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Великан и феннии</w:t>
      </w:r>
      <w:r>
        <w:rPr>
          <w:rStyle w:val="FootnoteCharacters"/>
          <w:rStyle w:val="FootnoteAnchor"/>
          <w:b/>
          <w:bCs/>
          <w:sz w:val="32"/>
        </w:rPr>
        <w:footnoteReference w:id="2"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/>
        <w:t>(Из “Сказок и историй Патрика О’Грифина”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Однажды, когда Финн Мак Кумалл</w:t>
      </w:r>
      <w:r>
        <w:rPr>
          <w:rStyle w:val="FootnoteCharacters"/>
          <w:rStyle w:val="FootnoteAnchor"/>
        </w:rPr>
        <w:footnoteReference w:id="3"/>
      </w:r>
      <w:r>
        <w:rPr/>
        <w:t xml:space="preserve"> прогуливался, – а жил он в то время на западе, в Финнтра, – увидел он, что со стороны моря к нему подходит великан, шлепая прямо по воде. Финн несколько струхнул, когда увидел, что великан направляется к его дому – видно, в гости. Он велел Грайне испечь пирог, запечь в него сковородку и угостить им великана.</w:t>
      </w:r>
    </w:p>
    <w:p>
      <w:pPr>
        <w:pStyle w:val="Normal"/>
        <w:jc w:val="both"/>
        <w:rPr/>
      </w:pPr>
      <w:r>
        <w:rPr/>
        <w:tab/>
        <w:t>- Я залезу в люльку, – сказал Финн, – а ты ему скажи, что я еще совсем маленький. Он подойдет проверить, есть ли у меня зубы. И попомни мои слова: если он сунет палец мне в рот, он за это поплатится! А, чуть было не забыл! Он, когда подойдет к дому, спросит, как феннии разминаются после обеда. Ты скажи, что они берут вон тот огромный валун и перебрасывают его через дом туда и обратно.</w:t>
      </w:r>
    </w:p>
    <w:p>
      <w:pPr>
        <w:pStyle w:val="Normal"/>
        <w:jc w:val="both"/>
        <w:rPr/>
      </w:pPr>
      <w:r>
        <w:rPr/>
        <w:tab/>
        <w:t>Вот великан заходит в дом и спрашивает Грайне, где феннии.</w:t>
      </w:r>
    </w:p>
    <w:p>
      <w:pPr>
        <w:pStyle w:val="Normal"/>
        <w:jc w:val="both"/>
        <w:rPr/>
      </w:pPr>
      <w:r>
        <w:rPr/>
        <w:tab/>
        <w:t>- Ну, они где-нибудь тут, а не тут, так еще где-нибудь. Не знаю я, где они.</w:t>
      </w:r>
    </w:p>
    <w:p>
      <w:pPr>
        <w:pStyle w:val="Normal"/>
        <w:jc w:val="both"/>
        <w:rPr/>
      </w:pPr>
      <w:r>
        <w:rPr/>
        <w:tab/>
        <w:t>- Ладно, а хлеб какой-нибудь есть?</w:t>
      </w:r>
    </w:p>
    <w:p>
      <w:pPr>
        <w:pStyle w:val="Normal"/>
        <w:jc w:val="both"/>
        <w:rPr/>
      </w:pPr>
      <w:r>
        <w:rPr/>
        <w:tab/>
        <w:t>- Есть.</w:t>
      </w:r>
    </w:p>
    <w:p>
      <w:pPr>
        <w:pStyle w:val="Normal"/>
        <w:jc w:val="both"/>
        <w:rPr/>
      </w:pPr>
      <w:r>
        <w:rPr/>
        <w:tab/>
        <w:t>Она шлепнула перед ним на стол пирог с запеченной в нем сковородкой. Великан попробовал было его пожевать, но пирог был ужасно твердый.</w:t>
      </w:r>
    </w:p>
    <w:p>
      <w:pPr>
        <w:pStyle w:val="Normal"/>
        <w:jc w:val="both"/>
        <w:rPr/>
      </w:pPr>
      <w:r>
        <w:rPr/>
        <w:tab/>
        <w:t>- Ну и черствый же хлеб у фенниев, черт побери!</w:t>
      </w:r>
    </w:p>
    <w:p>
      <w:pPr>
        <w:pStyle w:val="Normal"/>
        <w:jc w:val="both"/>
        <w:rPr/>
      </w:pPr>
      <w:r>
        <w:rPr/>
        <w:tab/>
        <w:t>- А вот им нравится.</w:t>
      </w:r>
    </w:p>
    <w:p>
      <w:pPr>
        <w:pStyle w:val="Normal"/>
        <w:jc w:val="both"/>
        <w:rPr/>
      </w:pPr>
      <w:r>
        <w:rPr/>
        <w:tab/>
        <w:t>- А сколько этому пареньку в люльке?</w:t>
      </w:r>
    </w:p>
    <w:p>
      <w:pPr>
        <w:pStyle w:val="Normal"/>
        <w:jc w:val="both"/>
        <w:rPr/>
      </w:pPr>
      <w:r>
        <w:rPr/>
        <w:tab/>
        <w:t>- Ой, да он только-только родился.</w:t>
      </w:r>
    </w:p>
    <w:p>
      <w:pPr>
        <w:pStyle w:val="Normal"/>
        <w:jc w:val="both"/>
        <w:rPr/>
      </w:pPr>
      <w:r>
        <w:rPr/>
        <w:tab/>
        <w:t>Великан сунул палец в рот малышу, пощупать, есть ли зубки. Финн сомкнул челюсти и вцепился зубами ему в большой палец, так что великан едва его выдернул.</w:t>
      </w:r>
    </w:p>
    <w:p>
      <w:pPr>
        <w:pStyle w:val="Normal"/>
        <w:jc w:val="both"/>
        <w:rPr/>
      </w:pPr>
      <w:r>
        <w:rPr/>
        <w:tab/>
        <w:t>- Черт! Ничего себе зубы у малютки!</w:t>
      </w:r>
    </w:p>
    <w:p>
      <w:pPr>
        <w:pStyle w:val="Normal"/>
        <w:jc w:val="both"/>
        <w:rPr/>
      </w:pPr>
      <w:r>
        <w:rPr/>
        <w:tab/>
        <w:t>- Да, зубы у фенниев хорошие, – сказала Грайне.</w:t>
      </w:r>
    </w:p>
    <w:p>
      <w:pPr>
        <w:pStyle w:val="Normal"/>
        <w:jc w:val="both"/>
        <w:rPr/>
      </w:pPr>
      <w:r>
        <w:rPr/>
        <w:tab/>
        <w:t>- А как феннии разминаются после обеда?</w:t>
      </w:r>
    </w:p>
    <w:p>
      <w:pPr>
        <w:pStyle w:val="Normal"/>
        <w:jc w:val="both"/>
        <w:rPr/>
      </w:pPr>
      <w:r>
        <w:rPr/>
        <w:tab/>
        <w:t>- Очень просто: берут вон тот валун и дважды перебрасывают его через дом.</w:t>
      </w:r>
    </w:p>
    <w:p>
      <w:pPr>
        <w:pStyle w:val="Normal"/>
        <w:jc w:val="both"/>
        <w:rPr/>
      </w:pPr>
      <w:r>
        <w:rPr/>
        <w:tab/>
        <w:t xml:space="preserve">Не говоря ни слова, великан поднял огромный валун и перебросил его через дом, после чего поспешил удалиться. </w:t>
      </w:r>
    </w:p>
    <w:p>
      <w:pPr>
        <w:pStyle w:val="Normal"/>
        <w:jc w:val="both"/>
        <w:rPr/>
      </w:pPr>
      <w:r>
        <w:rPr/>
        <w:tab/>
        <w:t>На побережье Финнтра, как раз там, где стоял в гавани его корабль, он повстречал Осгара</w:t>
      </w:r>
      <w:r>
        <w:rPr>
          <w:rStyle w:val="FootnoteCharacters"/>
          <w:rStyle w:val="FootnoteAnchor"/>
        </w:rPr>
        <w:footnoteReference w:id="4"/>
      </w:r>
      <w:r>
        <w:rPr/>
        <w:t>. И вот видит он перед собой Осгара, а тот в плаще, подпоясан соломенной веревкой, с мечом и копьем. Он пришел нарочно для того, чтобы вызвать великана на поединок и заставить его отступить.</w:t>
      </w:r>
    </w:p>
    <w:p>
      <w:pPr>
        <w:pStyle w:val="Normal"/>
        <w:jc w:val="both"/>
        <w:rPr/>
      </w:pPr>
      <w:r>
        <w:rPr/>
        <w:tab/>
        <w:t>- Ума не приложу, – сказал великан, – где же феннии? Где бы они ни находились, я, во всяком случае, не нашел ни одного!</w:t>
      </w:r>
    </w:p>
    <w:p>
      <w:pPr>
        <w:pStyle w:val="Normal"/>
        <w:jc w:val="both"/>
        <w:rPr/>
      </w:pPr>
      <w:r>
        <w:rPr/>
        <w:tab/>
        <w:t xml:space="preserve">- Да на что тебе сдались феннии? </w:t>
      </w:r>
    </w:p>
    <w:p>
      <w:pPr>
        <w:pStyle w:val="Normal"/>
        <w:jc w:val="both"/>
        <w:rPr/>
      </w:pPr>
      <w:r>
        <w:rPr/>
        <w:tab/>
        <w:t>- Я хочу погрузить всех фенниев, сколько их ни на есть в Ирландии, на свой корабль и забрать с собой.</w:t>
      </w:r>
    </w:p>
    <w:p>
      <w:pPr>
        <w:pStyle w:val="Normal"/>
        <w:jc w:val="both"/>
        <w:rPr/>
      </w:pPr>
      <w:r>
        <w:rPr/>
        <w:tab/>
        <w:t>- Это дело гиблое. Напрасно ты думаешь, что у тебя так и получится всех фенниев погрузить на твой корабль. Ты не сойдешь с этого места, покуда мы с тобой не померяемся силами.</w:t>
      </w:r>
    </w:p>
    <w:p>
      <w:pPr>
        <w:pStyle w:val="Normal"/>
        <w:jc w:val="both"/>
        <w:rPr/>
      </w:pPr>
      <w:r>
        <w:rPr/>
        <w:tab/>
        <w:t>Осгар сбросил с себя плащ и веревку, которой был подпоясан, и они схватились друг с другом. Осгар великолепно сражался, но великан нанес ему такой удар, что он заскользил по песку и уперся ногами покрепче, чтобы не сделать шага назад. Он не собирался отступать перед великаном, и ноги его с такой силой пробороздили песок, что выросли песчаные дюны наподобие холмов – так они и остаются на побережье Финнтра с того самого дня, – там, где Осгар упирался ногами.</w:t>
      </w:r>
    </w:p>
    <w:p>
      <w:pPr>
        <w:pStyle w:val="Normal"/>
        <w:jc w:val="both"/>
        <w:rPr>
          <w:lang w:val="en-US"/>
        </w:rPr>
      </w:pPr>
      <w:r>
        <w:rPr/>
        <w:tab/>
        <w:t>Устояв на ногах, Осгар налетел на великана и стал наносить ему удар за ударом с такой силой, что великан попятился и пятился до тех пор, пока не зашел в море. Он пятился, пока не ступил на палубу корабля. Тут он снял корабль с якорей, отчалил и с тех пор больше никогда не показывался в Ирландии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ривидение с Белого моста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  <w:tab/>
        <w:t xml:space="preserve">Давным-давно жил да был один человек в Лейм-ир-Лей, и был он заядлым курильщиком. Однажды вечером ему стало совсем нечем набить трубку. Ему ничего не оставалось делать, как идти пешком в Дингл за плиткой табака. Но в полночь вернулся домой его сын. </w:t>
      </w:r>
    </w:p>
    <w:p>
      <w:pPr>
        <w:pStyle w:val="Normal"/>
        <w:jc w:val="both"/>
        <w:rPr/>
      </w:pPr>
      <w:r>
        <w:rPr/>
        <w:tab/>
        <w:t>- Слушай, ты не сходишь в Дингл за табаком, если только ты не боишься привидения с Белого моста? – сказал наш герой сыну.</w:t>
      </w:r>
    </w:p>
    <w:p>
      <w:pPr>
        <w:pStyle w:val="Normal"/>
        <w:jc w:val="both"/>
        <w:rPr/>
      </w:pPr>
      <w:r>
        <w:rPr/>
        <w:tab/>
        <w:t>- Я не боюсь ни привидений, ни чертей, – ответил сын.</w:t>
      </w:r>
    </w:p>
    <w:p>
      <w:pPr>
        <w:pStyle w:val="Normal"/>
        <w:jc w:val="both"/>
        <w:rPr/>
      </w:pPr>
      <w:r>
        <w:rPr/>
        <w:tab/>
        <w:t>И вот он вышел, и шел без остановок, пока не дошел до Дингла и не купил табак. По дороге в Дингл ему не встретилось ни людей, ни призраков. Но когда он шел обратно, перед ним на дорогу вдруг выскочило привидение. Паренек схватил хорошую крепкую палку и так врезал привидению по морде, что у того искры из глаз посыпались. Увидев, что привидение совсем обессилело, он достал старую веревку, опутал ею привидение и взвалил его на спину. Привидение стало вопить что есть мочи, умоляя отпустить его и клятвенно обещая больше никогда в жизни не причинять ему вреда.</w:t>
      </w:r>
    </w:p>
    <w:p>
      <w:pPr>
        <w:pStyle w:val="Normal"/>
        <w:jc w:val="both"/>
        <w:rPr/>
      </w:pPr>
      <w:r>
        <w:rPr/>
        <w:tab/>
        <w:t>- Если ты мне пообещаешь, что больше никто никогда не увидит тебя на Белом мосту, отпущу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лянусь жизнью и честью, никто больше меня не увидит!</w:t>
      </w:r>
    </w:p>
    <w:p>
      <w:pPr>
        <w:pStyle w:val="Normal"/>
        <w:jc w:val="both"/>
        <w:rPr/>
      </w:pPr>
      <w:r>
        <w:rPr/>
        <w:tab/>
        <w:t>С тех пор больше никто никогда не встречал привидение с Белого мо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О том, как Лорд увидел Собаку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  <w:tab/>
        <w:t>Когда-то давным-давно жил в Байле-Рё человек, которого вообще-то звали Шон О’Коннор. Но местные называли его по прозвищу, а прозвище у него было Лорд.</w:t>
      </w:r>
    </w:p>
    <w:p>
      <w:pPr>
        <w:pStyle w:val="Normal"/>
        <w:jc w:val="both"/>
        <w:rPr/>
      </w:pPr>
      <w:r>
        <w:rPr/>
        <w:tab/>
        <w:t xml:space="preserve">Как-то вечером Лорд шлялся по гостям в Байле-на-Бок. Как водится, затеяли игру в карты. Время для игроков так и летело, и Лорд оглянуться не успел, как уже пробило полночь. Он вскочил с места и спросил, пойдет ли кто-нибудь с ним вместе домой. Никто не вызвался составить ему компанию, и Лорд двинулся домой один. </w:t>
      </w:r>
    </w:p>
    <w:p>
      <w:pPr>
        <w:pStyle w:val="Normal"/>
        <w:jc w:val="both"/>
        <w:rPr/>
      </w:pPr>
      <w:r>
        <w:rPr/>
        <w:tab/>
        <w:t>На полпути между Байле-на-Бок и Байле-Рё он вдруг услышал оглушительный топот за спиной, как будто скаковая лошадь мчится во весь опор. Смотрит – а это и не лошадь вовсе, а преогромная охотничья собака, но подкована на все четыре лапы, будто лошадь. Она проскакала мимо него во весь дух, и искры от подков так и летели во все стороны, до того она спешила. С тех пор он больше не видел эту собаку. Она уже скрылась из виду, – и тут только он испугал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Волшебный холм в Кахарь-Килейн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/>
        <w:tab/>
        <w:t xml:space="preserve">Когда-то давно жила в Байле-Лохайг женщина-врач. Однажды ночью к ней приехал человек верхом на коне и сказал ей собираться в дорогу. Она быстро оделась и села на коня позади всадника. Она все пыталась придвинуться к нему так, чтобы дотронуться до него, но не могла, и это казалось ей очень странным. Все время, пока они ехали, она пыталась коснуться его, но у нее никак не получалось. Он поскакал через Белый мост к месту, называемому Кахарь-Килейн. Там неподалеку был волшебный холм, и он въехал прямо внутрь холма. Она удивилась, куда это он ее везет. Всадник первым вошел в холм, а она последовала за ним. Внутри было много народу, среди них – монашки и священник. Когда роды кончились благополучно, одна из монашек шепнула женщине из Байле-Лохайг не прикасаться ни к какой еде. Они хотели крестить ребенка, но для него не было крестной матери. Женщина из Байле-Лохайг вызвалась быть крестной. Ребенка крестили, и женщине из Байле-Лохайг предложили поесть. Но она сказала, что не возьмет в рот ни крошки, пока не вернется домой. Кругом разгуливали превосходные утки, и она похвалила их: какие, мол, прекрасные утки. </w:t>
      </w:r>
    </w:p>
    <w:p>
      <w:pPr>
        <w:pStyle w:val="Normal"/>
        <w:jc w:val="both"/>
        <w:rPr/>
      </w:pPr>
      <w:r>
        <w:rPr/>
        <w:tab/>
        <w:t>- Хочешь такую? – спросили у нее.</w:t>
      </w:r>
    </w:p>
    <w:p>
      <w:pPr>
        <w:pStyle w:val="Normal"/>
        <w:jc w:val="both"/>
        <w:rPr/>
      </w:pPr>
      <w:r>
        <w:rPr/>
        <w:tab/>
        <w:t xml:space="preserve">- Давайте, – сказала она. </w:t>
      </w:r>
    </w:p>
    <w:p>
      <w:pPr>
        <w:pStyle w:val="Normal"/>
        <w:jc w:val="both"/>
        <w:rPr/>
      </w:pPr>
      <w:r>
        <w:rPr/>
        <w:tab/>
        <w:t xml:space="preserve">Они посадили утку в ящик и дали ей в благодарность за помощь. Всадник снова вскочил на коня и отвез ее домой вместе с уткой. Дома она посадила утку под ящик и легла спать. Проснувшись наутро, она приподняла ящик посмотреть, сидит ли там утка. Но под ящиком не оказалось ничего, кроме куста вереска. </w:t>
      </w:r>
    </w:p>
    <w:p>
      <w:pPr>
        <w:pStyle w:val="Normal"/>
        <w:jc w:val="both"/>
        <w:rPr/>
      </w:pPr>
      <w:r>
        <w:rPr/>
        <w:tab/>
        <w:t xml:space="preserve">Некоторое время спустя она вновь увидела всадника из холма. Она увидела, как он с каким-то мальчиком заходит в один дом. У нее не было желания с ним разговаривать, и она не пошла туда. Они вышли из того дома и зашли в соседний. Тогда она все-таки зашла туда вслед за ними и спросила, как поживает ее крестник. </w:t>
      </w:r>
    </w:p>
    <w:p>
      <w:pPr>
        <w:pStyle w:val="Normal"/>
        <w:jc w:val="both"/>
        <w:rPr/>
      </w:pPr>
      <w:r>
        <w:rPr/>
        <w:tab/>
        <w:t>- Как это ты нас заметила? – спросил всадник.</w:t>
      </w:r>
    </w:p>
    <w:p>
      <w:pPr>
        <w:pStyle w:val="Normal"/>
        <w:jc w:val="both"/>
        <w:rPr/>
      </w:pPr>
      <w:r>
        <w:rPr/>
        <w:tab/>
        <w:t>- Я видела, как вы входили в один дом, потом вышли оттуда и зашли сюда. Я и пришла сюда за вами следом, – сказала она.</w:t>
      </w:r>
    </w:p>
    <w:p>
      <w:pPr>
        <w:pStyle w:val="Normal"/>
        <w:jc w:val="both"/>
        <w:rPr/>
      </w:pPr>
      <w:r>
        <w:rPr/>
        <w:tab/>
        <w:t>- Ты не должна нас видеть, не то я ослеплю тебя, – сказал всадник.</w:t>
      </w:r>
    </w:p>
    <w:p>
      <w:pPr>
        <w:pStyle w:val="Normal"/>
        <w:jc w:val="both"/>
        <w:rPr/>
      </w:pPr>
      <w:r>
        <w:rPr/>
        <w:tab/>
        <w:t>Вот как он ей ответи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(Перевод с ирландского Ларисы Коптевой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notePr>
        <w:numFmt w:val="decimal"/>
      </w:footnote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 xml:space="preserve">Перевод этого и следующих текстов выполнен по изданию: </w:t>
      </w:r>
      <w:r>
        <w:rPr>
          <w:i/>
          <w:sz w:val="22"/>
          <w:lang w:val="en-US"/>
        </w:rPr>
        <w:t>Scéalta agus Seanchas Phádraig Uí Ghrífín</w:t>
      </w:r>
      <w:r>
        <w:rPr>
          <w:sz w:val="22"/>
          <w:lang w:val="en-US"/>
        </w:rPr>
        <w:t xml:space="preserve"> in eagar ag Áine Máire Ní Fhaoláin. An Sagart, An Daingean, 1995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22"/>
        </w:rPr>
        <w:t xml:space="preserve"> </w:t>
      </w:r>
      <w:r>
        <w:rPr>
          <w:sz w:val="22"/>
        </w:rPr>
        <w:t>Финн Мак Кумалл – герой Лейнстерского (феннианского) цикла саг и популярный сказочный персонаж, предводитель ирландских фенниев. Феннии в сагах и сказках –  это воины, объединенные в союз, имевшие свой особый кодекс чести и защищавшие Ирландию от любых врагов, в первую очередь – фантастического происхождения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2"/>
        </w:rPr>
        <w:t xml:space="preserve">  </w:t>
      </w:r>
      <w:r>
        <w:rPr>
          <w:sz w:val="22"/>
        </w:rPr>
        <w:t>Осгар, сын Ойсина – внук Финна Мак Кумалл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5:17:00Z</dcterms:created>
  <dc:creator>Anna A. Korosteleva</dc:creator>
  <dc:description/>
  <dc:language>en-US</dc:language>
  <cp:lastModifiedBy>Anna A. Korosteleva</cp:lastModifiedBy>
  <cp:lastPrinted>2005-05-04T20:52:00Z</cp:lastPrinted>
  <dcterms:modified xsi:type="dcterms:W3CDTF">2005-06-03T10:26:00Z</dcterms:modified>
  <cp:revision>14</cp:revision>
  <dc:subject/>
  <dc:title>Великан и феннии</dc:title>
</cp:coreProperties>
</file>