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32"/>
        </w:rPr>
      </w:pPr>
      <w:r>
        <w:rPr>
          <w:sz w:val="32"/>
          <w:lang w:val="en-US"/>
        </w:rPr>
        <w:t>Seán Mac Mathúna</w:t>
      </w:r>
    </w:p>
    <w:p>
      <w:pPr>
        <w:pStyle w:val="Normal"/>
        <w:jc w:val="right"/>
        <w:rPr>
          <w:sz w:val="32"/>
        </w:rPr>
      </w:pPr>
      <w:r>
        <w:rPr>
          <w:sz w:val="32"/>
        </w:rPr>
      </w:r>
    </w:p>
    <w:p>
      <w:pPr>
        <w:pStyle w:val="Normal"/>
        <w:jc w:val="right"/>
        <w:rPr>
          <w:sz w:val="32"/>
        </w:rPr>
      </w:pPr>
      <w:r>
        <w:rPr>
          <w:sz w:val="32"/>
        </w:rPr>
      </w:r>
    </w:p>
    <w:p>
      <w:pPr>
        <w:pStyle w:val="Normal"/>
        <w:jc w:val="center"/>
        <w:rPr>
          <w:i/>
          <w:i/>
          <w:iCs/>
          <w:sz w:val="40"/>
          <w:lang w:val="en-US"/>
        </w:rPr>
      </w:pPr>
      <w:r>
        <w:rPr>
          <w:i/>
          <w:iCs/>
          <w:sz w:val="40"/>
          <w:lang w:val="en-US"/>
        </w:rPr>
        <w:t>Na  Quizmháistrí</w:t>
      </w:r>
    </w:p>
    <w:p>
      <w:pPr>
        <w:pStyle w:val="Normal"/>
        <w:jc w:val="center"/>
        <w:rPr>
          <w:i/>
          <w:i/>
          <w:iCs/>
          <w:sz w:val="40"/>
          <w:lang w:val="en-US"/>
        </w:rPr>
      </w:pPr>
      <w:r>
        <w:rPr>
          <w:i/>
          <w:iCs/>
          <w:sz w:val="40"/>
          <w:lang w:val="en-US"/>
        </w:rPr>
      </w:r>
    </w:p>
    <w:p>
      <w:pPr>
        <w:pStyle w:val="Normal"/>
        <w:jc w:val="both"/>
        <w:rPr>
          <w:lang w:val="en-US"/>
        </w:rPr>
      </w:pPr>
      <w:r>
        <w:rPr>
          <w:lang w:val="en-US"/>
        </w:rPr>
        <w:tab/>
        <w:t>Tráth dá raibh bhí tigín agamsa, tigín deas rua cois na habhann. Díon, agus fallaí rua air, fuinneoga glana ag féachaint go neamhspleách ar aghaidheanna glasa an domhain. Bhí síoth ann, éin ag ceol ann agus solas na gréine ag briseadh trí na crainn. Istoíche i mo leaba dom chloisinn an abhainn ag siosadh léi. Sa samhradh thagadh spealadóir ag baint an fhéir sna goirt, ag fuascailt a bheo ghlais chun an aeir. Sa gheimhreadh sheasainn sa sneachta faoi sholas na gealaí agus dhéanainn iontas de mo thigín deas rua; ó a dhuine, is é a bhí teolaí fáilteach.</w:t>
      </w:r>
    </w:p>
    <w:p>
      <w:pPr>
        <w:pStyle w:val="Normal"/>
        <w:jc w:val="both"/>
        <w:rPr>
          <w:lang w:val="en-US"/>
        </w:rPr>
      </w:pPr>
      <w:r>
        <w:rPr>
          <w:lang w:val="en-US"/>
        </w:rPr>
        <w:tab/>
        <w:t>Bhí mo ghairdín lán d’fhásra. Fiailí a thugadh daoine áirithe orthu, plandaí a thugaimse orthu. Thagadh na bláthanna ach thachtaí go luath iad. I mo shuí sa chistin dom chloisinn na feochadáin ag bualadh na fuinneoige á rá liom go maireann an rud atá láidir. B’fhear síochána mé, ní chuirinn isteach ar mo thimpeallacht. B’é an dála céanna ag an teach é, bhí sé salach dar le daoine, ach dar liomsa timpeallacht nádúrtha a bhí ann.</w:t>
      </w:r>
    </w:p>
    <w:p>
      <w:pPr>
        <w:pStyle w:val="Normal"/>
        <w:jc w:val="both"/>
        <w:rPr>
          <w:lang w:val="en-US"/>
        </w:rPr>
      </w:pPr>
      <w:r>
        <w:rPr>
          <w:lang w:val="en-US"/>
        </w:rPr>
        <w:tab/>
        <w:t>Bhíos ag obair i scoil ghreannmhar; bhí na máistrí ar fad greannmhar leis. Quizmháistrí a thugtaí orthu. Dá bhfeicfidís mise ag déanamh gáire déarfaidís ‘Féach thall an leisceoir, a leithéid de leiciméara!’ Ní ceart gáire a dhéanamh i scoil ghreannmhar. Is fíor nach maith liom obair agus damáiste éigin a dhéanamh do do thimpeallacht. Bhí 383 bhligeard i mo scoil freisin. Ní bhíodh na Quizmháistrí as láthair le breoiteacht riamh. Gach aon lá bhídís ar scoil go rialta tuirsiúil. Ní chuiridís isteach ar ghnó na scoile ach aon uair amháin ina saol. Sin é an lá a dtagadh aingeal an bháis ag cigireacht. Tá aingeal an bháis ceanúil ar Quizmháistrí. Buille mire amháin sa chliabh agus ar feadh soicind amháin bheadh ar na bligeaird bhochta féachaint ar an Quizmháistir, saothar anála air, a lámha cailciúla ag glámadh an aeir sula dtitfeadh sé as a sheasamh go maill righin, go sínfí comhthreomhar leis an urlár go deo é. Is ann a d’fhágfaí de ghnáth é go n-aimseodh na mná glantóireachta é. Ach dá mbeadh na bligeaird ceanúil ar an Quizmháistir rachfaí láithreach go dtí Brutus Iscariot, an t-ardmháistir, agus déarfaí ‘taom croí eile, seomra a 5A.’</w:t>
      </w:r>
    </w:p>
    <w:p>
      <w:pPr>
        <w:pStyle w:val="Normal"/>
        <w:jc w:val="both"/>
        <w:rPr>
          <w:lang w:val="en-US"/>
        </w:rPr>
      </w:pPr>
      <w:r>
        <w:rPr>
          <w:lang w:val="en-US"/>
        </w:rPr>
        <w:tab/>
        <w:t>B’fhurasta na bligeaird a smachtú ar shochraid mháistir, mar b’fhearr leo é a leanúint go dtí an reilig ná é a leanúint tríd an dara díochlaonadh.</w:t>
      </w:r>
    </w:p>
    <w:p>
      <w:pPr>
        <w:pStyle w:val="Normal"/>
        <w:jc w:val="both"/>
        <w:rPr>
          <w:lang w:val="en-US"/>
        </w:rPr>
      </w:pPr>
      <w:r>
        <w:rPr>
          <w:lang w:val="en-US"/>
        </w:rPr>
        <w:tab/>
        <w:t>Is furasta post Quizmháistir a líonadh. Cuir i gcás Cerberus: traenáladh é mar choimeádaí do phríosún in aice na scoile, ach tháinig sé isteach an geata mícheart. D’fháiltigh Brutus roimhe agus ruaig sé chun an tseomra ranga láithreach é. Is mar sin a fuair Brutus cuid mhaith dá mháistrí, aon duine a thagann go dtí an doras: pluiméirí, lucht bainte uaigheanna, agus Fínnéithe Jehovah. Tá buachaill aimsire an bhúistéara scanraithe roimh Bhrutus. Le déanaí is é an tseift atá aige ná na hispíní a chrochadh ar bhaschrann an dorais agus teitheadh leis. Is mar gheall ar Bhrutus nach dtagann cigirí chun na scoile.</w:t>
      </w:r>
    </w:p>
    <w:p>
      <w:pPr>
        <w:pStyle w:val="Normal"/>
        <w:jc w:val="both"/>
        <w:rPr>
          <w:lang w:val="en-US"/>
        </w:rPr>
      </w:pPr>
      <w:r>
        <w:rPr>
          <w:lang w:val="en-US"/>
        </w:rPr>
        <w:tab/>
        <w:t>Bhí scáthanna fada ag na máistrí go léir ach sháraigh Kronstein iad. Bhí sé an-tanaí ach bhí scáth trí throigh is fiche ar fad aige. Bhí a fhios sin agam mar thomhais mé é lá, gan fhios dó. Ar maidin bhíodh a scáth roimhe amach ag spíodóireacht sa dorchla ach sa tráthnóna bhíodh air é a tharraingt go spadánta ina dhiaidh amach trí cheo na cathrach. Deireadh na máistrí nár le Kronstein a scáth in aon chor ach le rud a fuair bás fadó. Deirtí gur mí-ádh mór seasamh air. B’é rud Kronstein bocht ná gurbh é an fear tanaí a d’éalaigh as an bhfear ramhar é; bhí sceon air go mbéarfaí air agus go sáfaí ar ais é. Níor bhac sé leis na máistrí eile agus thógadh sé a lón ina aonar i ndorchla na gcloch. Chítí ansin é ina cholgsheasamh i measc na gcloch ogham, a mhéara cnámhacha ag goid aráin doinn as páiréar ar a ghlúine agus gach aon ghreim á chogaint dhá uair is fiche sula slogfadh sé é. Bhí sé an bhrodúil as an gcogaint mar bhí sé sláintiúil.</w:t>
      </w:r>
    </w:p>
    <w:p>
      <w:pPr>
        <w:pStyle w:val="Normal"/>
        <w:jc w:val="both"/>
        <w:rPr/>
      </w:pPr>
      <w:r>
        <w:rPr>
          <w:lang w:val="en-US"/>
        </w:rPr>
        <w:tab/>
        <w:t xml:space="preserve">Chun mo chás a thuiscint ní mór na Quizmháistrí a thuiscint. Tóg Cú Chulainn anois. Ceithre throigh go leith a bhí sé mar thomhais mé é an chéad lá a tháinig sé ar a </w:t>
      </w:r>
      <w:r>
        <w:rPr>
          <w:i/>
          <w:iCs/>
          <w:lang w:val="en-US"/>
        </w:rPr>
        <w:t>thricycle</w:t>
      </w:r>
      <w:r>
        <w:rPr>
          <w:lang w:val="en-US"/>
        </w:rPr>
        <w:t xml:space="preserve">. Firín fústrach dícheallach be ea é; b’éigean do na máistrí arda bheith ar a n-airdeall i gcónaí nó gheobhaidís buille smige sa ghabhal. Ach bhí teoiric agam faoi Chú Chulainn. Lá dá rabhamar sa chiú i gcomhair ár bpeann luaidhe agus rubar saor, bhí Cú Chulainn romham. Thugas faoi deara nár tháinig sé ach suas go dtí cnaipe íochtair mo bheiste. Thuigeas ansin go raibh sé ag dul i laghad; ach ní raibh Cú Chulainn sásta leis an míniú seo; anois ní labhraíonn sé liom, ach caitheann sé hataí arda an t-am ar fad. </w:t>
      </w:r>
    </w:p>
    <w:p>
      <w:pPr>
        <w:pStyle w:val="Normal"/>
        <w:jc w:val="both"/>
        <w:rPr>
          <w:lang w:val="en-US"/>
        </w:rPr>
      </w:pPr>
      <w:r>
        <w:rPr>
          <w:lang w:val="en-US"/>
        </w:rPr>
        <w:tab/>
        <w:t xml:space="preserve">Bhí Suffrinjaysus ag obair taobh liom. Chuala go minic sa dorchla amuigh é, ag tarraingt a bhróga F.C.A. ina dhiaidh, nó ag taoscadh a scamhóg le casachtach. Ní labhraínn leis nuair a chasainn air ach dhéanainn cnead chomhbhách leis mar aitheantas ar a chás. Bhíodh sé i gcónaí ag cásamh a dheacrachtaí, a shúile tais ag an ainnise. Quizmháistir matamaitice ba ea é. Mhúineadh sé i seomra leis na cuirtíní druidte i gcónaí. Bhí tinte ag dhá cheann an tseomra agus boladh déagóirí allasacha á théamh acu. Agus Vick; mar bhí Suffrinjaysus imníoch faoina shláinte. Sheasadh sé agus a thóin le tine agus chaitheadh sé teoragáin Euclide chun na mbligeard faoi mar a chaití Críostaithe fadó san airéine. Ach dhein an urraim a thug an t-aos óg dó athbheochan ar a chorp tnáite. Nocht sé an chuid ab fhearr de féin sa teach tábhairne mar a ndéanfadh sé trácht ar gháire agus ar ghrian a óige. Ach ní raibh sé caoinbhéasach ná grástúil. Is é a deirimse i gcónaí ná gabháil de bhuidéal pórtair i gcúl a chinn don té nach bhfuil grástúil. </w:t>
      </w:r>
    </w:p>
    <w:p>
      <w:pPr>
        <w:pStyle w:val="Normal"/>
        <w:jc w:val="both"/>
        <w:rPr/>
      </w:pPr>
      <w:r>
        <w:rPr>
          <w:lang w:val="en-US"/>
        </w:rPr>
        <w:tab/>
        <w:t xml:space="preserve">B’é Vercingetorix </w:t>
      </w:r>
      <w:r>
        <w:rPr>
          <w:i/>
          <w:iCs/>
          <w:lang w:val="en-US"/>
        </w:rPr>
        <w:t>enigma</w:t>
      </w:r>
      <w:r>
        <w:rPr>
          <w:lang w:val="en-US"/>
        </w:rPr>
        <w:t xml:space="preserve"> na scoile; bhí sé chomh sámh ciallmhar ann féin gur chuir sé ionadh ar na máistrí eile. Níor dhein sé aon rud as an tslí riamh, ar nós gáire a dhéanamh, bheith breoite, nó bás a fháil. Ach thuigeas cén fáth nach raibh sé as a mheabhair. Gach Aoine bheadh Vercingetorix ag ceartú na mílte cóipleabhar Laidine ina pharlús. Cois na tine bheadh a chúigear deartháir ag imirt pócair. I lár na hoibre dó bhuailfeadh spadhar é; d’éireodh sé ina sheasamh. Ar feadh soicind amháin ghealfadh a chiall as poll éigin air.</w:t>
      </w:r>
    </w:p>
    <w:p>
      <w:pPr>
        <w:pStyle w:val="Normal"/>
        <w:jc w:val="both"/>
        <w:rPr>
          <w:lang w:val="en-US"/>
        </w:rPr>
      </w:pPr>
      <w:r>
        <w:rPr>
          <w:lang w:val="en-US"/>
        </w:rPr>
        <w:tab/>
        <w:t>‘’Íosa Críost, ná habair liom gur múinteoir fós mé.’</w:t>
      </w:r>
    </w:p>
    <w:p>
      <w:pPr>
        <w:pStyle w:val="Normal"/>
        <w:jc w:val="both"/>
        <w:rPr>
          <w:lang w:val="en-US"/>
        </w:rPr>
      </w:pPr>
      <w:r>
        <w:rPr>
          <w:lang w:val="en-US"/>
        </w:rPr>
        <w:tab/>
        <w:t>‘Ó, sea,’ a déarfadh na deartháireacha as béal a chéile.</w:t>
      </w:r>
    </w:p>
    <w:p>
      <w:pPr>
        <w:pStyle w:val="Normal"/>
        <w:jc w:val="both"/>
        <w:rPr>
          <w:lang w:val="en-US"/>
        </w:rPr>
      </w:pPr>
      <w:r>
        <w:rPr>
          <w:lang w:val="en-US"/>
        </w:rPr>
        <w:tab/>
        <w:t>‘Bhuel ba cheart léasadh maith a thabhairt dom más fíor sin.’</w:t>
      </w:r>
    </w:p>
    <w:p>
      <w:pPr>
        <w:pStyle w:val="Normal"/>
        <w:jc w:val="both"/>
        <w:rPr>
          <w:lang w:val="en-US"/>
        </w:rPr>
      </w:pPr>
      <w:r>
        <w:rPr>
          <w:lang w:val="en-US"/>
        </w:rPr>
        <w:tab/>
        <w:t>Leis sin thabharfadh an cúigear baitsiléir faoi, agus ghabhfaidís de dhoirne agus de bhróga air, á thuargaint chun talaimh. Nuair a leagfaí é chiceálfadh an deartháir ba shine, a bhí ina abhac, sa ghabhal é. Chaillfeadh Vercingetorix aithne le gáir aoibhnis. Nuair a d’éireodh sé ar ball bheadh sé chomh ciallmhar sámh le haon duine beo.</w:t>
      </w:r>
    </w:p>
    <w:p>
      <w:pPr>
        <w:pStyle w:val="Normal"/>
        <w:jc w:val="both"/>
        <w:rPr>
          <w:lang w:val="en-US"/>
        </w:rPr>
      </w:pPr>
      <w:r>
        <w:rPr>
          <w:lang w:val="en-US"/>
        </w:rPr>
        <w:tab/>
        <w:t>Ach Iníon Pharnassus; is chuici sin atáim. An-quizmháistreás í. Deirtear gur chuir a tuismitheoirí cailc ina láimh nuair a bhí sí ceithre lá d’aois agus gur fháisc sí air. Táim i ngrá le hIníon Pharnassus. Bím i gcónaí ag fáil cailce uaithi chun go mbraithfinn a lámh, mo lúidín ag déanamh moille ina dearna the. Bímse i gcónaí ag brú rialóirí uirthi. Ní thugaim rialóirí d’aon duine ach í. Dá bharr sin, tá a lán rialóirí de gach saghas agam féin, lán an chófra díobh le fírinne a insint. Bím i gcónaí ag tomhas rudaí.</w:t>
      </w:r>
    </w:p>
    <w:p>
      <w:pPr>
        <w:pStyle w:val="Normal"/>
        <w:jc w:val="both"/>
        <w:rPr>
          <w:lang w:val="en-US"/>
        </w:rPr>
      </w:pPr>
      <w:r>
        <w:rPr>
          <w:lang w:val="en-US"/>
        </w:rPr>
        <w:tab/>
        <w:t xml:space="preserve">Lá amháin d’inis mé di go raibh tigín deas rua agam cois na habhann. Níor chuir sí aon spéis ann. Ach nuair a d’inis mé di go raibh modh nua ceaptha agam chun aistí a cheartú bhí sí lán-toilteanach mar is an-mháistreás í. Maidin earraigh ghluaiseamar linn beirt cois na habhainn, i rannpháirteachas oideolaíoch; mise ag taispeáint neadacha néata na n-ainmfhocal ina ndíochlaonta dise, ise ag caintiú ar a bhinne agus a bhí ceol na mbriathra ina réimniú. </w:t>
      </w:r>
    </w:p>
    <w:p>
      <w:pPr>
        <w:pStyle w:val="Normal"/>
        <w:jc w:val="both"/>
        <w:rPr>
          <w:lang w:val="en-US"/>
        </w:rPr>
      </w:pPr>
      <w:r>
        <w:rPr>
          <w:lang w:val="en-US"/>
        </w:rPr>
        <w:tab/>
        <w:t>Bhíos mórtasach as mo thigín rua a bhí ag seasamh amach as an bhfásra go léir. Ach tháinig púic uirthi nuair a bhí uirthi gabháil trí mo phlandaí. Leath an pus uirthi nuair a chonaic sí na driseoga le hais an dorais. Thugas isteach í, dhustálas cathaoir di, ruaigeas na cuileanna an fhuinneog amach, níos cupán di, agus dheineas tae. Sheas sí i lár an urláir ag glinniúint ar eagar aimhréidh mo pharlúis. Shuíos os a comhair amach agus d’fhéach mé suas uirthi ag lorg boige éigin ina ceannaithe mar ba déirc liom a haird.</w:t>
      </w:r>
    </w:p>
    <w:p>
      <w:pPr>
        <w:pStyle w:val="Normal"/>
        <w:jc w:val="both"/>
        <w:rPr>
          <w:lang w:val="en-US"/>
        </w:rPr>
      </w:pPr>
      <w:r>
        <w:rPr>
          <w:lang w:val="en-US"/>
        </w:rPr>
        <w:tab/>
        <w:t>‘Cad ’na thaobh ná glanann tú na fiailí gránna sin as do ghairdín?’ Mhíníos di gur dhuine síochánta mé, nach ndéanfainn dochar d’aon chuid den domhan. Chuireas ar a súile di nár cheart fiaile a thabhairt ar aon  phlanda mar gur ghéill an chaint sin d’oireachas plandúil nach raibh ann in aon chor.</w:t>
      </w:r>
    </w:p>
    <w:p>
      <w:pPr>
        <w:pStyle w:val="Normal"/>
        <w:jc w:val="both"/>
        <w:rPr>
          <w:lang w:val="en-US"/>
        </w:rPr>
      </w:pPr>
      <w:r>
        <w:rPr>
          <w:lang w:val="en-US"/>
        </w:rPr>
        <w:tab/>
        <w:t>‘Cad ’na thaobh ná cuireann tú caoi ar do thigh?’ agus bhuail sí buille coise ar an urlár; d’éirigh puth deannaigh.</w:t>
      </w:r>
    </w:p>
    <w:p>
      <w:pPr>
        <w:pStyle w:val="Normal"/>
        <w:jc w:val="both"/>
        <w:rPr>
          <w:lang w:val="en-US"/>
        </w:rPr>
      </w:pPr>
      <w:r>
        <w:rPr>
          <w:lang w:val="en-US"/>
        </w:rPr>
        <w:tab/>
        <w:t>D’fhéachas timpeall ar na gréithe agus na sean-stocaí: ‘Is féidir leis na rudaí i mo thimpeallacht brath orm ná faighidh siad bascadh uaimse.’</w:t>
      </w:r>
    </w:p>
    <w:p>
      <w:pPr>
        <w:pStyle w:val="Normal"/>
        <w:jc w:val="both"/>
        <w:rPr>
          <w:lang w:val="en-US"/>
        </w:rPr>
      </w:pPr>
      <w:r>
        <w:rPr>
          <w:lang w:val="en-US"/>
        </w:rPr>
        <w:tab/>
        <w:t>Fad is a bhí sí gafa ag na smaointe seo, thaispeánas di an modh réabhlóideach a bhí agam chun aistí a cheartú. Ceithre stampa rubair a bhí agam; scríofa orthu faoi seach bhí: go maith, go dona, cuíosach maith, cuíosach dona. Rugas ar bheart cóipleabhar a bhí ann le blianta agus ag stampáil liom go láidir chuireas daichead de na rudaí lofa díom i gceann nóiméid amháin, á gcaitheamh uaim sa chúinne. Ní dóigh liom go raibh Iníon Pharnassus ró-thógtha le m’aireagán ná mo thigh, mar ghabh sí a leithscéal agus d’fhág sí an áit.</w:t>
      </w:r>
    </w:p>
    <w:p>
      <w:pPr>
        <w:pStyle w:val="Normal"/>
        <w:jc w:val="both"/>
        <w:rPr>
          <w:lang w:val="en-US"/>
        </w:rPr>
      </w:pPr>
      <w:r>
        <w:rPr>
          <w:lang w:val="en-US"/>
        </w:rPr>
        <w:tab/>
        <w:t>An lá dár gcionn ní thabharfadh sí aon chailc dom. ‘Ó, chugatsa sin, a sheanchroch shúigh,’ arsa mise liom féin. Abhaile liom chun machnamh a dhéanamh. Shuíos i mo chistin agus shocraíos go gcaithfinn brú ar mo phrionsabail. Sula mbeadh Iníon Pharnassus deas liom bheadh orm roinnt athchóirithe a dhéanamh ar mo throscán tí, agus b’fhéidir roinnt dustála leis. Ach lámh ní fhéadfainn a thógáil; teip ghlan. Táim leochaileach i mo mheon maidir le prionsabail. An lá dár gcionn ba mhar a chéile é; bhraitheas m’fhealsúnacht á hionsaí ach sheas sé an fód. Ní rabhas ábalta faic a dhéanamh aon lá ach dul ó sheomra go seomra ag iniúchadh mí-eagair mo thí: fo-éadaí salacha thall, seanbhróga abhus, leapacha gan cóiriú déanta riamh orthu, clúmh liath ar sheanéadaí, bia imithe ó mhaith, luaithreach tobac i ngach áit.</w:t>
      </w:r>
    </w:p>
    <w:p>
      <w:pPr>
        <w:pStyle w:val="Normal"/>
        <w:jc w:val="both"/>
        <w:rPr>
          <w:lang w:val="en-US"/>
        </w:rPr>
      </w:pPr>
      <w:r>
        <w:rPr>
          <w:lang w:val="en-US"/>
        </w:rPr>
        <w:tab/>
        <w:t>Lean sé mar sin go ceann coicíse. Bhris ar m’fhealsúnacht ach bhí gach géag i mo chorp faoi ghlas, mé ceangailte sa chathaoir le grá, agus le scáth roimh bhrocamas mo thí.</w:t>
      </w:r>
    </w:p>
    <w:p>
      <w:pPr>
        <w:pStyle w:val="Normal"/>
        <w:jc w:val="both"/>
        <w:rPr>
          <w:lang w:val="en-US"/>
        </w:rPr>
      </w:pPr>
      <w:r>
        <w:rPr>
          <w:lang w:val="en-US"/>
        </w:rPr>
        <w:tab/>
        <w:t>Ar an Aoine is ea a tharla sé; a thúisce agus a chuireas an eochair sa doras bhraitheas é: snas urláir. Réabas isteach de gheit agus is ansin a leath an radharc orm: urláir chomh glé le plátaí, snas lonrach ag baint na súl asam, fallaí nite, troscán aistrithe ar shlí dheas ealaíonta, gréithe ag glioscarnach ina sraitheanna néata sa drisiúr, boladh rósanna ón seomra folctha. Ach chailleas mo mheabhair nuair a chonac an leaba. Blaincéid ghlana, piliúir ata le cúram, bráillíní stáirseáilte; bhí sé ar fad chomh tochraiste néata gléasta le banríon. Thugas léim amháin air agus d’fholcas mo lámha is m’aghaidh i gcumhracht na n-éadaí. Léimeas arís air is thógas cúpla liú áthais. Thug sé m’óige chun mo chuimhne agus boladh an aráin san oigheann. Go hobann stopas. Seo liom ar fud an tí ag scrúdú na bhfuinneog agus na ndoirse. Bhíodar slán agus ní raibh aon duine sa tigh ach mé féin. Tá a lán cairde agam. Duine díobh a dhein é, ní foláir, ag díol an chomhair liom as mo charthanacht. Ansin rith sé liom gurbh í Iníon Pharnassus a rinne é. Is ea, bhíos cinnte. Ghluaiseas liom ar fud mo thí ag feadaíl le sástacht.</w:t>
      </w:r>
    </w:p>
    <w:p>
      <w:pPr>
        <w:pStyle w:val="Normal"/>
        <w:jc w:val="both"/>
        <w:rPr>
          <w:lang w:val="en-US"/>
        </w:rPr>
      </w:pPr>
      <w:r>
        <w:rPr>
          <w:lang w:val="en-US"/>
        </w:rPr>
        <w:tab/>
        <w:t>Lá arna mhárach ghabhas thairsti sa dorchla. Bhí geanc uirthi le stuaim ach thugas an-fhéachaint uirthi. Bhí cluiche ar siúl againn, cluiche an ghrá, a mhic. Níor iarras aon chailc uirthi mar is fearr ainliú leat uaireanta. Chuireas fios ar quizeanna nua do na bligeaird.</w:t>
      </w:r>
    </w:p>
    <w:p>
      <w:pPr>
        <w:pStyle w:val="Normal"/>
        <w:jc w:val="both"/>
        <w:rPr>
          <w:lang w:val="en-US"/>
        </w:rPr>
      </w:pPr>
      <w:r>
        <w:rPr>
          <w:lang w:val="en-US"/>
        </w:rPr>
        <w:tab/>
        <w:t>An tráthnóna sin is orm a bhí an t-ionadh nuair a chonac go raibh an glantóir tar éis a bheith ann arís. Bhí dhá mhála ghorma sa seomra folctha agus fógraí clóbhuailte orthu: ‘Níochán bán, Bíochán daite.’ Bhíos an-sásta, ba mhór mar a chuir siad le maise mo thí. Sa chistin bhí gréithe snasta leagtha amach i gcomhair béile. Bhí an áit go pioctha néata. Ghabhas trí na seomraí d’oilithreacht ag cuimilt mo lámh den adhmad snasta, ag gliúcaíocht orm féin sa scáthán, ag bolú na cumhrachta. Is mé a bhí buíoch d’Iníon Pharnassus go dtí gur thugas mo bhuidéilín uisce beatha faoi deara. Bhí ar a laghad ceithre leathghloine imithe as. Tá a fhios agam mar bím i gcónaí ag tomhas rudaí. An oíche sin bhíos idir codladh is dúiseacht mar ní bheinn ró-thógtha le pótaire mná.</w:t>
      </w:r>
    </w:p>
    <w:p>
      <w:pPr>
        <w:pStyle w:val="Normal"/>
        <w:jc w:val="both"/>
        <w:rPr>
          <w:lang w:val="en-US"/>
        </w:rPr>
      </w:pPr>
      <w:r>
        <w:rPr>
          <w:lang w:val="en-US"/>
        </w:rPr>
        <w:tab/>
        <w:t>Tráthnóna lá arna mhárach lascas liom abhaile. Bhí a thuilleadh uisce beatha imithe agus roinnt bia. Ba chuma liom faoin mbia. Bhí nóta ar an matal: ‘Úsáid na luaithreáin.’ Bhí lán an chirt aici. Bhíos bródúil as an áit; ach an t-uisce beatha. Shocraíos láithreach ar dhul chuici lá arna mhárach agus é a rá lena béal.</w:t>
      </w:r>
    </w:p>
    <w:p>
      <w:pPr>
        <w:pStyle w:val="Normal"/>
        <w:jc w:val="both"/>
        <w:rPr>
          <w:lang w:val="en-US"/>
        </w:rPr>
      </w:pPr>
      <w:r>
        <w:rPr>
          <w:lang w:val="en-US"/>
        </w:rPr>
        <w:tab/>
        <w:t>Ach an lá dár gcionn fuair Semper Virens, an Quizmháistir Gaeilge, taom croí, seomra 4B. Nuair a bhíodar ag tabhairt an choirp amach as an scoil bhí Brutus Iscariot ar na céimeanna agus é ar buile.</w:t>
      </w:r>
    </w:p>
    <w:p>
      <w:pPr>
        <w:pStyle w:val="Normal"/>
        <w:jc w:val="both"/>
        <w:rPr>
          <w:lang w:val="en-US"/>
        </w:rPr>
      </w:pPr>
      <w:r>
        <w:rPr>
          <w:lang w:val="en-US"/>
        </w:rPr>
        <w:tab/>
        <w:t>‘’Íosa Críost, a leithéid d’am le bás a fháil, agus sinn ag druidim le scrúduithe.’ B’éigean do Bhrutus leathlá a thabhairt don scoil agus ghlan idir bhligeaird agus Quizmháistrí an geata amach go buacach scléipeach.</w:t>
      </w:r>
    </w:p>
    <w:p>
      <w:pPr>
        <w:pStyle w:val="Normal"/>
        <w:jc w:val="both"/>
        <w:rPr>
          <w:lang w:val="en-US"/>
        </w:rPr>
      </w:pPr>
      <w:r>
        <w:rPr>
          <w:lang w:val="en-US"/>
        </w:rPr>
        <w:tab/>
        <w:t>Abhaile liom go háthasach go dtí mo thigh. Geit arís; bhí fear istigh sa chistin, naprún air, é ag glanadh gréithe agus é ag crónán os íseal dó féin. Is ar éigean a thóg sé ceann díom.</w:t>
      </w:r>
    </w:p>
    <w:p>
      <w:pPr>
        <w:pStyle w:val="Normal"/>
        <w:jc w:val="both"/>
        <w:rPr>
          <w:lang w:val="en-US"/>
        </w:rPr>
      </w:pPr>
      <w:r>
        <w:rPr>
          <w:lang w:val="en-US"/>
        </w:rPr>
        <w:tab/>
        <w:t>‘Cé hé tusa in ainm Dé?’ agus ionadh orm. Ní dúirt sé faic.</w:t>
      </w:r>
    </w:p>
    <w:p>
      <w:pPr>
        <w:pStyle w:val="Normal"/>
        <w:jc w:val="both"/>
        <w:rPr>
          <w:lang w:val="en-US"/>
        </w:rPr>
      </w:pPr>
      <w:r>
        <w:rPr>
          <w:lang w:val="en-US"/>
        </w:rPr>
        <w:tab/>
        <w:t>‘Cá bhfuairis an eochair chun teacht isteach i mo thighse?’</w:t>
      </w:r>
    </w:p>
    <w:p>
      <w:pPr>
        <w:pStyle w:val="Normal"/>
        <w:jc w:val="both"/>
        <w:rPr>
          <w:lang w:val="en-US"/>
        </w:rPr>
      </w:pPr>
      <w:r>
        <w:rPr>
          <w:lang w:val="en-US"/>
        </w:rPr>
        <w:tab/>
        <w:t>‘Níor thángas isteach,’ ar seisean go neamhchúiseach. ‘Bhíos anseo i gcónaí.’</w:t>
      </w:r>
    </w:p>
    <w:p>
      <w:pPr>
        <w:pStyle w:val="Normal"/>
        <w:jc w:val="both"/>
        <w:rPr>
          <w:lang w:val="en-US"/>
        </w:rPr>
      </w:pPr>
      <w:r>
        <w:rPr>
          <w:lang w:val="en-US"/>
        </w:rPr>
        <w:tab/>
        <w:t>‘Dhera, fastaím, cad tá á rá agat?’ mar ní rabhas sásta leis an bhfreagra seo.</w:t>
      </w:r>
    </w:p>
    <w:p>
      <w:pPr>
        <w:pStyle w:val="Normal"/>
        <w:jc w:val="both"/>
        <w:rPr>
          <w:lang w:val="en-US"/>
        </w:rPr>
      </w:pPr>
      <w:r>
        <w:rPr>
          <w:lang w:val="en-US"/>
        </w:rPr>
        <w:tab/>
        <w:t>‘Téanam,’ ar seisean agus sheol sé amach go dtí an halla mé. ‘Féach,’ ar seisean agus dhírigh sé a lámh in airde. Bhí comhla an lochta ar leathadh; ní raibh faic le feiceáil ach poll an duibheagáin.</w:t>
      </w:r>
    </w:p>
    <w:p>
      <w:pPr>
        <w:pStyle w:val="Normal"/>
        <w:jc w:val="both"/>
        <w:rPr>
          <w:lang w:val="en-US"/>
        </w:rPr>
      </w:pPr>
      <w:r>
        <w:rPr>
          <w:lang w:val="en-US"/>
        </w:rPr>
        <w:tab/>
        <w:t>‘Tháinig tú anuas as san?’</w:t>
      </w:r>
    </w:p>
    <w:p>
      <w:pPr>
        <w:pStyle w:val="Normal"/>
        <w:jc w:val="both"/>
        <w:rPr>
          <w:lang w:val="en-US"/>
        </w:rPr>
      </w:pPr>
      <w:r>
        <w:rPr>
          <w:lang w:val="en-US"/>
        </w:rPr>
        <w:tab/>
        <w:t>‘Tháinig. Táim i mo chónaí ansin thuas le fada. Áit an-deas é, geallaimse duit.’</w:t>
      </w:r>
    </w:p>
    <w:p>
      <w:pPr>
        <w:pStyle w:val="Normal"/>
        <w:jc w:val="both"/>
        <w:rPr>
          <w:lang w:val="en-US"/>
        </w:rPr>
      </w:pPr>
      <w:r>
        <w:rPr>
          <w:lang w:val="en-US"/>
        </w:rPr>
        <w:tab/>
        <w:t>Rugas ar an dréimire taca agus sháigh mé mo cheann suas sa dorchadas.</w:t>
      </w:r>
    </w:p>
    <w:p>
      <w:pPr>
        <w:pStyle w:val="Normal"/>
        <w:jc w:val="both"/>
        <w:rPr>
          <w:lang w:val="en-US"/>
        </w:rPr>
      </w:pPr>
      <w:r>
        <w:rPr>
          <w:lang w:val="en-US"/>
        </w:rPr>
        <w:tab/>
        <w:t>‘Ní fheicim faic,’ arsa mise.</w:t>
      </w:r>
    </w:p>
    <w:p>
      <w:pPr>
        <w:pStyle w:val="Normal"/>
        <w:jc w:val="both"/>
        <w:rPr>
          <w:lang w:val="en-US"/>
        </w:rPr>
      </w:pPr>
      <w:r>
        <w:rPr>
          <w:lang w:val="en-US"/>
        </w:rPr>
        <w:tab/>
        <w:t>‘Ní gá duit aon rud a fheiceáil. Is chuige sin a bhím ann. Tá sé ciúin ansin. Ní chuirfidh aon rud isteach ort.’ D’fhéachas ar limistéar aduain seo mo thí, ag gliúcaíocht tríd an dorchadas.</w:t>
      </w:r>
    </w:p>
    <w:p>
      <w:pPr>
        <w:pStyle w:val="Normal"/>
        <w:jc w:val="both"/>
        <w:rPr>
          <w:lang w:val="en-US"/>
        </w:rPr>
      </w:pPr>
      <w:r>
        <w:rPr>
          <w:lang w:val="en-US"/>
        </w:rPr>
        <w:tab/>
        <w:t>‘’Bhfuil sé tirim?’</w:t>
      </w:r>
    </w:p>
    <w:p>
      <w:pPr>
        <w:pStyle w:val="Normal"/>
        <w:jc w:val="both"/>
        <w:rPr>
          <w:lang w:val="en-US"/>
        </w:rPr>
      </w:pPr>
      <w:r>
        <w:rPr>
          <w:lang w:val="en-US"/>
        </w:rPr>
        <w:tab/>
        <w:t>‘Ó, tá an-fhothain agat ansin, an dtuigeann tú. Tá idir adhmad, pheilt, agus shlinn idir tú agus an aimsir. Tá sin thuas chomh seascair le coca féir.’</w:t>
      </w:r>
    </w:p>
    <w:p>
      <w:pPr>
        <w:pStyle w:val="Normal"/>
        <w:jc w:val="both"/>
        <w:rPr>
          <w:lang w:val="en-US"/>
        </w:rPr>
      </w:pPr>
      <w:r>
        <w:rPr>
          <w:lang w:val="en-US"/>
        </w:rPr>
        <w:tab/>
        <w:t>‘Conas a mheileann tú do chuid aimsire?’</w:t>
      </w:r>
    </w:p>
    <w:p>
      <w:pPr>
        <w:pStyle w:val="Normal"/>
        <w:jc w:val="both"/>
        <w:rPr>
          <w:lang w:val="en-US"/>
        </w:rPr>
      </w:pPr>
      <w:r>
        <w:rPr>
          <w:lang w:val="en-US"/>
        </w:rPr>
        <w:tab/>
        <w:t>‘Ag machnamh.’</w:t>
      </w:r>
    </w:p>
    <w:p>
      <w:pPr>
        <w:pStyle w:val="Normal"/>
        <w:jc w:val="both"/>
        <w:rPr>
          <w:lang w:val="en-US"/>
        </w:rPr>
      </w:pPr>
      <w:r>
        <w:rPr>
          <w:lang w:val="en-US"/>
        </w:rPr>
        <w:tab/>
        <w:t>‘Ní fearra dhuit rud a dhéanfá. Táim féin an-tugtha don mhachnamh céanna.’</w:t>
      </w:r>
    </w:p>
    <w:p>
      <w:pPr>
        <w:pStyle w:val="Normal"/>
        <w:jc w:val="both"/>
        <w:rPr>
          <w:lang w:val="en-US"/>
        </w:rPr>
      </w:pPr>
      <w:r>
        <w:rPr>
          <w:lang w:val="en-US"/>
        </w:rPr>
        <w:tab/>
        <w:t>Chuamar ar ais go dtí an chistin. Líonas gloine fuisce amach dom féin. Déanaim amach gur fhéach sé go míchéatach orm nuair a chonaic sé ag ól mé; nó b’fhéidir gurbh iad mo chosa faoi deara é.</w:t>
      </w:r>
    </w:p>
    <w:p>
      <w:pPr>
        <w:pStyle w:val="Normal"/>
        <w:jc w:val="both"/>
        <w:rPr>
          <w:lang w:val="en-US"/>
        </w:rPr>
      </w:pPr>
      <w:r>
        <w:rPr>
          <w:lang w:val="en-US"/>
        </w:rPr>
        <w:tab/>
        <w:t>‘Bheinn buíoch díot ach do chosa a choimeád ar an talamh.’ Bhaineas mo chosa den bhord.</w:t>
      </w:r>
    </w:p>
    <w:p>
      <w:pPr>
        <w:pStyle w:val="Normal"/>
        <w:jc w:val="both"/>
        <w:rPr>
          <w:lang w:val="en-US"/>
        </w:rPr>
      </w:pPr>
      <w:r>
        <w:rPr>
          <w:lang w:val="en-US"/>
        </w:rPr>
        <w:tab/>
        <w:t>‘Tá an-jab ar fad á dhéanamh anseo agat, a dhuine, agus táim buíoch díot,’ arsa mise.</w:t>
      </w:r>
    </w:p>
    <w:p>
      <w:pPr>
        <w:pStyle w:val="Normal"/>
        <w:jc w:val="both"/>
        <w:rPr>
          <w:lang w:val="en-US"/>
        </w:rPr>
      </w:pPr>
      <w:r>
        <w:rPr>
          <w:lang w:val="en-US"/>
        </w:rPr>
        <w:tab/>
        <w:t>‘Ní gá a bheith buíoch ach a bheith cúramach,’ ar seisean agus d’imigh sé ar fud an tí le ceirt, ag lascadh pictiúr, ornáidí, agus fuinneoga.</w:t>
      </w:r>
    </w:p>
    <w:p>
      <w:pPr>
        <w:pStyle w:val="Normal"/>
        <w:jc w:val="both"/>
        <w:rPr>
          <w:lang w:val="en-US"/>
        </w:rPr>
      </w:pPr>
      <w:r>
        <w:rPr>
          <w:lang w:val="en-US"/>
        </w:rPr>
        <w:tab/>
        <w:t>‘Tá tigín deas agat,’ ar seisean.</w:t>
      </w:r>
    </w:p>
    <w:p>
      <w:pPr>
        <w:pStyle w:val="Normal"/>
        <w:jc w:val="both"/>
        <w:rPr/>
      </w:pPr>
      <w:r>
        <w:rPr/>
        <w:tab/>
      </w:r>
      <w:r>
        <w:rPr>
          <w:lang w:val="en-US"/>
        </w:rPr>
        <w:t xml:space="preserve">‘Againn araon,’ arsa mise leis, ach chuala an comhla ag dúnadh. Bhí sé in airde arís. Shiúlas timpeall an tí arís ag déanamh mórtais as mo pháláisín. Bhí sé chomh glan leis an gcailís. Dheineas tae agus ghlaos ar mo dhuine ach níor thug sé aon fhreagra orm. Tá sé tugtha faoi deara agam go mbíonn daoine a bhfuil doimhneas ag roinnt leo mar sin. Ní thugaid aon aird ar an saol ach nuair is mian leo é. D’ólas mo chuid tae agus d’fhéachas an fhuinneog amach ar mo chuid feochadán, ag bagairt a gcinn corcra orm sa ghaoth. Is deas an rud an comhluadar. </w:t>
      </w:r>
    </w:p>
    <w:p>
      <w:pPr>
        <w:pStyle w:val="Normal"/>
        <w:jc w:val="both"/>
        <w:rPr>
          <w:lang w:val="en-US"/>
        </w:rPr>
      </w:pPr>
      <w:r>
        <w:rPr>
          <w:lang w:val="en-US"/>
        </w:rPr>
        <w:tab/>
        <w:t xml:space="preserve">An lá ina dhiaidh sin, bhaineas seomra Iníon Pharnassus amach. Thugas taitneamh don luisne the a leath ar a haghaidh nuair a chonaic sí mé. Labhair sí go crosta liom ach thuigeas go mbíonn an múinteoir maith crosta i gcónaí. Bhrús roinnt rialóirí uirthi ach dhiúltaigh sí dóibh. Ansin labhraíos léi as cúinne mo bhéil, ag insint di go raibh tigín deas rua áirithe, agus sméideas uirthi, ina pháláisín ceart. Thosaigh sí ag casachtach agus chuala siotgháire ón rang. Ar mo leabhar bhí sí ag crith nuair a thug sí an doras dom. </w:t>
      </w:r>
    </w:p>
    <w:p>
      <w:pPr>
        <w:pStyle w:val="Normal"/>
        <w:jc w:val="both"/>
        <w:rPr>
          <w:lang w:val="en-US"/>
        </w:rPr>
      </w:pPr>
      <w:r>
        <w:rPr>
          <w:lang w:val="en-US"/>
        </w:rPr>
        <w:tab/>
        <w:t>Nuair a bhíos ag déanamh tae thuirling mo dhuine anuas arís. Scrúdaigh sé an tigh agus tá bród orm a rá go raibh sé sásta. Thóg sé gloine uisce beatha i mo chuideachta. Bhíos buartha faoi Iníon Pharnassus agus d’inis mé do mo dhuine fúithi.</w:t>
      </w:r>
    </w:p>
    <w:p>
      <w:pPr>
        <w:pStyle w:val="Normal"/>
        <w:jc w:val="both"/>
        <w:rPr>
          <w:lang w:val="en-US"/>
        </w:rPr>
      </w:pPr>
      <w:r>
        <w:rPr>
          <w:lang w:val="en-US"/>
        </w:rPr>
        <w:tab/>
        <w:t>‘Foighne, a mhic, agus chífir istigh sa tigh seo fós í.’</w:t>
      </w:r>
    </w:p>
    <w:p>
      <w:pPr>
        <w:pStyle w:val="Normal"/>
        <w:jc w:val="both"/>
        <w:rPr>
          <w:lang w:val="en-US"/>
        </w:rPr>
      </w:pPr>
      <w:r>
        <w:rPr>
          <w:lang w:val="en-US"/>
        </w:rPr>
        <w:tab/>
        <w:t>Bhíos ag fáil ceanúil ar mo dhuine. Fíorchara ba ea é, thug sé fíorchomhairle gan éileamh uaidh. Chaitheas cúpla lá mar sin i bhfeighil mo shuaimhnis ag faire Iníon Pharnassus, ag éisteacht le torann a bróg sa dorchla amuigh. Ag an am céanna bhí mo dhuine dícheallach ar fud an tí. B’éigean dó cúpla riail faoi éadaí agus béilí a dhéanamh ar mhaithe leis an áit.</w:t>
      </w:r>
    </w:p>
    <w:p>
      <w:pPr>
        <w:pStyle w:val="Normal"/>
        <w:jc w:val="both"/>
        <w:rPr>
          <w:lang w:val="en-US"/>
        </w:rPr>
      </w:pPr>
      <w:r>
        <w:rPr>
          <w:lang w:val="en-US"/>
        </w:rPr>
        <w:tab/>
        <w:t>Thuirling sé Dé Domhnaigh arís agus thosaigh sé do mo cheistiú faoi jab an Quizmháistir agus conas a dhéanfá é.</w:t>
      </w:r>
    </w:p>
    <w:p>
      <w:pPr>
        <w:pStyle w:val="Normal"/>
        <w:jc w:val="both"/>
        <w:rPr>
          <w:lang w:val="en-US"/>
        </w:rPr>
      </w:pPr>
      <w:r>
        <w:rPr>
          <w:lang w:val="en-US"/>
        </w:rPr>
        <w:tab/>
        <w:t>‘Caithfidh tú ar dtús seasamh ar leibhéal níos airde ná na bligeaird,’ arsa mise.</w:t>
      </w:r>
    </w:p>
    <w:p>
      <w:pPr>
        <w:pStyle w:val="Normal"/>
        <w:jc w:val="both"/>
        <w:rPr>
          <w:lang w:val="en-US"/>
        </w:rPr>
      </w:pPr>
      <w:r>
        <w:rPr>
          <w:lang w:val="en-US"/>
        </w:rPr>
        <w:tab/>
        <w:t>Thóg sé seanbhosca oráiste amach go lár na cistine agus chuaigh sé in airde air. ‘Mar seo?’</w:t>
      </w:r>
    </w:p>
    <w:p>
      <w:pPr>
        <w:pStyle w:val="Normal"/>
        <w:jc w:val="both"/>
        <w:rPr>
          <w:lang w:val="en-US"/>
        </w:rPr>
      </w:pPr>
      <w:r>
        <w:rPr>
          <w:lang w:val="en-US"/>
        </w:rPr>
        <w:tab/>
        <w:t>‘Sea, go díreach,’ arsa mise. ‘Caithfidh tú quizleabhar a bheith i do láimh agat agus quizeanna a chur orthu.’</w:t>
      </w:r>
    </w:p>
    <w:p>
      <w:pPr>
        <w:pStyle w:val="Normal"/>
        <w:jc w:val="both"/>
        <w:rPr>
          <w:lang w:val="en-US"/>
        </w:rPr>
      </w:pPr>
      <w:r>
        <w:rPr>
          <w:lang w:val="en-US"/>
        </w:rPr>
        <w:tab/>
        <w:t>‘Cén saghas quizeanna?’</w:t>
      </w:r>
    </w:p>
    <w:p>
      <w:pPr>
        <w:pStyle w:val="Normal"/>
        <w:jc w:val="both"/>
        <w:rPr/>
      </w:pPr>
      <w:r>
        <w:rPr>
          <w:lang w:val="en-US"/>
        </w:rPr>
        <w:tab/>
        <w:t xml:space="preserve">‘Ó, aon saghas in aon chor: Cé dhein an domhan? Modh Foshuiteach caite de </w:t>
      </w:r>
      <w:r>
        <w:rPr>
          <w:i/>
          <w:iCs/>
          <w:lang w:val="en-US"/>
        </w:rPr>
        <w:t>laudo</w:t>
      </w:r>
      <w:r>
        <w:rPr>
          <w:lang w:val="en-US"/>
        </w:rPr>
        <w:t>, fréamh cearnach 27, agus mar sin de.’</w:t>
      </w:r>
    </w:p>
    <w:p>
      <w:pPr>
        <w:pStyle w:val="Normal"/>
        <w:jc w:val="both"/>
        <w:rPr>
          <w:lang w:val="en-US"/>
        </w:rPr>
      </w:pPr>
      <w:r>
        <w:rPr>
          <w:lang w:val="en-US"/>
        </w:rPr>
        <w:tab/>
        <w:t>‘Agus cad a dheineann tú mura mbíonn na freagraí acu?’</w:t>
      </w:r>
    </w:p>
    <w:p>
      <w:pPr>
        <w:pStyle w:val="Normal"/>
        <w:jc w:val="both"/>
        <w:rPr>
          <w:lang w:val="en-US"/>
        </w:rPr>
      </w:pPr>
      <w:r>
        <w:rPr>
          <w:lang w:val="en-US"/>
        </w:rPr>
        <w:tab/>
        <w:t xml:space="preserve">‘Béic, a mhic, téir i muinín na béice.’ Leis sin, lig sé béic mhillteanach a chuir siar go falla mé. Bhí an-mheas agam ar an mbéic sin. </w:t>
      </w:r>
    </w:p>
    <w:p>
      <w:pPr>
        <w:pStyle w:val="Normal"/>
        <w:jc w:val="both"/>
        <w:rPr>
          <w:lang w:val="en-US"/>
        </w:rPr>
      </w:pPr>
      <w:r>
        <w:rPr>
          <w:lang w:val="en-US"/>
        </w:rPr>
        <w:tab/>
        <w:t>‘Sin a bhfuil,’ arsa mise.</w:t>
      </w:r>
    </w:p>
    <w:p>
      <w:pPr>
        <w:pStyle w:val="Normal"/>
        <w:jc w:val="both"/>
        <w:rPr>
          <w:lang w:val="en-US"/>
        </w:rPr>
      </w:pPr>
      <w:r>
        <w:rPr>
          <w:lang w:val="en-US"/>
        </w:rPr>
        <w:tab/>
        <w:t>‘Dhera, d’fhéadfadh aon amadán é sin a dhéanamh,’ ar seisean go searbh. Bhuaileas mo cheann fúm le náire mar bhí an ceart ag mo dhuine ach ní thabharfainn le rá dó gur admhaíos é.</w:t>
      </w:r>
    </w:p>
    <w:p>
      <w:pPr>
        <w:pStyle w:val="Normal"/>
        <w:jc w:val="both"/>
        <w:rPr>
          <w:lang w:val="en-US"/>
        </w:rPr>
      </w:pPr>
      <w:r>
        <w:rPr>
          <w:lang w:val="en-US"/>
        </w:rPr>
        <w:tab/>
        <w:t>Tráthnóna Dé Luain thuirling sé anuas arís.</w:t>
      </w:r>
    </w:p>
    <w:p>
      <w:pPr>
        <w:pStyle w:val="Normal"/>
        <w:jc w:val="both"/>
        <w:rPr>
          <w:lang w:val="en-US"/>
        </w:rPr>
      </w:pPr>
      <w:r>
        <w:rPr>
          <w:lang w:val="en-US"/>
        </w:rPr>
        <w:tab/>
        <w:t>‘Is mór é m’ionadh fear cliste intleachtúil mar thusa a fheiceáil ag sclábhaíocht in aghaidh an lae.’</w:t>
      </w:r>
    </w:p>
    <w:p>
      <w:pPr>
        <w:pStyle w:val="Normal"/>
        <w:jc w:val="both"/>
        <w:rPr>
          <w:lang w:val="en-US"/>
        </w:rPr>
      </w:pPr>
      <w:r>
        <w:rPr>
          <w:lang w:val="en-US"/>
        </w:rPr>
        <w:tab/>
        <w:t>Gheit an chaint mé. As duibheagán éigin gheal mo réalta eolais orm.</w:t>
      </w:r>
    </w:p>
    <w:p>
      <w:pPr>
        <w:pStyle w:val="Normal"/>
        <w:jc w:val="both"/>
        <w:rPr>
          <w:lang w:val="en-US"/>
        </w:rPr>
      </w:pPr>
      <w:r>
        <w:rPr>
          <w:lang w:val="en-US"/>
        </w:rPr>
        <w:tab/>
        <w:t>‘Sin í an chaint, a mhic, is tú mo chara,’ agus rugas ar láimh air. B’ionadh liom a fhuaire agus a bhí sé.</w:t>
      </w:r>
    </w:p>
    <w:p>
      <w:pPr>
        <w:pStyle w:val="Normal"/>
        <w:jc w:val="both"/>
        <w:rPr>
          <w:lang w:val="en-US"/>
        </w:rPr>
      </w:pPr>
      <w:r>
        <w:rPr>
          <w:lang w:val="en-US"/>
        </w:rPr>
        <w:tab/>
        <w:t>‘Nach bhfuil sé in am agat lá saor a thógáil ar mhaithe leis an machnamh?’</w:t>
      </w:r>
    </w:p>
    <w:p>
      <w:pPr>
        <w:pStyle w:val="Normal"/>
        <w:jc w:val="both"/>
        <w:rPr>
          <w:lang w:val="en-US"/>
        </w:rPr>
      </w:pPr>
      <w:r>
        <w:rPr>
          <w:lang w:val="en-US"/>
        </w:rPr>
        <w:tab/>
        <w:t>‘Tá an ceart agat ach cad é an leithscéal a bheadh agam?’</w:t>
      </w:r>
    </w:p>
    <w:p>
      <w:pPr>
        <w:pStyle w:val="Normal"/>
        <w:jc w:val="both"/>
        <w:rPr>
          <w:lang w:val="en-US"/>
        </w:rPr>
      </w:pPr>
      <w:r>
        <w:rPr>
          <w:lang w:val="en-US"/>
        </w:rPr>
        <w:tab/>
        <w:t>‘Breoiteacht.’</w:t>
      </w:r>
    </w:p>
    <w:p>
      <w:pPr>
        <w:pStyle w:val="Normal"/>
        <w:jc w:val="both"/>
        <w:rPr>
          <w:lang w:val="en-US"/>
        </w:rPr>
      </w:pPr>
      <w:r>
        <w:rPr>
          <w:lang w:val="en-US"/>
        </w:rPr>
        <w:tab/>
        <w:t>‘Níl cead agat bheith breoite sa Quizscoil.’</w:t>
      </w:r>
    </w:p>
    <w:p>
      <w:pPr>
        <w:pStyle w:val="Normal"/>
        <w:jc w:val="both"/>
        <w:rPr>
          <w:lang w:val="en-US"/>
        </w:rPr>
      </w:pPr>
      <w:r>
        <w:rPr>
          <w:lang w:val="en-US"/>
        </w:rPr>
        <w:tab/>
        <w:t>‘Fiú amháin taom croí?’</w:t>
      </w:r>
    </w:p>
    <w:p>
      <w:pPr>
        <w:pStyle w:val="Normal"/>
        <w:jc w:val="both"/>
        <w:rPr>
          <w:lang w:val="en-US"/>
        </w:rPr>
      </w:pPr>
      <w:r>
        <w:rPr>
          <w:lang w:val="en-US"/>
        </w:rPr>
        <w:tab/>
        <w:t>‘Níl cead agat ach taom croí amháin a bheith agat. An té a mbíonn dhá cheann aige ní mhaítear dó é.’</w:t>
      </w:r>
    </w:p>
    <w:p>
      <w:pPr>
        <w:pStyle w:val="Normal"/>
        <w:jc w:val="both"/>
        <w:rPr>
          <w:lang w:val="en-US"/>
        </w:rPr>
      </w:pPr>
      <w:r>
        <w:rPr>
          <w:lang w:val="en-US"/>
        </w:rPr>
        <w:tab/>
        <w:t xml:space="preserve">Bhí mo dhuine ag cuimhneamh. Go hobann bhuail sé na bosa le chéile. </w:t>
      </w:r>
    </w:p>
    <w:p>
      <w:pPr>
        <w:pStyle w:val="Normal"/>
        <w:jc w:val="both"/>
        <w:rPr>
          <w:lang w:val="en-US"/>
        </w:rPr>
      </w:pPr>
      <w:r>
        <w:rPr>
          <w:lang w:val="en-US"/>
        </w:rPr>
        <w:tab/>
        <w:t>‘Sea, tá sé agam,’ ar seisean. “Fanse sa bhaile agus rachadsa i d’áit.’</w:t>
      </w:r>
    </w:p>
    <w:p>
      <w:pPr>
        <w:pStyle w:val="Normal"/>
        <w:jc w:val="both"/>
        <w:rPr>
          <w:lang w:val="en-US"/>
        </w:rPr>
      </w:pPr>
      <w:r>
        <w:rPr>
          <w:lang w:val="en-US"/>
        </w:rPr>
        <w:tab/>
        <w:t>Ba dhiail an smaoineamh é ach bhí leisce orm.</w:t>
      </w:r>
    </w:p>
    <w:p>
      <w:pPr>
        <w:pStyle w:val="Normal"/>
        <w:jc w:val="both"/>
        <w:rPr>
          <w:lang w:val="en-US"/>
        </w:rPr>
      </w:pPr>
      <w:r>
        <w:rPr>
          <w:lang w:val="en-US"/>
        </w:rPr>
        <w:tab/>
        <w:t>‘D’aithneofaí thú agus bheadh an phraiseach ar fud na mias ansin.’</w:t>
      </w:r>
    </w:p>
    <w:p>
      <w:pPr>
        <w:pStyle w:val="Normal"/>
        <w:jc w:val="both"/>
        <w:rPr>
          <w:lang w:val="en-US"/>
        </w:rPr>
      </w:pPr>
      <w:r>
        <w:rPr>
          <w:lang w:val="en-US"/>
        </w:rPr>
        <w:tab/>
        <w:t>‘B’fhéidir nach n-aithneofaí, táim go maith chun bréagriocht a dhéanamh.’</w:t>
      </w:r>
    </w:p>
    <w:p>
      <w:pPr>
        <w:pStyle w:val="Normal"/>
        <w:jc w:val="both"/>
        <w:rPr>
          <w:lang w:val="en-US"/>
        </w:rPr>
      </w:pPr>
      <w:r>
        <w:rPr>
          <w:lang w:val="en-US"/>
        </w:rPr>
        <w:tab/>
        <w:t>Bhí amhras orm.</w:t>
      </w:r>
    </w:p>
    <w:p>
      <w:pPr>
        <w:pStyle w:val="Normal"/>
        <w:jc w:val="both"/>
        <w:rPr>
          <w:lang w:val="en-US"/>
        </w:rPr>
      </w:pPr>
      <w:r>
        <w:rPr>
          <w:lang w:val="en-US"/>
        </w:rPr>
        <w:tab/>
        <w:t>‘Bhraithfidís uathu mé.’</w:t>
      </w:r>
    </w:p>
    <w:p>
      <w:pPr>
        <w:pStyle w:val="Normal"/>
        <w:jc w:val="both"/>
        <w:rPr>
          <w:lang w:val="en-US"/>
        </w:rPr>
      </w:pPr>
      <w:r>
        <w:rPr>
          <w:lang w:val="en-US"/>
        </w:rPr>
        <w:tab/>
        <w:t>‘B’fhéidir ná braithfeadh. Bain triail as. Cuimhnigh air: d’fhéadfá seachtain a thógáil. Rud eile, d’fhéadfá dul suas sa lochta agus machnamh a dhéanamh i gceart.’</w:t>
      </w:r>
    </w:p>
    <w:p>
      <w:pPr>
        <w:pStyle w:val="Normal"/>
        <w:jc w:val="both"/>
        <w:rPr>
          <w:lang w:val="en-US"/>
        </w:rPr>
      </w:pPr>
      <w:r>
        <w:rPr>
          <w:lang w:val="en-US"/>
        </w:rPr>
        <w:tab/>
        <w:t>‘Dáiríre?’ arsa mise. ‘Níor mhiste leat?’</w:t>
      </w:r>
    </w:p>
    <w:p>
      <w:pPr>
        <w:pStyle w:val="Normal"/>
        <w:jc w:val="both"/>
        <w:rPr>
          <w:lang w:val="en-US"/>
        </w:rPr>
      </w:pPr>
      <w:r>
        <w:rPr>
          <w:lang w:val="en-US"/>
        </w:rPr>
        <w:tab/>
        <w:t>‘Níor mhiste.’ Bhíos meallta ar fad ag an seans seo chun dul suas sa lochta agus machnamh a dhéanamh i gceart. D’fháisc sé geallúint asam agus chuamar a luí.</w:t>
      </w:r>
    </w:p>
    <w:p>
      <w:pPr>
        <w:pStyle w:val="Normal"/>
        <w:jc w:val="both"/>
        <w:rPr>
          <w:lang w:val="en-US"/>
        </w:rPr>
      </w:pPr>
      <w:r>
        <w:rPr>
          <w:lang w:val="en-US"/>
        </w:rPr>
        <w:tab/>
        <w:t>Ní raibh an ghrian ina suí ar maidin nuair a dhúisigh an cibeal sa chistin mé. Amach liom ag sodar. Cé bhí romham ach mo dhuine, mo stampa rubair ina láimh aige agus é á thabhairt go tiubh do na cóipleabhair.</w:t>
      </w:r>
    </w:p>
    <w:p>
      <w:pPr>
        <w:pStyle w:val="Normal"/>
        <w:jc w:val="both"/>
        <w:rPr>
          <w:lang w:val="en-US"/>
        </w:rPr>
      </w:pPr>
      <w:r>
        <w:rPr>
          <w:lang w:val="en-US"/>
        </w:rPr>
        <w:tab/>
        <w:t>‘Cad tá ar siúl agat?’</w:t>
      </w:r>
    </w:p>
    <w:p>
      <w:pPr>
        <w:pStyle w:val="Normal"/>
        <w:jc w:val="both"/>
        <w:rPr>
          <w:lang w:val="en-US"/>
        </w:rPr>
      </w:pPr>
      <w:r>
        <w:rPr>
          <w:lang w:val="en-US"/>
        </w:rPr>
        <w:tab/>
        <w:t>‘Táim ag ceartú.’</w:t>
      </w:r>
    </w:p>
    <w:p>
      <w:pPr>
        <w:pStyle w:val="Normal"/>
        <w:jc w:val="both"/>
        <w:rPr>
          <w:lang w:val="en-US"/>
        </w:rPr>
      </w:pPr>
      <w:r>
        <w:rPr>
          <w:lang w:val="en-US"/>
        </w:rPr>
        <w:tab/>
        <w:t>‘Tá siad siúd ann le blianta. Cuid de na daoine a scríobh iad siúd táid marbh anois.’</w:t>
      </w:r>
    </w:p>
    <w:p>
      <w:pPr>
        <w:pStyle w:val="Normal"/>
        <w:jc w:val="both"/>
        <w:rPr>
          <w:lang w:val="en-US"/>
        </w:rPr>
      </w:pPr>
      <w:r>
        <w:rPr>
          <w:lang w:val="en-US"/>
        </w:rPr>
        <w:tab/>
        <w:t>‘Is cuma, bíodh siad mar souvenir ag na tuismitheoirí. Pé scéal é caithfear an áit a ghlanadh.’ D’fhéachas ar na cóipleabhair, iad brúite cluasach, ruaim chaife, beoir, agus luaith tobac orthu.</w:t>
      </w:r>
    </w:p>
    <w:p>
      <w:pPr>
        <w:pStyle w:val="Normal"/>
        <w:jc w:val="both"/>
        <w:rPr>
          <w:lang w:val="en-US"/>
        </w:rPr>
      </w:pPr>
      <w:r>
        <w:rPr>
          <w:lang w:val="en-US"/>
        </w:rPr>
        <w:tab/>
        <w:t xml:space="preserve">Ag leathuair tar éis a hocht d’imigh sé an doras amach, é lúbtha faoi ualach na gcóipleabhar. </w:t>
      </w:r>
    </w:p>
    <w:p>
      <w:pPr>
        <w:pStyle w:val="Normal"/>
        <w:jc w:val="both"/>
        <w:rPr>
          <w:lang w:val="en-US"/>
        </w:rPr>
      </w:pPr>
      <w:r>
        <w:rPr>
          <w:lang w:val="en-US"/>
        </w:rPr>
        <w:tab/>
        <w:t>‘Dála an scéil cad is ainm duit?’ ar seisean.</w:t>
      </w:r>
    </w:p>
    <w:p>
      <w:pPr>
        <w:pStyle w:val="Normal"/>
        <w:jc w:val="both"/>
        <w:rPr>
          <w:lang w:val="en-US"/>
        </w:rPr>
      </w:pPr>
      <w:r>
        <w:rPr>
          <w:lang w:val="en-US"/>
        </w:rPr>
        <w:tab/>
        <w:t xml:space="preserve">‘Anthropos, an tUas. Anthropos,’ arsa mise. </w:t>
      </w:r>
    </w:p>
    <w:p>
      <w:pPr>
        <w:pStyle w:val="Normal"/>
        <w:jc w:val="both"/>
        <w:rPr/>
      </w:pPr>
      <w:r>
        <w:rPr/>
        <w:tab/>
      </w:r>
      <w:r>
        <w:rPr>
          <w:lang w:val="en-US"/>
        </w:rPr>
        <w:t xml:space="preserve">Ghlan sé leis i dtreo na scoile, gach aon tuisle as. Mar a dúrt, bhí amhras orm ach bhí sceitimíní orm tabhairt faoin lochta. Sháigh mé mo cheann suas sa dorchadas. Bhí sé mar a bheadh coill istoíche ach bhí sé tirim seascair, agus fothain ann ó chúraimí an tsaoil. Bhaineas súsa mo dhuine amach agus chromas láithreach ar an machnamh.  Ba ghearr go rabhas ar bhruach </w:t>
      </w:r>
      <w:r>
        <w:rPr>
          <w:i/>
          <w:iCs/>
          <w:lang w:val="en-US"/>
        </w:rPr>
        <w:t>nirvana</w:t>
      </w:r>
      <w:r>
        <w:rPr>
          <w:lang w:val="en-US"/>
        </w:rPr>
        <w:t xml:space="preserve"> nach mór. Sea, bhí lá breá spioradálta agam agus gan mo lámh a thógáil.</w:t>
      </w:r>
    </w:p>
    <w:p>
      <w:pPr>
        <w:pStyle w:val="Normal"/>
        <w:jc w:val="both"/>
        <w:rPr>
          <w:lang w:val="en-US"/>
        </w:rPr>
      </w:pPr>
      <w:r>
        <w:rPr>
          <w:lang w:val="en-US"/>
        </w:rPr>
        <w:tab/>
        <w:t>Tháinig mo dhuine isteach tráthnóna. Chuireas mo cheann síos chun fáiltiú roimhe ach is amhlaidh a bhí an oiread sin cóipleabhar aige nach bhfaca sé mé. Thángas anuas agus ionadh orm.</w:t>
      </w:r>
    </w:p>
    <w:p>
      <w:pPr>
        <w:pStyle w:val="Normal"/>
        <w:jc w:val="both"/>
        <w:rPr>
          <w:lang w:val="en-US"/>
        </w:rPr>
      </w:pPr>
      <w:r>
        <w:rPr>
          <w:lang w:val="en-US"/>
        </w:rPr>
        <w:tab/>
        <w:t>‘Conas a chuaigh an lá?’ arsa mise agus rugas ar dhorn de na cóipleabhair agus raideas isteach sa chúinne iad mar ba ghnách liom. Bhí sé ar buile. Chuir sé ar ais iad.</w:t>
      </w:r>
    </w:p>
    <w:p>
      <w:pPr>
        <w:pStyle w:val="Normal"/>
        <w:jc w:val="both"/>
        <w:rPr>
          <w:lang w:val="en-US"/>
        </w:rPr>
      </w:pPr>
      <w:r>
        <w:rPr>
          <w:lang w:val="en-US"/>
        </w:rPr>
        <w:tab/>
        <w:t>‘Caithfear an áit a choimeád glan,’ ar seisean go crosta.</w:t>
      </w:r>
    </w:p>
    <w:p>
      <w:pPr>
        <w:pStyle w:val="Normal"/>
        <w:jc w:val="both"/>
        <w:rPr>
          <w:lang w:val="en-US"/>
        </w:rPr>
      </w:pPr>
      <w:r>
        <w:rPr>
          <w:lang w:val="en-US"/>
        </w:rPr>
        <w:tab/>
        <w:t>‘An ndúirt aon duine faic leat?’</w:t>
      </w:r>
    </w:p>
    <w:p>
      <w:pPr>
        <w:pStyle w:val="Normal"/>
        <w:jc w:val="both"/>
        <w:rPr>
          <w:lang w:val="en-US"/>
        </w:rPr>
      </w:pPr>
      <w:r>
        <w:rPr>
          <w:lang w:val="en-US"/>
        </w:rPr>
        <w:tab/>
        <w:t>‘Ní dúirt.’</w:t>
      </w:r>
    </w:p>
    <w:p>
      <w:pPr>
        <w:pStyle w:val="Normal"/>
        <w:jc w:val="both"/>
        <w:rPr>
          <w:lang w:val="en-US"/>
        </w:rPr>
      </w:pPr>
      <w:r>
        <w:rPr>
          <w:lang w:val="en-US"/>
        </w:rPr>
        <w:tab/>
        <w:t>‘Ar thug aon duine aon rud aisteach faoi deara?’</w:t>
      </w:r>
    </w:p>
    <w:p>
      <w:pPr>
        <w:pStyle w:val="Normal"/>
        <w:jc w:val="both"/>
        <w:rPr>
          <w:lang w:val="en-US"/>
        </w:rPr>
      </w:pPr>
      <w:r>
        <w:rPr>
          <w:lang w:val="en-US"/>
        </w:rPr>
        <w:tab/>
        <w:t>‘Níor thug. Nach bhfuil an tae ullamh fós agat?’</w:t>
      </w:r>
    </w:p>
    <w:p>
      <w:pPr>
        <w:pStyle w:val="Normal"/>
        <w:jc w:val="both"/>
        <w:rPr>
          <w:lang w:val="en-US"/>
        </w:rPr>
      </w:pPr>
      <w:r>
        <w:rPr>
          <w:lang w:val="en-US"/>
        </w:rPr>
        <w:tab/>
        <w:t>Bhí an ceart ar fad aige. Bhíos chomh gafa san ag an machnamh gur dhearmadas é. Nuair a bhíomar ag ithe theip glan orm scéala ar bith a chrú as.</w:t>
      </w:r>
    </w:p>
    <w:p>
      <w:pPr>
        <w:pStyle w:val="Normal"/>
        <w:jc w:val="both"/>
        <w:rPr>
          <w:lang w:val="en-US"/>
        </w:rPr>
      </w:pPr>
      <w:r>
        <w:rPr>
          <w:lang w:val="en-US"/>
        </w:rPr>
        <w:tab/>
        <w:t>‘An bhfaca Brutus Iscariot thú?’</w:t>
      </w:r>
    </w:p>
    <w:p>
      <w:pPr>
        <w:pStyle w:val="Normal"/>
        <w:jc w:val="both"/>
        <w:rPr>
          <w:lang w:val="en-US"/>
        </w:rPr>
      </w:pPr>
      <w:r>
        <w:rPr>
          <w:lang w:val="en-US"/>
        </w:rPr>
        <w:tab/>
        <w:t>‘Chonaic.’</w:t>
      </w:r>
    </w:p>
    <w:p>
      <w:pPr>
        <w:pStyle w:val="Normal"/>
        <w:jc w:val="both"/>
        <w:rPr>
          <w:lang w:val="en-US"/>
        </w:rPr>
      </w:pPr>
      <w:r>
        <w:rPr>
          <w:lang w:val="en-US"/>
        </w:rPr>
        <w:tab/>
        <w:t>Is maith liom babhta comhrá uaireanta.</w:t>
      </w:r>
    </w:p>
    <w:p>
      <w:pPr>
        <w:pStyle w:val="Normal"/>
        <w:jc w:val="both"/>
        <w:rPr>
          <w:lang w:val="en-US"/>
        </w:rPr>
      </w:pPr>
      <w:r>
        <w:rPr>
          <w:lang w:val="en-US"/>
        </w:rPr>
        <w:tab/>
        <w:t>‘Bhí an-lá agam sa lochta.’</w:t>
      </w:r>
    </w:p>
    <w:p>
      <w:pPr>
        <w:pStyle w:val="Normal"/>
        <w:jc w:val="both"/>
        <w:rPr>
          <w:lang w:val="en-US"/>
        </w:rPr>
      </w:pPr>
      <w:r>
        <w:rPr>
          <w:lang w:val="en-US"/>
        </w:rPr>
        <w:tab/>
        <w:t>‘Go maith. Sin é an áit, an lochta.’</w:t>
      </w:r>
    </w:p>
    <w:p>
      <w:pPr>
        <w:pStyle w:val="Normal"/>
        <w:jc w:val="both"/>
        <w:rPr>
          <w:lang w:val="en-US"/>
        </w:rPr>
      </w:pPr>
      <w:r>
        <w:rPr>
          <w:lang w:val="en-US"/>
        </w:rPr>
        <w:tab/>
        <w:t>‘Braithim an-mhaith ina dhiaidh.’</w:t>
      </w:r>
    </w:p>
    <w:p>
      <w:pPr>
        <w:pStyle w:val="Normal"/>
        <w:jc w:val="both"/>
        <w:rPr>
          <w:lang w:val="en-US"/>
        </w:rPr>
      </w:pPr>
      <w:r>
        <w:rPr>
          <w:lang w:val="en-US"/>
        </w:rPr>
        <w:tab/>
        <w:t>‘Braitheann tú sámh ionat féin, déarfainn.’</w:t>
      </w:r>
    </w:p>
    <w:p>
      <w:pPr>
        <w:pStyle w:val="Normal"/>
        <w:jc w:val="both"/>
        <w:rPr>
          <w:lang w:val="en-US"/>
        </w:rPr>
      </w:pPr>
      <w:r>
        <w:rPr>
          <w:lang w:val="en-US"/>
        </w:rPr>
        <w:tab/>
        <w:t>‘Ó, sea, agus gan aon obair.’</w:t>
      </w:r>
    </w:p>
    <w:p>
      <w:pPr>
        <w:pStyle w:val="Normal"/>
        <w:jc w:val="both"/>
        <w:rPr>
          <w:lang w:val="en-US"/>
        </w:rPr>
      </w:pPr>
      <w:r>
        <w:rPr>
          <w:lang w:val="en-US"/>
        </w:rPr>
        <w:tab/>
        <w:t>‘Ó, gan saothar ar bith, sin é é, a mhic.’</w:t>
      </w:r>
    </w:p>
    <w:p>
      <w:pPr>
        <w:pStyle w:val="Normal"/>
        <w:jc w:val="both"/>
        <w:rPr>
          <w:lang w:val="en-US"/>
        </w:rPr>
      </w:pPr>
      <w:r>
        <w:rPr>
          <w:lang w:val="en-US"/>
        </w:rPr>
        <w:tab/>
        <w:t>Bhí an-chaint mar sin againn. Thairg sé an lochta dom i gcomhair na hoíche. Is mé a bhí buíoch.</w:t>
      </w:r>
    </w:p>
    <w:p>
      <w:pPr>
        <w:pStyle w:val="Normal"/>
        <w:jc w:val="both"/>
        <w:rPr>
          <w:lang w:val="en-US"/>
        </w:rPr>
      </w:pPr>
      <w:r>
        <w:rPr>
          <w:lang w:val="en-US"/>
        </w:rPr>
        <w:tab/>
        <w:t>Tráthnóna lá arna mhárach bhí mo dhuine lán d’fhuadar arís.</w:t>
      </w:r>
    </w:p>
    <w:p>
      <w:pPr>
        <w:pStyle w:val="Normal"/>
        <w:jc w:val="both"/>
        <w:rPr>
          <w:lang w:val="en-US"/>
        </w:rPr>
      </w:pPr>
      <w:r>
        <w:rPr>
          <w:lang w:val="en-US"/>
        </w:rPr>
        <w:tab/>
        <w:t>‘Féach,’ ar seisean. ‘Níl an leaba cóirithe fós agat, gan trácht ar an tae.’</w:t>
      </w:r>
    </w:p>
    <w:p>
      <w:pPr>
        <w:pStyle w:val="Normal"/>
        <w:jc w:val="both"/>
        <w:rPr>
          <w:lang w:val="en-US"/>
        </w:rPr>
      </w:pPr>
      <w:r>
        <w:rPr>
          <w:lang w:val="en-US"/>
        </w:rPr>
        <w:tab/>
        <w:t>Seo liom ar fud an tí, ag socrú rudaí thall is abhus fad is a bhí seisean ag ceartú ar a dhícheall – le m’aireagán ceartaithe. De thionóisc chonac ceann de na cóipleabhair.</w:t>
      </w:r>
    </w:p>
    <w:p>
      <w:pPr>
        <w:pStyle w:val="Normal"/>
        <w:jc w:val="both"/>
        <w:rPr>
          <w:lang w:val="en-US"/>
        </w:rPr>
      </w:pPr>
      <w:r>
        <w:rPr>
          <w:lang w:val="en-US"/>
        </w:rPr>
        <w:tab/>
        <w:t>‘’Íosa Críost, cad tá á dhéanamh agat?’ arsa mise leis. ‘Tá cóipleabhair le Kronstein anseo agat.’</w:t>
      </w:r>
    </w:p>
    <w:p>
      <w:pPr>
        <w:pStyle w:val="Normal"/>
        <w:jc w:val="both"/>
        <w:rPr>
          <w:lang w:val="en-US"/>
        </w:rPr>
      </w:pPr>
      <w:r>
        <w:rPr>
          <w:lang w:val="en-US"/>
        </w:rPr>
        <w:tab/>
        <w:t>‘Tá’s agam é sin,’ ar seisean go bagrach, ‘d’iarr mo chara Kronstein orm cabhrú leis.’</w:t>
      </w:r>
    </w:p>
    <w:p>
      <w:pPr>
        <w:pStyle w:val="Normal"/>
        <w:jc w:val="both"/>
        <w:rPr>
          <w:lang w:val="en-US"/>
        </w:rPr>
      </w:pPr>
      <w:r>
        <w:rPr>
          <w:lang w:val="en-US"/>
        </w:rPr>
        <w:tab/>
        <w:t>‘Do chara?’ arsa mise agus mé trína chéile i gceart. Ghabhas tríothu ar fad.</w:t>
      </w:r>
    </w:p>
    <w:p>
      <w:pPr>
        <w:pStyle w:val="Normal"/>
        <w:jc w:val="both"/>
        <w:rPr>
          <w:lang w:val="en-US"/>
        </w:rPr>
      </w:pPr>
      <w:r>
        <w:rPr>
          <w:lang w:val="en-US"/>
        </w:rPr>
        <w:tab/>
        <w:t>‘Agus Suffrinjaysus agus Cú Chulainn? M’anam ’on diabhal, a gcuid aistí á bpróiseáil le m’aireagánsa. Ní rómhaith a thagann seo liom.’</w:t>
      </w:r>
    </w:p>
    <w:p>
      <w:pPr>
        <w:pStyle w:val="Normal"/>
        <w:jc w:val="both"/>
        <w:rPr>
          <w:lang w:val="en-US"/>
        </w:rPr>
      </w:pPr>
      <w:r>
        <w:rPr>
          <w:lang w:val="en-US"/>
        </w:rPr>
        <w:tab/>
        <w:t>Tháinig mo dhuine chugam. ‘Féach, a chara, tá na máistrí imithe bán le d’aireagán. Tá an Quizscoil buíoch díot.’ Chiúnaigh sin mé. Is maith an rud an buíochas, go mór mór más duine cruthaitheach tú.</w:t>
      </w:r>
    </w:p>
    <w:p>
      <w:pPr>
        <w:pStyle w:val="Normal"/>
        <w:jc w:val="both"/>
        <w:rPr>
          <w:lang w:val="en-US"/>
        </w:rPr>
      </w:pPr>
      <w:r>
        <w:rPr>
          <w:lang w:val="en-US"/>
        </w:rPr>
        <w:tab/>
        <w:t>Bhí tromluí orm an oíche sin sa lochta; taibhríodh dom go raibh leite á stealladh isteach sna súile orm. Ar feadh an lae ina dhiaidh sin bhí smaointe trioblóideacha ag éirí chugam.</w:t>
      </w:r>
    </w:p>
    <w:p>
      <w:pPr>
        <w:pStyle w:val="Normal"/>
        <w:jc w:val="both"/>
        <w:rPr>
          <w:lang w:val="en-US"/>
        </w:rPr>
      </w:pPr>
      <w:r>
        <w:rPr>
          <w:lang w:val="en-US"/>
        </w:rPr>
        <w:tab/>
        <w:t>Ar a cúig a chlog bhíos roimhe sa halla. Stopas é agus ghabhas tríd an mbeart cóipleabhar a bhí aige. Bhí an ceart agam, bhí Iníon Pharnassus aimsithe aige.</w:t>
      </w:r>
    </w:p>
    <w:p>
      <w:pPr>
        <w:pStyle w:val="Normal"/>
        <w:jc w:val="both"/>
        <w:rPr>
          <w:lang w:val="en-US"/>
        </w:rPr>
      </w:pPr>
      <w:r>
        <w:rPr>
          <w:lang w:val="en-US"/>
        </w:rPr>
        <w:tab/>
        <w:t>‘Seo, a chladhaire na leathbhróige, prioc leat in airde, ní chloistear broim an dreoilín i gcrann cuilinn.’</w:t>
      </w:r>
    </w:p>
    <w:p>
      <w:pPr>
        <w:pStyle w:val="Normal"/>
        <w:jc w:val="both"/>
        <w:rPr>
          <w:lang w:val="en-US"/>
        </w:rPr>
      </w:pPr>
      <w:r>
        <w:rPr>
          <w:lang w:val="en-US"/>
        </w:rPr>
        <w:tab/>
        <w:t>Bhí cuma cheart mhíshásta air ag éalú suas dó, ach chúb sé chuige nuair a chonaic sé an cochall a bhí orm. Táim go huafásach nuair a bhíonn fearg orm.</w:t>
      </w:r>
    </w:p>
    <w:p>
      <w:pPr>
        <w:pStyle w:val="Normal"/>
        <w:jc w:val="both"/>
        <w:rPr>
          <w:lang w:val="en-US"/>
        </w:rPr>
      </w:pPr>
      <w:r>
        <w:rPr>
          <w:lang w:val="en-US"/>
        </w:rPr>
        <w:tab/>
        <w:t>‘Fan thuas ansin amárach, táim ag dul ar ais ag obair.’</w:t>
      </w:r>
    </w:p>
    <w:p>
      <w:pPr>
        <w:pStyle w:val="Normal"/>
        <w:jc w:val="both"/>
        <w:rPr>
          <w:lang w:val="en-US"/>
        </w:rPr>
      </w:pPr>
      <w:r>
        <w:rPr>
          <w:lang w:val="en-US"/>
        </w:rPr>
        <w:tab/>
        <w:t>Sháigh sé a cheann síos. ‘Ach, ní féidir liom bheith as láthair, nó ceapfaidh siad go bhfuil mé breoite,’ arsa mo dhuine.</w:t>
      </w:r>
    </w:p>
    <w:p>
      <w:pPr>
        <w:pStyle w:val="Normal"/>
        <w:jc w:val="both"/>
        <w:rPr>
          <w:lang w:val="en-US"/>
        </w:rPr>
      </w:pPr>
      <w:r>
        <w:rPr>
          <w:lang w:val="en-US"/>
        </w:rPr>
        <w:tab/>
        <w:t>‘Níl aon bhaint agat leis an áit sin a thuilleadh.’ Chuir a chaint m’aigne ar seachrán.</w:t>
      </w:r>
    </w:p>
    <w:p>
      <w:pPr>
        <w:pStyle w:val="Normal"/>
        <w:jc w:val="both"/>
        <w:rPr>
          <w:lang w:val="en-US"/>
        </w:rPr>
      </w:pPr>
      <w:r>
        <w:rPr>
          <w:lang w:val="en-US"/>
        </w:rPr>
        <w:tab/>
        <w:t>Ar maidin bhíos i mo shuí go breá luath, na cosa nite agam, na bróga snasta agus mar sin de. Is mé a bhí bródúil asam féin ag dul ar scoil dom. Bhí an fhoireann teagaisc ar fad romham sa seomra foirne. Phreab Brutus Iscariot anall chugam.</w:t>
      </w:r>
    </w:p>
    <w:p>
      <w:pPr>
        <w:pStyle w:val="Normal"/>
        <w:jc w:val="both"/>
        <w:rPr>
          <w:lang w:val="en-US"/>
        </w:rPr>
      </w:pPr>
      <w:r>
        <w:rPr>
          <w:lang w:val="en-US"/>
        </w:rPr>
        <w:tab/>
        <w:t>‘Sea, cad is féidir liom a dhéanamh duit, a dhuine uasail?’</w:t>
      </w:r>
    </w:p>
    <w:p>
      <w:pPr>
        <w:pStyle w:val="Normal"/>
        <w:jc w:val="both"/>
        <w:rPr>
          <w:lang w:val="en-US"/>
        </w:rPr>
      </w:pPr>
      <w:r>
        <w:rPr>
          <w:lang w:val="en-US"/>
        </w:rPr>
        <w:tab/>
        <w:t>‘Faic,’ arsa mise, ‘táim tagtha ar ais chun mo rang a thógáil.’</w:t>
      </w:r>
    </w:p>
    <w:p>
      <w:pPr>
        <w:pStyle w:val="Normal"/>
        <w:jc w:val="both"/>
        <w:rPr>
          <w:lang w:val="en-US"/>
        </w:rPr>
      </w:pPr>
      <w:r>
        <w:rPr>
          <w:lang w:val="en-US"/>
        </w:rPr>
        <w:tab/>
        <w:t>‘Tá breall ort, níl aon aithne anseo ort.’</w:t>
      </w:r>
    </w:p>
    <w:p>
      <w:pPr>
        <w:pStyle w:val="Normal"/>
        <w:jc w:val="both"/>
        <w:rPr>
          <w:lang w:val="en-US"/>
        </w:rPr>
      </w:pPr>
      <w:r>
        <w:rPr>
          <w:lang w:val="en-US"/>
        </w:rPr>
        <w:tab/>
        <w:t>‘Mise Anthropos,’ arsa mise agus anbhá orm.</w:t>
      </w:r>
    </w:p>
    <w:p>
      <w:pPr>
        <w:pStyle w:val="Normal"/>
        <w:jc w:val="both"/>
        <w:rPr>
          <w:lang w:val="en-US"/>
        </w:rPr>
      </w:pPr>
      <w:r>
        <w:rPr>
          <w:lang w:val="en-US"/>
        </w:rPr>
        <w:tab/>
        <w:t>‘Cá bhfuil an máistir Anthropos?’ arsa Brutus. Chruinnigh na máistrí i mo thimpeall.</w:t>
      </w:r>
    </w:p>
    <w:p>
      <w:pPr>
        <w:pStyle w:val="Normal"/>
        <w:jc w:val="both"/>
        <w:rPr>
          <w:lang w:val="en-US"/>
        </w:rPr>
      </w:pPr>
      <w:r>
        <w:rPr>
          <w:lang w:val="en-US"/>
        </w:rPr>
        <w:tab/>
        <w:t>‘Ní foláir ná tá sé breoite inniu, an fear bocht, tá sé ag obair ró-chrua,’ arsa Suffrinjaysus.</w:t>
      </w:r>
    </w:p>
    <w:p>
      <w:pPr>
        <w:pStyle w:val="Normal"/>
        <w:jc w:val="both"/>
        <w:rPr>
          <w:lang w:val="en-US"/>
        </w:rPr>
      </w:pPr>
      <w:r>
        <w:rPr>
          <w:lang w:val="en-US"/>
        </w:rPr>
        <w:tab/>
        <w:t>‘Tá an ceart agat,’ arsa Iníon Pharnassus.</w:t>
      </w:r>
    </w:p>
    <w:p>
      <w:pPr>
        <w:pStyle w:val="Normal"/>
        <w:jc w:val="both"/>
        <w:rPr>
          <w:lang w:val="en-US"/>
        </w:rPr>
      </w:pPr>
      <w:r>
        <w:rPr>
          <w:lang w:val="en-US"/>
        </w:rPr>
        <w:tab/>
        <w:t>‘Mise Anthropos,’ arsa mise de gheoin nimhe.</w:t>
      </w:r>
    </w:p>
    <w:p>
      <w:pPr>
        <w:pStyle w:val="Normal"/>
        <w:jc w:val="both"/>
        <w:rPr>
          <w:lang w:val="en-US"/>
        </w:rPr>
      </w:pPr>
      <w:r>
        <w:rPr>
          <w:lang w:val="en-US"/>
        </w:rPr>
        <w:tab/>
        <w:t>‘Ní tú, a bhacaigh,’ ar siad agus rug siad orm agus chaith siad an doras amach mé. B’éigean dom teitheadh. ‘Feallaire, bithiúnach, aisteoir’ a thug siad orm agus mé ag éalú ó na hollphéisteanna. Ghearras liom trí na goirt abhaile mar mheasas go raibh scáth Kronstein i mo dhiaidh. Réabas isteach i halla mo thí. Bhí mo dhuine ag feitheamh ag bun an dréimire taca. Thug an siúl a bhí fúm suas an dréimire mé. Tharraing sé an comhla i mo dhiaidh agus chuir an glas air.</w:t>
      </w:r>
    </w:p>
    <w:p>
      <w:pPr>
        <w:pStyle w:val="Normal"/>
        <w:jc w:val="both"/>
        <w:rPr>
          <w:lang w:val="en-US"/>
        </w:rPr>
      </w:pPr>
      <w:r>
        <w:rPr>
          <w:lang w:val="en-US"/>
        </w:rPr>
        <w:tab/>
        <w:t>‘Fan thuas ansin anois,’ ar seisean. ‘Táim déanach cheana féin agat,’ agus d’fhág sé an tigh ag sodar.</w:t>
      </w:r>
    </w:p>
    <w:p>
      <w:pPr>
        <w:pStyle w:val="Normal"/>
        <w:jc w:val="both"/>
        <w:rPr/>
      </w:pPr>
      <w:r>
        <w:rPr>
          <w:lang w:val="en-US"/>
        </w:rPr>
        <w:tab/>
        <w:t xml:space="preserve">Chaitheas an lá ar fad ag machnamh chun athchóiriú a dhéanamh ar mo chúrsaí, saghas </w:t>
      </w:r>
      <w:r>
        <w:rPr>
          <w:i/>
          <w:iCs/>
          <w:lang w:val="en-US"/>
        </w:rPr>
        <w:t>aggiornamento</w:t>
      </w:r>
      <w:r>
        <w:rPr>
          <w:lang w:val="en-US"/>
        </w:rPr>
        <w:t xml:space="preserve">. B’fhacthas dom go rabhas in áit shábháilte thuas anseo sa lochta mar bhí an saol lán de ghangaid, formad agus anró. Bhí díon os mo chionn, sop fúm agus greim le n-ithe: cad eile a bheadh uait? De réir a chéile d’imir mos tirim na bhfrathacha agus an dorchadas mairbhití ar mo shúile agus thiteas i suan trom. </w:t>
      </w:r>
    </w:p>
    <w:p>
      <w:pPr>
        <w:pStyle w:val="Normal"/>
        <w:jc w:val="both"/>
        <w:rPr>
          <w:lang w:val="en-US"/>
        </w:rPr>
      </w:pPr>
      <w:r>
        <w:rPr>
          <w:lang w:val="en-US"/>
        </w:rPr>
        <w:tab/>
        <w:t>Amach sa tráthnóna mhúscail an rud mé, scréach iarainn taobh leis an tigh. D’fhág sé mo chroí ina staic. B’shiúd arís é, cláirín ag cur faobhair suas ar speal. Líon an fhuaim an lochta, do mo thachtadh. Ansin stop sé agus chuala spóladh tur na lainne ag treascairt mo phlandaí, ag bearradh a mbeatha den saol seo. Luíos siar is bhraitheas mo mhisneach do mo thréigean.</w:t>
      </w:r>
    </w:p>
    <w:p>
      <w:pPr>
        <w:pStyle w:val="Normal"/>
        <w:jc w:val="both"/>
        <w:rPr>
          <w:lang w:val="en-US"/>
        </w:rPr>
      </w:pPr>
      <w:r>
        <w:rPr>
          <w:lang w:val="en-US"/>
        </w:rPr>
        <w:tab/>
        <w:t>An oíche sin bhí comhluadar ag mo dhuine. Is maith liom comhluadar ach bean a bhí ann an uair seo. Chuala a gcaint íseal agus a ngáire. Chuir sé de mo threoir mé. Chuas ag lámhacán ar fud an lochta gur aimsíos scoilt. Chuireas leathshúil leis an scoilt is ba bheag nár dhóigh an radharc an tsúil ionam. Bhí Iníon Pharnassus ar mo tholgsa. Ach thairis sin, chonaic mé craiceann, ní gnáthchraiceann ach craiceann bán na fothana. Ó, an salachar agus an nimh agus an peaca. Tháinig cochall orm, bhí díoscán i m’fhiacla mar bím go huafásach nuair a bhíonn cochall orm. D’fhéadfainn smidiríní a dhéanamh de na frathacha agus na cúplaí ach amháin nach maith le mo dhuine torann sa lochta. Luíos siar agus b’éigean dom cur suas lena gcneadanna aoibhnis go dtí gur fhuascail mo chodladh mé.</w:t>
      </w:r>
    </w:p>
    <w:p>
      <w:pPr>
        <w:pStyle w:val="Normal"/>
        <w:jc w:val="both"/>
        <w:rPr>
          <w:lang w:val="en-US"/>
        </w:rPr>
      </w:pPr>
      <w:r>
        <w:rPr>
          <w:lang w:val="en-US"/>
        </w:rPr>
        <w:tab/>
        <w:t>Chnagas ar an gcomhla aréir. Tar éis tamaill bhain sé an glas de, sháigh sé a cheann suas.</w:t>
      </w:r>
    </w:p>
    <w:p>
      <w:pPr>
        <w:pStyle w:val="Normal"/>
        <w:jc w:val="both"/>
        <w:rPr>
          <w:lang w:val="en-US"/>
        </w:rPr>
      </w:pPr>
      <w:r>
        <w:rPr>
          <w:lang w:val="en-US"/>
        </w:rPr>
        <w:tab/>
        <w:t>‘Deoch uisce, mura miste leat, a dhuine uasail, tá sé tirim anseo.’</w:t>
      </w:r>
    </w:p>
    <w:p>
      <w:pPr>
        <w:pStyle w:val="Normal"/>
        <w:jc w:val="both"/>
        <w:rPr>
          <w:lang w:val="en-US"/>
        </w:rPr>
      </w:pPr>
      <w:r>
        <w:rPr>
          <w:lang w:val="en-US"/>
        </w:rPr>
        <w:tab/>
        <w:t>‘N’fheadar. An dteastóidh uait do mhúinín a dhéanamh ina dhiaidh?’</w:t>
      </w:r>
    </w:p>
    <w:p>
      <w:pPr>
        <w:pStyle w:val="Normal"/>
        <w:jc w:val="both"/>
        <w:rPr>
          <w:lang w:val="en-US"/>
        </w:rPr>
      </w:pPr>
      <w:r>
        <w:rPr>
          <w:lang w:val="en-US"/>
        </w:rPr>
        <w:tab/>
        <w:t>‘Ó, ní theastóidh, dheineas m’uimhir a dó tar éis na gréithe a dhéanamh anocht.’ Thug sé chugam é.</w:t>
      </w:r>
    </w:p>
    <w:p>
      <w:pPr>
        <w:pStyle w:val="Normal"/>
        <w:jc w:val="both"/>
        <w:rPr>
          <w:lang w:val="en-US"/>
        </w:rPr>
      </w:pPr>
      <w:r>
        <w:rPr>
          <w:lang w:val="en-US"/>
        </w:rPr>
        <w:tab/>
        <w:t>‘Cathain a bheith dreas comhluadair againn le chéile?’</w:t>
      </w:r>
    </w:p>
    <w:p>
      <w:pPr>
        <w:pStyle w:val="Normal"/>
        <w:jc w:val="both"/>
        <w:rPr>
          <w:lang w:val="en-US"/>
        </w:rPr>
      </w:pPr>
      <w:r>
        <w:rPr>
          <w:lang w:val="en-US"/>
        </w:rPr>
        <w:tab/>
        <w:t>Tar éis machnaimh ar seisean: ‘Má bhíonn tú go maith, tar éis an tae amárach.’</w:t>
      </w:r>
    </w:p>
    <w:p>
      <w:pPr>
        <w:pStyle w:val="Normal"/>
        <w:jc w:val="both"/>
        <w:rPr>
          <w:lang w:val="en-US"/>
        </w:rPr>
      </w:pPr>
      <w:r>
        <w:rPr>
          <w:lang w:val="en-US"/>
        </w:rPr>
        <w:tab/>
        <w:t>Ghabhas mo bhuíochas leis agus d’imigh sé.</w:t>
      </w:r>
    </w:p>
    <w:p>
      <w:pPr>
        <w:pStyle w:val="Normal"/>
        <w:jc w:val="both"/>
        <w:rPr>
          <w:lang w:val="en-US"/>
        </w:rPr>
      </w:pPr>
      <w:r>
        <w:rPr>
          <w:lang w:val="en-US"/>
        </w:rPr>
        <w:tab/>
        <w:t>Tá sé mar sin, deas má bhíonn tú díreach leis. Is ea, tá an-saol agam go deo – faic le déanamh, seirbhíseach ag freastal orm, ag tuilleamh airgid dom. Sin é an saol. Tá comhluadar anseo i rith an lae – na míolta críonna. Éistim leo ag ithe soicindí tura mo shaoil.</w:t>
      </w:r>
    </w:p>
    <w:p>
      <w:pPr>
        <w:pStyle w:val="Normal"/>
        <w:jc w:val="both"/>
        <w:rPr>
          <w:lang w:val="en-US"/>
        </w:rPr>
      </w:pPr>
      <w:r>
        <w:rPr>
          <w:lang w:val="en-US"/>
        </w:rPr>
        <w:tab/>
      </w:r>
    </w:p>
    <w:sectPr>
      <w:footerReference w:type="default" r:id="rId2"/>
      <w:footerReference w:type="first" r:id="rId3"/>
      <w:type w:val="nextPage"/>
      <w:pgSz w:w="11906" w:h="16838"/>
      <w:pgMar w:left="1797" w:right="1797" w:gutter="0" w:header="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30:00Z</dcterms:created>
  <dc:creator>Anna A. Korosteleva</dc:creator>
  <dc:description/>
  <dc:language>en-US</dc:language>
  <cp:lastModifiedBy>Anna A. Korosteleva</cp:lastModifiedBy>
  <dcterms:modified xsi:type="dcterms:W3CDTF">2004-07-03T16:43:00Z</dcterms:modified>
  <cp:revision>46</cp:revision>
  <dc:subject/>
  <dc:title>Seán Mac Mathúna</dc:title>
</cp:coreProperties>
</file>