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Шемас О’Грианна (1889 – 1969) родился в Ранн-на-Ферште в приходе Росанн в Донеголе. С 1914 по 1920 год занимался преподаванием, принимал участие в дискуссиях о судьбах ирландского языка в 20-х и 30-х годах, позже поступил на государственную службу, женился и переехал в Дублин. Автор 27 книг, в том числе – девяти романов и тринадцати сборников новелл. Наиболее известные из его произведений – роман “Золотые замки” (Caisleáin Óir, 1924), сборники новелл “Ливень и ведро” (Cith is Dealán, 1926), “Шелковая шаль” (Fallaing Shíoda, 1956). Писал под псевдонимом Мойра (имя его матери), подражая стилю народного сказа. 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Мойра</w:t>
      </w:r>
    </w:p>
    <w:p>
      <w:pPr>
        <w:pStyle w:val="Normal"/>
        <w:spacing w:lineRule="auto" w:line="360"/>
        <w:jc w:val="right"/>
        <w:rPr>
          <w:bCs/>
          <w:sz w:val="30"/>
        </w:rPr>
      </w:pPr>
      <w:r>
        <w:rPr>
          <w:bCs/>
          <w:sz w:val="30"/>
        </w:rPr>
        <w:t>(Шемас О’Грианна)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елковая шаль</w:t>
      </w:r>
      <w:r>
        <w:rPr>
          <w:rStyle w:val="FootnoteCharacters"/>
          <w:rStyle w:val="FootnoteAnchor"/>
          <w:b/>
          <w:sz w:val="32"/>
        </w:rPr>
        <w:footnoteReference w:id="2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/>
      </w:pPr>
      <w:r>
        <w:rPr/>
        <w:tab/>
        <w:t>Был он с запада, из Гленнтаха. И он проделал неблизкий путь, чтобы добраться до наших краев. Так же точно, как кое-кто из Росанн перебрался на запад. Кому хочется просить милостыню в местах, где ты вырос и где всякий знает тебя и твою семью!</w:t>
      </w:r>
    </w:p>
    <w:p>
      <w:pPr>
        <w:pStyle w:val="Normal"/>
        <w:jc w:val="both"/>
        <w:rPr/>
      </w:pPr>
      <w:r>
        <w:rPr/>
        <w:tab/>
        <w:t>В те времена было два вида нищих. Одни проводили весь день, ходя от одной двери к другой и выпрашивая картошку и муку. У других же не было сил побираться с сумой. Эти жили чужим гостеприимством, то есть проводили ночь в любом доме, где им давали ночлег. А когда к ним подбирались болезни и старость, им ничего не оставалось, кроме как отправляться в приют для бедных.</w:t>
      </w:r>
    </w:p>
    <w:p>
      <w:pPr>
        <w:pStyle w:val="Normal"/>
        <w:jc w:val="both"/>
        <w:rPr/>
      </w:pPr>
      <w:r>
        <w:rPr/>
        <w:tab/>
        <w:t xml:space="preserve">Человек, о котором моя история, был из тех, кому не под силу было ходить с сумой. Одна нога у него была деревянная; и ему оставалось только полагаться на чужое гостеприимство. </w:t>
      </w:r>
    </w:p>
    <w:p>
      <w:pPr>
        <w:pStyle w:val="Normal"/>
        <w:jc w:val="both"/>
        <w:rPr/>
      </w:pPr>
      <w:r>
        <w:rPr/>
        <w:tab/>
        <w:t>Он так никогда и не назвал своего имени людям Росанн. И поскольку он его не назвал, ему давали разные прозвища. Сперва его стали называть Человек с Деревянной Ногой. Но это было слишком длинно. Тогда его стали звать просто Человек с Ногой. В конце концов, однажды вечером, когда он рассказывал разные старинные истории, кто-то окрестил его Кайлитин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розвище к нему пристало. И похоже было, что сам он был премного им доволен. </w:t>
      </w:r>
    </w:p>
    <w:p>
      <w:pPr>
        <w:pStyle w:val="Normal"/>
        <w:jc w:val="both"/>
        <w:rPr/>
      </w:pPr>
      <w:r>
        <w:rPr/>
        <w:tab/>
        <w:t xml:space="preserve">Он был лучшим рассказчиком из всех, кто перебывал в наших краях. К тому же он прекрасно пел. Одна песня была у него особенная – песня о прекрасной Шиле Ни Киреллан. Сам я никогда не видел Кайлитина. Он был еще до меня. Но я часто слышал от людей, родившихся прежде, чем я, об этой самой его песне. Они говорили, что в начале песни его голос бывал полон жизни, как может петь человек, вновь вернувшийся в дни своей юности. А в конце будто бывало в ней отчаяние и смертельная тоска. </w:t>
      </w:r>
    </w:p>
    <w:p>
      <w:pPr>
        <w:pStyle w:val="Normal"/>
        <w:jc w:val="both"/>
        <w:rPr/>
      </w:pPr>
      <w:r>
        <w:rPr/>
        <w:tab/>
        <w:t xml:space="preserve">Кайлитин говорил, что ногу он потерял в Шотландии. Работал на прядильной мануфактуре в Иннерлейтене. Нога попала в шестерни, и ее размололо в кашу. Пришлось отрезать ниже колена. “Ну, а потом, – рассказывал он, – приделали мне деревянную ногу и посадили на пароход в Глазго… Плохо тому, у кого нет своей хибарки. Мыкаешься всю жизнь по чужим углам, вот ведь беда. Но, что ни говори, это лучше, чем приют для бедных. Приют для бедных – худшее из зол. Это конец”. </w:t>
      </w:r>
    </w:p>
    <w:p>
      <w:pPr>
        <w:pStyle w:val="Normal"/>
        <w:jc w:val="both"/>
        <w:rPr/>
      </w:pPr>
      <w:r>
        <w:rPr/>
        <w:tab/>
        <w:t xml:space="preserve">Вот чем был в его глазах приют для бедных. Сердце его содрогалось, когда он думал о нем. И в то же время он знал, что приют для бедных ждет его впереди так же неизбежно, как смерть. Придет день, когда силы покинут его и он не сможет больше ходить по каменистым дорогам Росанн. Куда же тогда ему переселиться, как не в приют для бедных. Самое жалкое и безрадостное новоселье в нашей стра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днажды зимним вечером, в сумерках, Кайлитин постучался в дом Рыжего Михала в Ринн-на-Ферште. Дома была только хозяйка и дети. </w:t>
      </w:r>
    </w:p>
    <w:p>
      <w:pPr>
        <w:pStyle w:val="Normal"/>
        <w:jc w:val="both"/>
        <w:rPr/>
      </w:pPr>
      <w:r>
        <w:rPr/>
        <w:tab/>
        <w:t>- А где же сам хозяин? – спросил Кайлитин, входя.</w:t>
      </w:r>
    </w:p>
    <w:p>
      <w:pPr>
        <w:pStyle w:val="Normal"/>
        <w:jc w:val="both"/>
        <w:rPr/>
      </w:pPr>
      <w:r>
        <w:rPr/>
        <w:tab/>
        <w:t xml:space="preserve">- Не все ли тебе равно? Входи, – сказала женщина. – Он скоро придет. Он меня просто убьет, если узнает, что я прогнала тебя с порога в такую ночь. Снег вот-вот пойдет, – добавила она, выглядывая из дверей. </w:t>
      </w:r>
    </w:p>
    <w:p>
      <w:pPr>
        <w:pStyle w:val="Normal"/>
        <w:jc w:val="both"/>
        <w:rPr/>
      </w:pPr>
      <w:r>
        <w:rPr/>
        <w:tab/>
        <w:t>Кайлитин опустил наземь свой узелок с пожитками и подсел к очагу. Вытянул ноги к огню. Хозяйка дала ему картошки и кружку молока. Когда он поел, она протянула ему плитку табака.</w:t>
      </w:r>
    </w:p>
    <w:p>
      <w:pPr>
        <w:pStyle w:val="Normal"/>
        <w:jc w:val="both"/>
        <w:rPr/>
      </w:pPr>
      <w:r>
        <w:rPr/>
        <w:tab/>
        <w:t>- А теперь что скажешь? – спросила она со смехом. – Разве я чем-нибудь хуже Михала?</w:t>
      </w:r>
    </w:p>
    <w:p>
      <w:pPr>
        <w:pStyle w:val="Normal"/>
        <w:jc w:val="both"/>
        <w:rPr/>
      </w:pPr>
      <w:r>
        <w:rPr/>
        <w:tab/>
        <w:t>- Ясное дело, не хуже, – сказал Кайлитин. – Что и говорить, вы с ним нашли друг друга… Крыша над головой, хороший огонь, еда и табак. Да вознаградит вас Бог.</w:t>
      </w:r>
    </w:p>
    <w:p>
      <w:pPr>
        <w:pStyle w:val="Normal"/>
        <w:jc w:val="both"/>
        <w:rPr/>
      </w:pPr>
      <w:r>
        <w:rPr/>
        <w:tab/>
        <w:t xml:space="preserve">Между тем, послышался звук голосов, приближающийся к дому. Хозяйка встала и отворила дверь. Вошел Рыжий Михал, и с ним еще трое.  Они стряхнули снег с одежды на пол. </w:t>
      </w:r>
    </w:p>
    <w:p>
      <w:pPr>
        <w:pStyle w:val="Normal"/>
        <w:jc w:val="both"/>
        <w:rPr/>
      </w:pPr>
      <w:r>
        <w:rPr/>
        <w:tab/>
        <w:t>- Что-то вы поздно, – сказала хозяйка.</w:t>
      </w:r>
    </w:p>
    <w:p>
      <w:pPr>
        <w:pStyle w:val="Normal"/>
        <w:jc w:val="both"/>
        <w:rPr/>
      </w:pPr>
      <w:r>
        <w:rPr/>
        <w:tab/>
        <w:t>- Да нам пришлось отнести перегонный куб обратно к Большому Шейми, сыну Кейт, дочери Ниалла, – сказал Михал. – Он сам хочет завтра приняться за работу. Жаль, что мой куб не готов, а то бы мне не пришлось одалживать. Добро пожаловать, Кайлитин, – сказал он, взглянув в сторону очага. – А повезло тебе, что ты успел спрятаться под крышу до того, как пошел снег.</w:t>
      </w:r>
    </w:p>
    <w:p>
      <w:pPr>
        <w:pStyle w:val="Normal"/>
        <w:jc w:val="both"/>
        <w:rPr/>
      </w:pPr>
      <w:r>
        <w:rPr/>
        <w:tab/>
        <w:t xml:space="preserve">- Знай я, что пойдет снег, я бы вовсе не пришел, – отвечал Кайлитин. – Вас и так здесь полным-полно, дай вам Бог здоровья, – не хватало еще мне путаться у вас под ногами, пока не кончится метель. </w:t>
      </w:r>
    </w:p>
    <w:p>
      <w:pPr>
        <w:pStyle w:val="Normal"/>
        <w:jc w:val="both"/>
        <w:rPr/>
      </w:pPr>
      <w:r>
        <w:rPr/>
        <w:tab/>
        <w:t xml:space="preserve">- Да что ты, дружище, – сказал Михал. – Как говорится, в тесноте, да не в обиде. Авось этот старый домишко защитит от снега всех нас… А что, Эоган, сын Большого Шерлуса, не заходил сегодня? – спросил он у жены.   </w:t>
      </w:r>
    </w:p>
    <w:p>
      <w:pPr>
        <w:pStyle w:val="Normal"/>
        <w:jc w:val="both"/>
        <w:rPr/>
      </w:pPr>
      <w:r>
        <w:rPr/>
        <w:tab/>
        <w:t>- Нет, – отвечала жена. – А ты его ждал?</w:t>
      </w:r>
    </w:p>
    <w:p>
      <w:pPr>
        <w:pStyle w:val="Normal"/>
        <w:jc w:val="both"/>
        <w:rPr/>
      </w:pPr>
      <w:r>
        <w:rPr/>
        <w:tab/>
        <w:t>- Он был сегодня на ярмарке в Брайни, – сказал Михал. – Я попросил его, если он увидит Доминика О’Фрила из Бройн-Ляка, спросить его, когда он сделает для меня перегонный куб.</w:t>
      </w:r>
    </w:p>
    <w:p>
      <w:pPr>
        <w:pStyle w:val="Normal"/>
        <w:jc w:val="both"/>
        <w:rPr/>
      </w:pPr>
      <w:r>
        <w:rPr/>
        <w:tab/>
        <w:t xml:space="preserve">Хозяйка подала мужчинам еду. Когда все было съедено, Рыжий Михал поднялся и вышел. Вскоре он вернулся с бутылью самогона. </w:t>
      </w:r>
    </w:p>
    <w:p>
      <w:pPr>
        <w:pStyle w:val="Normal"/>
        <w:jc w:val="both"/>
        <w:rPr/>
      </w:pPr>
      <w:r>
        <w:rPr/>
        <w:tab/>
        <w:t xml:space="preserve">- Ну вот, – сказал он. – Хвала предвечному Отцу, есть и нам чему порадоваться в эту снежную ночь. Над головой у нас крыша, в очаге – жаркий огонь. Поужинали, а сейчас глоток-другой нас немного развеет. </w:t>
      </w:r>
    </w:p>
    <w:p>
      <w:pPr>
        <w:pStyle w:val="Normal"/>
        <w:jc w:val="both"/>
        <w:rPr/>
      </w:pPr>
      <w:r>
        <w:rPr/>
        <w:tab/>
        <w:t xml:space="preserve">После нескольких стаканов все стали просить Кайлитина спеть. Он спел “Жену рыжего человека” и “Черного князя Долины”. Но всем как-то показалось, что не лежит у него сердце петь. Это выглядело так, как будто он пытается, как говорится, отплатить за хлеб-соль. Как если бы он был старым портным, и его бы просили поставить заплату на штаны в уплату за содержание. </w:t>
      </w:r>
    </w:p>
    <w:p>
      <w:pPr>
        <w:pStyle w:val="Normal"/>
        <w:jc w:val="both"/>
        <w:rPr/>
      </w:pPr>
      <w:r>
        <w:rPr/>
        <w:tab/>
        <w:t>Он помолчал. А потом начал вновь, безо всяких прось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Набейте в трубку мне табаку, налейте полней стакан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Я снова свою направлю ладью в озерный далекий край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Есть девушка, из-за которой нету покоя всем нам,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Храни Господь твою красоту, о Шила Ни Киреллан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В долине Гленн-Ивинн, среди ветвей, где воздух и свеж, и прян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Мне листьев не мять с Шилой моей, с Шилой Ни Кирелла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Где перепелки свили гнездо, среди зеленых полян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О, как бы я тебя обнимал, о Шила Ни Киреллан!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О Шила, прекрасней которой нет, чей чуден облик и стан,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Твой нежный ротик тысячи мук мужским причинил сердца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Лекарства мне нет среди трав земных, но я исцелюсь от ра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Под шелковой шалью в объятьях Шилы Ни Кирелл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кончив петь песню, он замолчал. Как будто исчерпал себя. Он сидел, возвращаясь мысленно в прошедшие годы. Он увидел все. Как ему впервые встретилась Шила, и как она свела его с ума. Как он собирался жениться на ней. Потом ему почудилось, будто она предпочитает другого. Все перевернулось у него в душе. Наконец он решился спросить ее. Шила рассердилась и сказала ему, что она водится с кем сама пожелает. Кайлитин ушел в гневе. Прошло время, и он убедился, что Шила вовсе и не затевала помолвки с тем человеком. Но было уже поздно. Он не мог вернуться назад сломленным, искалеченным, и просить ее выйти за него замуж.</w:t>
      </w:r>
    </w:p>
    <w:p>
      <w:pPr>
        <w:pStyle w:val="Normal"/>
        <w:ind w:firstLine="720"/>
        <w:jc w:val="both"/>
        <w:rPr/>
      </w:pPr>
      <w:r>
        <w:rPr/>
        <w:t xml:space="preserve">Он не рассказал этого, конечно, ни Рыжему Михалу, ни кому бы то ни было другому на посиделках. Не жалуйся тому, кто над тобой не сжалится, гласит пословица. Кайлитин знал, что у суровых деревенских жителей Росанн нет жалости к тому, кто испытывает муку любви. Будь у него любая другая болезнь – да. Будь у него лихорадка, или больные легкие, или боли в костях, – и он мог бы рассчитывать на жалость и сочувствие. Но любовь! Он знал, что ему на это скажут. “Бог ты мой, эта-то старая поганая ветошь! И туда же! Под шелковую шаль ему захотелось! Ей-богу, у этих людишек с запада это прямо слабость какая-то. Знавал я таких в Шотландии. Вечно заведут такие бабские разговоры, каких у нас здесь отродясь не услышишь”. </w:t>
      </w:r>
    </w:p>
    <w:p>
      <w:pPr>
        <w:pStyle w:val="Normal"/>
        <w:ind w:firstLine="720"/>
        <w:jc w:val="both"/>
        <w:rPr/>
      </w:pPr>
      <w:r>
        <w:rPr/>
        <w:t>Вот что сказали бы бедняге Кайлитину, расскажи он свою историю. Пока он ограничивался песней, эти люди охотно принимали его в свою компанию. Конечно, был когда-то какой-то поэт, который сочинил эту песню. Но, собственно, занятие поэтов в том и заключается, чтобы сочин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ло уже шло ко сну, когда в дверь постучали. Вошел человек. Это был Эоган, сын Большого Шерлуса. Он посмотрел на Кайлитина, как бы сомневаясь, стоит ли рассказывать при нем принесенную им новость. Хозяин отгадал его мысль. </w:t>
      </w:r>
    </w:p>
    <w:p>
      <w:pPr>
        <w:pStyle w:val="Normal"/>
        <w:jc w:val="both"/>
        <w:rPr/>
      </w:pPr>
      <w:r>
        <w:rPr/>
        <w:tab/>
        <w:t>- Говори, не бойся, – сказал он. – Кайлитин – свой человек. Так и знай, и пусть всякий в Росанн это знает.</w:t>
      </w:r>
    </w:p>
    <w:p>
      <w:pPr>
        <w:pStyle w:val="Normal"/>
        <w:jc w:val="both"/>
        <w:rPr/>
      </w:pPr>
      <w:r>
        <w:rPr/>
        <w:tab/>
        <w:t xml:space="preserve">- Доминик О’Фрил сделал тебе перегонный куб, – сказал Эоган. – Он привезет его в субботу вечером к Тях-а-Вайд, если погода будет подходящая. Наши сплавают за ним в курахе. </w:t>
      </w:r>
    </w:p>
    <w:p>
      <w:pPr>
        <w:pStyle w:val="Normal"/>
        <w:jc w:val="both"/>
        <w:rPr/>
      </w:pPr>
      <w:r>
        <w:rPr/>
        <w:tab/>
        <w:t>- Хорошо, – сказал Рыжий Михал. – Я как раз только что говорил, – надоело одалживать!.. А как сегодняшняя ярмарка?</w:t>
      </w:r>
    </w:p>
    <w:p>
      <w:pPr>
        <w:pStyle w:val="Normal"/>
        <w:jc w:val="both"/>
        <w:rPr/>
      </w:pPr>
      <w:r>
        <w:rPr/>
        <w:tab/>
        <w:t xml:space="preserve">Эоган сказал, что ярмарка была ничего. Молодой скот шел не по самой высокой цене, но молоко стоило дорого. А потом он сказал кое-что, отчего у нищего сделался беспокойный вид. </w:t>
      </w:r>
    </w:p>
    <w:p>
      <w:pPr>
        <w:pStyle w:val="Normal"/>
        <w:jc w:val="both"/>
        <w:rPr/>
      </w:pPr>
      <w:r>
        <w:rPr/>
        <w:tab/>
        <w:t xml:space="preserve">- Знаешь, кто мне встретился? Солдат О’Доггерти, родом с Махайре Лошкте. Он пригласил меня к Шону O’Фари и угостил стаканчиком. </w:t>
      </w:r>
    </w:p>
    <w:p>
      <w:pPr>
        <w:pStyle w:val="Normal"/>
        <w:jc w:val="both"/>
        <w:rPr/>
      </w:pPr>
      <w:r>
        <w:rPr/>
        <w:tab/>
        <w:t>- Он что, вернулся из Америки?</w:t>
      </w:r>
    </w:p>
    <w:p>
      <w:pPr>
        <w:pStyle w:val="Normal"/>
        <w:jc w:val="both"/>
        <w:rPr/>
      </w:pPr>
      <w:r>
        <w:rPr/>
        <w:tab/>
        <w:t>- Да, вернулся из Америки, – сказал Эоган. – И ей-богу, он все еще такой моложавый с виду. Он сказал мне, что знал нашего Кайлитина давным-давно. А ты нам и не рассказывал никогда, что был в солдатах, – сказал он нищему.</w:t>
      </w:r>
    </w:p>
    <w:p>
      <w:pPr>
        <w:pStyle w:val="Normal"/>
        <w:jc w:val="both"/>
        <w:rPr/>
      </w:pPr>
      <w:r>
        <w:rPr/>
        <w:tab/>
        <w:t xml:space="preserve">- Не рассказывал, – сдавленно отозвался Кайлитин. – Думал, что хорошего рассказывать о том, что служил в британской армии. Стыдно мне было. Но шила в мешке не утаишь. </w:t>
      </w:r>
    </w:p>
    <w:p>
      <w:pPr>
        <w:pStyle w:val="Normal"/>
        <w:jc w:val="both"/>
        <w:rPr/>
      </w:pPr>
      <w:r>
        <w:rPr/>
        <w:tab/>
        <w:t xml:space="preserve">Эоган пожалел, что вообще заговорил об этом. </w:t>
      </w:r>
    </w:p>
    <w:p>
      <w:pPr>
        <w:pStyle w:val="Normal"/>
        <w:jc w:val="both"/>
        <w:rPr/>
      </w:pPr>
      <w:r>
        <w:rPr/>
        <w:tab/>
        <w:t>- Ладно, – сказал Рыжий Михал, подходя к Кайлитину со стаканом самогона, – выпей глоточек и успокойся. Сколько народу всегда шло на военную службу против собственной воли, только оттого, что ничего нельзя было поделать, так жизнь прижала… Но черт меня побери, мне бы и в голову никогда не пришло, что ты был в солдатах!</w:t>
      </w:r>
    </w:p>
    <w:p>
      <w:pPr>
        <w:pStyle w:val="Normal"/>
        <w:jc w:val="both"/>
        <w:rPr/>
      </w:pPr>
      <w:r>
        <w:rPr/>
        <w:tab/>
        <w:t>- Был, – сказал Кайлитин. – Я потерял ногу в день битвы при Альме</w:t>
      </w:r>
      <w:r>
        <w:rPr>
          <w:rStyle w:val="FootnoteCharacters"/>
          <w:rStyle w:val="FootnoteAnchor"/>
        </w:rPr>
        <w:footnoteReference w:id="4"/>
      </w:r>
      <w:r>
        <w:rPr/>
        <w:t xml:space="preserve">. Мы с Солдатом О’Доггерти были там, плечом к плечу. Ему страшно повезло. Он взошел на вершину холма, и с него не упал ни один волосок. А я сполна расплатился за свою глупость. Остался с одной ногой. </w:t>
      </w:r>
    </w:p>
    <w:p>
      <w:pPr>
        <w:pStyle w:val="Normal"/>
        <w:jc w:val="both"/>
        <w:rPr/>
      </w:pPr>
      <w:r>
        <w:rPr/>
        <w:tab/>
        <w:t>Он помрачнел. Его тайна была раскрыта. Он боялся, что местные жители теперь уже не будут любить его так, как прежде. Конечно, ему было чем оправдаться. Тяжкая жизнь – вот что загнало тысячи людей в английскую армию. Или пьянство – из-за него тысячи людей уходили в загул. Ах, если бы он мог рассказать им правду! И если бы они поверили ему, услышав эт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ще год после этого Кайлитин продолжал появляться время от времени в наших краях. Бывало, что он и пел, и рассказывал истории. Он рассказывал что-нибудь, когда его об этом просили. Он пел песню, когда его об этом просили. Но он никогда не соглашался спеть “Шилу Ни Киреллан”, ни за что на свете. С приближением старости у него все чаще перехватывало горло, когда он пел ее. Один раз он заплакал. С тех пор он никогда больше ее не пел.  </w:t>
      </w:r>
    </w:p>
    <w:p>
      <w:pPr>
        <w:pStyle w:val="Normal"/>
        <w:jc w:val="both"/>
        <w:rPr/>
      </w:pPr>
      <w:r>
        <w:rPr/>
        <w:tab/>
        <w:t>- Я забыл, как она поется, – говорил он. – Просто удивительно, как иные вещи забываются. Старость, не иначе. Видно, скоро все песни позабудутся.</w:t>
      </w:r>
    </w:p>
    <w:p>
      <w:pPr>
        <w:pStyle w:val="Normal"/>
        <w:jc w:val="both"/>
        <w:rPr/>
      </w:pPr>
      <w:r>
        <w:rPr/>
        <w:tab/>
        <w:t>Но люди сомневались, что он действительно забыл песню, хотя и не знали, отчего он перестал петь ее.</w:t>
      </w:r>
    </w:p>
    <w:p>
      <w:pPr>
        <w:pStyle w:val="Normal"/>
        <w:jc w:val="both"/>
        <w:rPr/>
      </w:pPr>
      <w:r>
        <w:rPr/>
        <w:tab/>
        <w:t>- Я пробовал подступиться к нему прошлым вечером, когда дома никого не было, только мы вдвоем, – говорил Рыжий Михал жене. – Думал, удастся уговорить его спеть “Шилу Ни Киреллан”. Но нет, ни за что, хоть ты его озолоти.</w:t>
      </w:r>
    </w:p>
    <w:p>
      <w:pPr>
        <w:pStyle w:val="Normal"/>
        <w:jc w:val="both"/>
        <w:rPr/>
      </w:pPr>
      <w:r>
        <w:rPr/>
        <w:tab/>
        <w:t>- “Озолоти”! – сказала жена. – Куда там, милый, ты ему принеси хоть волшебный напиток Великана с Каирна, который вернул дураку из сказки обе ноги, – и тогда он ее не споет. И не верю я, что он ее забыл.  Знаешь, что мне иногда приходит в голову?</w:t>
      </w:r>
    </w:p>
    <w:p>
      <w:pPr>
        <w:pStyle w:val="Normal"/>
        <w:jc w:val="both"/>
        <w:rPr/>
      </w:pPr>
      <w:r>
        <w:rPr/>
        <w:tab/>
        <w:t>- Ну, мать, где мне догадаться.</w:t>
      </w:r>
    </w:p>
    <w:p>
      <w:pPr>
        <w:pStyle w:val="Normal"/>
        <w:jc w:val="both"/>
        <w:rPr/>
      </w:pPr>
      <w:r>
        <w:rPr/>
        <w:tab/>
        <w:t>- А вот что: эта песня как-то связана с его собственной жизнью.</w:t>
      </w:r>
    </w:p>
    <w:p>
      <w:pPr>
        <w:pStyle w:val="Normal"/>
        <w:jc w:val="both"/>
        <w:rPr/>
      </w:pPr>
      <w:r>
        <w:rPr/>
        <w:tab/>
        <w:t>- Как же песня может быть связана с жизнью человека?</w:t>
      </w:r>
    </w:p>
    <w:p>
      <w:pPr>
        <w:pStyle w:val="Normal"/>
        <w:jc w:val="both"/>
        <w:rPr/>
      </w:pPr>
      <w:r>
        <w:rPr/>
        <w:tab/>
        <w:t>- Я думаю, была какая-то женщина, которую он в молодости любил. И, видно, она дала ему от ворот поворот. Тут он совсем отчаялся. И вот из-за этого-то он и ушел в солдаты.</w:t>
      </w:r>
    </w:p>
    <w:p>
      <w:pPr>
        <w:pStyle w:val="Normal"/>
        <w:jc w:val="both"/>
        <w:rPr/>
      </w:pPr>
      <w:r>
        <w:rPr/>
        <w:tab/>
        <w:t>- Знаешь что, давай-ка побыстрее свари мне пару картошин, и я пойду на берег, – сказал Михал. – Надо собрать водоросли, а то завтра начинается прили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йлитин старел. Он становился совсем калекой. Бедняга почти вовсе не мог ходить. Он понимал, что его ожидает только приют для бедных. Каждый прожитый день приближал его к этому безжалостному зданию </w:t>
      </w:r>
      <w:r>
        <w:rPr>
          <w:lang w:val="en-US"/>
        </w:rPr>
        <w:t>“with its detestable mullioned windows and accursed gables of Tudor barbarism”</w:t>
      </w:r>
      <w:r>
        <w:rPr>
          <w:rStyle w:val="FootnoteCharacters"/>
          <w:rStyle w:val="FootnoteAnchor"/>
        </w:rPr>
        <w:footnoteReference w:id="5"/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аконец его время пришло. И пришло оно раньше, чем думал Кайлитин. Он захворал, гриппом или чем-то в этом роде. Когда он почувствовал, что разболелся, он добрел до дома Падди, сына Маленькой Бриджит. Там его уложили в постель и ухаживали за ним, пока ему не стало получше. Но это было все, что они могли для него сделать. Старый солдат был слишком слаб и немощен для того, чтобы скитаться по округе. Ему ничего не оставалось, кроме как отправиться в приют для бедных. </w:t>
      </w:r>
    </w:p>
    <w:p>
      <w:pPr>
        <w:pStyle w:val="Normal"/>
        <w:jc w:val="both"/>
        <w:rPr/>
      </w:pPr>
      <w:r>
        <w:rPr/>
        <w:tab/>
        <w:t xml:space="preserve">Чудесным днем, в начале лета, из Гленнтаха в Росанн приехала “приютская” машина. Кайлитин сел в машину возле моста Дрохед-а-Мурли, и они поехали. День был хороший, повсюду чувствовалось лето. Птицы пели над своими гнездами. Ягнята резвились в полях. Дети бегали туда-сюда с шумом и криком. А старик-калека, дни жизни которого шли к концу, приближался к безжалостным стенам приюта для бедных. </w:t>
      </w:r>
    </w:p>
    <w:p>
      <w:pPr>
        <w:pStyle w:val="Normal"/>
        <w:jc w:val="both"/>
        <w:rPr/>
      </w:pPr>
      <w:r>
        <w:rPr/>
        <w:tab/>
        <w:t>Вот они едут на запад в Клохан-Лей, вот выехали на Кро-на-Шалг. На запад вдоль Банна-Фейр. Дальше, на гребень Тра-Эйннех и через мост Ги-Берри. Когда они миновали Ан-Вас и проехали дальше на запад, пациент спросил, нельзя ли задержаться возле небольшого домика на перекрестке.</w:t>
      </w:r>
    </w:p>
    <w:p>
      <w:pPr>
        <w:pStyle w:val="Normal"/>
        <w:jc w:val="both"/>
        <w:rPr/>
      </w:pPr>
      <w:r>
        <w:rPr/>
        <w:tab/>
        <w:t xml:space="preserve">- Слишком поздно приедем, – сказал водитель. – Ночь застанет нас еще до приезда в Гленнтах. </w:t>
      </w:r>
    </w:p>
    <w:p>
      <w:pPr>
        <w:pStyle w:val="Normal"/>
        <w:jc w:val="both"/>
        <w:rPr/>
      </w:pPr>
      <w:r>
        <w:rPr/>
        <w:tab/>
        <w:t>- Я долго вас не задержу, – сказал Кайлитин. – Там живет одна одинокая старушка. Она мне родня, – добавил он, словно это пришло ему в голову позже. – Вот дом, о котором я говорю, – сказал он некоторое время спустя.</w:t>
      </w:r>
    </w:p>
    <w:p>
      <w:pPr>
        <w:pStyle w:val="Normal"/>
        <w:jc w:val="both"/>
        <w:rPr/>
      </w:pPr>
      <w:r>
        <w:rPr/>
        <w:tab/>
        <w:t>- В этом доме никто не живет, – сказал водитель. – Ваша старая родственница еще раньше вас перебралась в приют. Если она вообще жива. Я отвозил ее в ноябре прошлого года. Я знаю всех, кто переезжает туда. Такая у меня работа. Отвозить туда. А насчет того, когда кто оттуда выходит,  знает другой человек.</w:t>
      </w:r>
    </w:p>
    <w:p>
      <w:pPr>
        <w:pStyle w:val="Normal"/>
        <w:jc w:val="both"/>
        <w:rPr/>
      </w:pPr>
      <w:r>
        <w:rPr/>
        <w:tab/>
        <w:t xml:space="preserve">“Это могильщик”, – собирался сказать он. Но не сказал. Когда он увидел горестное выражение на лице старика, сердце его немного смягчилось. А это нелегко – смягчить сердце человека, который тридцать с лишним лет прослужил в приюте для бедных. </w:t>
      </w:r>
    </w:p>
    <w:p>
      <w:pPr>
        <w:pStyle w:val="Normal"/>
        <w:jc w:val="both"/>
        <w:rPr/>
      </w:pPr>
      <w:r>
        <w:rPr/>
        <w:tab/>
        <w:t xml:space="preserve">Вечером, когда последний луч солнца умирал на вершинах Круаха-Горма, Кайлитина привезли в приют для бедных. Настал конец его странствиям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огда он провел там примерно с месяц, он спросил, можно ли ему посетить женское отделение. Его спросили, кто у него там из знакомых.</w:t>
      </w:r>
    </w:p>
    <w:p>
      <w:pPr>
        <w:pStyle w:val="Normal"/>
        <w:jc w:val="both"/>
        <w:rPr/>
      </w:pPr>
      <w:r>
        <w:rPr/>
        <w:tab/>
        <w:t>- Старая родственница, – сказал он.</w:t>
      </w:r>
    </w:p>
    <w:p>
      <w:pPr>
        <w:pStyle w:val="Normal"/>
        <w:jc w:val="both"/>
        <w:rPr/>
      </w:pPr>
      <w:r>
        <w:rPr/>
        <w:tab/>
        <w:t>- Как ее имя?</w:t>
      </w:r>
    </w:p>
    <w:p>
      <w:pPr>
        <w:pStyle w:val="Normal"/>
        <w:jc w:val="both"/>
        <w:rPr/>
      </w:pPr>
      <w:r>
        <w:rPr/>
        <w:tab/>
        <w:t>- Шила Ни Киреллан. Прошу прощения. Шила Ни Кеннеди. А то просто прозвище, которым ее звали в городке.</w:t>
      </w:r>
    </w:p>
    <w:p>
      <w:pPr>
        <w:pStyle w:val="Normal"/>
        <w:jc w:val="both"/>
        <w:rPr/>
      </w:pPr>
      <w:r>
        <w:rPr/>
        <w:tab/>
        <w:t>- Здесь у людей нет никаких прозвищ. Шила Ни Кеннеди… Она здесь с ноября. Она почти не встает. И, по-видимому, уже не встанет. Вы можете спуститься к ней вечером, в семь часов. И постарайтесь не стучать своей деревянной ногой. Там некоторые уже будут спать.</w:t>
      </w:r>
    </w:p>
    <w:p>
      <w:pPr>
        <w:pStyle w:val="Normal"/>
        <w:jc w:val="both"/>
        <w:rPr/>
      </w:pPr>
      <w:r>
        <w:rPr/>
        <w:tab/>
        <w:t>Вечером Кайлитин пришел в палату, где была Шила. Это была длинный холодный зал с каменным полом и стенами, побеленными известкой. Паутина свисала со старых потолочных балок.</w:t>
      </w:r>
    </w:p>
    <w:p>
      <w:pPr>
        <w:pStyle w:val="Normal"/>
        <w:jc w:val="both"/>
        <w:rPr/>
      </w:pPr>
      <w:r>
        <w:rPr/>
        <w:tab/>
        <w:t xml:space="preserve">Кайлитину сказали, где лежит Шила. В дальнем углу у окна. Он прошел по проходу между кроватей и подошел к постели, в которой лежала Шила. Она была там – старая и дряхлая. У нее был всего один зуб. Волосы ее поредели, поникли и были давно не чесаны. </w:t>
      </w:r>
    </w:p>
    <w:p>
      <w:pPr>
        <w:pStyle w:val="Normal"/>
        <w:jc w:val="both"/>
        <w:rPr/>
      </w:pPr>
      <w:r>
        <w:rPr/>
        <w:tab/>
        <w:t>- Это ты, – сказала она слабым голосом, когда Кайлитин подошел.</w:t>
      </w:r>
    </w:p>
    <w:p>
      <w:pPr>
        <w:pStyle w:val="Normal"/>
        <w:jc w:val="both"/>
        <w:rPr/>
      </w:pPr>
      <w:r>
        <w:rPr/>
        <w:tab/>
        <w:t xml:space="preserve">- Это я, – сказал он. И сел, придавленный горем, на старый стул рядом с кроватью. </w:t>
      </w:r>
    </w:p>
    <w:p>
      <w:pPr>
        <w:pStyle w:val="Normal"/>
        <w:jc w:val="both"/>
        <w:rPr/>
      </w:pPr>
      <w:r>
        <w:rPr/>
        <w:tab/>
        <w:t>- Я пришел взглянуть на тебя, – сказал Кайлитин. – Я не могу спокойно умереть, пока ты не простишь меня.</w:t>
      </w:r>
    </w:p>
    <w:p>
      <w:pPr>
        <w:pStyle w:val="Normal"/>
        <w:jc w:val="both"/>
        <w:rPr/>
      </w:pPr>
      <w:r>
        <w:rPr/>
        <w:tab/>
        <w:t>- Мне нечего прощать тебе, – сказала она. – Ты ничего мне не сделал. Все зло, которое ты причинил, ты причинил себе самому.</w:t>
      </w:r>
    </w:p>
    <w:p>
      <w:pPr>
        <w:pStyle w:val="Normal"/>
        <w:jc w:val="both"/>
        <w:rPr/>
      </w:pPr>
      <w:r>
        <w:rPr/>
        <w:tab/>
        <w:t>- Себе и тебе, – сказал он.</w:t>
      </w:r>
    </w:p>
    <w:p>
      <w:pPr>
        <w:pStyle w:val="Normal"/>
        <w:jc w:val="both"/>
        <w:rPr/>
      </w:pPr>
      <w:r>
        <w:rPr/>
        <w:tab/>
        <w:t>Шила молчала.</w:t>
      </w:r>
    </w:p>
    <w:p>
      <w:pPr>
        <w:pStyle w:val="Normal"/>
        <w:jc w:val="both"/>
        <w:rPr/>
      </w:pPr>
      <w:r>
        <w:rPr/>
        <w:tab/>
        <w:t xml:space="preserve">- Разве не я погубил всю нашу жизнь из-за своей вспыльчивости и глупости? – сказал он. </w:t>
      </w:r>
    </w:p>
    <w:p>
      <w:pPr>
        <w:pStyle w:val="Normal"/>
        <w:jc w:val="both"/>
        <w:rPr/>
      </w:pPr>
      <w:r>
        <w:rPr/>
        <w:tab/>
        <w:t>- Никто не знает, что окажется ему во благо, а что – во вред, – сказала Шила.</w:t>
      </w:r>
    </w:p>
    <w:p>
      <w:pPr>
        <w:pStyle w:val="Normal"/>
        <w:jc w:val="both"/>
        <w:rPr/>
      </w:pPr>
      <w:r>
        <w:rPr/>
        <w:tab/>
        <w:t>- Трудно поверить, что благо – очутиться в конце жизни здесь, в приюте для бедных, – сказал он.</w:t>
      </w:r>
    </w:p>
    <w:p>
      <w:pPr>
        <w:pStyle w:val="Normal"/>
        <w:jc w:val="both"/>
        <w:rPr/>
      </w:pPr>
      <w:r>
        <w:rPr/>
        <w:tab/>
        <w:t>- Быть может, – сказала Шила, – легче покинуть приют для бедных, чем долину Гленн-Ивинн, Блаженную долину, как мы ее называли.</w:t>
      </w:r>
    </w:p>
    <w:p>
      <w:pPr>
        <w:pStyle w:val="Normal"/>
        <w:jc w:val="both"/>
        <w:rPr/>
      </w:pPr>
      <w:r>
        <w:rPr/>
        <w:tab/>
        <w:t>И она прикрыла глаза, как будто устала.</w:t>
      </w:r>
    </w:p>
    <w:p>
      <w:pPr>
        <w:pStyle w:val="Normal"/>
        <w:jc w:val="both"/>
        <w:rPr/>
      </w:pPr>
      <w:r>
        <w:rPr/>
        <w:tab/>
        <w:t>Кайлитин собрался уходить. Ему было горько. Он думал, что выскажет всю свою вину перед Шилой и получит у нее прощение.  И что это облегчит его сердце. Но Шила вовсе не хотела разговаривать.</w:t>
      </w:r>
    </w:p>
    <w:p>
      <w:pPr>
        <w:pStyle w:val="Normal"/>
        <w:jc w:val="both"/>
        <w:rPr/>
      </w:pPr>
      <w:r>
        <w:rPr/>
        <w:tab/>
        <w:t xml:space="preserve">- Мне лучше уйти и дать тебе поспать, – сказал Кайлитин и оперся рукой о край кровати, пытаясь подняться. </w:t>
      </w:r>
    </w:p>
    <w:p>
      <w:pPr>
        <w:pStyle w:val="Normal"/>
        <w:jc w:val="both"/>
        <w:rPr/>
      </w:pPr>
      <w:r>
        <w:rPr/>
        <w:tab/>
        <w:t>- Подожди еще минуту, – сказала она, удержав его за руку. – У меня к тебе одна только просьба. Спой мне.</w:t>
      </w:r>
    </w:p>
    <w:p>
      <w:pPr>
        <w:pStyle w:val="Normal"/>
        <w:jc w:val="both"/>
        <w:rPr/>
      </w:pPr>
      <w:r>
        <w:rPr/>
        <w:tab/>
        <w:t>Он запел.</w:t>
      </w:r>
    </w:p>
    <w:p>
      <w:pPr>
        <w:pStyle w:val="Normal"/>
        <w:jc w:val="both"/>
        <w:rPr/>
      </w:pPr>
      <w:r>
        <w:rPr/>
        <w:tab/>
        <w:t>Дряхлые старухи, которые лежали и спали по обе стороны от них, проснулись. Кое-кто из них приподнялся на локте, чтобы послушать песню. Через какое-то время некоторые из них стали говорить: “Тс-с-с, тс-с-с!” По проходу к ним шла сиделка. Это была женщина среднего возраста с суровыми чертами и безжалостным выражением лица. Она приближалась к ним гневной поступью, как если бы она собиралась ухватить старика с деревянной ногой за плечо и выволочь за дверь. Ну, не наглость ли с его стороны – голосит, как пьяный, в учреждении, где действует распорядок дня!</w:t>
      </w:r>
    </w:p>
    <w:p>
      <w:pPr>
        <w:pStyle w:val="Normal"/>
        <w:jc w:val="both"/>
        <w:rPr/>
      </w:pPr>
      <w:r>
        <w:rPr/>
        <w:tab/>
        <w:t>Она была уже за несколько шагов от певца. Там она остановилась и стала слушать пес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О Шила, прекрасней которой нет, чей чуден облик и стан,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Твой нежный ротик тысячи мук мужским причинил сердца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Лекарства мне нет среди трав земных, но я исцелюсь от ра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Под шелковой шалью прекрасной Шилы Ни Кирелл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это время солнечный луч упал прямо на постель. В иной цвет окрасились стены. В небесный цвет. Наконец они ушли отсюда. Исчез приют для бедных. Исчезли возраст и болезни. Остались только юноша и девушка на заре своей жизни, они сидели в горной долине на закате, и они были бессмертны “под шелковой шалью прекрасной Шилы Ни Киреллан”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крипач</w:t>
      </w:r>
      <w:r>
        <w:rPr>
          <w:rStyle w:val="FootnoteCharacters"/>
          <w:rStyle w:val="FootnoteAnchor"/>
          <w:b/>
          <w:sz w:val="32"/>
        </w:rPr>
        <w:footnoteReference w:id="6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из сборника “Шелковая шаль”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У Коналла, сына Эогана, дитя родилось.</w:t>
      </w:r>
    </w:p>
    <w:p>
      <w:pPr>
        <w:pStyle w:val="Normal"/>
        <w:jc w:val="both"/>
        <w:rPr/>
      </w:pPr>
      <w:r>
        <w:rPr/>
        <w:tab/>
        <w:t>- Дай Бог им всем здоровья. А кто у них?</w:t>
      </w:r>
    </w:p>
    <w:p>
      <w:pPr>
        <w:pStyle w:val="Normal"/>
        <w:jc w:val="both"/>
        <w:rPr/>
      </w:pPr>
      <w:r>
        <w:rPr/>
        <w:tab/>
        <w:t>- Девчоночка.</w:t>
      </w:r>
    </w:p>
    <w:p>
      <w:pPr>
        <w:pStyle w:val="Normal"/>
        <w:jc w:val="both"/>
        <w:rPr/>
      </w:pPr>
      <w:r>
        <w:rPr/>
        <w:tab/>
        <w:t>- Ну, на все воля Божья.</w:t>
      </w:r>
    </w:p>
    <w:p>
      <w:pPr>
        <w:pStyle w:val="Normal"/>
        <w:jc w:val="both"/>
        <w:rPr/>
      </w:pPr>
      <w:r>
        <w:rPr/>
        <w:tab/>
        <w:t>Семь раз повторялся такой разговор в Кро-на-Глайке. И вот пришло время восьмого раза, а вместе с ним слегка изменилось и само известие:</w:t>
      </w:r>
    </w:p>
    <w:p>
      <w:pPr>
        <w:pStyle w:val="Normal"/>
        <w:jc w:val="both"/>
        <w:rPr/>
      </w:pPr>
      <w:r>
        <w:rPr/>
        <w:tab/>
        <w:t>- А кто у них?</w:t>
      </w:r>
    </w:p>
    <w:p>
      <w:pPr>
        <w:pStyle w:val="Normal"/>
        <w:jc w:val="both"/>
        <w:rPr/>
      </w:pPr>
      <w:r>
        <w:rPr/>
        <w:tab/>
        <w:t>- Мальчик. Паренек – загляденье!</w:t>
      </w:r>
    </w:p>
    <w:p>
      <w:pPr>
        <w:pStyle w:val="Normal"/>
        <w:jc w:val="both"/>
        <w:rPr/>
      </w:pPr>
      <w:r>
        <w:rPr/>
        <w:tab/>
        <w:t xml:space="preserve">- Ну, слава Царю Небесному. </w:t>
      </w:r>
    </w:p>
    <w:p>
      <w:pPr>
        <w:pStyle w:val="Normal"/>
        <w:jc w:val="both"/>
        <w:rPr/>
      </w:pPr>
      <w:r>
        <w:rPr/>
        <w:tab/>
        <w:t>Так говорили жители Кро-на-Глайке. Так говорил и сам Коналл, сын Эогана. Ему, Коналлу, к тому времени за четвертый десяток перевалило. Будь его первенец мальчиком, был бы у него сейчас, через двадцать лет после женитьбы, хороший помощник. Были бы теперь сыновья у него на подхвате, как и у всех тех, кто женился с ним в один год. Конечно, дочери – это тоже по-своему неплохо. Отец души в них не чаял. И пригожие-то они были, и славные... Но только какой от них прок, когда нужно дробить камень или убирать урожай?</w:t>
      </w:r>
    </w:p>
    <w:p>
      <w:pPr>
        <w:pStyle w:val="Normal"/>
        <w:jc w:val="both"/>
        <w:rPr/>
      </w:pPr>
      <w:r>
        <w:rPr/>
        <w:tab/>
        <w:t xml:space="preserve">Но теперь наконец и у него был мальчик. Да, был, и как уверяли старухи, мальчик – загляденье. Часто смотрел Коналл на младенца в колыбели, размышляя и прикидывая наперед, как все будет. “Через год встанет на ножки… Через пять лет наденем на него штаны. Хорошие штаны из чертовой кожи… Мать потребует отправить его в школу. Неплохое место эта школа… для дохляка, которому и на дерево-то влезть не под силу. Но мой-то сын всем взял. Одни руки чего стоят! А шея, а плечи! В мою родню пошел. В этих руках работа закипит… Лет через пятнадцать начнет наведываться в кабачок к Нуале… А там годика три – и он сравняется со мной во всякой работе. К тому времени мне седьмой десяток пойдет. Но я и тогда сумею свой день в поле отработать не хуже, чем раньше. Теперь уж я не буду отставать от других ни с севом, ни с жатвой. Вот так-то”. </w:t>
      </w:r>
    </w:p>
    <w:p>
      <w:pPr>
        <w:pStyle w:val="Normal"/>
        <w:jc w:val="both"/>
        <w:rPr/>
      </w:pPr>
      <w:r>
        <w:rPr/>
        <w:tab/>
        <w:t xml:space="preserve">Когда мальчику исполнилось пять лет, на него впервые надели штаны. Это были отличные штаны из чертовой кожи – точь-в-точь такие, как обещал ему отец. И уж можете мне поверить – сидели они на нем как следует. </w:t>
      </w:r>
    </w:p>
    <w:p>
      <w:pPr>
        <w:pStyle w:val="Normal"/>
        <w:jc w:val="both"/>
        <w:rPr/>
      </w:pPr>
      <w:r>
        <w:rPr/>
        <w:tab/>
        <w:t>- Постой-ка, я одерну. Чуть-чуть длинноваты. Но это ненадолго, дай Бог тебе здоровья. Через год малы будут – вон как ты растешь. Вот так вот… Ей-богу, Нора, он у нас взрослеет прямо на глазах… Подойди, сынок, стань сюда… Через год до подоконника дорастет.</w:t>
      </w:r>
    </w:p>
    <w:p>
      <w:pPr>
        <w:pStyle w:val="Normal"/>
        <w:jc w:val="both"/>
        <w:rPr/>
      </w:pPr>
      <w:r>
        <w:rPr/>
        <w:tab/>
        <w:t>- Красивый костюмчик, дай Бог ему жить получше и носить его подольше, – сказала мать. – И вовремя пришелся. Не хотелось бы посылать его в школу в детской рубашонке.</w:t>
      </w:r>
    </w:p>
    <w:p>
      <w:pPr>
        <w:pStyle w:val="Normal"/>
        <w:jc w:val="both"/>
        <w:rPr/>
      </w:pPr>
      <w:r>
        <w:rPr/>
        <w:tab/>
        <w:t>- А кто тебе сказал, что он вообще будет ходить в школу, – в штанах или без штанов? – взвился Коналл.</w:t>
      </w:r>
    </w:p>
    <w:p>
      <w:pPr>
        <w:pStyle w:val="Normal"/>
        <w:jc w:val="both"/>
        <w:rPr/>
      </w:pPr>
      <w:r>
        <w:rPr/>
        <w:tab/>
        <w:t>И пошло, и пошло.</w:t>
      </w:r>
    </w:p>
    <w:p>
      <w:pPr>
        <w:pStyle w:val="Normal"/>
        <w:jc w:val="both"/>
        <w:rPr/>
      </w:pPr>
      <w:r>
        <w:rPr/>
        <w:tab/>
        <w:t>- Ты что же, думаешь вырастить его неучем? Чтобы он вовсе не знал по-английски и был бы среди людей как чурбан безгласный, когда ему придет время ехать в Росанн?</w:t>
      </w:r>
    </w:p>
    <w:p>
      <w:pPr>
        <w:pStyle w:val="Normal"/>
        <w:jc w:val="both"/>
        <w:rPr/>
      </w:pPr>
      <w:r>
        <w:rPr/>
        <w:tab/>
        <w:t>- А чего ему туда ехать? Вот кончатся мои дни, и тогда все хозяйство – его. А с этим он и дома проживет.</w:t>
      </w:r>
    </w:p>
    <w:p>
      <w:pPr>
        <w:pStyle w:val="Normal"/>
        <w:jc w:val="both"/>
        <w:rPr/>
      </w:pPr>
      <w:r>
        <w:rPr/>
        <w:tab/>
        <w:t>- Знаешь, как сказал один поэт: а вдруг наступит в жизни перемена…</w:t>
      </w:r>
    </w:p>
    <w:p>
      <w:pPr>
        <w:pStyle w:val="Normal"/>
        <w:jc w:val="both"/>
        <w:rPr/>
      </w:pPr>
      <w:r>
        <w:rPr/>
        <w:tab/>
        <w:t>- Ради всего святого, чтобы ни я и никто другой впредь не слышал, как ты тут толкуешь о поэтах! Олухи они, твои поэты. Жалкие болтуны, у которых руки из задницы растут!</w:t>
      </w:r>
    </w:p>
    <w:p>
      <w:pPr>
        <w:pStyle w:val="Normal"/>
        <w:jc w:val="both"/>
        <w:rPr/>
      </w:pPr>
      <w:r>
        <w:rPr/>
        <w:tab/>
        <w:t>- Ладно, бог с ними, с поэтами. Но ведь кто знает, к чему ребенка потянет, когда время придет. Может, как увидит, что люди возвращаются из Америки с полными кошельками, так ему и самому захочется уехать. Мы такое уже видали, и не раз. Вот где бедняге тяжко придется, когда кругом-то все на непонятном языке залопочут, чуть только он отчалит от пристани!..</w:t>
      </w:r>
    </w:p>
    <w:p>
      <w:pPr>
        <w:pStyle w:val="Normal"/>
        <w:jc w:val="both"/>
        <w:rPr/>
      </w:pPr>
      <w:r>
        <w:rPr/>
        <w:tab/>
        <w:t>- Не волнуйся, так он тебе и собрался в Америку! Уж как-нибудь у него хватит ума догадаться, что, как говорится, дальние холмы зелены только на вид.</w:t>
      </w:r>
    </w:p>
    <w:p>
      <w:pPr>
        <w:pStyle w:val="Normal"/>
        <w:jc w:val="both"/>
        <w:rPr/>
      </w:pPr>
      <w:r>
        <w:rPr/>
        <w:tab/>
        <w:t>Но что бы там ни говорил отец, мать стояла на своем. И кончилось дело тем, что мальчика отправили в ш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учебой у мальчонки дела шли не очень. Мать это тревожило, а отец был доволен. Коналлу, сыну Эогана, только того и надо было, чтобы под любым предлогом забрать сына из школы и приохотить его к работе на земле. </w:t>
      </w:r>
    </w:p>
    <w:p>
      <w:pPr>
        <w:pStyle w:val="Normal"/>
        <w:jc w:val="both"/>
        <w:rPr/>
      </w:pPr>
      <w:r>
        <w:rPr/>
        <w:tab/>
        <w:t xml:space="preserve">- В жизни он ничему не выучится в этой школе, – говаривал Коналл. – Не лежит у парня сердце к учебе. А вот работа его ждет – не дождется. У него дело сразу закипит. Уж я-то вижу. Вчерашнего дня взялся он за косу – в поле, в Парк-а-Лоха. Так, ей-богу, можно было подумать, будто коса сама у него в руках ходит. А чему тут удивляться, если мальчуган в дедов-прадедов пошел? Мой отец в работе мог заткнуть за пояс любого в приходе Росанн.  </w:t>
      </w:r>
    </w:p>
    <w:p>
      <w:pPr>
        <w:pStyle w:val="Normal"/>
        <w:jc w:val="both"/>
        <w:rPr/>
      </w:pPr>
      <w:r>
        <w:rPr/>
        <w:tab/>
        <w:t>- Будет тебе, – отвечала жена. – Он еще попросту мал. Глядишь, через год-другой и пристрастится к ученью. Чтобы мы родному ребенку не дали и попробовать выйти в люди? Ведь он у нас один, сынок-то.</w:t>
      </w:r>
    </w:p>
    <w:p>
      <w:pPr>
        <w:pStyle w:val="Normal"/>
        <w:jc w:val="both"/>
        <w:rPr/>
      </w:pPr>
      <w:r>
        <w:rPr/>
        <w:tab/>
        <w:t>- Да что толку заставлять парня учиться, если это против его природы? У каждого человека своя природа. У каждого свой дар. Всякой спине Господь предназначил свою ношу.</w:t>
      </w:r>
    </w:p>
    <w:p>
      <w:pPr>
        <w:pStyle w:val="Normal"/>
        <w:jc w:val="both"/>
        <w:rPr/>
      </w:pPr>
      <w:r>
        <w:rPr/>
        <w:tab/>
        <w:t>Верно было сказано, что ученье пришлось Эогану, сыну Коналла, сына Эогана, не по нраву. Мало-помалу он возненавидел школу, и пришел день, когда он объявил, что больше туда не пойдет. Мать упрашивала его со слезами, но все напрасно. Что угодно буду делать, сказал малец, но в школу больше ни ногой. И пришлось матери распрощаться с мечтой, которую она лелеяла.</w:t>
      </w:r>
    </w:p>
    <w:p>
      <w:pPr>
        <w:pStyle w:val="Normal"/>
        <w:jc w:val="both"/>
        <w:rPr/>
      </w:pPr>
      <w:r>
        <w:rPr/>
        <w:tab/>
        <w:t xml:space="preserve">Отец был рад-радешенек. Все выходило по его слову. Мальчик принялся за работу. И правду сказать, работа у него в руках спорилась. Прошло два года, и с ним уже не мог тягаться никто от Ги-Дорь до Ги-Берри. Коналл, сын Эогана, старел, уже и кости стало ломить от непогоды. И скоро, скоро гора взяла бы над ним верх, не приди ему на помощь сын. Теперь-то мы найдем управу на эту гору, думалось Коналлу. Возьмем Портах-Мор и превратим в пахотную землю – отсюда до подножия холмов! </w:t>
      </w:r>
    </w:p>
    <w:p>
      <w:pPr>
        <w:pStyle w:val="Normal"/>
        <w:jc w:val="both"/>
        <w:rPr/>
      </w:pPr>
      <w:r>
        <w:rPr/>
        <w:tab/>
        <w:t xml:space="preserve">Однако, как говорят старики, человек предполагает, а Господь располагает. К тому времени, когда парню исполнилось шестнадцать, тяги к работе у него было не больше, чем прежде к ученью. Что же с ним приключилось? – спросите вы. Заболел? Ничуть не бывало. Здоров был как бык и крепок, как каменная скала. </w:t>
      </w:r>
    </w:p>
    <w:p>
      <w:pPr>
        <w:pStyle w:val="Normal"/>
        <w:jc w:val="both"/>
        <w:rPr/>
      </w:pPr>
      <w:r>
        <w:rPr/>
        <w:tab/>
        <w:t xml:space="preserve">Что же вскружило ему голову? А музыка. Его дядя – брат матери – вернулся из Шотландии в родную деревню и привез скрипку. Как попалась пареньку на глаза эта скрипка, так с тех пор ничто другое его не занимало. Иной раз возьмется за работу, и смотришь – вроде старается. Только все как будто спешит отделаться поскорей и вернуться к своей скрипке. </w:t>
      </w:r>
    </w:p>
    <w:p>
      <w:pPr>
        <w:pStyle w:val="Normal"/>
        <w:jc w:val="both"/>
        <w:rPr/>
      </w:pPr>
      <w:r>
        <w:rPr/>
        <w:tab/>
        <w:t xml:space="preserve">Отец был недоволен. </w:t>
      </w:r>
    </w:p>
    <w:p>
      <w:pPr>
        <w:pStyle w:val="Normal"/>
        <w:jc w:val="both"/>
        <w:rPr/>
      </w:pPr>
      <w:r>
        <w:rPr/>
        <w:tab/>
        <w:t xml:space="preserve">- Засела у него в голове эта дурацкая скрипка, – говорил он. – Одна только скрипка на уме. Не работник стал, все из рук валится. Вчерашнего дня велел ему скосить полоску овса, что внизу, у озера, – славный овес. Глаза б мои не глядели на то, что он там наворотил. Какой-нибудь городской неумеха, что в жизни косы в руках не держал, и тот бы хуже не сделал. Будь проклят тот день, когда к нам пожаловала эта окаянная скрипка! </w:t>
      </w:r>
    </w:p>
    <w:p>
      <w:pPr>
        <w:pStyle w:val="Normal"/>
        <w:jc w:val="both"/>
        <w:rPr/>
      </w:pPr>
      <w:r>
        <w:rPr/>
        <w:tab/>
        <w:t>- Но как же, – робко возражала мать, – ты ведь сам часто говорил, что если уж что заложено в природе человека, то лучше того и держаться.</w:t>
      </w:r>
    </w:p>
    <w:p>
      <w:pPr>
        <w:pStyle w:val="Normal"/>
        <w:jc w:val="both"/>
        <w:rPr/>
      </w:pPr>
      <w:r>
        <w:rPr/>
        <w:tab/>
        <w:t>- Говорил и теперь говорю, – отозвался Коналл, сын Эогана, приходя в гнев оттого, что его бьют его же собственным оружием, – но я-то знаю, что именно к работе располагает его природа, а не к какой-то там музыке. Конечно, я мало что смыслю в музыке. А все-таки я готов поклясться, что путного музыканта из него ввек не выйдет. А хоть бы даже и вышел, – как это он прокормится игрой на скрипке, хотел бы я знать?</w:t>
      </w:r>
    </w:p>
    <w:p>
      <w:pPr>
        <w:pStyle w:val="Normal"/>
        <w:jc w:val="both"/>
        <w:rPr/>
      </w:pPr>
      <w:r>
        <w:rPr/>
        <w:tab/>
        <w:t>- Зачем наперед загадывать? Может, он еще со своей скрипкой в деньгах купаться будет!</w:t>
      </w:r>
    </w:p>
    <w:p>
      <w:pPr>
        <w:pStyle w:val="Normal"/>
        <w:jc w:val="both"/>
        <w:rPr/>
      </w:pPr>
      <w:r>
        <w:rPr/>
        <w:tab/>
        <w:t>- Да какие там деньги, скажешь тоже – деньги! Будь он хоть лучшим музыкантом в Ирландии, – на чем он, по-твоему, заработает? Разве что пойдет скитаться по всей стране, как скитался в былое время Шерли Сайми?..</w:t>
      </w:r>
    </w:p>
    <w:p>
      <w:pPr>
        <w:pStyle w:val="Normal"/>
        <w:jc w:val="both"/>
        <w:rPr/>
      </w:pPr>
      <w:r>
        <w:rPr/>
        <w:tab/>
        <w:t>Что до Шерли Сайми, то это был скрипач. Ни одного дня в своей жизни он не работал. Он провел свою жизнь, бродя от деревни к деревне и с ярмарки на ярмарку. Славился он тем, что от Дерри до Кьялла не было музыканта, равного ему. Но давно не встречали его в наших местах. Не иначе как не было его больше в жив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Тихим летним вечером я шел по дороге в Клохар-а-Диллюр. Проходя через Кро-на-Глайке, я услышал игру на скрипке. Эоган, сын Коналла, сына Эогана, стоял на склоне горы за домом и играл, и горстка соседей столпилась вокруг. Там же стояла и его мать, и вид у нее был счастливый. Она пробралась ко мне, чтобы поговорить.</w:t>
      </w:r>
    </w:p>
    <w:p>
      <w:pPr>
        <w:pStyle w:val="Normal"/>
        <w:jc w:val="both"/>
        <w:rPr/>
      </w:pPr>
      <w:r>
        <w:rPr/>
        <w:tab/>
        <w:t>- Ну, что ты о нем скажешь? – спросила она.</w:t>
      </w:r>
    </w:p>
    <w:p>
      <w:pPr>
        <w:pStyle w:val="Normal"/>
        <w:jc w:val="both"/>
        <w:rPr/>
      </w:pPr>
      <w:r>
        <w:rPr/>
        <w:tab/>
        <w:t>Я отвечал ей правду, не лукавя и не увиливая, – отвечал напрямик то, что думал.</w:t>
      </w:r>
    </w:p>
    <w:p>
      <w:pPr>
        <w:pStyle w:val="Normal"/>
        <w:jc w:val="both"/>
        <w:rPr/>
      </w:pPr>
      <w:r>
        <w:rPr/>
        <w:tab/>
        <w:t>- Я не очень силен в музыке, – сказал я, – но сдается мне, что у него подлинный талант.</w:t>
      </w:r>
    </w:p>
    <w:p>
      <w:pPr>
        <w:pStyle w:val="Normal"/>
        <w:jc w:val="both"/>
        <w:rPr/>
      </w:pPr>
      <w:r>
        <w:rPr/>
        <w:tab/>
        <w:t xml:space="preserve">- Если кто здесь и разбирается в музыке, так это ты, – заметила она. – Такое музыкальное чутье, как у тебя, редко где встретишь. Я скорее поверю тебе, чем кому-нибудь другому. </w:t>
      </w:r>
    </w:p>
    <w:p>
      <w:pPr>
        <w:pStyle w:val="Normal"/>
        <w:jc w:val="both"/>
        <w:rPr/>
      </w:pPr>
      <w:r>
        <w:rPr/>
        <w:tab/>
        <w:t>- Не слишком полагайся на мое мнение, – сказал я, – но верно оно или нет, я высказал его от чистого сердца.</w:t>
      </w:r>
    </w:p>
    <w:p>
      <w:pPr>
        <w:pStyle w:val="Normal"/>
        <w:jc w:val="both"/>
        <w:rPr/>
      </w:pPr>
      <w:r>
        <w:rPr/>
        <w:tab/>
        <w:t xml:space="preserve">- Знаешь, кого он мне напомнил сегодня вечером? – сказала она. – Шерли Сайми. Я слышала однажды его игру – давным-давно, еще молоденькой девушкой. Подобных чар я больше не знала с тех самых пор и до сегодняшнего вечера… Но Эогану не так-то легко живется. Отец, бывает, круто обходится с ним. Коналл не понимает музыки. Хорошо бы ты с ним поговорил, настроил его по-другому. Он очень прислушивается к твоим словам. </w:t>
      </w:r>
    </w:p>
    <w:p>
      <w:pPr>
        <w:pStyle w:val="Normal"/>
        <w:jc w:val="both"/>
        <w:rPr/>
      </w:pPr>
      <w:r>
        <w:rPr/>
        <w:tab/>
        <w:t xml:space="preserve">Ох и не хотелось же мне браться за это дело! Не улыбалось мне увещевать этого работягу, который так зарылся в землю, что ничего, кроме нее, не видит, этого сквалыгу и невежу, который не отличит Божий дар от яичницы, – не хотелось мне взваливать на себя такое бремя и объяснять ему, почему он должен дать сыну возможность совершенствоваться в игре на скрипке. </w:t>
      </w:r>
    </w:p>
    <w:p>
      <w:pPr>
        <w:pStyle w:val="Normal"/>
        <w:jc w:val="both"/>
        <w:rPr/>
      </w:pPr>
      <w:r>
        <w:rPr/>
        <w:tab/>
        <w:t xml:space="preserve">Но в конце концов я все-таки отправился потолковать с Коналлом, сыном Эогана. Я сказал ему, что напрасно он так резок с сыном. </w:t>
      </w:r>
    </w:p>
    <w:p>
      <w:pPr>
        <w:pStyle w:val="Normal"/>
        <w:jc w:val="both"/>
        <w:rPr/>
      </w:pPr>
      <w:r>
        <w:rPr/>
        <w:tab/>
        <w:t>- Если уж что запало в сердце человеку, – сказал я, – разве вырвешь это так, чтобы не ранить само сердце? Конечно, это не мое дело. В своих детях каждый сам волен, как говорят старики. Но на твоем месте я был бы с ним помягче. Он возьмется за ум и через пару лет вернется к работе.</w:t>
      </w:r>
    </w:p>
    <w:p>
      <w:pPr>
        <w:pStyle w:val="Normal"/>
        <w:jc w:val="both"/>
        <w:rPr/>
      </w:pPr>
      <w:r>
        <w:rPr/>
        <w:tab/>
        <w:t>Сказал я немного, но Коналл призадумался. Если что запало в сердце человеку, разве вырвешь это так, чтобы не ранить само сердце? Вот запретит он ему прикасаться к скрипке, а вдруг из-за этого и впрямь что-нибудь с парнем сделается? Вот тут-то и спохватится Коналл, и пожалеет. Ведь сына-то он любит. Что за радость – самому же на него хворь накликать? “Ладно уж, – сказал он сам себе, – лучше я, с Божьей помощью, дам ему полную волю, пусть живет как знает”.</w:t>
      </w:r>
    </w:p>
    <w:p>
      <w:pPr>
        <w:pStyle w:val="Normal"/>
        <w:jc w:val="both"/>
        <w:rPr/>
      </w:pPr>
      <w:r>
        <w:rPr/>
        <w:tab/>
        <w:t xml:space="preserve">Вот так Эогану, сыну Коналла, сына Эогана, позволено было нянчиться со своей скрипкой сколько душе угодно. Занимался он ею несколько лет, так что в конце концов его уже приглашали играть на свадьбах. Стали о нем поговаривать в трех ближних деревнях. Но что это за слава для музыканта – быть знаменитым в трех деревнях? Юноша рассчитывал не меньше как на первенство Ирландии. И в глубине души верил, что придет время, когда это первенство будет за ним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мню ту свадебную ночь в Кро-на-Глайке. Кто-кто, а я на той свадьбе был. Столы ломились от еды и выпивки, и все мы были премного довольны и собой, и жизнью в целом. </w:t>
      </w:r>
    </w:p>
    <w:p>
      <w:pPr>
        <w:pStyle w:val="Normal"/>
        <w:jc w:val="both"/>
        <w:rPr/>
      </w:pPr>
      <w:r>
        <w:rPr/>
        <w:tab/>
        <w:t xml:space="preserve">Незадолго до полуночи я вышел проветриться. Ночь была тихая и спокойная; светила полная луна. Эоган, сын Коналла, сына Эогана, оставался в доме и играл на скрипке. Я постоял немного, слушая его, и мне показалось, что сегодня он играет лучше, чем когда-либо. Я был убежден, что пройдет еще немного лет, и он станет славным скрипачом. Вернувшись в дом, я так ему и сказал. В глазах его словно свечки вспыхнули от радости. Он очень ценил мое мнение и знал, что я зря льстить не стану: если похвалю, то от чистого сердца. </w:t>
      </w:r>
    </w:p>
    <w:p>
      <w:pPr>
        <w:pStyle w:val="Normal"/>
        <w:jc w:val="both"/>
        <w:rPr/>
      </w:pPr>
      <w:r>
        <w:rPr/>
        <w:tab/>
        <w:t xml:space="preserve">Настало время ужина, и музыка с танцами ненадолго приостановились. Тот, кто разливал напитки, поднес Эогану, сыну Коналла, сына Эогана, полный стакан. Я никогда прежде не видел, чтобы Эоган пил. Думаю, что стакан этот был для него первым в жизни. Его совсем не тянуло к выпивке. Но так ему было радостно на сердце, что он, видно, решил поучаствовать в общем веселье. </w:t>
      </w:r>
    </w:p>
    <w:p>
      <w:pPr>
        <w:pStyle w:val="Normal"/>
        <w:jc w:val="both"/>
        <w:rPr/>
      </w:pPr>
      <w:r>
        <w:rPr/>
        <w:tab/>
        <w:t>И так мы сидели и коротали время за угощением и дружескими разговорами. Вдруг раздался голос от дверей:</w:t>
      </w:r>
    </w:p>
    <w:p>
      <w:pPr>
        <w:pStyle w:val="Normal"/>
        <w:jc w:val="both"/>
        <w:rPr/>
      </w:pPr>
      <w:r>
        <w:rPr/>
        <w:tab/>
        <w:t>- Мир этому дому.</w:t>
      </w:r>
    </w:p>
    <w:p>
      <w:pPr>
        <w:pStyle w:val="Normal"/>
        <w:jc w:val="both"/>
        <w:rPr/>
      </w:pPr>
      <w:r>
        <w:rPr/>
        <w:tab/>
        <w:t>- Гость в дом, Бог в дом, – отвечал хозяин. – Милости просим.</w:t>
      </w:r>
    </w:p>
    <w:p>
      <w:pPr>
        <w:pStyle w:val="Normal"/>
        <w:jc w:val="both"/>
        <w:rPr/>
      </w:pPr>
      <w:r>
        <w:rPr/>
        <w:tab/>
        <w:t xml:space="preserve"> Прохожий был седым сгорбленным стариком.</w:t>
      </w:r>
    </w:p>
    <w:p>
      <w:pPr>
        <w:pStyle w:val="Normal"/>
        <w:jc w:val="both"/>
        <w:rPr/>
      </w:pPr>
      <w:r>
        <w:rPr/>
        <w:tab/>
        <w:t>- Я и не знал, что у вас тут пир, – сказал он, входя. – Шел мимо, в Мин-на-Болл, и завернул на первый попавшийся огонек. Кабы я знал…</w:t>
      </w:r>
    </w:p>
    <w:p>
      <w:pPr>
        <w:pStyle w:val="Normal"/>
        <w:jc w:val="both"/>
        <w:rPr/>
      </w:pPr>
      <w:r>
        <w:rPr/>
        <w:tab/>
        <w:t>- Что за разговор, – отвечал хозяин, – добро пожаловать! Располагайтесь здесь на всю ночь, если вам по душе наше общество.</w:t>
      </w:r>
    </w:p>
    <w:p>
      <w:pPr>
        <w:pStyle w:val="Normal"/>
        <w:jc w:val="both"/>
        <w:rPr/>
      </w:pPr>
      <w:r>
        <w:rPr/>
        <w:tab/>
        <w:t xml:space="preserve">Старик прошел к очагу, устроился в уголке и протянул руки к огню. Я обратил внимание на то, какие у него длинные и тонкие пальцы. </w:t>
      </w:r>
    </w:p>
    <w:p>
      <w:pPr>
        <w:pStyle w:val="Normal"/>
        <w:jc w:val="both"/>
        <w:rPr/>
      </w:pPr>
      <w:r>
        <w:rPr/>
        <w:tab/>
        <w:t xml:space="preserve">Ему дали поесть и выпить. Но это не побудило его к разговору. Он молча сидел в углу и смотрел в огонь. Должно быть, различал среди горящих углей видения своей юности. </w:t>
      </w:r>
    </w:p>
    <w:p>
      <w:pPr>
        <w:pStyle w:val="Normal"/>
        <w:jc w:val="both"/>
        <w:rPr/>
      </w:pPr>
      <w:r>
        <w:rPr/>
        <w:tab/>
        <w:t xml:space="preserve">Может статься, он порадует всех какой-нибудь историей? Люди, подобные ему, часто бывают отменными рассказчиками. Спросили, не знает ли он какой истории или сказки. Старик отвечал, что ничего такого не знает. В жизни он не рассказал ни одной истории. </w:t>
      </w:r>
    </w:p>
    <w:p>
      <w:pPr>
        <w:pStyle w:val="Normal"/>
        <w:jc w:val="both"/>
        <w:rPr/>
      </w:pPr>
      <w:r>
        <w:rPr/>
        <w:tab/>
        <w:t xml:space="preserve">Странный это был человек. В разговоры не вступал, беседу не поддерживал, не знал и сказок. Только и знал что сидеть в углу с таким мрачным видом, будто он на поминках, а не на свадьбе. </w:t>
      </w:r>
    </w:p>
    <w:p>
      <w:pPr>
        <w:pStyle w:val="Normal"/>
        <w:jc w:val="both"/>
        <w:rPr/>
      </w:pPr>
      <w:r>
        <w:rPr/>
        <w:tab/>
        <w:t>Через какое-то время Эоган, сын Коналла, сына Эогана, вновь взял в руки скрипку и заиграл. Похоже было, что музыка привлекла внимание старика. Он прислонился к стене, откинул голову и прикрыл глаза. Так он сидел минут десять, пока не умолкла скрипка. Потом сказал:</w:t>
      </w:r>
    </w:p>
    <w:p>
      <w:pPr>
        <w:pStyle w:val="Normal"/>
        <w:jc w:val="both"/>
        <w:rPr/>
      </w:pPr>
      <w:r>
        <w:rPr/>
        <w:tab/>
        <w:t>- Хорошая у тебя скрипка, мальчик.</w:t>
      </w:r>
    </w:p>
    <w:p>
      <w:pPr>
        <w:pStyle w:val="Normal"/>
        <w:jc w:val="both"/>
        <w:rPr/>
      </w:pPr>
      <w:r>
        <w:rPr/>
        <w:tab/>
        <w:t>- Скрипка хороша, – отозвался хозяин дома, – но и скрипач не хуже. Такого, как он, не найти во всем Донеголе. А может, и во всей Ирландии – как знать?</w:t>
      </w:r>
    </w:p>
    <w:p>
      <w:pPr>
        <w:pStyle w:val="Normal"/>
        <w:jc w:val="both"/>
        <w:rPr/>
      </w:pPr>
      <w:r>
        <w:rPr/>
        <w:tab/>
        <w:t>- Можно посмотреть? – попросил старик.</w:t>
      </w:r>
    </w:p>
    <w:p>
      <w:pPr>
        <w:pStyle w:val="Normal"/>
        <w:jc w:val="both"/>
        <w:rPr/>
      </w:pPr>
      <w:r>
        <w:rPr/>
        <w:tab/>
        <w:t>Эоган, сын Коналла, сына Эогана, протянул ему скрипку и смычок. Старик взял скрипку и несколько раз провел смычком по струнам.</w:t>
      </w:r>
    </w:p>
    <w:p>
      <w:pPr>
        <w:pStyle w:val="Normal"/>
        <w:jc w:val="both"/>
        <w:rPr/>
      </w:pPr>
      <w:r>
        <w:rPr/>
        <w:tab/>
        <w:t>- Да, – повторил он, – хорошая у тебя скрипка.</w:t>
      </w:r>
    </w:p>
    <w:p>
      <w:pPr>
        <w:pStyle w:val="Normal"/>
        <w:jc w:val="both"/>
        <w:rPr/>
      </w:pPr>
      <w:r>
        <w:rPr/>
        <w:tab/>
        <w:t>С этими словами он хотел вернуть ее Эогану.</w:t>
      </w:r>
    </w:p>
    <w:p>
      <w:pPr>
        <w:pStyle w:val="Normal"/>
        <w:jc w:val="both"/>
        <w:rPr/>
      </w:pPr>
      <w:r>
        <w:rPr/>
        <w:tab/>
        <w:t>- Сыграй нам что-нибудь, раз уж она у тебя, – предложил Эоган – как мне показалось, с насмешкой.</w:t>
      </w:r>
    </w:p>
    <w:p>
      <w:pPr>
        <w:pStyle w:val="Normal"/>
        <w:jc w:val="both"/>
        <w:rPr/>
      </w:pPr>
      <w:r>
        <w:rPr/>
        <w:tab/>
        <w:t xml:space="preserve">- Увы, – сказал старик, – пальцы уже не те, совсем одеревенели к старости. </w:t>
      </w:r>
    </w:p>
    <w:p>
      <w:pPr>
        <w:pStyle w:val="Normal"/>
        <w:jc w:val="both"/>
        <w:rPr/>
      </w:pPr>
      <w:r>
        <w:rPr/>
        <w:tab/>
        <w:t>- А вот это сделает их побойчее, – сказал человек, разливавший напитки, поднося ему полный стакан.</w:t>
      </w:r>
    </w:p>
    <w:p>
      <w:pPr>
        <w:pStyle w:val="Normal"/>
        <w:jc w:val="both"/>
        <w:rPr/>
      </w:pPr>
      <w:r>
        <w:rPr/>
        <w:tab/>
        <w:t>Старик принял у него из рук стакан и не спеша выпил. Потом взял скрипку и настроил ее. Еще несколько раз он провел смычком по струнам.</w:t>
      </w:r>
    </w:p>
    <w:p>
      <w:pPr>
        <w:pStyle w:val="Normal"/>
        <w:jc w:val="both"/>
        <w:rPr/>
      </w:pPr>
      <w:r>
        <w:rPr/>
        <w:tab/>
        <w:t>А потом заиграл.</w:t>
      </w:r>
    </w:p>
    <w:p>
      <w:pPr>
        <w:pStyle w:val="Normal"/>
        <w:jc w:val="both"/>
        <w:rPr/>
      </w:pPr>
      <w:r>
        <w:rPr/>
        <w:tab/>
        <w:t xml:space="preserve">Но как же мне передать впечатление от той музыки, что играл старик? Разве только рассказать, что привиделось мне, в то время как я сидел там и слушал его игру с закрытыми глазами? Я видел пехоту О’Доналла, врывающуюся через окна и двери под своды Донегольской крепости. Я видел Аэда Рыжего на скале Каррайг-а-Дуйн с сияющим королевским скипетром в руках. Я видел ликующие войска у Желтого Брода, а затем – обагренные их кровью снега возле мыса Кьянн-Сайле. Я видел деву, обладавшую даром творить чудеса; видел царственную хозяйку Круахана и жену из народа Темры. Я чувствовал зимний холод, пронизывающий меня до самого сердца, а затем – блаженство теплого лета на морском пляже. Я плыл по небу среди облаков, словно земля не имела власти надо мной. Я побывал на диковинных островах – далеко-далеко, по ту сторону заката. Я спал летней ночью на берегу водопада и почувствовал запах меда, когда проснулся. </w:t>
      </w:r>
    </w:p>
    <w:p>
      <w:pPr>
        <w:pStyle w:val="Normal"/>
        <w:jc w:val="both"/>
        <w:rPr/>
      </w:pPr>
      <w:r>
        <w:rPr/>
        <w:tab/>
        <w:t xml:space="preserve">Он перестал играть. </w:t>
      </w:r>
    </w:p>
    <w:p>
      <w:pPr>
        <w:pStyle w:val="Normal"/>
        <w:jc w:val="both"/>
        <w:rPr/>
      </w:pPr>
      <w:r>
        <w:rPr/>
        <w:tab/>
        <w:t xml:space="preserve">Никто не проронил ни слова. Никто не открыл рта для похвалы. Все мы сидели, будто утратив дар речи. </w:t>
      </w:r>
    </w:p>
    <w:p>
      <w:pPr>
        <w:pStyle w:val="Normal"/>
        <w:jc w:val="both"/>
        <w:rPr/>
      </w:pPr>
      <w:r>
        <w:rPr/>
        <w:tab/>
        <w:t xml:space="preserve">Я очнулся первым. Я подошел к старику, взглянул ему в лицо и увидел у него на левой щеке маленький шрам. </w:t>
      </w:r>
    </w:p>
    <w:p>
      <w:pPr>
        <w:pStyle w:val="Normal"/>
        <w:jc w:val="both"/>
        <w:rPr/>
      </w:pPr>
      <w:r>
        <w:rPr/>
        <w:tab/>
        <w:t>- Ты – Шерли Сайми, – сказал я.</w:t>
      </w:r>
    </w:p>
    <w:p>
      <w:pPr>
        <w:pStyle w:val="Normal"/>
        <w:jc w:val="both"/>
        <w:rPr/>
      </w:pPr>
      <w:r>
        <w:rPr/>
        <w:tab/>
        <w:t>- Да, я Шерли Сайми, – отвечал он, – или то, что от него осталось.</w:t>
      </w:r>
    </w:p>
    <w:p>
      <w:pPr>
        <w:pStyle w:val="Normal"/>
        <w:jc w:val="both"/>
        <w:rPr/>
      </w:pPr>
      <w:r>
        <w:rPr/>
        <w:tab/>
        <w:t xml:space="preserve">Я перевел взгляд на Эогана, сына Коналла, сына Эогана. Он был белее снега. Чуть помедлив, он встал и вышел. Когда он шел через весь дом к дверям, видно было, что ноги его подкашиваются, как будто у него внезапно закружилась голова. </w:t>
      </w:r>
    </w:p>
    <w:p>
      <w:pPr>
        <w:pStyle w:val="Normal"/>
        <w:jc w:val="both"/>
        <w:rPr/>
      </w:pPr>
      <w:r>
        <w:rPr/>
        <w:tab/>
        <w:t xml:space="preserve">Мало-помалу свадебные гости снова разговорились. Старики сгрудились вокруг Шерли, наперебой тормоша его и расспрашивая. Одни любопытствовали, где он был все эти годы. Другие признавались, что совсем уж было решили, будто он отчалил в Америку. И правду сказать, почти все, кто там был, радовались ему от души.  </w:t>
      </w:r>
    </w:p>
    <w:p>
      <w:pPr>
        <w:pStyle w:val="Normal"/>
        <w:jc w:val="both"/>
        <w:rPr/>
      </w:pPr>
      <w:r>
        <w:rPr/>
        <w:tab/>
        <w:t xml:space="preserve">Я недолго оставался в доме. Мне было тревожно: как бы чего не случилось с пареньком, который вышел от нас. Я боялся, что он потеряет сознание, когда никого не будет рядом. Но он был не один. Выйдя на улицу, я увидел его сразу за дверями, на склоне холма. Эоган лежал ничком на большом валуне. Рядом с ним была мать, она обнимала его за шею. </w:t>
      </w:r>
    </w:p>
    <w:p>
      <w:pPr>
        <w:pStyle w:val="Normal"/>
        <w:jc w:val="both"/>
        <w:rPr/>
      </w:pPr>
      <w:r>
        <w:rPr/>
        <w:tab/>
        <w:t>- Пойдем в дом, – сказал я ему. – Тебя там вот-вот хватятся.</w:t>
      </w:r>
    </w:p>
    <w:p>
      <w:pPr>
        <w:pStyle w:val="Normal"/>
        <w:ind w:firstLine="720"/>
        <w:jc w:val="both"/>
        <w:rPr/>
      </w:pPr>
      <w:r>
        <w:rPr/>
        <w:t xml:space="preserve">- У них уже есть скрипач, – отвечал он сдавленным голосом. </w:t>
      </w:r>
    </w:p>
    <w:p>
      <w:pPr>
        <w:pStyle w:val="Normal"/>
        <w:ind w:firstLine="720"/>
        <w:jc w:val="both"/>
        <w:rPr/>
      </w:pPr>
      <w:r>
        <w:rPr/>
        <w:t>- Пошли, пошли, дружок, возьми себя в руки, – повторил я.</w:t>
      </w:r>
    </w:p>
    <w:p>
      <w:pPr>
        <w:pStyle w:val="Normal"/>
        <w:ind w:firstLine="720"/>
        <w:jc w:val="both"/>
        <w:rPr/>
      </w:pPr>
      <w:r>
        <w:rPr/>
        <w:t>- Не пойду, – сказал он. Тут слезы потекли по его лицу, но он продолжал. – Ни за что на свете я не притронусь больше к скрипке, – сказал он. – Лучше бы я не видел ее никогда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V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ледующий раз я побывал в Кро-на-Глайке только через десять лет. Сильный мужчина с кувалдой и клиньями дробил скалу. Неподалеку сидел старик. Что и говорить, долина очень изменилась за то время, что я здесь не был. </w:t>
      </w:r>
    </w:p>
    <w:p>
      <w:pPr>
        <w:pStyle w:val="Normal"/>
        <w:ind w:firstLine="720"/>
        <w:jc w:val="both"/>
        <w:rPr/>
      </w:pPr>
      <w:r>
        <w:rPr/>
        <w:t>- Да, – сказал мне между тем старик, – он набросился на эту скалу, как великан. Сорвал на ней свой гнев, когда разочаровался в скрипке. Он словно мстил за это скалам и болоту. И в конце концов ушел в работу с головой. А теперь, думаю, для него нет музыки слаще, чем звон кувалды о крепкие клинья.</w:t>
      </w:r>
    </w:p>
    <w:p>
      <w:pPr>
        <w:pStyle w:val="Normal"/>
        <w:ind w:firstLine="720"/>
        <w:jc w:val="both"/>
        <w:rPr/>
      </w:pPr>
      <w:r>
        <w:rPr/>
        <w:t xml:space="preserve">- Может, именно работа и была всегда ближе его сердцу, а скрипка лишь ненадолго сбила его с пути, – заметил я. </w:t>
      </w:r>
    </w:p>
    <w:p>
      <w:pPr>
        <w:pStyle w:val="Normal"/>
        <w:ind w:firstLine="720"/>
        <w:jc w:val="both"/>
        <w:rPr/>
      </w:pPr>
      <w:r>
        <w:rPr/>
        <w:t>- Не знаю, – сказал старик, – но именно эту работу предназначал ему Господь. Именно ее он припас для Эогана. Я знал это с того самого дня, когда он впервые взял в руки косу.</w:t>
      </w:r>
    </w:p>
    <w:p>
      <w:pPr>
        <w:pStyle w:val="Normal"/>
        <w:jc w:val="both"/>
        <w:rPr/>
      </w:pPr>
      <w:r>
        <w:rPr/>
        <w:tab/>
        <w:t xml:space="preserve">- Выходит, ты радовался про себя в ту ночь, когда объявился Шерли Сайми? </w:t>
      </w:r>
    </w:p>
    <w:p>
      <w:pPr>
        <w:pStyle w:val="Normal"/>
        <w:ind w:firstLine="720"/>
        <w:jc w:val="both"/>
        <w:rPr/>
      </w:pPr>
      <w:r>
        <w:rPr/>
        <w:t>- Видит Бог, я был куда как далек от радости. Я от всей души клял чертову судьбу, которая поставила у него на пути Шерли. Боялся, что мой паренек умом тронется. Целую неделю он бродил, не говоря ни слова. Ничего не ел. Ночами не спал. Я все бы отдал за то, чтобы он снова вытащил скрипку и заиграл… Потом, в одно прекрасное утро, он взял кувалду и кирку и принялся за работу. Чего-чего, а этого Бог у него не отнял. Но, скажу я тебе, натерпелся я страху в ту неделю…</w:t>
      </w:r>
    </w:p>
    <w:p>
      <w:pPr>
        <w:pStyle w:val="Normal"/>
        <w:ind w:firstLine="720"/>
        <w:jc w:val="both"/>
        <w:rPr/>
      </w:pPr>
      <w:r>
        <w:rPr/>
        <w:t xml:space="preserve">- Думал я дать ему один совет тогда, в ночь свадьбы, – начал я, – да понял, что это не ко времени. Эоган бы меня не послушал. Но я наверняка знал, что он придет в себя. Мне и в голову не приходило, что он может сойти с ума оттого, что ему не стать скрипачом. Я так и думал: погорюет, погорюет несколько дней, а там успокоится и примется за обычную работу. </w:t>
      </w:r>
    </w:p>
    <w:p>
      <w:pPr>
        <w:pStyle w:val="Normal"/>
        <w:ind w:firstLine="720"/>
        <w:jc w:val="both"/>
        <w:rPr/>
      </w:pPr>
      <w:r>
        <w:rPr/>
        <w:t>- А я все ж таки боялся за него, – сказал старик. – Видно, я не так прозорлив, как ты, – куда уж мне!..</w:t>
      </w:r>
    </w:p>
    <w:p>
      <w:pPr>
        <w:pStyle w:val="Normal"/>
        <w:jc w:val="both"/>
        <w:rPr/>
      </w:pPr>
      <w:r>
        <w:rPr/>
        <w:tab/>
        <w:t xml:space="preserve">В его голосе мне послышалась обида. Оттого-то, может, я и не стал говорить ему, что Шерли Сайми сыграл со мной точно такую же шутку тридцать лет наза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з двух зол</w:t>
      </w:r>
      <w:r>
        <w:rPr>
          <w:rStyle w:val="FootnoteCharacters"/>
          <w:rStyle w:val="FootnoteAnchor"/>
          <w:b/>
          <w:bCs/>
          <w:sz w:val="32"/>
        </w:rPr>
        <w:footnoteReference w:id="7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(из сборника “Шелковая шаль”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Жители Гленн-Берри с холмов и жители Ринн-на-Виленн с побережья испокон веков не ладили друг с другом. Между этими двумя местечками около пяти миль, и гора Крок-а-Тин разделяет их. Иной скажет: что это за расстояние – пять миль! Но гора – она как вода, так же разделяет людей. Была большая разница между жителями двух городков. </w:t>
      </w:r>
    </w:p>
    <w:p>
      <w:pPr>
        <w:pStyle w:val="Normal"/>
        <w:jc w:val="both"/>
        <w:rPr/>
      </w:pPr>
      <w:r>
        <w:rPr/>
        <w:tab/>
        <w:t xml:space="preserve">В распоряжении жителей Гленн-Берри были просторы холмов, и оттого они могли держать овец и скот. У жителей Ринн-на-Виленн вовсе не было земли, кроме небольших прогалин между скал. Кое-кто из Гленн-Берри уезжал в Америку, но ни один из них в жизни не ездил в Шотландию. У них не было такой необходимости уезжать, как у людей из низины. Они могли сводить концы с концами, хоть и бывали всю жизнь бедны, как церковные крысы. Другое дело – жители Ринн-на-Виленн. Земля не могла прокормить их. И за исключением тех редких лет, когда рыба особенно хорошо шла в сети, всем мужчинам приходилось отправляться на заработки в Шотландию. </w:t>
      </w:r>
    </w:p>
    <w:p>
      <w:pPr>
        <w:pStyle w:val="Normal"/>
        <w:jc w:val="both"/>
        <w:rPr/>
      </w:pPr>
      <w:r>
        <w:rPr/>
        <w:tab/>
        <w:t>Жители обоих городков недолюбливали друг друга. Не знаю уж, какая там, как говорится, кошка между ними пробежала. Не было у них таких причин для ссоры, как куры, дети или женщины, – из-за чего обычно ссорятся соседи.</w:t>
      </w:r>
    </w:p>
    <w:p>
      <w:pPr>
        <w:pStyle w:val="Normal"/>
        <w:jc w:val="both"/>
        <w:rPr/>
      </w:pPr>
      <w:r>
        <w:rPr/>
        <w:tab/>
        <w:t xml:space="preserve">Гордыня, думается мне, была причиной этого. Главный из смертных грехов, который с начала мира порождает распрю. Каждая из сторон гордилась своими преимуществами и презирала тех, кто ими не обладал. Всякий понял бы это, немного послушав их разговоры. Это соперничество то и дело вплеталось в их речи. “Бесплодная, как в Ринн-на-Виленн”, говорил житель Гленн-Берри, когда речь шла о неплодородной земле. “Дремучий, словно из Ринн-на-Виленн”, говорил он же о человеке невежественном. “Такой же беспутный, как эти из Ринн-на-Виленн”, говорилось о человеке, у которого деньги утекают между пальцев. </w:t>
      </w:r>
    </w:p>
    <w:p>
      <w:pPr>
        <w:pStyle w:val="Normal"/>
        <w:jc w:val="both"/>
        <w:rPr/>
      </w:pPr>
      <w:r>
        <w:rPr/>
        <w:tab/>
        <w:t>А жители Ринн-на-Виленн говорили:</w:t>
      </w:r>
    </w:p>
    <w:p>
      <w:pPr>
        <w:pStyle w:val="Normal"/>
        <w:jc w:val="both"/>
        <w:rPr/>
      </w:pPr>
      <w:r>
        <w:rPr/>
        <w:tab/>
        <w:t>- От него в лодке проку, как от жителя Гленн-Берри.</w:t>
      </w:r>
    </w:p>
    <w:p>
      <w:pPr>
        <w:pStyle w:val="Normal"/>
        <w:jc w:val="both"/>
        <w:rPr/>
      </w:pPr>
      <w:r>
        <w:rPr/>
        <w:tab/>
        <w:t>- Его только в магазин с дюжиной яиц посылать, как в Гленн-Берри водится.</w:t>
      </w:r>
    </w:p>
    <w:p>
      <w:pPr>
        <w:pStyle w:val="Normal"/>
        <w:jc w:val="both"/>
        <w:rPr/>
      </w:pPr>
      <w:r>
        <w:rPr/>
        <w:tab/>
        <w:t>- Волосы у него длинные и жилетка с рукавами, как будто он из Гленн-Берри.</w:t>
      </w:r>
    </w:p>
    <w:p>
      <w:pPr>
        <w:pStyle w:val="Normal"/>
        <w:jc w:val="both"/>
        <w:rPr/>
      </w:pPr>
      <w:r>
        <w:rPr/>
        <w:tab/>
        <w:t>А вот что сказал Рыжий Эоган однажды вечером, рассказывая о том, как подрался однажды в Шотландии.</w:t>
      </w:r>
    </w:p>
    <w:p>
      <w:pPr>
        <w:pStyle w:val="Normal"/>
        <w:jc w:val="both"/>
        <w:rPr/>
      </w:pPr>
      <w:r>
        <w:rPr/>
        <w:tab/>
        <w:t>- Стало быть, ты уложил его, Эоган.</w:t>
      </w:r>
    </w:p>
    <w:p>
      <w:pPr>
        <w:pStyle w:val="Normal"/>
        <w:jc w:val="both"/>
        <w:rPr/>
      </w:pPr>
      <w:r>
        <w:rPr/>
        <w:tab/>
        <w:t>- Уложил. Только, ей-богу, гордиться тут нечем.</w:t>
      </w:r>
    </w:p>
    <w:p>
      <w:pPr>
        <w:pStyle w:val="Normal"/>
        <w:jc w:val="both"/>
        <w:rPr/>
      </w:pPr>
      <w:r>
        <w:rPr/>
        <w:tab/>
        <w:t>- Нехорошо, что ли, вышло, Эоган?</w:t>
      </w:r>
    </w:p>
    <w:p>
      <w:pPr>
        <w:pStyle w:val="Normal"/>
        <w:jc w:val="both"/>
        <w:rPr/>
      </w:pPr>
      <w:r>
        <w:rPr/>
        <w:tab/>
        <w:t xml:space="preserve">- Нехорошо вышло. Стыдно мне, что я вообще с ним связался. Его бы и ребенок с ног сбил. Такая дрянь вышла, хуже не придумаешь: он оказался из Гленн-Берр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Я уже говорил, что кое-кто из Гленн-Берри отправлялся, бывало, в Америку. Длинный Шерлус, сын Седого Найси, уехал туда еще молодым пареньком и провел за морем десять лет. Большую часть заработанных денег он отложил. Но кое-что он потратил на то, чтобы придать себе вид настоящего янки перед возвращением домой. У него был золотой хронометр, тонкая рубашка, синий костюм и “три пары брюк из кентуккийской джинсовой ткани”. Когда человек приезжает в Гленн-Берри с такими вещами, никто не сможет сказать, что Америка не оставила на нем свой отпечаток. </w:t>
      </w:r>
    </w:p>
    <w:p>
      <w:pPr>
        <w:pStyle w:val="Normal"/>
        <w:jc w:val="both"/>
        <w:rPr/>
      </w:pPr>
      <w:r>
        <w:rPr/>
        <w:tab/>
        <w:t>Одна девушка из Ринн-на-Виленн уехала в Америку в тот самый год, когда и Шерлус из Гленн-Берри. Я говорю о Нуале, дочери младшего Туахала. Они познакомились за несколько лет до того и знали друг друга в лицо. Изредка они встречались в Клохан-Лиа в ярмарочный день. Но никогда не заговаривали друг с другом. С чего бы вдруг? Что вообще может сказать мужчина из Гленн-Берри девушке из Ринн-на-Виленн?</w:t>
      </w:r>
    </w:p>
    <w:p>
      <w:pPr>
        <w:pStyle w:val="Normal"/>
        <w:jc w:val="both"/>
        <w:rPr/>
      </w:pPr>
      <w:r>
        <w:rPr/>
        <w:tab/>
        <w:t>Они уезжали в один и тот же день. Он пошел по дороге на Гленн-Даунь, а она – по дороге на Бун-ан-Аскаль. В Леттеркенни их пути пересеклись. Но ни один из них не приветствовал другого. Во второй раз они встретились на тендере, который доставил их туда, где их ожидало “большое судно, ходившее в Америку”, пришвартованное в устье.</w:t>
      </w:r>
    </w:p>
    <w:p>
      <w:pPr>
        <w:pStyle w:val="Normal"/>
        <w:jc w:val="both"/>
        <w:rPr/>
      </w:pPr>
      <w:r>
        <w:rPr/>
        <w:tab/>
        <w:t>На другой день утром они отплыли. Прекрасным солнечным утром в начале лета. Они прошли мимо мыса Иниш-Ойн и дальше на запад. Мимо мыса Малинн и дальше на запад, обогнув остров Тори и выйдя в открытый океан. Вскоре после полудня толпы пассажиров высыпали на заднюю палубу и, стоя там, смотрели назад, на Аскал, пока он не сделался “как блик на бутылочном стекле”, а потом не скрылся вовсе из глаз. Это была печальная минута, и что оставалось делать им обоим, как не заговорить друг с другом, пусть даже один из них был из Гленн-Берри, а другая – из Ринн-на-Виленн? Разве не заводят многие из нас знакомство с людьми, на которых дома мы и взглянуть не хотели, а после мы смотрим на них как на посланников небес, когда они встречаются нам между двух матер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Шесть лет провела Нуала, дочь младшего Туахала, в Америке. Когда она вернулась домой, люди говорили, что она привезла с собой свою смерть. И неудивительно. Она была бледной, измученной и источенной. Страх погнал ее прочь из Америки. Ее пугал кашель, который был у нее, – она полагала, что некоторые из работавших вместе с ней умерли от туберкулеза.</w:t>
      </w:r>
    </w:p>
    <w:p>
      <w:pPr>
        <w:pStyle w:val="Normal"/>
        <w:jc w:val="both"/>
        <w:rPr/>
      </w:pPr>
      <w:r>
        <w:rPr/>
        <w:tab/>
        <w:t>Но никакого туберкулеза у нее не было. Пожив немного дома, она начала поправляться. Не прошло и трех месяцев, как она снова округлилась и стала прежней, – какой была до отъезда. Во всем, кроме мелких морщинок, которые стали заметны у нее на шее. Но она не поехала назад в Америку, как ни тяжело давалась ей жизнь в родных местах. И конечно, ей рано было ставить на себе крест. Похоже было, что какие-то небольшие деньги у нее водятся. И она могла найти себе мужа.</w:t>
      </w:r>
    </w:p>
    <w:p>
      <w:pPr>
        <w:pStyle w:val="Normal"/>
        <w:jc w:val="both"/>
        <w:rPr/>
      </w:pPr>
      <w:r>
        <w:rPr/>
        <w:tab/>
        <w:t>Но, как говорят в наших местах, годы шли и шли, а собаки все не лаяли и не лая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  <w:tab/>
        <w:t xml:space="preserve">Возраст Длинного Шерлуса из Гленн-Берри приближался к сорока, когда он стал подумывать о женитьбе. Всякий сказал бы, что за тем, чтобы найти себе жену, у него дело не станет. И так бы оно, конечно, и было, если бы его могли устроить местные девушки. Но нет. Ему хотелось жену-“янки”. Женщину, которая сумела бы поддержать разговор о его американской жизни. Женщину, которая понимала бы, как возвышает человека обладание золотым хронометром и тремя парами брюк из кентуккийской джинсовой ткан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both"/>
        <w:rPr/>
      </w:pPr>
      <w:r>
        <w:rPr/>
        <w:tab/>
        <w:t>Нуала, дочь младшего Туахала, собиралась назад, в Америку. Ни за что она не вернулась бы туда, если бы хоть как-то можно было этого избежать. Но другого выбора не было.</w:t>
      </w:r>
    </w:p>
    <w:p>
      <w:pPr>
        <w:pStyle w:val="Normal"/>
        <w:jc w:val="both"/>
        <w:rPr/>
      </w:pPr>
      <w:r>
        <w:rPr/>
        <w:tab/>
        <w:t>Она заплатила за переезд и готова была уезжать. Говорили, сначала у нее была слабенькая надежда, что ее все-таки попросят остаться. Но если и так, эта ее иллюзия развеялась. Мужчина, которого она имела в виду, уехал в Шотландию. Нуале оставалось только одно, – как выразился один человек из наших мест, “опять на Anchor Line”.</w:t>
      </w:r>
    </w:p>
    <w:p>
      <w:pPr>
        <w:pStyle w:val="Normal"/>
        <w:jc w:val="both"/>
        <w:rPr/>
      </w:pPr>
      <w:r>
        <w:rPr/>
        <w:tab/>
        <w:t xml:space="preserve">Был вечер воскресенья. Нуала должна была уезжать в следующую субботу. Незадолго до заката в Ринн-на-Виленн спустилась незнакомая женщина, несущая свои башмаки в руках, поскольку она только что перешла через холмы. </w:t>
      </w:r>
    </w:p>
    <w:p>
      <w:pPr>
        <w:pStyle w:val="Normal"/>
        <w:jc w:val="both"/>
        <w:rPr/>
      </w:pPr>
      <w:r>
        <w:rPr/>
        <w:tab/>
        <w:t>- Я слышала, ты собралась в Америку, – сказала она, войдя к Нуале.</w:t>
      </w:r>
    </w:p>
    <w:p>
      <w:pPr>
        <w:pStyle w:val="Normal"/>
        <w:jc w:val="both"/>
        <w:rPr/>
      </w:pPr>
      <w:r>
        <w:rPr/>
        <w:tab/>
        <w:t>- Правду тебе сказали, – отвечала Нуала кратко.</w:t>
      </w:r>
    </w:p>
    <w:p>
      <w:pPr>
        <w:pStyle w:val="Normal"/>
        <w:jc w:val="both"/>
        <w:rPr/>
      </w:pPr>
      <w:r>
        <w:rPr/>
        <w:tab/>
        <w:t>- Я принесла тебе послание, – сказала та женщина. – Меня просили сказать, что если бы ты захотела остаться…</w:t>
      </w:r>
    </w:p>
    <w:p>
      <w:pPr>
        <w:pStyle w:val="Normal"/>
        <w:jc w:val="both"/>
        <w:rPr/>
      </w:pPr>
      <w:r>
        <w:rPr/>
        <w:tab/>
        <w:t xml:space="preserve">И она объяснила все дело. Нуале делал предложение Длинный Шерлус, сын Седого Найси, из Гленн-Берри. </w:t>
      </w:r>
    </w:p>
    <w:p>
      <w:pPr>
        <w:pStyle w:val="Normal"/>
        <w:jc w:val="both"/>
        <w:rPr/>
      </w:pPr>
      <w:r>
        <w:rPr/>
        <w:tab/>
        <w:t>- Человек он смирный, спокойный, порядочный, и хозяйство у него крепкое. Он сам да его мать – вот и вся семья. Старухе годков уже много.</w:t>
      </w:r>
    </w:p>
    <w:p>
      <w:pPr>
        <w:pStyle w:val="Normal"/>
        <w:jc w:val="both"/>
        <w:rPr/>
      </w:pPr>
      <w:r>
        <w:rPr/>
        <w:tab/>
        <w:t xml:space="preserve">Нуала помолчала. </w:t>
      </w:r>
    </w:p>
    <w:p>
      <w:pPr>
        <w:pStyle w:val="Normal"/>
        <w:jc w:val="both"/>
        <w:rPr/>
      </w:pPr>
      <w:r>
        <w:rPr/>
        <w:tab/>
        <w:t xml:space="preserve">- Не знаю, – сказала она наконец. </w:t>
      </w:r>
    </w:p>
    <w:p>
      <w:pPr>
        <w:pStyle w:val="Normal"/>
        <w:jc w:val="both"/>
        <w:rPr/>
      </w:pPr>
      <w:r>
        <w:rPr/>
        <w:tab/>
        <w:t>- Я понимаю, что это для тебя большая неожиданность, – сказала та женщина.</w:t>
      </w:r>
    </w:p>
    <w:p>
      <w:pPr>
        <w:pStyle w:val="Normal"/>
        <w:jc w:val="both"/>
        <w:rPr/>
      </w:pPr>
      <w:r>
        <w:rPr/>
        <w:tab/>
        <w:t>- Слишком даже большая, – сказала Нуала. – Сегодня воскресенье. Бог даст, во вторник я ему скажу свой ответ.</w:t>
      </w:r>
    </w:p>
    <w:p>
      <w:pPr>
        <w:pStyle w:val="Normal"/>
        <w:jc w:val="both"/>
        <w:rPr/>
      </w:pPr>
      <w:r>
        <w:rPr/>
        <w:tab/>
        <w:t xml:space="preserve">- Я надеюсь, что это будут добрые вести, – сказала другая женщина и ушла. </w:t>
      </w:r>
    </w:p>
    <w:p>
      <w:pPr>
        <w:pStyle w:val="Normal"/>
        <w:jc w:val="both"/>
        <w:rPr/>
      </w:pPr>
      <w:r>
        <w:rPr/>
        <w:tab/>
        <w:t xml:space="preserve">Если какая-нибудь женщина в этом мире оказывалась по-настоящему между двух огней, то это была Нуала, дочь младшего Туахала, в ту ночь. Она знала Америку. Она вкусила жизни в этой стране еще в молодости. Она увидела все словно воочию. Прачечная, где она работала. По двенадцать часов шесть дней в неделю. Густой тяжелый пар, клубящийся вокруг. Отсыревшие пол и стены. Шум машин в ушах… Потом у нее начался кашель и не отпускал всю зиму, пока наконец она не вернулась домой, – как ей думалось, умирать. </w:t>
      </w:r>
    </w:p>
    <w:p>
      <w:pPr>
        <w:pStyle w:val="Normal"/>
        <w:jc w:val="both"/>
        <w:rPr/>
      </w:pPr>
      <w:r>
        <w:rPr/>
        <w:tab/>
        <w:t>Такая картина была перед ней, с одной стороны. А с другой стороны – выйти замуж за человека из Гленн-Берри. И провести всю оставшуюся жизнь в Гленн-Берри.</w:t>
      </w:r>
    </w:p>
    <w:p>
      <w:pPr>
        <w:pStyle w:val="Normal"/>
        <w:jc w:val="both"/>
        <w:rPr/>
      </w:pPr>
      <w:r>
        <w:rPr/>
        <w:tab/>
        <w:t>Надо бы пойти посоветоваться с родными. Она пошла. Рассказала им, в чем дело. Все как один сказали ей, что заключить даже самую распоследнюю помолвку в своем родном местечке – все лучше, чем снова ехать в Америку. Но выйти за человека из Гленн-Берри!..</w:t>
      </w:r>
    </w:p>
    <w:p>
      <w:pPr>
        <w:pStyle w:val="Normal"/>
        <w:jc w:val="both"/>
        <w:rPr/>
      </w:pPr>
      <w:r>
        <w:rPr/>
        <w:tab/>
        <w:t xml:space="preserve">В конце концов ее брат сказал: </w:t>
      </w:r>
    </w:p>
    <w:p>
      <w:pPr>
        <w:pStyle w:val="Normal"/>
        <w:jc w:val="both"/>
        <w:rPr/>
      </w:pPr>
      <w:r>
        <w:rPr/>
        <w:tab/>
        <w:t>- Ты должна принять это решение сама. Никто не поможет тебе советом. У нас язык не повернется советовать тебе ехать в Америку, после того, что Америка с тобой сделала. И у нас не повернется язык, чтобы отправить тебя жить в Гленн-Берри.</w:t>
      </w:r>
    </w:p>
    <w:p>
      <w:pPr>
        <w:pStyle w:val="Normal"/>
        <w:jc w:val="both"/>
        <w:rPr/>
      </w:pPr>
      <w:r>
        <w:rPr/>
        <w:tab/>
        <w:t xml:space="preserve">Нуала осталась все с тем же вопросом. Две эти картины проходили у нее перед глазами, – то одна, то другая. Два слова звучали у нее в ушах – “Америка” и “Гленн-Берри”. </w:t>
      </w:r>
    </w:p>
    <w:p>
      <w:pPr>
        <w:pStyle w:val="Normal"/>
        <w:jc w:val="both"/>
        <w:rPr/>
      </w:pPr>
      <w:r>
        <w:rPr/>
        <w:tab/>
        <w:t xml:space="preserve">На утро следующего дня она снова пошла к брату. Он увидел по ее лицу, что она не много спала предыдущей ночью. </w:t>
      </w:r>
    </w:p>
    <w:p>
      <w:pPr>
        <w:pStyle w:val="Normal"/>
        <w:jc w:val="both"/>
        <w:rPr/>
      </w:pPr>
      <w:r>
        <w:rPr/>
        <w:tab/>
        <w:t>- Ну, – спросил он тревожно, – куда ты решила ехать – в Америку или в Гленн-Берри?</w:t>
      </w:r>
    </w:p>
    <w:p>
      <w:pPr>
        <w:pStyle w:val="Normal"/>
        <w:jc w:val="both"/>
        <w:rPr/>
      </w:pPr>
      <w:r>
        <w:rPr/>
        <w:tab/>
        <w:t>- Это зависит от тебя, – сказала Нуала.</w:t>
      </w:r>
    </w:p>
    <w:p>
      <w:pPr>
        <w:pStyle w:val="Normal"/>
        <w:jc w:val="both"/>
        <w:rPr/>
      </w:pPr>
      <w:r>
        <w:rPr/>
        <w:tab/>
        <w:t>- От меня? – сказал брат. – Я же говорил, что не берусь помочь тебе советом.</w:t>
      </w:r>
    </w:p>
    <w:p>
      <w:pPr>
        <w:pStyle w:val="Normal"/>
        <w:jc w:val="both"/>
        <w:rPr/>
      </w:pPr>
      <w:r>
        <w:rPr/>
        <w:tab/>
        <w:t>- Мне нужен не совет, а обещание, – сказала Нуала и объяснила ему, в чем дело.</w:t>
      </w:r>
    </w:p>
    <w:p>
      <w:pPr>
        <w:pStyle w:val="Normal"/>
        <w:jc w:val="both"/>
        <w:rPr/>
      </w:pPr>
      <w:r>
        <w:rPr/>
        <w:tab/>
        <w:t>- Но откуда ты знаешь, что я сумею исполнить это обещание? – спросил брат.</w:t>
      </w:r>
    </w:p>
    <w:p>
      <w:pPr>
        <w:pStyle w:val="Normal"/>
        <w:jc w:val="both"/>
        <w:rPr/>
      </w:pPr>
      <w:r>
        <w:rPr/>
        <w:tab/>
        <w:t>- Значит, завещаешь исполнить его своим детям, – сказала Нуала.</w:t>
      </w:r>
    </w:p>
    <w:p>
      <w:pPr>
        <w:pStyle w:val="Normal"/>
        <w:jc w:val="both"/>
        <w:rPr/>
      </w:pPr>
      <w:r>
        <w:rPr/>
        <w:tab/>
        <w:t>- Пусть будет так, – сказал брат.</w:t>
      </w:r>
    </w:p>
    <w:p>
      <w:pPr>
        <w:pStyle w:val="Normal"/>
        <w:jc w:val="both"/>
        <w:rPr/>
      </w:pPr>
      <w:r>
        <w:rPr/>
        <w:tab/>
        <w:t>- А теперь, – сказала Нуала, – пошлем весточку человеку из Глен-Берри и попросим его приехать завтра в Клохан-Лей. Ты будешь со мной. Ты нужен мне как свидетель. Помолвка должна совершиться с этим условием. Если он не захочет, я вернусь в Америку.</w:t>
      </w:r>
    </w:p>
    <w:p>
      <w:pPr>
        <w:pStyle w:val="Normal"/>
        <w:jc w:val="both"/>
        <w:rPr/>
      </w:pPr>
      <w:r>
        <w:rPr/>
        <w:tab/>
        <w:t xml:space="preserve">Нуала с братом отправились в Клохан-Лей. Длинный Шерлус, сын Седого Найси, приехал на встречу с ними. И они заключили помолв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огда Нуала, дочь младшего Туахала, уехала в Гленн-Берри, большинство жителей Ринн-на-Виленн шептались у нее за спиной. Вытащили на свет росаннскую байку столетней давности об одной женщине, которая картавила. Когда ее дочь вышла замуж за старьевщика, торговавшего на ярмарке, она сказала: “Ей бы лучше пекебкаться в Амекику, а она тут вышла за этого кгаснокожего”.</w:t>
      </w:r>
    </w:p>
    <w:p>
      <w:pPr>
        <w:pStyle w:val="Normal"/>
        <w:jc w:val="both"/>
        <w:rPr/>
      </w:pPr>
      <w:r>
        <w:rPr/>
        <w:tab/>
        <w:t>Люди из Гленн-Берри встретили Нуалу недоброжелательно. На что им была женщина из Ринн-на-Виленн? Народ там никчемный и неотесанный, считали они. Такая только запустит хозяйство!</w:t>
      </w:r>
    </w:p>
    <w:p>
      <w:pPr>
        <w:pStyle w:val="Normal"/>
        <w:jc w:val="both"/>
        <w:rPr/>
      </w:pPr>
      <w:r>
        <w:rPr/>
        <w:tab/>
        <w:t xml:space="preserve">Но не прожила Нуала и года в Гленн-Берри, как людям стало ясно, что они в ней ошиблись. Она была женщиной смирной и спокойной. Приятной и порядочной. Она всегда готова была прийти на помощь соседям, – хоть днем, хоть ночью. </w:t>
      </w:r>
    </w:p>
    <w:p>
      <w:pPr>
        <w:pStyle w:val="Normal"/>
        <w:jc w:val="both"/>
        <w:rPr/>
      </w:pPr>
      <w:r>
        <w:rPr/>
        <w:tab/>
        <w:t xml:space="preserve">Через пару лет она завела прочное знакомство со всеми жителями городка. Люди в Гленн-Берри были совершенно убеждены, что не бывало у них в долине женщины лучше, чем она. Длинный Шерлус был доволен супругой. И с чего бы ему быть недовольным? Ведь, помимо всего прочего, что связывало их, оба они бывали в Америке, что давало им пищу для бесед, какой не было у супружеских пар, никогда не покидавших городка. Женщине, у которой была американская одежда для выходов в праздник или в воскресный день, нравилось иметь мужа, который видел, как в подобной одежде прогуливаются по Бродвею. А человеку, у которого был золотой хронометр, тонкая рубашка и три пары брюк из кентуккийской джинсовой ткани, нравилось иметь жену, понимающую, какой это высокий класс. </w:t>
      </w:r>
    </w:p>
    <w:p>
      <w:pPr>
        <w:pStyle w:val="Normal"/>
        <w:jc w:val="both"/>
        <w:rPr/>
      </w:pPr>
      <w:r>
        <w:rPr/>
        <w:tab/>
        <w:t>Время от времени Нуала ходила в гости в Ринн-на-Виленн. На лице у нее всегда была сердечная улыбка, и похоже было, что она довольна своей жизнью. По всему видно было, что она обожает мужа и очень ценит его мнение. Его имя не сходило у нее с языка. О чем бы ни говорили, она только и знала, что вставлять: “Шерлус сказал то”, “Шерлус сказал это”, – и что бы только ни сказал Шерлус, все у нее шло в ход. А что до людей из Гленн-Берри, – послушать ее, так это были самые лучшие и чудесные соседи, о каких только человек может мечтать!</w:t>
      </w:r>
    </w:p>
    <w:p>
      <w:pPr>
        <w:pStyle w:val="Normal"/>
        <w:jc w:val="both"/>
        <w:rPr/>
      </w:pPr>
      <w:r>
        <w:rPr/>
        <w:tab/>
        <w:t>Жизнь и у нее, и у Шерлуса удалась. Оба они дожили до солидного возраста, и удача во всем сопровождала их и их детей. И они доказали жителям Ринн-на-Виленн, что те ошибались насчет людей из Гленн-Берри.</w:t>
      </w:r>
    </w:p>
    <w:p>
      <w:pPr>
        <w:pStyle w:val="Normal"/>
        <w:jc w:val="both"/>
        <w:rPr/>
      </w:pPr>
      <w:r>
        <w:rPr/>
        <w:tab/>
        <w:t>Но, конечно, пришла и к ним старость, как она приходит ко всем и всегда. Шерлус умер раньше. Когда он почувствовал, что умирает, он созвал всех своих детей, и они собрались у его постели. Он сказал им, кому что завещает, начиная с дома и земли и кончая скотом. Он попросил их, чтобы они были добры к матери, покуда Господь еще позволяет ей пожить с ними. И еще он попросил их выполнить обещание, которое он дал ей перед тем, как они поженились.</w:t>
      </w:r>
    </w:p>
    <w:p>
      <w:pPr>
        <w:pStyle w:val="Normal"/>
        <w:jc w:val="both"/>
        <w:rPr/>
      </w:pPr>
      <w:r>
        <w:rPr/>
        <w:tab/>
        <w:t>Он умер. Старушка плакала навзрыд, когда его не стало. И вновь плакала, когда его зарыли рядом с его родней на кладбище Темпл-Кр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есколько лет спустя умерла и сама Нуала. Брат ее был слишком стар и дряхл, чтобы прийти на поминки. Пошел его сын. </w:t>
      </w:r>
    </w:p>
    <w:p>
      <w:pPr>
        <w:pStyle w:val="Normal"/>
        <w:jc w:val="both"/>
        <w:rPr/>
      </w:pPr>
      <w:r>
        <w:rPr/>
        <w:tab/>
        <w:t>- А теперь, – сказал ему отец, – как в песнях поется, бери с собой две дюжины удалых добрых молодцев, на всякий случай.</w:t>
      </w:r>
    </w:p>
    <w:p>
      <w:pPr>
        <w:pStyle w:val="Normal"/>
        <w:jc w:val="both"/>
        <w:rPr/>
      </w:pPr>
      <w:r>
        <w:rPr/>
        <w:tab/>
        <w:t>Мужчины из Ринн-на-Виленн пришли в Гленн-Берри в день поминок все, кроме тех, кому было слишком уж далеко идти. Они вышли из дома с первой утренней зарей и были в Гленн-Берри задолго до начала похоронной процессии. Их приветливо встретили и предложили им угощение и выпивку. Вскоре после этого один из жителей Ринн-на-Виленн сказал, что пора бы им уже выходить. Что им предстоит долгая дорога.</w:t>
      </w:r>
    </w:p>
    <w:p>
      <w:pPr>
        <w:pStyle w:val="Normal"/>
        <w:jc w:val="both"/>
        <w:rPr/>
      </w:pPr>
      <w:r>
        <w:rPr/>
        <w:tab/>
        <w:t>- Какая долгая дорога? – удивился кто-то из Гленн-Берри. – Отсюда до кладбища Темпл-Крона и двух миль не будет.</w:t>
      </w:r>
    </w:p>
    <w:p>
      <w:pPr>
        <w:pStyle w:val="Normal"/>
        <w:jc w:val="both"/>
        <w:rPr/>
      </w:pPr>
      <w:r>
        <w:rPr/>
        <w:tab/>
        <w:t>- А вы что, в Темпл-Крона думали ее хоронить?</w:t>
      </w:r>
    </w:p>
    <w:p>
      <w:pPr>
        <w:pStyle w:val="Normal"/>
        <w:jc w:val="both"/>
        <w:rPr/>
      </w:pPr>
      <w:r>
        <w:rPr/>
        <w:tab/>
        <w:t>- А где же еще?</w:t>
      </w:r>
    </w:p>
    <w:p>
      <w:pPr>
        <w:pStyle w:val="Normal"/>
        <w:jc w:val="both"/>
        <w:rPr/>
      </w:pPr>
      <w:r>
        <w:rPr/>
        <w:tab/>
        <w:t>- Внизу, в Ринн-на-Виленн.</w:t>
      </w:r>
    </w:p>
    <w:p>
      <w:pPr>
        <w:pStyle w:val="Normal"/>
        <w:jc w:val="both"/>
        <w:rPr/>
      </w:pPr>
      <w:r>
        <w:rPr/>
        <w:tab/>
        <w:t>- Вы что, совсем ум потеряли? – сказал человек из Гленн-Берри. – Не понимаете, что мы не отдадим ее вам в Ринн-на-Виленн? Остыньте. Вас здесь всего горстка. Не пойдете же вы против всего народа!</w:t>
      </w:r>
    </w:p>
    <w:p>
      <w:pPr>
        <w:pStyle w:val="Normal"/>
        <w:jc w:val="both"/>
        <w:rPr/>
      </w:pPr>
      <w:r>
        <w:rPr/>
        <w:tab/>
        <w:t>Тут сын брата подошел к женщине, которая руководила поминками, и изложил всю историю. Но не похоже было по лицам жителей Гленн-Берри, чтобы они собирались придавать ей значение.</w:t>
      </w:r>
    </w:p>
    <w:p>
      <w:pPr>
        <w:pStyle w:val="Normal"/>
        <w:jc w:val="both"/>
        <w:rPr/>
      </w:pPr>
      <w:r>
        <w:rPr/>
        <w:tab/>
        <w:t xml:space="preserve">Наконец вперед вышел сын Длинного Шерлуса. </w:t>
      </w:r>
    </w:p>
    <w:p>
      <w:pPr>
        <w:pStyle w:val="Normal"/>
        <w:ind w:firstLine="720"/>
        <w:jc w:val="both"/>
        <w:rPr/>
      </w:pPr>
      <w:r>
        <w:rPr/>
        <w:t>- Ребята, – сказал он, – нам пора выходить. Путь неблизкий отсюда до Ринн-на-Виленн.</w:t>
      </w:r>
    </w:p>
    <w:p>
      <w:pPr>
        <w:pStyle w:val="Normal"/>
        <w:ind w:firstLine="720"/>
        <w:jc w:val="both"/>
        <w:rPr/>
      </w:pPr>
      <w:r>
        <w:rPr/>
        <w:t>- Кто тут говорит о Ринн-на-Виленн?</w:t>
      </w:r>
    </w:p>
    <w:p>
      <w:pPr>
        <w:pStyle w:val="Normal"/>
        <w:ind w:firstLine="720"/>
        <w:jc w:val="both"/>
        <w:rPr/>
      </w:pPr>
      <w:r>
        <w:rPr/>
        <w:t>- Я тут говорю о Ринн-на-Виленн, – сказал сын Шерлуса.</w:t>
      </w:r>
    </w:p>
    <w:p>
      <w:pPr>
        <w:pStyle w:val="Normal"/>
        <w:ind w:firstLine="720"/>
        <w:jc w:val="both"/>
        <w:rPr/>
      </w:pPr>
      <w:r>
        <w:rPr/>
        <w:t>- Ты что, весь стыд вместе с остатками ума потерял?</w:t>
      </w:r>
    </w:p>
    <w:p>
      <w:pPr>
        <w:pStyle w:val="Normal"/>
        <w:ind w:firstLine="720"/>
        <w:jc w:val="both"/>
        <w:rPr/>
      </w:pPr>
      <w:r>
        <w:rPr/>
        <w:t xml:space="preserve">- Ничего из этого я не потерял, как я надеюсь, – сказал тот. – Но следует исполнять желание покойного, хочется тебе того или нет. Мой отец перед смертью взял с меня слово похоронить мать на кладбище Ринн-на-Виленн, когда придет пора. А если вы мне не верите, вся наша семья может подтвердить мои слова. </w:t>
      </w:r>
    </w:p>
    <w:p>
      <w:pPr>
        <w:pStyle w:val="Normal"/>
        <w:ind w:firstLine="720"/>
        <w:jc w:val="both"/>
        <w:rPr/>
      </w:pPr>
      <w:r>
        <w:rPr/>
        <w:t>- Это правда, – сказали те в один голос.</w:t>
      </w:r>
    </w:p>
    <w:p>
      <w:pPr>
        <w:pStyle w:val="Normal"/>
        <w:ind w:firstLine="720"/>
        <w:jc w:val="both"/>
        <w:rPr/>
      </w:pPr>
      <w:r>
        <w:rPr/>
        <w:t xml:space="preserve">Это положило конец ссоре… Гроб подняли на плечи, и похоронная процессия двинулась в путь. С вызывающим видом они прошли между холмов, спустились в долину и пересекли болото. </w:t>
      </w:r>
    </w:p>
    <w:p>
      <w:pPr>
        <w:pStyle w:val="Normal"/>
        <w:ind w:firstLine="720"/>
        <w:jc w:val="both"/>
        <w:rPr/>
      </w:pPr>
      <w:r>
        <w:rPr/>
        <w:t>И вечером, незадолго до заката, Нуалу, дочь младшего Туахала, похоронили на кладбище в Ринн-на-Виленн, вместе с ее родней в углу у ст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  <w:tab/>
        <w:t>Меня это удивляло. На другой день я сказал об этом Магнусу, сыну младшего Туахала. Он как будто отгадал мою мысль – что Длинный Шерлус, должно быть, бредил на смертном одре.</w:t>
      </w:r>
    </w:p>
    <w:p>
      <w:pPr>
        <w:pStyle w:val="Normal"/>
        <w:jc w:val="both"/>
        <w:rPr/>
      </w:pPr>
      <w:r>
        <w:rPr/>
        <w:tab/>
        <w:t>Он рассказал мне всю историю от начала и до конца.</w:t>
      </w:r>
    </w:p>
    <w:p>
      <w:pPr>
        <w:pStyle w:val="Normal"/>
        <w:jc w:val="both"/>
        <w:rPr/>
      </w:pPr>
      <w:r>
        <w:rPr/>
        <w:tab/>
        <w:t>- Перед ней был выбор из двух зол, – сказал он. – Или Гленн-Берри, или Америка. Она поехала бы в Америку, если бы не боялась болезни… Несколько дней она колебалась. Потом в одно прекрасное утро она пришла ко мне, и на ней лица не было. Она сказала, что выйдет за Длинного Шерлуса, если он пообещает ей, что когда она умрет, ее похоронят в Ринн-на-Виленн. Я ездил с ней в Клохан-Лей. Шерлус приехал на встречу с нами. В пабе у Толстухи Маргарет мы заключили помолвку, в задней комнатке, и никого, кроме нас, там в это время не было. Она сказала ему, что выйдет за него и переедет к нему в Гленн-Берри при одном условии. Когда она умрет, пусть ее похоронят в Ринн-на-Виленн. Шерлус помрачнел, когда услышал, что это за условие, и какое-то время молчал. Но в конце концов он обещал ей, в моем присутствии, что ее требование будет исполнено. И, надо отдать ему должное, он сам и его дети честно выполнили обещание.</w:t>
      </w:r>
    </w:p>
    <w:p>
      <w:pPr>
        <w:pStyle w:val="Normal"/>
        <w:jc w:val="both"/>
        <w:rPr/>
      </w:pPr>
      <w:r>
        <w:rPr/>
        <w:tab/>
        <w:t>- Да, жизнь полна удивительных вещей, – сказал я. – Я всегда думал, что она довольна своей жизнью в Гленн-Берри и что тамошние люди пришлись ей по душе.</w:t>
      </w:r>
    </w:p>
    <w:p>
      <w:pPr>
        <w:pStyle w:val="Normal"/>
        <w:jc w:val="both"/>
        <w:rPr/>
      </w:pPr>
      <w:r>
        <w:rPr/>
        <w:tab/>
        <w:t>- Конечно, она была довольна, – сказал старик. – Потому что знала, что вернется в Ринн-на-Виленн и в день Страшного Суда она будет среди своих, в родном своем городк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оган Мак-а-Вард</w:t>
      </w:r>
      <w:r>
        <w:rPr>
          <w:rStyle w:val="FootnoteCharacters"/>
          <w:rStyle w:val="FootnoteAnchor"/>
          <w:b/>
          <w:sz w:val="32"/>
        </w:rPr>
        <w:footnoteReference w:id="8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(из сборника “Шелковая шаль”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  <w:lang w:val="en-US"/>
        </w:rPr>
        <w:t>I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Нора Ни Бренан родилась и выросла в Глазго. Ее родители была из Ирландии. Отец ее был из Гленн-Даунь, а мать – из Гартана. Они оба попали в Шотландию еще детьми. Когда они подросли, то поженились. И вырастили своих детей в Шотландии, как делали тысячи других пар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Моя история начинается в то время, когда Норе исполнилось пятнадцать лет. Она ходила в школу и училась очень хорошо. Родители гордились ею. Учителя гордились ею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днажды, в сентябре 1914 года, отец получил из школы письмо с требованием, чтобы он пришел побеседовать с учительницей, как только выберет время. Она хотела поговорить о его дочер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Я знаю, что у нее на уме, – сказал Ниалл О’Бренан жене, прочитав письмо. – Нора давно усвоила все, что могла дать ей эта школа. Они станут просить, чтобы я послал ее в колледж. Конечно, ремесло у меня не такое, чтобы я мог потратить кругленькую сумму на колледж, при том, что нам надо и других детей поднять. Но придется нам поднапрячься. Жаль не выучить того, кому Господь дал мозги. Придется нам поднапрячьс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Верно, – сказала жена. – Надо всегда стараться дать все, что можешь, а там будь что будет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По поводу вашей дочери…, – начала учительница, едва Ниалл О’Бренан появился в школ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Я понимаю, мисс, – сказал Ниалл. – Я не знаю, что именно вы хотите мне сказать. Но мы постараемся. Как сказала моя жена, человек должен всю жизнь стараться делать, что только может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Я не сомневаюсь, – сказала учительница, – что вы с женой приложите все усилия и вразумите е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на приступила к рассказу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Нам не хотелось бы исключать ее из школы, поскольку она самая толковая из наших учениц. Но что такое интеллект без понятия об уважении? Она перевернет нам всю школу вверх дном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Ниалл О’Бренан пришел домой подавленный и мрачный. Его мучил страх, и не один. Он боялся, что дочь исключат из школы, а сверх того боялся, что его выгонят с работы. 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огда он вошел, Нора сидела в углу унылая и подавленная, как будто знала, что ее ожидает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Что ты натворила в школе? – резко спросил он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ора молчал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Что она сделала? – спросила мать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Кое-что очень серьезное. Есть опасность, что ее выгонят из школы. И очень может быть, что при этом я сам вылечу с работы. Корпорация не станет держать человека с такими взглядами, какие мне обрисовали. Они обвинили во всем меня. Говорят, что она получила такое воспитание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Скажи нам, что она сделала, – попросила мать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Что она сделала! – сказал отец. – Спроси лучше, чего она не сделала! Учительница рассказывала им про войну. И что, как ты думаешь, заявила наша дочь во всеуслышание? Она сказала, что Англия несет ответственность за эту войну. Что Англия живет войнами уже сотни лет. И что она от всей души надеется, что немцы расколошматят англичан в пух и прах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Мать не проронила ни слов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Как ты могла такое сказать? – спросил Ниалл у дочер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Не удержалась, – ответила Нора и заплакала. – У меня терпение кончилось, когда они стали говорить, что Англия вступила в войну ради блага малых народов. У меня прямо в голове помутилось, – сказала она и разразилась рыданиям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Неважно, кто что говорит, – сказал отец. – Надо держать себя в руках, терпеть и слушать молча. А иначе благодаря тебе мы все окажемся на улице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икто ему не ответил. Это привело его в еще больший гнев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Это ты во всем виновата, – сказал он жене. – Это твои вечные разговоры. Кто ей рассказывал все это с колыбели? Она же у тебя затвердила историю Гартана раньше, чем “Отче наш”!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Я ей ни в чем не солгала, – горько сказала мать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Я знаю, – сказал Ниалл. – Знаю, что твою семью в Гартане травили. Я знаю, что их вышвырнули на улицу в метель всех, и тебя маленькую в том числе. Знаю, что ваш дом разрушили и вам пришлось идти куда глаза глядят. Но что толку говорить об этом сейчас? Какой смысл молить Бога даровать победу немцам оттого, что Англия терзала Ирландию когда-то давно? Наш дом в этой стране. Нам не принадлежит ни пяди ирландской земли и не будет принадлежать никогд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…Такова была Нора Ни Бренан в свои пятнадцать лет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en-US"/>
        </w:rPr>
        <w:t>II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Шесть лет спустя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Мама, – сказала Нора, когда они как-то были вдвоем, – ты слышала когда-нибудь о Мак Фергалах из города под названием Мин-а-Лабан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Конечно, слышала, – сказала мать. – У них был свой магазин и паб в Мин-а-Лабан. Кое-кто из них и сейчас там живет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А среди них был человек по имени Никлас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Был, да. Он был молодым пареньком и учился в колледже, когда я уехала из Ирландии. Говорили, что он обладал потрясающим даром рассказчика. Но у него начался некроз костей, и отнялись ноги. Последнее, что я о нем слышала, – это что он по-прежнему живет в городе, ходит на костылях. Теперь-то он, должно быть, уже давно умер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Он еще жив, – сказала Н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Кто тебе сказал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Такой-то, – и Нора назвала человека из Мин-а-Лабан, работавшего в Глазго. – Магазин принадлежит его брату. Никлас живет один в маленьком домике в долине за городом. Говорят, он человек сложный. Они не ладили с женой брата. В результате ему построили домик на отшиб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А тебе что до всего этого? – спросила мать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Ничего, просто я слышала, что он укрывает у себя добровольцев, когда они оказываются в его краях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Это странно, если он такой нелюдим, как о нем говорят, – сказал мать. – Но, ради Бога, дочка, только чтоб отец не слышал, как ты говоришь об этих вещах. Я иногда опасаюсь, что он подозревает, будто ты как-то связана с этими людьми. Если он услышит, что ты говоришь о добровольцах, и если ты хоть как-то покажешь, что знаешь об этих событиях, то нам с тобой хоть из дома бег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Не бойся, – сказала Нора. – Я умею хранить свои секре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Она все скрывала от отца. Даже матери она не рассказывала всего. Она не сказала ей, что пишет письма человеку, которого она никогда не видела, и что он пишет ей в ответ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от как это случилось. У добровольцев была подпольная газета, и газета эта дошла до Глазго. В том номере, который попал в руки Норе, были стихи человека по имени Эоган Мак-а-Вард. Нора перечитывала эти стихи вновь и вновь. Они вызвали целый вихрь мыслей у нее в голове. Из-за них она начала разговаривать сама с собой. Ей казалось, что в них звучит семисотлетняя скорбь. А еще в них был гнев, и месть, и мужество, и надежда. Они начинались так, как будто старуха плакала и жаловалась на краю могилы. Постепенно речи ее делались горькими и исполнялись яда, словно она призывала Божью месть на головы тех, кто виноват в ее горе. В конце же она становилась вновь молодой. Лик ее начинал светиться надеждой, и она торопила своих детей, благословляя их на победу во имя Бога и миллионов умерших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еделю Нора размышляла над этими стихами. Удивительным человеком был Эоган Мак-а-Вард. Он обладал Божьим даром, какой едва ли был у другого поэта... Хотела ли она увидеть его? Что он был за человек? Если бы он встретился ей, что бы она ему сказала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конце концов она написала ему. Объяснила, что прочла стихи. Что они вселили радость в ее сердце. Что они наполнили его мужеством и надеждой. Что она уверена в том, что эти стихи подвигнут сыновей Ирландии на самые суровые и отчаянные подвиг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Я не знаю, сказала она сама себе, получит ли он мое письмо. Передадут ли они ему? Знают ли они, где он сейчас? А если он получит его, ответит ли он мне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Прошла неделя, потом другая, но никакого ответа от поэта не было. Тогда Норе показалось, что глупо с ее стороны ожидать ответа. Что, может быть, он вообще не получил ее письма. А если и получил, то, наверное, у него достаточно дел и без того, чтобы писать девушке, которую он никогда не видел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на уже выбросила все это из головы, когда от него пришло письмо. Письмо от Эогана Мак-а-Варда!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“Ваше письмо долго было в пути, – писал он. – Если Вы когда-нибудь еще напишете мне (а я надеюсь, что напишете), адресуйте письмо Никласу Мак Фергалу, Мин-а-Лабан, Леттеркенни. Внутрь вложите конверт с моим именем. Никлас передаст письмо мне. Человек от нас бывает в тех краях почти каждую неделю. Я сам иногда захожу к Никласу. О нем говорят, что он нелюдим. Но на него можно положиться, как на каменную стену”. Дальше он еще много о чем писал. О стране и о борьбе, которая идет там, и о собственных надеждах.</w:t>
      </w:r>
    </w:p>
    <w:p>
      <w:pPr>
        <w:pStyle w:val="Normal"/>
        <w:jc w:val="both"/>
        <w:rPr/>
      </w:pPr>
      <w:r>
        <w:rPr>
          <w:bCs/>
        </w:rPr>
        <w:tab/>
        <w:t xml:space="preserve">Вот так между Эоганом Мак-а-Вардом и Норой Ни Бренан завязалась переписка. Конечно, Эоган много раз писал, что ему хотелось бы увидеть Нору. И конечно, Нора много раз думала </w:t>
      </w:r>
      <w:r>
        <w:rPr>
          <w:bCs/>
          <w:i/>
          <w:iCs/>
        </w:rPr>
        <w:t>о нем</w:t>
      </w:r>
      <w:r>
        <w:rPr>
          <w:bCs/>
        </w:rPr>
        <w:t>. Если проходила пара недель без письма, то Нора начинала бояться, что его убили. Когда наступала зимняя непогода, мороз и снег, она по многу раз думала о нем. Она много раз молилась за него. Она много раз говорила себе: “Как знать, где он сейчас? Быть может, под небом в холмах, вдали от людского жилья, и снежные хлопья залепляют ему глаза. Пронзительный ночной ветер забирается ему в сердце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ногда она воображала себе другого человека. Никласа Мак Фергала, который сидит в одиночестве у камина и постепенно задремывает. Собака, лежащая перед очагом, ворчит. Тогда старик просыпается. Он берет костыли и идет к двери. Он приоткрывает дверь и выглядывает наружу. Эоган Мак-а-Вард входит в дом… В тепло и уют!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Постепенно Нора узнала Эогана. Она представляла себе его так же ясно, как если бы он стоял перед ней. Волосы его черны, как вороново крыло. Кожа его так же бела… — Она имела в виду Найси, сына Уснеха, скажете вы. Ничего подобного: Эогана Мак-а-Варда. В мире множество Найси. Да, их сотни и тысячи. Есть и было всегд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en-US"/>
        </w:rPr>
        <w:t>III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ступило перемирие. Это были чудные летние дни. И люди надеялись, что война гэлов с иноземцами закончилась навсегда. Но, как ни надеялись они, не пришло еще для этого время. Война, которая шла семь с половиной сотен лет!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иалл О’Бренан был доволен. Он хвалил людей, которые в то время взяли судьбу страны в свои руки и повели ее к выздоровлению. “В Ирландии никогда не было такой хорошей политической команды, как они, – говорил он. – Они держатся вместе – то, чего другие прежде не делали. Они молодцы, действительно молодцы. Да поможет им Бог. Часть их пала в сражении, царствие им небесное, но что тут поделаешь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а, думала Нора, часть их пала в сражении, но Эоган Мак-а-Вард остался жив после всех баталий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Настали праздники. Нора сказала, что собирается съездить в Ирландию. Что она хотела бы увидеть Ирландию и те места, где выросли ее родител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ту пору в Ирландии был мир. Никакая опасность не грозила тем, у кого она должна была остановиться. Нора работала, и у нее были деньги на путешествие. Родители ничуть не возражали против ее поездки. И она сумела выбраться на несколько недель к своему дяде в Гленн-Даунь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Одним прекрасным вечером в конце лета, незадолго до заката, Нора взошла на борт корабля в Дерри. Они поплыли. Вниз по реке и прочь из устья гавани. Была тихая ночь. Ветра совсем не было, кроме легкого ветерка, создаваемого самим движением судна. Нора стояла на палубе и смотрела на огоньки, которые как будто подмигивали людям из темноты. Так она стояла одна, пока у нее не начали слипаться глаза. Тогда она спустилась вниз в каюту и легла… Когда она проснулась, был уже день. Их корабль вошел в озеро Лох-Фауль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на поднялась на палубу и впервые взглянула на Ирландию. Вскоре вслед за тем она сошла на берег в Дерри. Она стояла на ирландской земле. Ведь на самом деле Ирландия была ее родной страной. Она только родилась в Шотландии. Это была чистая случайность!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Еще до полудня она была уже в пути в Леттеркенни. Она стояла у окна поезда, глядя на зеленые поля, пробегавшие мимо. Не зря Ирландию прозвали Изумрудным островом. Она никогда не видела в Шотландии таких красок. В Шотландии земля была серая, выжженная солнцем. Но Ирландия была настоящим зеленым остро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en-US"/>
        </w:rPr>
        <w:t>IV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- Мак Фергалы все еще живут в Мин-а-Лабан? – спросила она у дяди на другой день утром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Конечно, живут, – отвечал дядя, – и у них там крепкое хозяйство. А почему ты спрашиваешь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Мне надо передать им известия от знакомых в Глазго. А это далеко отсюда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Три мили прямо на север, – сказал дяд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Хорошо прогуляться в такой день, – сказала Нора. – А есть там человек по имени Никлас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Никлас живет один в домишке, который они для него построили, в глубине долины. Они плохо ладили друг с другом. Бедняга Никлас – большой нелюдим и человек желчный. Но, пожалуй, этому не стоит удивляться. Я знал Никласа Мак Фергала еще в те времена, когда он всем мог сто очков вперед дать. Он был подвижный и живой, как лань из долины Гленн-Вяха. А потом на него обрушилась эта болезнь и лишила его сил и движения. Так что если у него теперь тяжелый характер, то что ж в этом странного…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Старый Никлас Мак Фергал сидел на лавке перед домом и спал. Костыли лежали по обеим сторонам от него. У ног его растянулась большая мохнатая собака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друг собака заворчала. Старик очнулся ото сна и посмотрел вокруг. Кто-то шел к нему по дорожке. Через минуту перед ним стояла молодая красивая девушка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Вы Никлас Мак Фергал? – спросила он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Я, – сказал он сердито. – А ты-то кто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Меня зовут Нора Ни Бренан, – сказала она. – Я приехала из Шотландии. Может быть, вы слышали обо мн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Может быть, – сказал он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Вы ни разу не слышали, чтобы Эоган Мак-а-Вард говорил обо мне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Слышал, – сказал старик. – Это ты… писала ему сюд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Я, – сказала Нора и зарделась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н протянул ей руку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Пойдем в дом, – сказал он, – а то здесь меня солнце припекло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Он встал, взял костыли под мышки и пошел в дом. Нора вошла вслед за ним. Он предложил ей стул и сам сел на другой стул, напротив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Нора поглядела на него. У него были пронзительные блестящие глаза, запавшие глубоко в глазницы. У него были длинные седые волосы и старое-престарое лицо. И на лице этом было горькое выражение, какое часто бывает у людей, сполна получивших свою долю мучений в этой жизн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Он заговорил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Сначала я ни во что не ставил добровольцев и то, что они делают, – сказал он. – Я всегда грежу о прежней жизни. Об отважных воинах, которые жили тогда, и о великих сражениях, которые они давали врагам, защищая пределы Ирландии. Обо всех славных и обо всех скорбных днях тех времен. Знаменитый день битвы у Желтого Брода. День битвы у Корр-Шлейве, поставивший иноземцев на колени. День битвы у Лейтвира, нанесший нам такую рану. Печальное поражение под Кьянн-Тайле, и бегство ирландской знати из страны. Вот Ирландия пробуждается вновь. Вот возвращается в страну Рыжий Эоган О’Нейлл, вот славный день Бенн-Бурбе. И еще другие дни, и другие воины. Благородные люди королевской крови. Но эти добровольцы? Пареньки из местного прихода? Кое-кто из них вырос со мной по соседству, и я ни в грош их не стави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Потом однажды поезд с солдатами шел на запад в Порт-Иниш-Мил. На них устроили засаду в Кро-на-Глайке. После этой стычки добровольцы ушли в горы. На восток Гленн-Торнан. Дорогой Ветров вниз по ущельюЭмонна Брадаха… Незадолго перед тем, как идти спать, я сидел здесь один перед огнем. Тут в дверь постучали. Они вошли, их было пятеро, вид у них был замерзший. Они прислонили винтовки к столбу, поддерживающему стропила, подошли к очагу и сели у огня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Я посмотрел на винтовки. И тут я как будто прозрел. Я увидел войну, идущую семь с половиной сотен лет. И я понял, что эти пареньки – полноправные наследники тех воинов, которых я так чтил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А Эоган Мак-а-Вард был там в ту ночь? – спросила Н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Эоган Мак-а-Вард, – сказал старик, – был там, как и все. Много раз после этого они приходили сюда. И каждый раз, когда они уходили, погостив, на меня нападала грусть. Грусть о том, что я не в начале своего пути и не в том состоянии, чтобы стать одним из них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А в последнее время Эоган Мак-а-Вард заходил? – спросила Н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Нет. И часто во время этого мне представлялось, что я снова молод и ноги меня слушаются. Но это была просто мечта. Обманчивая меч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Нора почувствовала нетерпение. Она никак не могла узнать из этого разговора то, что ее интересовало. Был только один путь узнать это – спросить напрямую, а этого ей не хотелось. Но другого выхода не было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Вы не знаете, где сейчас Эоган Мак-а-Вард? – спросила он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А ты сообщала ему, что приедешь? – спросил Никла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Вы прекрасно знаете, что я ему о своем приезде не сообщала, – резко сказала Нора. – С какой стати? Я приехала в Ирландию не для встречи с ним, а чтобы увидеть своих родных, посмотреть на те места, где выросли мои отец и мать. Но раз уж я оказалась поблизости, мне хотелось бы увидеться с этим человеком. Он писал мне письма, думая о которых, я иногда всю ночь не могла заснуть. Столько в них было любви к Ирландии, – прибавила она, как бы пытаясь оправдать слова, которые у нее вырвались. – Я знаю его, хоть, может, вам это и странно, – сказала она. – Я хорошо его знаю. Знаю со всех сторон, только не знаю в лицо. Я хочу увидеть его. Надеюсь, это мое желание простительно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Конечно, оно простительно, – сказал старик. – Жаль, однако, что ты не дала ему знать заранее о своем приезде. Быть может, ему не с руки сейчас встречаться с тобой. Он бы тебе это объяснил. И вам бы еще какое-то время пришлось бы ограничиться перепиской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Но где он? – спросила Нора. – Здесь, в этом графстве? В Ирландии? Скажите мне, где он, если знает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Его нет в нашем графстве, – сказал старик. – И нет в Ирландии. Его нигде нет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- Что вы такое говорите?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- Эогана Мак-а-Варда вообще нет, – сказал старик. – И никогда не было. Стихи, которые ты читала, написал я. Добровольцы вдохновили меня на это в ту первую ночь, когда они побывали у меня. Потом пришло письмо от тебя. Оно было для меня как проблеск света. И я ответил тебе. Вот как это было. А никакого Эогана Мак-а-Варда не существует. Это просто мой псевдоним. Это я писал тебе все эти годы. Не сердись на меня, – сказал он и жалобно взглянул на нее. – Но эти письма продлевали мне жизнь – и те письма, что писал я, и то, что отвечала ты мне… Я положил конец твоей мечте. Я знаю, что это так. Но и ты положила конец моим мечтам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  <w:color w:val="800080"/>
          <w:u w:val="single"/>
        </w:rPr>
      </w:pPr>
      <w:r>
        <w:rPr>
          <w:bCs/>
          <w:color w:val="800080"/>
          <w:u w:val="single"/>
        </w:rPr>
      </w:r>
    </w:p>
    <w:p>
      <w:pPr>
        <w:pStyle w:val="Normal"/>
        <w:jc w:val="both"/>
        <w:rPr>
          <w:bCs/>
          <w:color w:val="800080"/>
          <w:u w:val="single"/>
        </w:rPr>
      </w:pPr>
      <w:r>
        <w:rPr>
          <w:bCs/>
          <w:color w:val="80008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адник на белой лошади</w:t>
      </w:r>
      <w:r>
        <w:rPr>
          <w:rStyle w:val="FootnoteCharacters"/>
          <w:rStyle w:val="FootnoteAnchor"/>
          <w:b/>
          <w:sz w:val="32"/>
        </w:rPr>
        <w:footnoteReference w:id="9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(из сборника “От неба до Аранских островов”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те годы все в нашей округе собирали бурые водоросли. Были водоросли – были и деньги; однако место сбора водорослей находилось далеко от нас. На берегу Острова Мертвых – вот где был песчаный пляж, куда море выбрасывало бурые водоросли в изобилии. Когда в начале зимы начинало штормить, водоросли и ил покрывали весь берег до самых дюн. Но, как уже было сказано, этот берег был от нас далеко. И оттого самые лучшие водоросли всегда доставались жителям Брад и Ан-Финнте. </w:t>
      </w:r>
    </w:p>
    <w:p>
      <w:pPr>
        <w:pStyle w:val="Normal"/>
        <w:jc w:val="both"/>
        <w:rPr/>
      </w:pPr>
      <w:r>
        <w:rPr/>
        <w:tab/>
        <w:t xml:space="preserve">Как-то раз, в конце осени, налетел мощный шторм. Вода в прилив поднялась очень высоко, и по всему похоже было, что водорослей на Острове Мертвых будет много. </w:t>
      </w:r>
    </w:p>
    <w:p>
      <w:pPr>
        <w:pStyle w:val="Normal"/>
        <w:jc w:val="both"/>
        <w:rPr/>
      </w:pPr>
      <w:r>
        <w:rPr/>
        <w:tab/>
        <w:t xml:space="preserve">И вот в одно утро прошел слух, что Оуэн, сын Черного Шерлуса, накануне вечером побывал на побережье Острова Мертвых, и все соседи собрались у него, рассчитывая узнать новости. </w:t>
      </w:r>
    </w:p>
    <w:p>
      <w:pPr>
        <w:pStyle w:val="Normal"/>
        <w:jc w:val="both"/>
        <w:rPr/>
      </w:pPr>
      <w:r>
        <w:rPr/>
        <w:tab/>
        <w:t xml:space="preserve">- Ну как, много там водорослей? – спросил Эоган О’Былл. </w:t>
      </w:r>
    </w:p>
    <w:p>
      <w:pPr>
        <w:pStyle w:val="Normal"/>
        <w:jc w:val="both"/>
        <w:rPr/>
      </w:pPr>
      <w:r>
        <w:rPr/>
        <w:tab/>
        <w:t>- Не знаю, – сдавленно отвечал Оуэн.</w:t>
      </w:r>
    </w:p>
    <w:p>
      <w:pPr>
        <w:pStyle w:val="Normal"/>
        <w:jc w:val="both"/>
        <w:rPr/>
      </w:pPr>
      <w:r>
        <w:rPr/>
        <w:tab/>
        <w:t>- Как не знаешь?</w:t>
      </w:r>
    </w:p>
    <w:p>
      <w:pPr>
        <w:pStyle w:val="Normal"/>
        <w:jc w:val="both"/>
        <w:rPr/>
      </w:pPr>
      <w:r>
        <w:rPr/>
        <w:tab/>
        <w:t xml:space="preserve">- Так, – отвечал Оуэн. – Я не добрался до Острова Мертвых. У холмов Мэла-Финна я повернул назад. </w:t>
      </w:r>
    </w:p>
    <w:p>
      <w:pPr>
        <w:pStyle w:val="Normal"/>
        <w:jc w:val="both"/>
        <w:rPr/>
      </w:pPr>
      <w:r>
        <w:rPr/>
        <w:tab/>
        <w:t>Только это и удалось из него вытянуть. Что именно заставило его вернуться, он не сказал.</w:t>
      </w:r>
    </w:p>
    <w:p>
      <w:pPr>
        <w:pStyle w:val="Normal"/>
        <w:jc w:val="both"/>
        <w:rPr/>
      </w:pPr>
      <w:r>
        <w:rPr/>
        <w:tab/>
        <w:t>- Море, должно быть, выбросило много водорослей на побережье в Ан-Луайн, – заметил Рыжий Федельмид.</w:t>
      </w:r>
    </w:p>
    <w:p>
      <w:pPr>
        <w:pStyle w:val="Normal"/>
        <w:jc w:val="both"/>
        <w:rPr/>
      </w:pPr>
      <w:r>
        <w:rPr/>
        <w:tab/>
        <w:t xml:space="preserve">- Выбросило – и ладно, – сказал Оуэн. – Пусть себе достанутся тому, кто отважится за ними пойти. А я покончил с этим делом. </w:t>
      </w:r>
    </w:p>
    <w:p>
      <w:pPr>
        <w:pStyle w:val="Normal"/>
        <w:jc w:val="both"/>
        <w:rPr/>
      </w:pPr>
      <w:r>
        <w:rPr/>
        <w:tab/>
        <w:t>- С нами крестная сила, – промолвил Эоган О’Былл. – Что же за морок на тебя там напал, – или померещилось что?</w:t>
      </w:r>
    </w:p>
    <w:p>
      <w:pPr>
        <w:pStyle w:val="Normal"/>
        <w:jc w:val="both"/>
        <w:rPr/>
      </w:pPr>
      <w:r>
        <w:rPr/>
        <w:tab/>
        <w:t xml:space="preserve">Оуэн молчал. Мужчины сидели вокруг и не знали, что и думать. </w:t>
      </w:r>
    </w:p>
    <w:p>
      <w:pPr>
        <w:pStyle w:val="Normal"/>
        <w:jc w:val="both"/>
        <w:rPr/>
      </w:pPr>
      <w:r>
        <w:rPr/>
        <w:tab/>
        <w:t>Наконец жена Оуэна прервала молчание:</w:t>
      </w:r>
    </w:p>
    <w:p>
      <w:pPr>
        <w:pStyle w:val="Normal"/>
        <w:jc w:val="both"/>
        <w:rPr/>
      </w:pPr>
      <w:r>
        <w:rPr/>
        <w:tab/>
        <w:t>- Лучше уж расскажи всем, что с тобой случилось, чтобы и другие остерегались этой беды.</w:t>
      </w:r>
    </w:p>
    <w:p>
      <w:pPr>
        <w:pStyle w:val="Normal"/>
        <w:jc w:val="both"/>
        <w:rPr/>
      </w:pPr>
      <w:r>
        <w:rPr/>
        <w:tab/>
        <w:t xml:space="preserve">Это вернуло Оуэну дар речи, и он рассказал, что вид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Было около полуночи, когда он вышел из дома, направляясь к Острову Мертвых. Ветер был суровый, и луна словно бежала по небу в просветах между облаков. Он миновал дюны Срахоги-Арда и повернул на север, в сторону Белого Берега. </w:t>
      </w:r>
    </w:p>
    <w:p>
      <w:pPr>
        <w:pStyle w:val="Normal"/>
        <w:ind w:firstLine="720"/>
        <w:jc w:val="both"/>
        <w:rPr/>
      </w:pPr>
      <w:r>
        <w:rPr/>
        <w:t xml:space="preserve">Он поднялся на отроги холмов Мэла-Финна, и его взгляду предстало открытое море. Волны бушевали и бросались на покрытые пеной дюны у входа в бухту. Надо сказать, что это и без того довольно уединенное и тоскливое место, даже в ясный день, не говоря уже о темной полуночи. Одиночество и жуть слышатся в голосе моря. Это напоминает человеку о вечности, и ему начинает казаться, что связь его с этой жизнью не более надежна, чем скользкое бревно под руками утопающего.   </w:t>
      </w:r>
    </w:p>
    <w:p>
      <w:pPr>
        <w:pStyle w:val="Normal"/>
        <w:ind w:firstLine="720"/>
        <w:jc w:val="both"/>
        <w:rPr/>
      </w:pPr>
      <w:r>
        <w:rPr/>
        <w:t xml:space="preserve">Оуэн огляделся. Впереди был океан. Позади, как черные тучи, громоздились горы. Нигде не было видно ни огонька, кроме света в доме Кахира, сына Арта, на Махайре Лошгте. Оуэн стоял и смотрел на этот огонек. Он уставился на него так, как если бы не мог оторвать от него глаз. Как если бы он заблудился и свет этот был его единственной путеводной звездой в дальней дороге… Свет в доме Кахира, сына Арта, погас. </w:t>
      </w:r>
    </w:p>
    <w:p>
      <w:pPr>
        <w:pStyle w:val="Normal"/>
        <w:ind w:firstLine="720"/>
        <w:jc w:val="both"/>
        <w:rPr/>
      </w:pPr>
      <w:r>
        <w:rPr/>
        <w:t>Оуэн постоял еще немного. Ну не дурак ли я, сказал он наконец сам себе. Я запросто мог бы пройти пешком весь приход Росанн из конца в конец, хоть ночью, хоть днем, а тут мне вдруг стало жутко оттого, что Кахир, сын Арта, погасил у себя свет и лег спать!</w:t>
      </w:r>
    </w:p>
    <w:p>
      <w:pPr>
        <w:pStyle w:val="Normal"/>
        <w:ind w:firstLine="720"/>
        <w:jc w:val="both"/>
        <w:rPr/>
      </w:pPr>
      <w:r>
        <w:rPr/>
        <w:t xml:space="preserve">Он прошел еще немного вперед, в сторону Ринн-на-Март. Тут он услышал конское ржание. Он обернулся назад и увидел в нескольких шагах от себя белую как снег лошадь и сидящего на ней всадника. </w:t>
      </w:r>
    </w:p>
    <w:p>
      <w:pPr>
        <w:pStyle w:val="Normal"/>
        <w:ind w:firstLine="720"/>
        <w:jc w:val="both"/>
        <w:rPr/>
      </w:pPr>
      <w:r>
        <w:rPr/>
        <w:t xml:space="preserve">От страха он чуть не потерял сознание. Во рту у него пересохло, и на лбу выступил холодный пот. Он хотел было перекреститься, но не смог поднять руку. В конце концов он немножко пришел в себя и решил вернуться. Некоторое время он шел быстрым шагом. Потом остановился. Прислушался. Но ничего не было слышно, кроме шума волн у оконечности Белого Берега. </w:t>
      </w:r>
    </w:p>
    <w:p>
      <w:pPr>
        <w:pStyle w:val="Normal"/>
        <w:ind w:firstLine="720"/>
        <w:jc w:val="both"/>
        <w:rPr/>
      </w:pPr>
      <w:r>
        <w:rPr/>
        <w:t xml:space="preserve">Он бросился бежать. Временами ему приходило в голову, что он ведет себя глупо. Это был обычный, живой человек. Кто-то из местных ехал по своим делам. Но все-таки страх не позволял ему замедлить шаг. Он бежал что было сил. Вверх по отрогам холмов Мэла-Финна. Вниз вдоль Белого Берега и дальше, в сторону отмели. </w:t>
      </w:r>
    </w:p>
    <w:p>
      <w:pPr>
        <w:pStyle w:val="Normal"/>
        <w:ind w:firstLine="720"/>
        <w:jc w:val="both"/>
        <w:rPr/>
      </w:pPr>
      <w:r>
        <w:rPr/>
        <w:t xml:space="preserve">Добравшись до подножия дюны, он обернулся. Никто не гнался за ним. Но когда он снова взглянул на дорогу, ведущую к дому, он увидел всадника на белой лошади впереди, у края воды. </w:t>
      </w:r>
    </w:p>
    <w:p>
      <w:pPr>
        <w:pStyle w:val="Normal"/>
        <w:ind w:firstLine="720"/>
        <w:jc w:val="both"/>
        <w:rPr/>
      </w:pPr>
      <w:r>
        <w:rPr/>
        <w:t xml:space="preserve">Лошадь стояла с опущенной головой, как будто обнюхивала прибрежный песок. Наконец всадник легонько натянул поводья. Лошадь резко вскинула голову, звякнула уздечкой и плавно стронувшись с места, проплыла мимо Оуэна, и хвост ее раздувал ветер.   </w:t>
      </w:r>
    </w:p>
    <w:p>
      <w:pPr>
        <w:pStyle w:val="Normal"/>
        <w:ind w:firstLine="720"/>
        <w:jc w:val="both"/>
        <w:rPr/>
      </w:pPr>
      <w:r>
        <w:rPr/>
        <w:t>Что бы со мною дальше ни случилось, лучше держаться подальше от воды, подумал Оуэн. Он повернул на север. Всадник догнал его и поехал рядом. Оуэн против собственной воли взглянул ему в лицо, будучи не в силах отделаться от этого желания. Луна показалась в этот миг в просвете между облаками. Господи, как выглядел этот всадник! У него были черные волосы, гладкие и прилизанные, и каждая прядь этих волос была как сосулька. Щеки его ввалились. А глаза! В каждом из них словно мерцало по ядовитому острию, но света в них не было вовсе. Глаза мертвеца!</w:t>
      </w:r>
    </w:p>
    <w:p>
      <w:pPr>
        <w:pStyle w:val="Normal"/>
        <w:ind w:firstLine="720"/>
        <w:jc w:val="both"/>
        <w:rPr/>
      </w:pPr>
      <w:r>
        <w:rPr/>
        <w:t>Нужно добраться до домов в Брад, мелькнуло у Оуэна. Но всадник заступил ему дорогу. Оуэн опять повернул в сторону дома. Но всадник заступил ему дорогу. Вскоре Оуэн понял, что вынужден идти туда, куда угодно всаднику. На запад вдоль Белого Берега. Вверх, к Байле-Магнус. Оттуда к Кьянн-Каслах и на побережье Ан-Круит. Вскоре Оуэн увидел перед собой кладбищенскую ограду. Его гнали по дороге к кладбищу.</w:t>
      </w:r>
    </w:p>
    <w:p>
      <w:pPr>
        <w:pStyle w:val="Normal"/>
        <w:ind w:firstLine="720"/>
        <w:jc w:val="both"/>
        <w:rPr/>
      </w:pPr>
      <w:r>
        <w:rPr/>
        <w:t xml:space="preserve">Буря крепчала. Ветер налетал резкими порывами; на море была сильная зыбь. Вдруг Оуэн увидел свет и услышал голоса. Сразу вслед за тем он разглядел группу людей, спускающихся к берегу. Они вышли посмотреть, не выбросило ли море какое-нибудь добро после кораблекрушения. Они разговаривали во весь голос, стараясь перекричать шум бури. </w:t>
      </w:r>
    </w:p>
    <w:p>
      <w:pPr>
        <w:pStyle w:val="Normal"/>
        <w:ind w:firstLine="720"/>
        <w:jc w:val="both"/>
        <w:rPr/>
      </w:pPr>
      <w:r>
        <w:rPr/>
        <w:t xml:space="preserve">- Как бы эта ночь не унесла чью-нибудь жизнь, оборони нас Господь, – сказал один. </w:t>
      </w:r>
    </w:p>
    <w:p>
      <w:pPr>
        <w:pStyle w:val="Normal"/>
        <w:ind w:firstLine="720"/>
        <w:jc w:val="both"/>
        <w:rPr/>
      </w:pPr>
      <w:r>
        <w:rPr/>
        <w:t>- Спаси и сохрани Иисус и святая Дева Мария нас и наших близких, – отозвался другой.</w:t>
      </w:r>
    </w:p>
    <w:p>
      <w:pPr>
        <w:pStyle w:val="Normal"/>
        <w:ind w:firstLine="720"/>
        <w:jc w:val="both"/>
        <w:rPr/>
      </w:pPr>
      <w:r>
        <w:rPr/>
        <w:t xml:space="preserve">Тут Оуэн услышал странный звук. Он огляделся. Всадник на белой лошади поднимался в небо на кончике луча света. Он уходил все выше и выше, пока не скрылся в облаках за На-Мик-О’Горра. </w:t>
      </w:r>
    </w:p>
    <w:p>
      <w:pPr>
        <w:pStyle w:val="Normal"/>
        <w:ind w:firstLine="720"/>
        <w:jc w:val="both"/>
        <w:rPr/>
      </w:pPr>
      <w:r>
        <w:rPr/>
        <w:t>Оуэн не был близко знаком ни с кем из жителей Ан-Круит. Он дошел берегом до Кьянн-Каслах и направился к церкви. Он решил, что там ему будет безопасней. Он устроился в нише в стене и пролежал там до утра. Когда рассвело, он встал и добрался до дома.</w:t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Через двадцать четыре часа о призраке уже говорила вся округа. Эта весть передавалась из уст в уста, как бежит огонь по сухому горному вереску в летний зной. Люди были напуганы. С наступлением ночи никто не отваживался выйти за порог собственного дома. Кто-то слышал после полуночи конское ржание у входной двери. Другой видел в небе странные огни, и все были убеждены, что там был не кто иной, как всадник на белой лошади. </w:t>
      </w:r>
    </w:p>
    <w:p>
      <w:pPr>
        <w:pStyle w:val="Normal"/>
        <w:jc w:val="both"/>
        <w:rPr/>
      </w:pPr>
      <w:r>
        <w:rPr/>
        <w:tab/>
        <w:t>Следующие несколько дней побережье Острова Мертвых сплошь было устлано водорослями и покрыто илом. Но страх не позволял никому собирать все это. Неизвестно было, не с того ли самого берега является всадник. Он, всадник, добьется своего, по чью бы душу он ни пришел.</w:t>
      </w:r>
    </w:p>
    <w:p>
      <w:pPr>
        <w:pStyle w:val="Normal"/>
        <w:jc w:val="both"/>
        <w:rPr/>
      </w:pPr>
      <w:r>
        <w:rPr/>
        <w:tab/>
        <w:t>В тот год никто в округе не запас водорослей. Но на другую зиму священник велел всем отправиться на побережье и собрать принесенный морем урожай. Он сказал, что никакой опасности тут нет. Это придало людям мужества, и мало-помалу они избавились от страха – все, кроме Оуэна, сына Черного Шерлуса. Тот не согласился бы отправиться ночью на Остров Мертвых и за все золот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днажды жена Оуэна пришла к священнику сильно встревоженная. </w:t>
      </w:r>
    </w:p>
    <w:p>
      <w:pPr>
        <w:pStyle w:val="Normal"/>
        <w:jc w:val="both"/>
        <w:rPr/>
      </w:pPr>
      <w:r>
        <w:rPr/>
        <w:tab/>
        <w:t>- Совсем я с ним замучилась, отец, – сказала она. – Этот призрак, чего доброго, с ума его сведет. Может быть, вы зайдете и поговорите с ним?</w:t>
      </w:r>
    </w:p>
    <w:p>
      <w:pPr>
        <w:pStyle w:val="Normal"/>
        <w:jc w:val="both"/>
        <w:rPr/>
      </w:pPr>
      <w:r>
        <w:rPr/>
        <w:tab/>
        <w:t>- А я-то думал, – отвечал священник, – что давно уж отправил в небытие этого всадника на белой лошади.</w:t>
      </w:r>
    </w:p>
    <w:p>
      <w:pPr>
        <w:pStyle w:val="Normal"/>
        <w:jc w:val="both"/>
        <w:rPr/>
      </w:pPr>
      <w:r>
        <w:rPr/>
        <w:tab/>
        <w:t>- Никто больше не боится этого всадника, кроме него одного, – сказала женщина. – Он уверен, что призрак придет за ним, едва он ступит ночью за порог.</w:t>
      </w:r>
    </w:p>
    <w:p>
      <w:pPr>
        <w:pStyle w:val="Normal"/>
        <w:jc w:val="both"/>
        <w:rPr/>
      </w:pPr>
      <w:r>
        <w:rPr/>
        <w:tab/>
        <w:t>- А скажи-ка мне, – начал священник, – он что-нибудь пил в ту ночь, когда ему встретился призрак?</w:t>
      </w:r>
    </w:p>
    <w:p>
      <w:pPr>
        <w:pStyle w:val="Normal"/>
        <w:jc w:val="both"/>
        <w:rPr/>
      </w:pPr>
      <w:r>
        <w:rPr/>
        <w:tab/>
        <w:t>- Не больше, чем я, а я в жизни капли в рот не брала.</w:t>
      </w:r>
    </w:p>
    <w:p>
      <w:pPr>
        <w:pStyle w:val="Normal"/>
        <w:jc w:val="both"/>
        <w:rPr/>
      </w:pPr>
      <w:r>
        <w:rPr/>
        <w:tab/>
        <w:t>- Так что же такое на него нашло, прости Господи?</w:t>
      </w:r>
    </w:p>
    <w:p>
      <w:pPr>
        <w:pStyle w:val="Normal"/>
        <w:jc w:val="both"/>
        <w:rPr/>
      </w:pPr>
      <w:r>
        <w:rPr/>
        <w:tab/>
        <w:t>- Понимаете, отец, никакого призрака не было.</w:t>
      </w:r>
    </w:p>
    <w:p>
      <w:pPr>
        <w:pStyle w:val="Normal"/>
        <w:jc w:val="both"/>
        <w:rPr/>
      </w:pPr>
      <w:r>
        <w:rPr/>
        <w:tab/>
        <w:t>- Да я и сам знаю, что не было, но отчего он ему привиделся?</w:t>
      </w:r>
    </w:p>
    <w:p>
      <w:pPr>
        <w:pStyle w:val="Normal"/>
        <w:jc w:val="both"/>
        <w:rPr/>
      </w:pPr>
      <w:r>
        <w:rPr/>
        <w:tab/>
        <w:t xml:space="preserve">- Ничего ему не привиделось. Он вообще в ту ночь ничего не видел. Он даже из дома не выходил. А жутко ему стало на вторую ночь после того случая с призраком. Когда стемнело, он вышел, – думал сходить на Остров Мертвых. Так вот, не прошло и пяти минут, как он вернулся обратно, белый как мел. </w:t>
      </w:r>
    </w:p>
    <w:p>
      <w:pPr>
        <w:pStyle w:val="Normal"/>
        <w:jc w:val="both"/>
        <w:rPr/>
      </w:pPr>
      <w:r>
        <w:rPr/>
        <w:tab/>
        <w:t>- А может, к вам обоим этот всадник на белом коне наведался?</w:t>
      </w:r>
    </w:p>
    <w:p>
      <w:pPr>
        <w:pStyle w:val="Normal"/>
        <w:jc w:val="both"/>
        <w:rPr/>
      </w:pPr>
      <w:r>
        <w:rPr/>
        <w:tab/>
        <w:t>- Да нет, отец. Я, наверное, не так рассказываю…</w:t>
      </w:r>
    </w:p>
    <w:p>
      <w:pPr>
        <w:pStyle w:val="Normal"/>
        <w:jc w:val="both"/>
        <w:rPr/>
      </w:pPr>
      <w:r>
        <w:rPr/>
        <w:tab/>
        <w:t>- Ты говоришь, что жутко ему стало только на другую ночь после того случая с привидением?</w:t>
      </w:r>
    </w:p>
    <w:p>
      <w:pPr>
        <w:pStyle w:val="Normal"/>
        <w:jc w:val="both"/>
        <w:rPr/>
      </w:pPr>
      <w:r>
        <w:rPr/>
        <w:tab/>
        <w:t>- Ну да, это я и говорю, – подтвердила она. – Именно в ту ночь ему и померещился всадник, которого он сам выдумал.</w:t>
      </w:r>
    </w:p>
    <w:p>
      <w:pPr>
        <w:pStyle w:val="Normal"/>
        <w:jc w:val="both"/>
        <w:rPr/>
      </w:pPr>
      <w:r>
        <w:rPr/>
        <w:tab/>
        <w:t>- Которого он сам выдумал? – переспросил священник в изумлении.</w:t>
      </w:r>
    </w:p>
    <w:p>
      <w:pPr>
        <w:pStyle w:val="Normal"/>
        <w:jc w:val="both"/>
        <w:rPr/>
      </w:pPr>
      <w:r>
        <w:rPr/>
        <w:tab/>
        <w:t xml:space="preserve">- Да, – сказала женщина. – Он рассказывал мне эту историю про всадника сто раз, все лето и всю осень. Зимой до этого он раз пять выбирался на Остров Мертвых, и водорослей не было ни клочка, – все другие собрали. В конце концов он сказал: “Когда море вынесет на Остров Мертвых новый урожай водорослей, он весь достанется мне. Я сочиню такую историю с призраком, что у всех душа в пятки уйдет. Такой жути на них нагоню, что никто в округе не осмелится и шага сделать ночью за порог”. Прости меня Господи, но я сама же это ему и посоветовала. Полгода он вертел эту историю в уме так и сяк, то удлинял ее, то укорачивал, и на уме у него все это время было только одно: сделать призрак как можно страшнее. Вот откуда пошла история с призраком. Всадника на белой лошади выдумал он сам, чтобы другие держались подальше от побережья. Но он столько времени жил с мыслью о нем, что теперь ему кажется, будто всадник непременно придет за ним, стоит ему ступить ночью за порог… Вы уж поговорите с ним, оте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jc w:val="right"/>
        <w:rPr>
          <w:color w:val="800080"/>
          <w:u w:val="single"/>
        </w:rPr>
      </w:pPr>
      <w:r>
        <w:rPr>
          <w:color w:val="800080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Перевод с ирландского А.А. Коростелёвой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</w:r>
    </w:p>
    <w:p>
      <w:pPr>
        <w:pStyle w:val="Normal"/>
        <w:jc w:val="right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еревод выполнен по изданию: </w:t>
      </w:r>
      <w:r>
        <w:rPr>
          <w:lang w:val="en-US"/>
        </w:rPr>
        <w:t>Fallaing</w:t>
      </w:r>
      <w:r>
        <w:rPr/>
        <w:t xml:space="preserve"> </w:t>
      </w:r>
      <w:r>
        <w:rPr>
          <w:lang w:val="en-US"/>
        </w:rPr>
        <w:t>Sh</w:t>
      </w:r>
      <w:r>
        <w:rPr/>
        <w:t>í</w:t>
      </w:r>
      <w:r>
        <w:rPr>
          <w:lang w:val="en-US"/>
        </w:rPr>
        <w:t>oda</w:t>
      </w:r>
      <w:r>
        <w:rPr/>
        <w:t xml:space="preserve"> // </w:t>
      </w:r>
      <w:r>
        <w:rPr>
          <w:lang w:val="en-US"/>
        </w:rPr>
        <w:t>M</w:t>
      </w:r>
      <w:r>
        <w:rPr/>
        <w:t>á</w:t>
      </w:r>
      <w:r>
        <w:rPr>
          <w:lang w:val="en-US"/>
        </w:rPr>
        <w:t>ire</w:t>
      </w:r>
      <w:r>
        <w:rPr/>
        <w:t xml:space="preserve">. </w:t>
      </w:r>
      <w:r>
        <w:rPr>
          <w:i/>
          <w:lang w:val="en-US"/>
        </w:rPr>
        <w:t>Fallaing Shíoda</w:t>
      </w:r>
      <w:r>
        <w:rPr>
          <w:lang w:val="en-US"/>
        </w:rPr>
        <w:t>. BÁC, 1956, lgh 7-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айлитин – имя одного из героев “Похищения быка из Куальнге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итва при Альме – сражение между русской армией и союзными войсками англичан, французов и турок, произошедшее 20 сентября 1854 года в ходе Крымской войны. Вторая дивизия британской армии, сформированная в основном из ирландцев, и английская гвардия в штыковой атаке выбили русских с укрепленной высоты и заставили отступить к Севастополю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 его отвратительными, разделенными средником окнами и ненавистными фронтонами из варварских времен Тюдоров (англ.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 xml:space="preserve">Перевод выполнен по изданию: </w:t>
      </w:r>
      <w:r>
        <w:rPr>
          <w:sz w:val="24"/>
          <w:lang w:val="en-US"/>
        </w:rPr>
        <w:t>An</w:t>
      </w:r>
      <w:r>
        <w:rPr>
          <w:sz w:val="24"/>
        </w:rPr>
        <w:t xml:space="preserve"> </w:t>
      </w:r>
      <w:r>
        <w:rPr>
          <w:sz w:val="24"/>
          <w:lang w:val="en-US"/>
        </w:rPr>
        <w:t>Fidileoir</w:t>
      </w:r>
      <w:r>
        <w:rPr>
          <w:sz w:val="24"/>
        </w:rPr>
        <w:t xml:space="preserve"> // </w:t>
      </w:r>
      <w:r>
        <w:rPr>
          <w:sz w:val="24"/>
          <w:lang w:val="en-US"/>
        </w:rPr>
        <w:t>M</w:t>
      </w:r>
      <w:r>
        <w:rPr>
          <w:sz w:val="24"/>
        </w:rPr>
        <w:t>á</w:t>
      </w:r>
      <w:r>
        <w:rPr>
          <w:sz w:val="24"/>
          <w:lang w:val="en-US"/>
        </w:rPr>
        <w:t>ire</w:t>
      </w:r>
      <w:r>
        <w:rPr>
          <w:sz w:val="24"/>
        </w:rPr>
        <w:t xml:space="preserve">. </w:t>
      </w:r>
      <w:r>
        <w:rPr>
          <w:i/>
          <w:sz w:val="24"/>
          <w:lang w:val="en-US"/>
        </w:rPr>
        <w:t>Fallaing Shíoda</w:t>
      </w:r>
      <w:r>
        <w:rPr>
          <w:sz w:val="24"/>
          <w:lang w:val="en-US"/>
        </w:rPr>
        <w:t>. BÁC, 1956, lgh 29-4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еревод выполнен по изданию: </w:t>
      </w:r>
      <w:r>
        <w:rPr>
          <w:lang w:val="en-US"/>
        </w:rPr>
        <w:t>Rogha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á </w:t>
      </w:r>
      <w:r>
        <w:rPr>
          <w:lang w:val="en-US"/>
        </w:rPr>
        <w:t>Dh</w:t>
      </w:r>
      <w:r>
        <w:rPr/>
        <w:t>í</w:t>
      </w:r>
      <w:r>
        <w:rPr>
          <w:lang w:val="en-US"/>
        </w:rPr>
        <w:t>oghadh</w:t>
      </w:r>
      <w:r>
        <w:rPr/>
        <w:t xml:space="preserve"> // </w:t>
      </w:r>
      <w:r>
        <w:rPr>
          <w:lang w:val="en-US"/>
        </w:rPr>
        <w:t>M</w:t>
      </w:r>
      <w:r>
        <w:rPr/>
        <w:t>á</w:t>
      </w:r>
      <w:r>
        <w:rPr>
          <w:lang w:val="en-US"/>
        </w:rPr>
        <w:t>ire</w:t>
      </w:r>
      <w:r>
        <w:rPr/>
        <w:t xml:space="preserve">. </w:t>
      </w:r>
      <w:r>
        <w:rPr>
          <w:i/>
          <w:lang w:val="en-US"/>
        </w:rPr>
        <w:t>Fallaing Shíoda</w:t>
      </w:r>
      <w:r>
        <w:rPr>
          <w:lang w:val="en-US"/>
        </w:rPr>
        <w:t>. BÁC, 1956, lgh 19-2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еревод выполнен по изданию: </w:t>
      </w:r>
      <w:r>
        <w:rPr>
          <w:lang w:val="en-US"/>
        </w:rPr>
        <w:t>Eoghan</w:t>
      </w:r>
      <w:r>
        <w:rPr/>
        <w:t xml:space="preserve"> ’</w:t>
      </w:r>
      <w:r>
        <w:rPr>
          <w:lang w:val="en-US"/>
        </w:rPr>
        <w:t>a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h</w:t>
      </w:r>
      <w:r>
        <w:rPr/>
        <w:t>á</w:t>
      </w:r>
      <w:r>
        <w:rPr>
          <w:lang w:val="en-US"/>
        </w:rPr>
        <w:t>ird</w:t>
      </w:r>
      <w:r>
        <w:rPr/>
        <w:t xml:space="preserve"> // </w:t>
      </w:r>
      <w:r>
        <w:rPr>
          <w:lang w:val="en-US"/>
        </w:rPr>
        <w:t>M</w:t>
      </w:r>
      <w:r>
        <w:rPr/>
        <w:t>á</w:t>
      </w:r>
      <w:r>
        <w:rPr>
          <w:lang w:val="en-US"/>
        </w:rPr>
        <w:t>ire</w:t>
      </w:r>
      <w:r>
        <w:rPr/>
        <w:t xml:space="preserve">. </w:t>
      </w:r>
      <w:r>
        <w:rPr>
          <w:i/>
          <w:lang w:val="en-US"/>
        </w:rPr>
        <w:t>Fallaing Shíoda</w:t>
      </w:r>
      <w:r>
        <w:rPr>
          <w:lang w:val="en-US"/>
        </w:rPr>
        <w:t>. BÁC, 1956, lgh 53-6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Перевод выполнен по изданию: </w:t>
      </w:r>
      <w:r>
        <w:rPr>
          <w:lang w:val="en-US"/>
        </w:rPr>
        <w:t>Marcach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Eich</w:t>
      </w:r>
      <w:r>
        <w:rPr/>
        <w:t xml:space="preserve"> </w:t>
      </w:r>
      <w:r>
        <w:rPr>
          <w:lang w:val="en-US"/>
        </w:rPr>
        <w:t>Bh</w:t>
      </w:r>
      <w:r>
        <w:rPr/>
        <w:t>á</w:t>
      </w:r>
      <w:r>
        <w:rPr>
          <w:lang w:val="en-US"/>
        </w:rPr>
        <w:t>in</w:t>
      </w:r>
      <w:r>
        <w:rPr/>
        <w:t xml:space="preserve"> // </w:t>
      </w:r>
      <w:r>
        <w:rPr>
          <w:lang w:val="en-US"/>
        </w:rPr>
        <w:t>M</w:t>
      </w:r>
      <w:r>
        <w:rPr/>
        <w:t>á</w:t>
      </w:r>
      <w:r>
        <w:rPr>
          <w:lang w:val="en-US"/>
        </w:rPr>
        <w:t>ire</w:t>
      </w:r>
      <w:r>
        <w:rPr/>
        <w:t xml:space="preserve">. </w:t>
      </w:r>
      <w:r>
        <w:rPr>
          <w:i/>
          <w:lang w:val="en-US"/>
        </w:rPr>
        <w:t>Ó Neamh          go h-Árainn.</w:t>
      </w:r>
      <w:r>
        <w:rPr>
          <w:lang w:val="en-US"/>
        </w:rPr>
        <w:t xml:space="preserve"> BÁC, 1953, lgh 151-15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3:11:00Z</dcterms:created>
  <dc:creator>Anna A.Korosteleva</dc:creator>
  <dc:description/>
  <dc:language>en-US</dc:language>
  <cp:lastModifiedBy>Anna A. Korosteleva</cp:lastModifiedBy>
  <cp:lastPrinted>2003-09-19T13:02:00Z</cp:lastPrinted>
  <dcterms:modified xsi:type="dcterms:W3CDTF">2005-03-10T23:32:00Z</dcterms:modified>
  <cp:revision>3</cp:revision>
  <dc:subject/>
  <dc:title>Шемас О’Грианна</dc:title>
</cp:coreProperties>
</file>