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t>Scéalta Béaloideasa ón Rúis</w:t>
      </w:r>
    </w:p>
    <w:p>
      <w:pPr>
        <w:pStyle w:val="Normal"/>
        <w:rPr>
          <w:b/>
          <w:b/>
          <w:sz w:val="20"/>
        </w:rPr>
      </w:pPr>
      <w:r>
        <w:rPr>
          <w:b/>
          <w:sz w:val="20"/>
        </w:rPr>
      </w:r>
    </w:p>
    <w:p>
      <w:pPr>
        <w:pStyle w:val="Heading1"/>
        <w:rPr>
          <w:b/>
          <w:b/>
          <w:sz w:val="44"/>
        </w:rPr>
      </w:pPr>
      <w:r>
        <w:rPr>
          <w:b/>
          <w:sz w:val="44"/>
        </w:rPr>
      </w:r>
    </w:p>
    <w:p>
      <w:pPr>
        <w:pStyle w:val="Heading1"/>
        <w:rPr>
          <w:b/>
          <w:b/>
          <w:sz w:val="16"/>
        </w:rPr>
      </w:pPr>
      <w:r>
        <w:rPr>
          <w:b/>
          <w:sz w:val="16"/>
        </w:rPr>
      </w:r>
    </w:p>
    <w:p>
      <w:pPr>
        <w:pStyle w:val="Heading1"/>
        <w:rPr>
          <w:b/>
          <w:b/>
          <w:sz w:val="36"/>
        </w:rPr>
      </w:pPr>
      <w:r>
        <w:rPr>
          <w:b/>
          <w:sz w:val="36"/>
        </w:rPr>
        <w:t>An Ainnir Shneachta</w:t>
      </w:r>
    </w:p>
    <w:p>
      <w:pPr>
        <w:pStyle w:val="Normal"/>
        <w:rPr>
          <w:b/>
          <w:b/>
          <w:sz w:val="16"/>
        </w:rPr>
      </w:pPr>
      <w:r>
        <w:rPr>
          <w:b/>
          <w:sz w:val="16"/>
        </w:rPr>
      </w:r>
    </w:p>
    <w:p>
      <w:pPr>
        <w:pStyle w:val="Normal"/>
        <w:ind w:firstLine="720"/>
        <w:jc w:val="both"/>
        <w:rPr>
          <w:sz w:val="16"/>
        </w:rPr>
      </w:pPr>
      <w:r>
        <w:rPr>
          <w:sz w:val="16"/>
        </w:rPr>
      </w:r>
    </w:p>
    <w:p>
      <w:pPr>
        <w:pStyle w:val="Normal"/>
        <w:ind w:firstLine="720"/>
        <w:jc w:val="both"/>
        <w:rPr/>
      </w:pPr>
      <w:r>
        <w:rPr>
          <w:b/>
          <w:sz w:val="36"/>
        </w:rPr>
        <w:t>T</w:t>
      </w:r>
      <w:r>
        <w:rPr/>
        <w:t>arlaíonn gach saghas rud sa saol seo agus insítear fúthu sna sí-scéalta, mar sin éist agus cloisfidh tú scéal.</w:t>
      </w:r>
    </w:p>
    <w:p>
      <w:pPr>
        <w:pStyle w:val="Normal"/>
        <w:ind w:firstLine="720"/>
        <w:jc w:val="both"/>
        <w:rPr/>
      </w:pPr>
      <w:r>
        <w:rPr/>
        <w:t>Fadó, fadó, bhí fear agus a bhean ann. Bhí bó agus caora acu agus cat a bhí i gcónaí ina chodladh. Ní raibh aon chlann orthu, áfach, agus b’shin an fáth go raibh siad brónach, léanmhar.</w:t>
      </w:r>
    </w:p>
    <w:p>
      <w:pPr>
        <w:pStyle w:val="Normal"/>
        <w:ind w:firstLine="720"/>
        <w:jc w:val="both"/>
        <w:rPr/>
      </w:pPr>
      <w:r>
        <w:rPr/>
        <w:t>Lá amháin geimhridh thit an oiread sneachta go raibh siad ag dul go glúin ann, agus rith páistí na gcomharsan amach ar an tsráid. Shleamhnaigh siad síos an cnoc ina sleamhnáin agus chaith siad liathróidí sneachta lena chéile. D’imir siad neart cluichí agus rinne siad neart torainn ach ansin d’éirigh siad tuirseach de gach rud agus rinne siad fear sneachta dóibh féin.</w:t>
      </w:r>
    </w:p>
    <w:p>
      <w:pPr>
        <w:pStyle w:val="Normal"/>
        <w:ind w:firstLine="720"/>
        <w:jc w:val="both"/>
        <w:rPr/>
      </w:pPr>
      <w:r>
        <w:rPr/>
        <w:t>Stán an seanfhear amach tríd an bhfuinneog orthu, agus ansin dúirt sé lena bhean: “Cén fáth a bhfuil tú i do shuí ansin chomh ciúin smaointeach sin ag breathnú amach ar pháistí daoine eile. Bíodh beagáinín grinn againn inár seanaois, téimis amach agus déanaimis fear sneachta dúinn féin.”</w:t>
      </w:r>
    </w:p>
    <w:p>
      <w:pPr>
        <w:pStyle w:val="Normal"/>
        <w:ind w:firstLine="720"/>
        <w:jc w:val="both"/>
        <w:rPr/>
      </w:pPr>
      <w:r>
        <w:rPr/>
        <w:t>Leis sin, tháinig mothú na hóige sa tseanbhean agus dúirt sí: “Ceart go leor, a sheanfhir, amach linn. Ach cén fáth go ndéanfaimis fear sneachta - is leor fear amháin, tusa, domsa - déanaimis iníon dúinn féin, ainnir shneachta.”</w:t>
      </w:r>
    </w:p>
    <w:p>
      <w:pPr>
        <w:pStyle w:val="Normal"/>
        <w:ind w:firstLine="720"/>
        <w:jc w:val="both"/>
        <w:rPr/>
      </w:pPr>
      <w:r>
        <w:rPr/>
        <w:t>Níor luaithe ráite ná déanta é. Amach leis an seanfhear agus an tseanbhean sa ghairdín agus thosaigh siad ag déanamh ainnir shneachta. Rinne siad cruth dea-dhéanta. D’úsáid siad dhá choirnín gorm lonrach mar shúile, stiall de ribín dearg mar bhéal, agus rinne siad poll beag, loigín, i ngach grua. Nárbh álainn a d’fhéach an ainnir shneachta d’iníon a bhí acu. Stán an seanfhear agus an tseanbhean uirthi ag déanamh iontais di, agus ní raibh siad in ann a súile a thógáil di.</w:t>
      </w:r>
    </w:p>
    <w:p>
      <w:pPr>
        <w:pStyle w:val="Normal"/>
        <w:ind w:firstLine="720"/>
        <w:jc w:val="both"/>
        <w:rPr/>
      </w:pPr>
      <w:r>
        <w:rPr/>
        <w:t>Ansin tharla rud aisteach. Rinne an ainnir shneachta meangadh, agus d’éirigh a gruaig catach, agus bhog sí a lámha ar dtús agus ansin a cosa, thóg sí coiscéim amháin agus ansin coiscéim eile, agus thosaigh sí ag siúl trasna an ghairdín suas go dtí an teach. Is beag nach ndeachaigh an seanfhear agus an tseanbhean as a meabhair. Sheas siad anseo gan cor astu.</w:t>
      </w:r>
    </w:p>
    <w:p>
      <w:pPr>
        <w:pStyle w:val="Normal"/>
        <w:ind w:firstLine="720"/>
        <w:jc w:val="both"/>
        <w:rPr/>
      </w:pPr>
      <w:r>
        <w:rPr/>
        <w:t>“</w:t>
      </w:r>
      <w:r>
        <w:rPr/>
        <w:t>Féach uirthi, a sheanfhir, tá sí beo,” a scread an tseanbhean. “Tá ár n-iníon beag féin againn agus nach álainn í.”</w:t>
      </w:r>
    </w:p>
    <w:p>
      <w:pPr>
        <w:pStyle w:val="Normal"/>
        <w:ind w:firstLine="720"/>
        <w:jc w:val="both"/>
        <w:rPr/>
      </w:pPr>
      <w:r>
        <w:rPr/>
        <w:t>Rith sí i ndiaidh na hainnire sneachta, agus lean an seanfhear í agus an bheirt acu go sona séanmhar.</w:t>
      </w:r>
    </w:p>
    <w:p>
      <w:pPr>
        <w:pStyle w:val="Normal"/>
        <w:ind w:firstLine="720"/>
        <w:jc w:val="both"/>
        <w:rPr/>
      </w:pPr>
      <w:r>
        <w:rPr/>
        <w:t>D’fhás an ainnir shneachta go tapaidh agus bhí sí ag éirí níos áille in aghaidh an lae. Rinne an seanfhear agus an tseanbhean peata ceart di. Bhí a súile gorm agus chomh lonrach le dhá choirnín, agus a gruaig síos go dtí a básta ach ní raibh a gruanna rósach ná a liopaí dearg. Bhí sí chomh bánghnéitheach leis an sneachta sa gheimhreadh. Ach ag an am céanna cailín níos dathúla ná í ní fheicfeá in aon áit.</w:t>
      </w:r>
    </w:p>
    <w:p>
      <w:pPr>
        <w:pStyle w:val="Normal"/>
        <w:ind w:firstLine="720"/>
        <w:jc w:val="both"/>
        <w:rPr/>
      </w:pPr>
      <w:r>
        <w:rPr/>
        <w:t>Tháinig an tEarrach. Bhí an spéir gorm, bhí na bachlóga ag borradh ar na crainn, bhí na beacha ag crónán sna páirceanna agus bhí ceol na fuiseoige sa spéir. Bhí fir óga agus cailíní óga an bhaile sona sásta. Murab ionann agus iad d’éirigh an Ainnir Shneachta díbheo agus gruama. Shuíodh sí uaireanta as a chéile ag breathnú amach an fhuinneog go brónach, ag sileadh na ndeor.</w:t>
      </w:r>
    </w:p>
    <w:p>
      <w:pPr>
        <w:pStyle w:val="Normal"/>
        <w:ind w:firstLine="720"/>
        <w:jc w:val="both"/>
        <w:rPr/>
      </w:pPr>
      <w:r>
        <w:rPr/>
        <w:t>D’imigh an tEarrach agus tháinig an Samhradh. Bhí na gairdíní lán de bhláthanna, agus d’aibigh an chruithneacht sa ghort. Ach bhí an Ainnir Shneachta níos brónaí ná riamh. Chuaigh sí i bhfolach ar an ngrian, sheas sí sa scáth agus ní raibh rud ar domhan ab fhearr léi ná seasamh sa bháisteach agus na braonta ag titim ar a héadan. Bhí imní ar an seanfhear agus ar an tseanbhean fúithí, agus lean siad orthu ag fiafraí di an raibh sí ceart go leor, ach d’fhreagair sí i gcónaí go raibh sí ceart go leor. D’fhan sí istigh, ní raibh sí ag iarraidh dul amach. B’fhearr léi fanacht in áit nach soilseodh an ghrian.</w:t>
      </w:r>
    </w:p>
    <w:p>
      <w:pPr>
        <w:pStyle w:val="Normal"/>
        <w:ind w:firstLine="720"/>
        <w:jc w:val="both"/>
        <w:rPr/>
      </w:pPr>
      <w:r>
        <w:rPr/>
        <w:t>Lá amháin chuaigh cairde na hainnire amach ag bailiú sméar. Bhí cuid acu ag súil le sútha talún fiáine a fháil, cuid eile ag súil le sútha craobha nó fraochóga.</w:t>
      </w:r>
    </w:p>
    <w:p>
      <w:pPr>
        <w:pStyle w:val="Normal"/>
        <w:ind w:firstLine="720"/>
        <w:jc w:val="both"/>
        <w:rPr/>
      </w:pPr>
      <w:r>
        <w:rPr/>
        <w:t>Theastaigh uathu go rachadh an ainnir shneachta leo agus dúirt siad arís agus arís eile: “Téanam ort, a Ainnir Shneachta!”</w:t>
      </w:r>
    </w:p>
    <w:p>
      <w:pPr>
        <w:pStyle w:val="Normal"/>
        <w:ind w:firstLine="720"/>
        <w:jc w:val="both"/>
        <w:rPr/>
      </w:pPr>
      <w:r>
        <w:rPr/>
        <w:t>Níor theastaigh uaithi é seo a dhéanamh, mar bhí faitíos uirthi roimh an ngrian. Nuair a chonaic an seanfhear agus an tseanbhean nach raibh fonn uirthi dul, ghríosaigh siad í chun dul lena cairde.</w:t>
      </w:r>
    </w:p>
    <w:p>
      <w:pPr>
        <w:pStyle w:val="Normal"/>
        <w:ind w:firstLine="720"/>
        <w:jc w:val="both"/>
        <w:rPr/>
      </w:pPr>
      <w:r>
        <w:rPr/>
        <w:t>“</w:t>
      </w:r>
      <w:r>
        <w:rPr/>
        <w:t>Caithfidh tú dul, a Ainnir Shneachta,” a dúirt siad. “Déanfaidh sé maitheas duit a bheith le do chairde tamall agus spórt a bheith agat.”</w:t>
      </w:r>
    </w:p>
    <w:p>
      <w:pPr>
        <w:pStyle w:val="Normal"/>
        <w:ind w:firstLine="720"/>
        <w:jc w:val="both"/>
        <w:rPr/>
      </w:pPr>
      <w:r>
        <w:rPr/>
        <w:t>Mar sin fuair an Ainnir Shneachta ciseán agus d’imigh sí go dtí an choill lena cairde. Thosaigh a cairde ag fánaíocht thart sa choill, phioc siad na bláthanna a d’fhás ann agus rinne bláthfhleasca astu, chan siad amhráin agus d’imir siad cluichí ach d’fhán an Ainnir Shneachta amach uathu. Fuair sí spota fionnuar di féin in aice leis an sruthán reoite agus d’fhan sí ina suí ansin ag stánadh ar an uisce, ag tumadh a méara ann agus ag imirt leis na braonta fuara amhail is dá mba coirníní iad.</w:t>
      </w:r>
    </w:p>
    <w:p>
      <w:pPr>
        <w:pStyle w:val="Normal"/>
        <w:ind w:firstLine="720"/>
        <w:jc w:val="both"/>
        <w:rPr/>
      </w:pPr>
      <w:r>
        <w:rPr/>
        <w:t>Tháinig an tráthnóna agus bhí cluichí na gcailíní ag éirí níos aeraí agus níos glóraí. Chuir siad orthu a mbláthfhleasca, rinne siad tine de scrubarnach agus thosaigh siad ag léimnigh trasna na lasracha. Bhí leisce ar an Ainnir Shneachta imirt leo agus lean siad orthu ag glaoch uirthi nó gur aontaigh sí teacht níos gaire. Sheas sí ag an tine ag crith agus dath an bháis uirthi, agus a gruaig ag sileadh síos ar a guaillí. “Léim, a Ainnir Shneachta, léim!” a scread a cairde. Tháinig an Ainnir Shneachta de rite reaite agus iontas na n-iontas - lig na lasracha cnead astu agus spréach siad, agus tháinig éagaoin truamhéileach as áit éigin os a gcionn. Sheol puth de ghal bhán os cionn na tine agus d’iompaigh ina scamall agus sheol suas sa spéir, ach Ainnir Shneachta - bhí Ainnir Shneachta imithe. Bhí sí imithe leis an ngaoth agus níor facthas níos mó í.</w:t>
      </w:r>
    </w:p>
    <w:p>
      <w:pPr>
        <w:pStyle w:val="Heading1"/>
        <w:rPr>
          <w:b/>
          <w:b/>
          <w:sz w:val="28"/>
        </w:rPr>
      </w:pPr>
      <w:r>
        <w:rPr>
          <w:b/>
          <w:sz w:val="28"/>
        </w:rPr>
      </w:r>
    </w:p>
    <w:p>
      <w:pPr>
        <w:pStyle w:val="Heading1"/>
        <w:rPr>
          <w:b/>
          <w:b/>
          <w:sz w:val="36"/>
        </w:rPr>
      </w:pPr>
      <w:r>
        <w:rPr>
          <w:b/>
          <w:sz w:val="36"/>
        </w:rPr>
      </w:r>
    </w:p>
    <w:p>
      <w:pPr>
        <w:pStyle w:val="Heading1"/>
        <w:rPr>
          <w:b/>
          <w:b/>
          <w:sz w:val="36"/>
        </w:rPr>
      </w:pPr>
      <w:r>
        <w:rPr>
          <w:b/>
          <w:sz w:val="36"/>
        </w:rPr>
        <w:t>Na  hEalaghéanna</w:t>
      </w:r>
    </w:p>
    <w:p>
      <w:pPr>
        <w:pStyle w:val="Normal"/>
        <w:rPr>
          <w:b/>
          <w:b/>
          <w:sz w:val="16"/>
        </w:rPr>
      </w:pPr>
      <w:r>
        <w:rPr>
          <w:b/>
          <w:sz w:val="16"/>
        </w:rPr>
      </w:r>
    </w:p>
    <w:p>
      <w:pPr>
        <w:pStyle w:val="Normal"/>
        <w:jc w:val="center"/>
        <w:rPr>
          <w:sz w:val="16"/>
        </w:rPr>
      </w:pPr>
      <w:r>
        <w:rPr>
          <w:sz w:val="16"/>
        </w:rPr>
      </w:r>
    </w:p>
    <w:p>
      <w:pPr>
        <w:pStyle w:val="Normal"/>
        <w:jc w:val="both"/>
        <w:rPr/>
      </w:pPr>
      <w:r>
        <w:rPr/>
        <w:tab/>
      </w:r>
      <w:r>
        <w:rPr>
          <w:b/>
          <w:sz w:val="36"/>
        </w:rPr>
        <w:t>B</w:t>
      </w:r>
      <w:r>
        <w:rPr/>
        <w:t>hí fear agus bean ann fadó, agus bhí iníon bheag acu agus mac nach raibh ach ina pháiste.</w:t>
      </w:r>
    </w:p>
    <w:p>
      <w:pPr>
        <w:pStyle w:val="Normal"/>
        <w:jc w:val="both"/>
        <w:rPr/>
      </w:pPr>
      <w:r>
        <w:rPr/>
        <w:tab/>
        <w:t>Lá amháin dúirt an mháthair leis an gCailín Beag: “Tá mise agus d’athair ag dul amach ag obair, mar sin tabhair aire mhaith do do dheartháir beag. Bí i do chailín maith agus ná fág an teach, agus ceannóimid naipcín póca duit mar bhronntanas.”</w:t>
      </w:r>
    </w:p>
    <w:p>
      <w:pPr>
        <w:pStyle w:val="2"/>
        <w:rPr/>
      </w:pPr>
      <w:r>
        <w:rPr/>
        <w:tab/>
        <w:t>D’imigh a hathair agus a máthair agus rinne an Cailín Beag dearmad ar céard a dúradh léi. Chuir sí Deartháirín ina shuí ar an bhféar faoin bhfuinneog, agus rith sí amach ar an tsráid ag imirt lena chairde. Fuair an súgradh an ceann ab fhearr uirthi agus rinne sí dearmad ar an leanbh.</w:t>
      </w:r>
    </w:p>
    <w:p>
      <w:pPr>
        <w:pStyle w:val="Normal"/>
        <w:jc w:val="both"/>
        <w:rPr/>
      </w:pPr>
      <w:r>
        <w:rPr/>
        <w:tab/>
        <w:t>I bhfaiteadh na súl céard a d’éireodh san aer ach scuaine na n-ealaghéanna. D’ardaigh siad leo Deartháirín ar a sciatháin.</w:t>
      </w:r>
    </w:p>
    <w:p>
      <w:pPr>
        <w:pStyle w:val="2"/>
        <w:rPr/>
      </w:pPr>
      <w:r>
        <w:rPr/>
        <w:tab/>
        <w:t>Tháinig Cailín Beag abhaile, bhreathnaigh sí timpeall ach faraor – bhí Deartháirín imithe. Rith sí anseo agus ansiúd, ach ní bhfuair sí tásc ná tuairisc air. Thosaigh sí ag glaoch air agus ag caoineadh agus ag snagaíl, ag rá go raibh a dóthain i ndán di nuair a thiocfaidh a hathair agus a máthair abhaile, ach níor fhreagair Deartháirín í.</w:t>
      </w:r>
    </w:p>
    <w:p>
      <w:pPr>
        <w:pStyle w:val="Normal"/>
        <w:jc w:val="both"/>
        <w:rPr/>
      </w:pPr>
      <w:r>
        <w:rPr/>
        <w:tab/>
        <w:t>Rith sí amach sa pháirc, ach ní fhaca sí ach roinnt ealaghéanna ag eitilt ar an taobh thall den choill, ag imeacht ó léargas. Bhí a fhios aici ansin gurbh iad a thug leo Deartháirín mar bhí sé ina ráfla gurbh éin mhallaithe iad na healaghéanna a ghoid gasúir bheaga.</w:t>
      </w:r>
    </w:p>
    <w:p>
      <w:pPr>
        <w:pStyle w:val="Normal"/>
        <w:jc w:val="both"/>
        <w:rPr/>
      </w:pPr>
      <w:r>
        <w:rPr/>
        <w:tab/>
        <w:t>Mar sin lean Cailín Beag na healaghéanna. Rith sí agus rith sí agus iontas na n-iontas – ina sheasamh roimpi chonaic sí sorn.</w:t>
      </w:r>
    </w:p>
    <w:p>
      <w:pPr>
        <w:pStyle w:val="Normal"/>
        <w:jc w:val="both"/>
        <w:rPr/>
      </w:pPr>
      <w:r>
        <w:rPr/>
        <w:tab/>
        <w:t>“A Shoirn, a Shoirn, labhair agus inis dom – cá bhfuil na healaghéanna imithe?” a d’fhiafraigh sí.</w:t>
      </w:r>
    </w:p>
    <w:p>
      <w:pPr>
        <w:pStyle w:val="Normal"/>
        <w:jc w:val="both"/>
        <w:rPr/>
      </w:pPr>
      <w:r>
        <w:rPr/>
        <w:tab/>
        <w:t>“Ith mo cháca seagail agus inseoidh mé duit,” a dúirt an Sorn.</w:t>
      </w:r>
    </w:p>
    <w:p>
      <w:pPr>
        <w:pStyle w:val="Normal"/>
        <w:jc w:val="both"/>
        <w:rPr/>
      </w:pPr>
      <w:r>
        <w:rPr/>
        <w:tab/>
        <w:t>“Céard, mise ag ithe cáca seagail? Sa bhaile ní ithimid arán cruithneachta fiú amháin!”</w:t>
      </w:r>
    </w:p>
    <w:p>
      <w:pPr>
        <w:pStyle w:val="Normal"/>
        <w:jc w:val="both"/>
        <w:rPr/>
      </w:pPr>
      <w:r>
        <w:rPr/>
        <w:tab/>
        <w:t>Ina dhiaidh sin ní dúirt an Sorn aon fhocal agus d’imigh Cailín Beag léi.</w:t>
      </w:r>
    </w:p>
    <w:p>
      <w:pPr>
        <w:pStyle w:val="Normal"/>
        <w:jc w:val="both"/>
        <w:rPr/>
      </w:pPr>
      <w:r>
        <w:rPr/>
        <w:tab/>
        <w:t>Rith sí agus rith sí, agus iontas na n-iontas – ansin roimpi chonaic sí crann úll.</w:t>
      </w:r>
    </w:p>
    <w:p>
      <w:pPr>
        <w:pStyle w:val="Normal"/>
        <w:jc w:val="both"/>
        <w:rPr/>
      </w:pPr>
      <w:r>
        <w:rPr/>
        <w:tab/>
        <w:t>“A Chrainn Úll, a Chrainn Úll, labhair agus inis dom cá bhfuil na healaghéanna imithe?” a d’fhiafraigh sí. “Ith ceann de m’úlla fiáine agus inseoidh mé duit,” a dúirt an Crann Úll. “Ní ithimid úlla milse sa bhaile fiú amháin.” Ina dhiaidh sin ní dúirt an Crann Úll focal agus d’imigh Cailín Beag léi. Rith sí agus rith sí agus iontas na n-iontas – ansin ag suí roimpi chonaic sí abhainn bhainne le bruacha torthaí glóthaí.</w:t>
      </w:r>
    </w:p>
    <w:p>
      <w:pPr>
        <w:pStyle w:val="Normal"/>
        <w:jc w:val="both"/>
        <w:rPr/>
      </w:pPr>
      <w:r>
        <w:rPr/>
        <w:tab/>
        <w:t>“A Abhainn Bhainne, a Abhainn Bhainne, labhair agus inis dom cá bhfuil na healaghéanna imithe?” a d’fhiafraigh sí. “Ól cuid de mo ghlóthach le bainne agus ansin inseoidh mé duit,” a dúirt an Abhainn Bhainne. “Sa bhaile ní ithimid glóthach le huachtar fiú amháin.”</w:t>
      </w:r>
    </w:p>
    <w:p>
      <w:pPr>
        <w:pStyle w:val="Normal"/>
        <w:jc w:val="both"/>
        <w:rPr/>
      </w:pPr>
      <w:r>
        <w:rPr/>
        <w:tab/>
        <w:t>Ina dhiaidh sin ní dúirt an Abhainn Bhainne focal agus rith Cailín Beag léi. Rith sí trí na páirceanna agus coillte ar feadh i bhfad agus ag deireadh an lae bhí an dorchadas ag teacht, agus ní raibh dada le déanamh aici ach dul abhaile.</w:t>
      </w:r>
    </w:p>
    <w:p>
      <w:pPr>
        <w:pStyle w:val="Normal"/>
        <w:jc w:val="both"/>
        <w:rPr/>
      </w:pPr>
      <w:r>
        <w:rPr/>
        <w:tab/>
        <w:t>Ach i bhfaiteadh na súl céard a d’fheicfeadh sí ach bothán le cosa cearc, go deas néata, ag casadh timpeall agus timpeall ach ní raibh fuaim le cloisteáil. Bhí fuinneog amháin ar an mbothán agus Yaga an chailleach ina suí taobh istigh ag sníomh barraigh. Agus ar bhinse in aice léi bhí Deartháirín ina shuí ag imirt le húlla airgid.</w:t>
      </w:r>
    </w:p>
    <w:p>
      <w:pPr>
        <w:pStyle w:val="Normal"/>
        <w:jc w:val="both"/>
        <w:rPr/>
      </w:pPr>
      <w:r>
        <w:rPr/>
        <w:tab/>
        <w:t>Tháinig Cailín Beag isteach sa bhothán.</w:t>
      </w:r>
    </w:p>
    <w:p>
      <w:pPr>
        <w:pStyle w:val="Normal"/>
        <w:jc w:val="both"/>
        <w:rPr/>
      </w:pPr>
      <w:r>
        <w:rPr/>
        <w:tab/>
        <w:t xml:space="preserve">“Tráthnóna maith agat, a mhamó” a dúirt sí. </w:t>
      </w:r>
    </w:p>
    <w:p>
      <w:pPr>
        <w:pStyle w:val="Normal"/>
        <w:jc w:val="both"/>
        <w:rPr/>
      </w:pPr>
      <w:r>
        <w:rPr/>
        <w:tab/>
        <w:t>“Tráthnóna maith agat féin, a chailín. Cén fáth a bhfuil tú anseo?”</w:t>
      </w:r>
    </w:p>
    <w:p>
      <w:pPr>
        <w:pStyle w:val="Normal"/>
        <w:jc w:val="both"/>
        <w:rPr/>
      </w:pPr>
      <w:r>
        <w:rPr/>
        <w:tab/>
        <w:t>“Bhí mé ag siúl trí na páirceanna agus coillte ó mhaidin, trí bhogaigh caonacha rinne mé mo bhealach. Tá mo ghúna fliuch báite, mar sin tháinig mé anseo chun mé féin a thriomú agus a théamh agus slán a fhágáil agat.”</w:t>
      </w:r>
    </w:p>
    <w:p>
      <w:pPr>
        <w:pStyle w:val="Normal"/>
        <w:jc w:val="both"/>
        <w:rPr/>
      </w:pPr>
      <w:r>
        <w:rPr/>
        <w:tab/>
        <w:t>“Suigh síos agus snígh roinnt barraigh.”</w:t>
      </w:r>
    </w:p>
    <w:p>
      <w:pPr>
        <w:pStyle w:val="Normal"/>
        <w:jc w:val="both"/>
        <w:rPr/>
      </w:pPr>
      <w:r>
        <w:rPr/>
        <w:tab/>
        <w:t>Thug Yaga an chailleach an fhearsaid do Chailín Beag agus d’imigh sí amach í féin. Shuigh Cailín Beag síos ag sníomh. Ach i bhfaiteadh na súl céard a rithfeadh amach ón sorn ach luch.</w:t>
      </w:r>
    </w:p>
    <w:p>
      <w:pPr>
        <w:pStyle w:val="Normal"/>
        <w:jc w:val="both"/>
        <w:rPr/>
      </w:pPr>
      <w:r>
        <w:rPr/>
        <w:tab/>
        <w:t>“A chailín, a chailín, tabhair roinnt leitean dom agus inseoidh mé rud éigin duit a chabhróidh leat,” arsa an luch.</w:t>
      </w:r>
    </w:p>
    <w:p>
      <w:pPr>
        <w:pStyle w:val="Normal"/>
        <w:jc w:val="both"/>
        <w:rPr/>
      </w:pPr>
      <w:r>
        <w:rPr/>
        <w:tab/>
        <w:t>Thug Cailín Beag roinnt leitean di agus dúirt an luch: “Tá Yaga an chailleach imithe chun tine a lasadh sa teach folctha. Galóidh sí tú agus nífidh sí tú, ansin róstfaidh sí san oigheann tú agus íosfaidh sí tú.”</w:t>
      </w:r>
    </w:p>
    <w:p>
      <w:pPr>
        <w:pStyle w:val="Normal"/>
        <w:jc w:val="both"/>
        <w:rPr/>
      </w:pPr>
      <w:r>
        <w:rPr/>
        <w:tab/>
        <w:t>Shuigh Cailín Beag ansin ina staic agus thosaigh sí ag caoineadh.</w:t>
      </w:r>
    </w:p>
    <w:p>
      <w:pPr>
        <w:pStyle w:val="Normal"/>
        <w:jc w:val="both"/>
        <w:rPr/>
      </w:pPr>
      <w:r>
        <w:rPr/>
        <w:tab/>
        <w:t>“Ná fan go dtiocfaidh sí ar ais,” a dúirt an luch, “ach tabhair leat Deartháirín agus rith agus sníomhfaidh mise an barrach duit.”</w:t>
      </w:r>
    </w:p>
    <w:p>
      <w:pPr>
        <w:pStyle w:val="Normal"/>
        <w:jc w:val="both"/>
        <w:rPr/>
      </w:pPr>
      <w:r>
        <w:rPr/>
        <w:tab/>
        <w:t>Rug Cailín Beag ar Dheartháirín ina baclainn agus rith sí amach as an mbothán. Ní raibh a fhios ag Yaga an chailleach dada faoi, tháinig sí suas go dtí an bothán agus dúirt sí: “An bhfuil tú ag sníomh, a chailín?”</w:t>
      </w:r>
    </w:p>
    <w:p>
      <w:pPr>
        <w:pStyle w:val="Normal"/>
        <w:jc w:val="both"/>
        <w:rPr/>
      </w:pPr>
      <w:r>
        <w:rPr/>
        <w:tab/>
        <w:t>D’fhreagair an luch: “Táim, a mhamó, táim.”</w:t>
      </w:r>
    </w:p>
    <w:p>
      <w:pPr>
        <w:pStyle w:val="Normal"/>
        <w:jc w:val="both"/>
        <w:rPr/>
      </w:pPr>
      <w:r>
        <w:rPr/>
        <w:tab/>
        <w:t>D’fhiafraigh Yaga an chailleach an cheist arís agus arís eile agua fuair sí an freagra céanna ón luch gach uair.</w:t>
      </w:r>
    </w:p>
    <w:p>
      <w:pPr>
        <w:pStyle w:val="Normal"/>
        <w:jc w:val="both"/>
        <w:rPr/>
      </w:pPr>
      <w:r>
        <w:rPr/>
        <w:tab/>
        <w:t>Ansin las sí tine sa teach folctha, d’fhan sí go raibh sé te go leor. Ansin chuaigh sí chun Cailín Beag a fháil. Isteach léi sa bhothán agus iontas na n-iontas - ní raibh éinne ansin.</w:t>
      </w:r>
    </w:p>
    <w:p>
      <w:pPr>
        <w:pStyle w:val="Normal"/>
        <w:jc w:val="both"/>
        <w:rPr/>
      </w:pPr>
      <w:r>
        <w:rPr/>
        <w:tab/>
        <w:t>“Imigí libh, a ealaghéanna, agus beirigí uirthi,” a bhéic sí. “Tá Deartháirín tugtha léi aici.”</w:t>
      </w:r>
    </w:p>
    <w:p>
      <w:pPr>
        <w:pStyle w:val="Normal"/>
        <w:jc w:val="both"/>
        <w:rPr/>
      </w:pPr>
      <w:r>
        <w:rPr/>
        <w:tab/>
        <w:t>Rith Cailín Beag ar aghaidh agus níor stop sí gur shroich sí an Abhainn Bhainne. Stop sí ansin agus iontas na n-iontas - bhí na healaghéanna á leanúint.</w:t>
      </w:r>
    </w:p>
    <w:p>
      <w:pPr>
        <w:pStyle w:val="Normal"/>
        <w:jc w:val="both"/>
        <w:rPr/>
      </w:pPr>
      <w:r>
        <w:rPr/>
        <w:tab/>
        <w:t>“A Abhainn Bhainne, a Abhainn Bhainne, cuir i bhfolach mé,” a bhéic Cailín Beag.</w:t>
      </w:r>
    </w:p>
    <w:p>
      <w:pPr>
        <w:pStyle w:val="Normal"/>
        <w:jc w:val="both"/>
        <w:rPr/>
      </w:pPr>
      <w:r>
        <w:rPr/>
        <w:tab/>
        <w:t>“Ith cuid de mo ghlóthach torthaí i dtosach,” a dúirt an Abhainn Bhainne.</w:t>
      </w:r>
    </w:p>
    <w:p>
      <w:pPr>
        <w:pStyle w:val="Normal"/>
        <w:jc w:val="both"/>
        <w:rPr/>
      </w:pPr>
      <w:r>
        <w:rPr/>
        <w:tab/>
        <w:t>D’ith Cailín Beag roinnt de agus ghabh sí buíochas léi. Ansin chuir an Abhainn Bhainne í féin agus Deartháirín i bhfolach faoina bruacha glóthaigh torthaí. Ní fhaca na healaghéanna iad agus d’eitil siad tharstu.</w:t>
      </w:r>
    </w:p>
    <w:p>
      <w:pPr>
        <w:pStyle w:val="Normal"/>
        <w:jc w:val="both"/>
        <w:rPr/>
      </w:pPr>
      <w:r>
        <w:rPr/>
        <w:tab/>
        <w:t>Rith Cailín Beag ar aghaidh agus Deartháirín ina baclainn aici. Ach chas na healaghéanna ar ais agus d’eitil siad díreach ina dtreo. Nóiméad ar bith anois b’fhéidir go bhfeicfidís í. Céard a dhéanfadh sí? Tháinig eagla an domhain uirthi. Rith sí ar aghaidh agus amach roimpi chonaic sí an Crann Úll.</w:t>
      </w:r>
    </w:p>
    <w:p>
      <w:pPr>
        <w:pStyle w:val="Normal"/>
        <w:jc w:val="both"/>
        <w:rPr/>
      </w:pPr>
      <w:r>
        <w:rPr/>
        <w:tab/>
        <w:t>“A Chrainn Úll, a Chrainn Úll, cuir i bhfolach mé!” a bhéic sí.</w:t>
      </w:r>
    </w:p>
    <w:p>
      <w:pPr>
        <w:pStyle w:val="Normal"/>
        <w:jc w:val="both"/>
        <w:rPr/>
      </w:pPr>
      <w:r>
        <w:rPr/>
        <w:tab/>
        <w:t xml:space="preserve">“Cuirfidh mé má itheann tú cuid de m’úlla fiáine,” a dúirt an Crann Úll. </w:t>
      </w:r>
    </w:p>
    <w:p>
      <w:pPr>
        <w:pStyle w:val="Normal"/>
        <w:jc w:val="both"/>
        <w:rPr/>
      </w:pPr>
      <w:r>
        <w:rPr/>
        <w:tab/>
        <w:t>D’ith Cailín Beag ceann go tapaidh agus ghabh sí buíochas leis, agus chuir an Crann Úll i bhfolach í i measc a chuid duilleoga agus géaga. Agus ní fhaca na healaghéanna iad agus d’eitil siad ar aghaidh.</w:t>
      </w:r>
    </w:p>
    <w:p>
      <w:pPr>
        <w:pStyle w:val="Normal"/>
        <w:jc w:val="both"/>
        <w:rPr/>
      </w:pPr>
      <w:r>
        <w:rPr>
          <w:sz w:val="32"/>
        </w:rPr>
        <w:tab/>
      </w:r>
      <w:r>
        <w:rPr/>
        <w:t>Thóg sí suas Deartháirín ina baclainn arís agus rith sí ar aghaidh. Rith sí agus rith sí, mar ní raibh i bhfad le dul aici - bhí sí in aice lena teach féin. Ach chas na healaghéanna ar ais agus chonaic siad í. D’eitil siad díreach ina treo ag greadadh a sciathán agus ag séideadh agus ag iarraidh Deartháirín a sciopadh as a baclainn. Rith Cailín Beag chuig an Sorn.</w:t>
      </w:r>
    </w:p>
    <w:p>
      <w:pPr>
        <w:pStyle w:val="Normal"/>
        <w:jc w:val="both"/>
        <w:rPr/>
      </w:pPr>
      <w:r>
        <w:rPr/>
        <w:tab/>
        <w:t>“A Shoirn, a Shoirn, cuir i bhfolach mé!” a bhéic sí.</w:t>
      </w:r>
    </w:p>
    <w:p>
      <w:pPr>
        <w:pStyle w:val="Normal"/>
        <w:jc w:val="both"/>
        <w:rPr/>
      </w:pPr>
      <w:r>
        <w:rPr/>
        <w:tab/>
        <w:t>“Cuirfidh má itheann tú ceann de mo chácaí seagail,” a dúirt an Sorn.</w:t>
      </w:r>
    </w:p>
    <w:p>
      <w:pPr>
        <w:pStyle w:val="Normal"/>
        <w:jc w:val="both"/>
        <w:rPr/>
      </w:pPr>
      <w:r>
        <w:rPr/>
        <w:tab/>
        <w:t>Chuir Cailín Beag píosa den cháca ina béal, ghabh sí buíochas leis, d’imigh ar na ceithre boinn lena deartháir isteach sa Sorn.</w:t>
      </w:r>
    </w:p>
    <w:p>
      <w:pPr>
        <w:pStyle w:val="Normal"/>
        <w:jc w:val="both"/>
        <w:rPr/>
      </w:pPr>
      <w:r>
        <w:rPr/>
        <w:tab/>
        <w:t>D’eitil na healaghéanna timpeall agus timpeall ag scréachaíl, ach tar éis tamaill stop siad agus d’eitil siad ar ais chuig Yaga an chailleach agus gan dada déanta acu.</w:t>
      </w:r>
    </w:p>
    <w:p>
      <w:pPr>
        <w:pStyle w:val="Normal"/>
        <w:jc w:val="both"/>
        <w:rPr/>
      </w:pPr>
      <w:r>
        <w:rPr/>
        <w:tab/>
        <w:t>Ghabh Cailín Beag buíochas leis an Sorn arís agus rith sí abhaile in éineacht le Deartháirín. Ní raibh siad ach sa bhaile, slán sábháilte nuair a tháinig a n-athair agus a máthair abhaile.</w:t>
      </w:r>
    </w:p>
    <w:p>
      <w:pPr>
        <w:pStyle w:val="Normal"/>
        <w:jc w:val="right"/>
        <w:rPr/>
      </w:pPr>
      <w:r>
        <w:rPr/>
      </w:r>
    </w:p>
    <w:p>
      <w:pPr>
        <w:pStyle w:val="Normal"/>
        <w:jc w:val="center"/>
        <w:rPr>
          <w:b/>
          <w:b/>
          <w:sz w:val="36"/>
        </w:rPr>
      </w:pPr>
      <w:r>
        <w:rPr>
          <w:b/>
          <w:sz w:val="36"/>
        </w:rPr>
      </w:r>
    </w:p>
    <w:p>
      <w:pPr>
        <w:pStyle w:val="Normal"/>
        <w:jc w:val="center"/>
        <w:rPr>
          <w:b/>
          <w:b/>
          <w:sz w:val="36"/>
        </w:rPr>
      </w:pPr>
      <w:r>
        <w:rPr>
          <w:b/>
          <w:sz w:val="36"/>
        </w:rPr>
        <w:t>An Sásar Airgid agus an tÚll Deargleicneach</w:t>
      </w:r>
    </w:p>
    <w:p>
      <w:pPr>
        <w:pStyle w:val="Normal"/>
        <w:jc w:val="center"/>
        <w:rPr>
          <w:b/>
          <w:b/>
          <w:sz w:val="16"/>
        </w:rPr>
      </w:pPr>
      <w:r>
        <w:rPr>
          <w:b/>
          <w:sz w:val="16"/>
        </w:rPr>
      </w:r>
    </w:p>
    <w:p>
      <w:pPr>
        <w:pStyle w:val="Normal"/>
        <w:jc w:val="center"/>
        <w:rPr>
          <w:sz w:val="16"/>
        </w:rPr>
      </w:pPr>
      <w:r>
        <w:rPr>
          <w:sz w:val="16"/>
        </w:rPr>
      </w:r>
    </w:p>
    <w:p>
      <w:pPr>
        <w:pStyle w:val="Normal"/>
        <w:jc w:val="both"/>
        <w:rPr/>
      </w:pPr>
      <w:r>
        <w:rPr>
          <w:b/>
          <w:sz w:val="40"/>
        </w:rPr>
        <w:tab/>
      </w:r>
      <w:r>
        <w:rPr>
          <w:b/>
          <w:sz w:val="36"/>
        </w:rPr>
        <w:t>B</w:t>
      </w:r>
      <w:r>
        <w:rPr/>
        <w:t>hí seanfhear agus seanbhean ann fadó agus bhí triúr iníonacha acu. Thaitin leis an mbeirt iníon ba shine gléasadh i mbréagéadach agus cluichí a imirt agus bheith ag spraoi, ach bhí an iníon ab óige ciúin agus cúlánta i ngach bealach. Chaith na hiníonacha ba shine gúnaí ildathacha agus coirníní óráithe, agus buataisí sála arda snoite. Ach ní raibh mórán cuma ar ghúnaí Mhasha. An t-aon áilleacht a bhain léi ná a gruaig a bhí síos go talamh i dtrilseán óir, agus a bhuail in aghaidh na mbláthanna agus í ag siúl. Bhí an bheirt iníon ba shine leisciúil, ní dhéanfaidís buille maitheasa, ach iad cosúil le beirt bhean uasal. Bhíodh Masha cruógach timpeall an tí agus sa ghairdín agus sa ghort ó mhaidin go hoíche. Ghlanadh sí na glasraí, dhéanadh sí smutáin d’adhmad, agus bhlíodh sí na ba, agus bheathaíodh sí na lachain. Agus má bhí dada ag teastáil ó aon duine ní raibh orthu ach é a iarraidh as Masha, agus thugadh sí dóibh é. Ní raibh sí cantalach le haon duine riamh, agus rinne sí mar a dúradh léi i gcónaí. Rinne a deirfiúracha giolla di. Bhí sí ah siobáil timpeall an tí dóibh agus ní dhearna sí gearán riamh.</w:t>
      </w:r>
    </w:p>
    <w:p>
      <w:pPr>
        <w:pStyle w:val="Normal"/>
        <w:jc w:val="both"/>
        <w:rPr/>
      </w:pPr>
      <w:r>
        <w:rPr/>
        <w:tab/>
        <w:t>Ach ar aon nós, lá amháin bhí an seanfhear ag dul chuig an margadh chun slám féir a dhíol agus gheall sé go dtabharfadh sé bronntanais abhaile ag a iníonacha.</w:t>
      </w:r>
    </w:p>
    <w:p>
      <w:pPr>
        <w:pStyle w:val="Normal"/>
        <w:jc w:val="both"/>
        <w:rPr/>
      </w:pPr>
      <w:r>
        <w:rPr/>
        <w:tab/>
        <w:t>“Ceannaigh píosa síoda gorm domsa, a athair,” a dúirt an chéad iníon.</w:t>
      </w:r>
    </w:p>
    <w:p>
      <w:pPr>
        <w:pStyle w:val="Normal"/>
        <w:jc w:val="both"/>
        <w:rPr/>
      </w:pPr>
      <w:r>
        <w:rPr/>
        <w:tab/>
        <w:t>“Ceannaigh píosa veilbhite dearg domsa, “ a dúirt an dara hiníon.</w:t>
      </w:r>
    </w:p>
    <w:p>
      <w:pPr>
        <w:pStyle w:val="Normal"/>
        <w:jc w:val="both"/>
        <w:rPr/>
      </w:pPr>
      <w:r>
        <w:rPr/>
        <w:tab/>
        <w:t>Ach níor dúirt Masha focal. Bhí trua ag an seanfhear di.</w:t>
      </w:r>
    </w:p>
    <w:p>
      <w:pPr>
        <w:pStyle w:val="Normal"/>
        <w:jc w:val="both"/>
        <w:rPr/>
      </w:pPr>
      <w:r>
        <w:rPr/>
        <w:tab/>
        <w:t>“Céard a cheannóidh mé duitse, a Mhasha?” a dúirt sé.</w:t>
      </w:r>
    </w:p>
    <w:p>
      <w:pPr>
        <w:pStyle w:val="Normal"/>
        <w:jc w:val="both"/>
        <w:rPr/>
      </w:pPr>
      <w:r>
        <w:rPr/>
        <w:tab/>
        <w:t>“Bhuel, a athair dhíl, ba mhaith liom úll deargleicneach agus sásar airgid,” a dúirt sí.</w:t>
      </w:r>
    </w:p>
    <w:p>
      <w:pPr>
        <w:pStyle w:val="Normal"/>
        <w:jc w:val="both"/>
        <w:rPr/>
      </w:pPr>
      <w:r>
        <w:rPr/>
        <w:tab/>
        <w:t>Scairt a deirfiúracha amach ag gáire nuair a chuala siad í.</w:t>
      </w:r>
    </w:p>
    <w:p>
      <w:pPr>
        <w:pStyle w:val="Normal"/>
        <w:jc w:val="both"/>
        <w:rPr/>
      </w:pPr>
      <w:r>
        <w:rPr/>
        <w:tab/>
        <w:t>“Cén sórt óinseach tú féin, a Mhasha?” a bhéic siad. “Nach bhfuil úllord lán de húlla againn, agus is féidir leat do rogha úlla a phiocadh. Agus maidir leis an sásar, cén gnó atá agatsa de - chun na lachain a bheathú, an ea?”</w:t>
      </w:r>
    </w:p>
    <w:p>
      <w:pPr>
        <w:pStyle w:val="Normal"/>
        <w:jc w:val="both"/>
        <w:rPr/>
      </w:pPr>
      <w:r>
        <w:rPr/>
        <w:tab/>
        <w:t>“Ní hea, a dheirfiúracha díl. Rollfaidh mé an t-úll ar an sásar, agus déarfaidh mé na focail dhraíochta. Mhúin bean déirce dom iad mar thug mé déirce di.”</w:t>
      </w:r>
    </w:p>
    <w:p>
      <w:pPr>
        <w:pStyle w:val="Normal"/>
        <w:jc w:val="both"/>
        <w:rPr/>
      </w:pPr>
      <w:r>
        <w:rPr/>
        <w:tab/>
        <w:t>Ach bhí siad sna tríthi gáire fúithi, agus dúirt an seanfhear leo: “Is leor sin anois. Ná bígí ag magadh faoi bhur ndeirfiúr, agus tabharfaidh mé bhur rogha bronntanas chuig gach duine agaibh.”</w:t>
      </w:r>
    </w:p>
    <w:p>
      <w:pPr>
        <w:pStyle w:val="Normal"/>
        <w:jc w:val="both"/>
        <w:rPr/>
      </w:pPr>
      <w:r>
        <w:rPr/>
        <w:tab/>
        <w:t>Cibé acu an ndeachaigh sé i bhfad ó bhaile, nó an raibh sé i bhfad imithe, níl a fhios ag éinne, ach dhíol sé an féar agus thug sé bronntanais chuig a iníonacha. Thug sé píosa síoda gorm chuig an gcéad iníon, píosa veilbhite chuig an dara hiníon, agus sásar airgid agus úll deargleicneach chuig Masha.</w:t>
      </w:r>
    </w:p>
    <w:p>
      <w:pPr>
        <w:pStyle w:val="Normal"/>
        <w:jc w:val="both"/>
        <w:rPr/>
      </w:pPr>
      <w:r>
        <w:rPr/>
        <w:tab/>
        <w:t>Bhí an-lúcháir ar na hiníonacha ba shine. Thosaigh siad ag déanamh a ngúnaí agus bhí siad ag gáire faoi Mhasha.</w:t>
      </w:r>
    </w:p>
    <w:p>
      <w:pPr>
        <w:pStyle w:val="Normal"/>
        <w:jc w:val="both"/>
        <w:rPr/>
      </w:pPr>
      <w:r>
        <w:rPr/>
        <w:tab/>
        <w:t>“Suigh ansin le d’úll, a óinsigh bhig,” a dúirt siad léi. Agus shuigh Masha i gcúinne an bhotháin, roll sí a húll deargleicneach ar a sásar airgid, agus í ag canadh: “Roll, roll, a úill rósaigh, timpeall an tsásair, taispeáin dom bailte agus bánta, coillte agus farraigí, sléibhte arda agus an spéir ghorm, taispeáin dom mo thír ionúin féin.”</w:t>
      </w:r>
    </w:p>
    <w:p>
      <w:pPr>
        <w:pStyle w:val="Normal"/>
        <w:jc w:val="both"/>
        <w:rPr/>
      </w:pPr>
      <w:r>
        <w:rPr/>
        <w:tab/>
        <w:t xml:space="preserve">Ar an bpointe boise chuala sí mar a bheadh cloig ag bualadh, agus líonadh an botháin de sholas. Roll an t-úll trasna an tsásair, agus ar an sásar bhí bailte agus bánta, cnoic agus gleanna, saighdiúirí sna páirceanna le claímhte agus sciatha, longa ar an bhfarraige, sléibhte arda agus spéir ghorm le feiceáil. Sheol an ghrian lonrach i ndiaigh na gealaí, agus dhamhsaigh na réaltaí i bhfáinne agus chan na healaí a n-amhráin ar na locha. </w:t>
      </w:r>
    </w:p>
    <w:p>
      <w:pPr>
        <w:pStyle w:val="Normal"/>
        <w:jc w:val="both"/>
        <w:rPr/>
      </w:pPr>
      <w:r>
        <w:rPr/>
        <w:tab/>
        <w:t xml:space="preserve">Bhí a deirfiúracha ite ag éad. Ní raibh uathu ach an sásar agus an t-úll a mhealladh ó Mhasha. </w:t>
      </w:r>
    </w:p>
    <w:p>
      <w:pPr>
        <w:pStyle w:val="Normal"/>
        <w:jc w:val="both"/>
        <w:rPr/>
      </w:pPr>
      <w:r>
        <w:rPr/>
        <w:tab/>
        <w:t>Ach níor theastaigh dada ó Mhasha, ní íosfaidh sí aon rud, ach lean sí ar aghaidh ag imirt lena húll agus sásar gach tráthnóna.</w:t>
      </w:r>
    </w:p>
    <w:p>
      <w:pPr>
        <w:pStyle w:val="Normal"/>
        <w:jc w:val="both"/>
        <w:rPr/>
      </w:pPr>
      <w:r>
        <w:rPr/>
        <w:tab/>
        <w:t>Lá amháin shocraigh na deirfiúracha í a mhealladh isteach sa choill. “Tar, a chroí, tar, a dheirfiúr dhíl, téimis ag bailiú caora sa choill. Tabharfaimid sútha talún fiáine ar ais chuig Mamaí agus Daidí.”</w:t>
      </w:r>
    </w:p>
    <w:p>
      <w:pPr>
        <w:pStyle w:val="Normal"/>
        <w:jc w:val="both"/>
        <w:rPr/>
      </w:pPr>
      <w:r>
        <w:rPr/>
        <w:tab/>
        <w:t>Chuaigh siad chuig an gcoill, ach ní raibh aon chaor le feiceáil in aon áit. Thóg Masha amach a sásar airgid, roll sí a húll deargleicneach trasna an tsásair agus thosaigh sí ag canadh: “Roll, a úill rósaigh, trasna an tsásair airgid, roll agus taispeáin dom cá bhfuil na sútha talún fiáine agus na bláthanna gorma ag fás.” Ar an bpointe boise tháinig cling na gclog, roll an t-úll deargleicneach trasna an tsásair, agus ar an sásar chonaic sí coill agus gach clúid inti, agus na plásóga coillte ina raibh sútha talún fiáine ag fás, agus na bláthanna gorma faoi bhláth, áit a raibh na muisiriúin i bhfolach agus na tobair ag brúchtadh, agus na locha ar a raibh na healaí ag canadh.</w:t>
      </w:r>
    </w:p>
    <w:p>
      <w:pPr>
        <w:pStyle w:val="Normal"/>
        <w:jc w:val="both"/>
        <w:rPr/>
      </w:pPr>
      <w:r>
        <w:rPr/>
        <w:tab/>
        <w:t>Bhí an bheirt dheirfiúr ghangaideach ag féachaint agus iad lán le héad. Rug siad ar mhaidí agus mharaigh siad Masha. Chuir siad í faoi chrann beithe agus choinnigh siad an sásar airgid agus an t-úll deargleicneach. Bhí an tráthnóna ann nuair a shroich siad an baile, agus ciseán lán le muisiriúin agus caora, agus dúirt siad lena n-athair agus máthair: “Rith Masha uainn agus chuaigh sí ar strae. Chuardaíomar an choill ar fad, ach theip orainn í a fháil. Is dócha gur ith na mactírí í san mothar.”</w:t>
      </w:r>
    </w:p>
    <w:p>
      <w:pPr>
        <w:pStyle w:val="Normal"/>
        <w:jc w:val="both"/>
        <w:rPr/>
      </w:pPr>
      <w:r>
        <w:rPr/>
        <w:tab/>
        <w:t>Thosaigh an mháthair ag caoineadh agus dúirt an t-athair: “Roll an úll trasna an tsásair agus b’fhéidir go dtaispeánfadh sé dúinn cá bhfuil Masha.”</w:t>
      </w:r>
    </w:p>
    <w:p>
      <w:pPr>
        <w:pStyle w:val="Normal"/>
        <w:jc w:val="both"/>
        <w:rPr/>
      </w:pPr>
      <w:r>
        <w:rPr/>
        <w:tab/>
        <w:t>Bhí scanradh a n-anamacha ar na deirfiúracha agus rinne siad mar a dúradh leo. Roll siad an t-úll trasna an tsásair, agus ní raibh dada le feiceáil air, coillte ná sléibhte ná gleannta.</w:t>
      </w:r>
    </w:p>
    <w:p>
      <w:pPr>
        <w:pStyle w:val="Normal"/>
        <w:jc w:val="both"/>
        <w:rPr/>
      </w:pPr>
      <w:r>
        <w:rPr/>
        <w:tab/>
        <w:t>Ag an am seo bhí aoire óg amuigh sa choill ag cuardach caora strae, agus tháinig sé ar chrann beithe bán agus tulach a tógadh le déanaí thíos faoi, agus bláthanna gorma ag fás mórthimpeall air. Bhí giolcaigh chaola ag fás aníos trína bláthanna. Bhain sé giolcach dó féin agus rinne sé feadóg aisti. Ach chomh luath agus a chuir sé an fheadóg ina bhéal thosaigh sí ag seinm agus ag canadh: “Seinn, a fheadóg, amhráin bhinne don aoire chun áthas a chur air. Ach maidir liomsa, an cailín bocht, mharaigh siad mé chun an sásar airgid agus an t-úll deargleicneach a fháil.”</w:t>
      </w:r>
    </w:p>
    <w:p>
      <w:pPr>
        <w:pStyle w:val="Normal"/>
        <w:jc w:val="both"/>
        <w:rPr/>
      </w:pPr>
      <w:r>
        <w:rPr/>
        <w:tab/>
        <w:t xml:space="preserve">Bhí an t-aoire scanraithe agus rith sé go dtí an baile. Ghlaoigh sé ar mhuintir an tsráidbhaile agus nuair a chuala siad céard a tharla lig siad sciúng scéin astu. </w:t>
      </w:r>
    </w:p>
    <w:p>
      <w:pPr>
        <w:pStyle w:val="Normal"/>
        <w:ind w:firstLine="720"/>
        <w:jc w:val="both"/>
        <w:rPr/>
      </w:pPr>
      <w:r>
        <w:rPr/>
        <w:t xml:space="preserve">Tháinig athair Mhasha faoi láthair. An nóiméad ar phioc sé suas an fheadóg thosaigh sí ag seinm agus ag canadh: “Seinn, a fheadóg, amhráin bhinne do m’athair chun áthas a chur air. Ach maidir liomsa, an cailín bocht, mharaigh siad mé chun an sásar airgid agus an t-úll deargleicneach a fháil.” </w:t>
      </w:r>
    </w:p>
    <w:p>
      <w:pPr>
        <w:pStyle w:val="Normal"/>
        <w:ind w:firstLine="720"/>
        <w:jc w:val="both"/>
        <w:rPr/>
      </w:pPr>
      <w:r>
        <w:rPr/>
        <w:t>Thosaigh an t-athair ag caoineadh. “Taispeáin dúinn cár bhain tú an ghiolcach, a aoire,” a dúirt sé.</w:t>
      </w:r>
    </w:p>
    <w:p>
      <w:pPr>
        <w:pStyle w:val="Normal"/>
        <w:ind w:firstLine="720"/>
        <w:jc w:val="both"/>
        <w:rPr/>
      </w:pPr>
      <w:r>
        <w:rPr/>
        <w:t>Threoraigh an t-aoire chuig an tulach iad. Bhí bláthanna gorma ag fás faoin gcrann beithe, agus meantáin ar fara ar na géaga agus iad ag canadh. Bhain siad an tulach, agus thíos faoi bhí Masha sínte marbh, ach ag féachaint níos áille ná riamh. Cheapfá go raibh sí ina codladh. Lean an fheadóg ag seinm agus ag canadh:</w:t>
      </w:r>
    </w:p>
    <w:p>
      <w:pPr>
        <w:pStyle w:val="Normal"/>
        <w:ind w:firstLine="720"/>
        <w:jc w:val="both"/>
        <w:rPr/>
      </w:pPr>
      <w:r>
        <w:rPr/>
        <w:t>Seinn, a fheadóg, amhráin bhrónacha agus áthasacha,</w:t>
      </w:r>
    </w:p>
    <w:p>
      <w:pPr>
        <w:pStyle w:val="Normal"/>
        <w:ind w:firstLine="720"/>
        <w:jc w:val="both"/>
        <w:rPr/>
      </w:pPr>
      <w:r>
        <w:rPr/>
        <w:t>Éist, a athair, le mo scéal.</w:t>
      </w:r>
    </w:p>
    <w:p>
      <w:pPr>
        <w:pStyle w:val="Normal"/>
        <w:ind w:firstLine="720"/>
        <w:jc w:val="both"/>
        <w:rPr/>
      </w:pPr>
      <w:r>
        <w:rPr/>
        <w:t>Thóg mo dheirfiúracha isteach sa choill mé,</w:t>
      </w:r>
    </w:p>
    <w:p>
      <w:pPr>
        <w:pStyle w:val="Normal"/>
        <w:ind w:firstLine="720"/>
        <w:jc w:val="both"/>
        <w:rPr/>
      </w:pPr>
      <w:r>
        <w:rPr/>
        <w:t>Is ansin a mharaigh siad mé.</w:t>
      </w:r>
    </w:p>
    <w:p>
      <w:pPr>
        <w:pStyle w:val="Normal"/>
        <w:ind w:firstLine="720"/>
        <w:jc w:val="both"/>
        <w:rPr/>
      </w:pPr>
      <w:r>
        <w:rPr/>
        <w:t>Seinn, a fheadóg, amhráin bhrónacha agus áthasacha,</w:t>
      </w:r>
    </w:p>
    <w:p>
      <w:pPr>
        <w:pStyle w:val="Normal"/>
        <w:ind w:firstLine="720"/>
        <w:jc w:val="both"/>
        <w:rPr/>
      </w:pPr>
      <w:r>
        <w:rPr/>
        <w:t>Éist, a athair, le mo scéal.</w:t>
      </w:r>
    </w:p>
    <w:p>
      <w:pPr>
        <w:pStyle w:val="Normal"/>
        <w:ind w:firstLine="720"/>
        <w:jc w:val="both"/>
        <w:rPr/>
      </w:pPr>
      <w:r>
        <w:rPr/>
        <w:t>Má theastaíonn uait mé a fheiceáil beo</w:t>
      </w:r>
    </w:p>
    <w:p>
      <w:pPr>
        <w:pStyle w:val="Normal"/>
        <w:ind w:firstLine="720"/>
        <w:jc w:val="both"/>
        <w:rPr/>
      </w:pPr>
      <w:r>
        <w:rPr/>
        <w:t>Faigh uisce gléigeal ó thobar an tSáir go beo.</w:t>
      </w:r>
    </w:p>
    <w:p>
      <w:pPr>
        <w:pStyle w:val="Normal"/>
        <w:ind w:firstLine="720"/>
        <w:jc w:val="both"/>
        <w:rPr/>
      </w:pPr>
      <w:r>
        <w:rPr/>
        <w:t>Faoin am seo bhí beirt dheirfiúr Mhasha ag crith agus dath an bháis orthu. Thit siad ar a nglúine agus d’admhaigh siad céard a tharla. Caitheadh isteach sa phríosún iad go dtabharfadh an Sár a bhreith.</w:t>
      </w:r>
    </w:p>
    <w:p>
      <w:pPr>
        <w:pStyle w:val="Normal"/>
        <w:ind w:firstLine="720"/>
        <w:jc w:val="both"/>
        <w:rPr/>
      </w:pPr>
      <w:r>
        <w:rPr/>
        <w:t>D’imigh an seanfhear leis go cathair an tSáir chun an t-uisce gléigeal a fháil.</w:t>
      </w:r>
    </w:p>
    <w:p>
      <w:pPr>
        <w:pStyle w:val="Normal"/>
        <w:ind w:firstLine="720"/>
        <w:jc w:val="both"/>
        <w:rPr/>
      </w:pPr>
      <w:r>
        <w:rPr/>
        <w:t>Níl aon duine cinnte cén fhad a thóg sé air dul ann ach sa deireadh shroich sé cathair an tSáir, agus bhí an Sár ag teacht amach as a phálás.</w:t>
      </w:r>
    </w:p>
    <w:p>
      <w:pPr>
        <w:pStyle w:val="Normal"/>
        <w:ind w:firstLine="720"/>
        <w:jc w:val="both"/>
        <w:rPr/>
      </w:pPr>
      <w:r>
        <w:rPr/>
        <w:t>Shléacht an seanfhear go talamh agus d’inis sé an scéal ar fad don Sár. Dúirt an Sár: “Tá cead agat roinnt uisce gléigeal a thógáil as mo thobar, a sheanfhir, ach nuair a thiocfaidh d’iníon ar ais ina beatha, tabhair chugam í in éineacht lena deirfiúracha, agus bí cinnte go dtabharfaidh sí an sásar airgid agus an t-úll deargleicneach léi.”</w:t>
      </w:r>
    </w:p>
    <w:p>
      <w:pPr>
        <w:pStyle w:val="Normal"/>
        <w:ind w:firstLine="720"/>
        <w:jc w:val="both"/>
        <w:rPr/>
      </w:pPr>
      <w:r>
        <w:rPr/>
        <w:t>Tháinig a oiread eile de chroí don seanfhear agus shléacht sé go talamh go minic agus thug sé buidéilín uisce gléigeal abhaile leis.</w:t>
      </w:r>
    </w:p>
    <w:p>
      <w:pPr>
        <w:pStyle w:val="Normal"/>
        <w:ind w:firstLine="720"/>
        <w:jc w:val="both"/>
        <w:rPr/>
      </w:pPr>
      <w:r>
        <w:rPr/>
        <w:t xml:space="preserve">Ní raibh ann ach go raibh an t-uisce gléigeal steallta aige uirthi nuair a bhí sí beo arís agus d’fháisc sé lena croí í. </w:t>
      </w:r>
    </w:p>
    <w:p>
      <w:pPr>
        <w:pStyle w:val="Normal"/>
        <w:ind w:firstLine="720"/>
        <w:jc w:val="both"/>
        <w:rPr/>
      </w:pPr>
      <w:r>
        <w:rPr/>
        <w:t>Tháinig na daoine ag rith chucu agus ríméad orthu.</w:t>
      </w:r>
    </w:p>
    <w:p>
      <w:pPr>
        <w:pStyle w:val="Normal"/>
        <w:ind w:firstLine="720"/>
        <w:jc w:val="both"/>
        <w:rPr/>
      </w:pPr>
      <w:r>
        <w:rPr/>
        <w:t>Chuir an seanfhear chun bóthair arís go cathair an tSáir in éineacht lena triúr iníonacha. Shroich sé an áit in am agus i dtráth agus treoraíodh isteach sa phálás é.</w:t>
      </w:r>
    </w:p>
    <w:p>
      <w:pPr>
        <w:pStyle w:val="Normal"/>
        <w:ind w:firstLine="720"/>
        <w:jc w:val="both"/>
        <w:rPr/>
      </w:pPr>
      <w:r>
        <w:rPr/>
        <w:t>Tháinig an Sár isteach agus stán sé ar Mhasha. Sheas sí ansin chomh hálainn le bláth Earraigh, a súile chomh lonrach le gathanna na gréine, a héadan chomh hálainn leis an spéir le breacadh an lae agus na deora ag sileadh síos ar a leicne.</w:t>
      </w:r>
    </w:p>
    <w:p>
      <w:pPr>
        <w:pStyle w:val="Normal"/>
        <w:ind w:firstLine="720"/>
        <w:jc w:val="both"/>
        <w:rPr/>
      </w:pPr>
      <w:r>
        <w:rPr/>
        <w:t>“</w:t>
      </w:r>
      <w:r>
        <w:rPr/>
        <w:t>Cá bhfuil do shásar airgid agus d’úll deargleicneach?” arsa an Sár le Masha.</w:t>
      </w:r>
    </w:p>
    <w:p>
      <w:pPr>
        <w:pStyle w:val="Normal"/>
        <w:ind w:firstLine="720"/>
        <w:jc w:val="both"/>
        <w:rPr/>
      </w:pPr>
      <w:r>
        <w:rPr/>
        <w:t>Thóg Masha amach iad agus roll sí an t-úll trasna an tsásair airgid. I bhfaiteadh na súl thosaigh cloig ag bualadh agus nochtadh cathracha agus bailte Rúiseacha, ceann i ndiaidh an chinn eile, ar an sásar. Bhí reisimintí ag síorghluaiseacht isteach sna bailte agus a mbratacha catha ar foluain, na captaein ina seasamh ar tosach. Bhí an troid chomh fíochmhar agus an deatach chomh tiubh nach raibh páirc an chatha le feiceáil.</w:t>
      </w:r>
    </w:p>
    <w:p>
      <w:pPr>
        <w:pStyle w:val="Normal"/>
        <w:ind w:firstLine="720"/>
        <w:jc w:val="both"/>
        <w:rPr/>
      </w:pPr>
      <w:r>
        <w:rPr/>
        <w:t>Roll an t-úll deargleicneach trasna an tsásair airgid, agus nochtadh áilleacht na spéire ar an sásar. Sheol an ghrian lonrach i ndiaidh na gealaí bánghnéithí, dhamhsaigh na réaltaí i bhfáinne agus chan na healaí sa spéir a n-amhráin.</w:t>
      </w:r>
    </w:p>
    <w:p>
      <w:pPr>
        <w:pStyle w:val="Normal"/>
        <w:ind w:firstLine="720"/>
        <w:jc w:val="both"/>
        <w:rPr/>
      </w:pPr>
      <w:r>
        <w:rPr/>
        <w:t>Chuir an radharc neamhchoitianta seo iontas an domhain ar an Sár, ach thit Masha ar a glúine, agus chaoin sí uisce a cinn, agus ní fhéadfadh sí stopadh. Dúirt sí leis an Sár: “Tóg mo shásar airgid agus m’úll deargleicneach, a Sháir, ach tabhair pardún do mo dheirfiúracha. Ná cuir iad chun báis mar gheall ormsa.”</w:t>
      </w:r>
    </w:p>
    <w:p>
      <w:pPr>
        <w:pStyle w:val="Normal"/>
        <w:ind w:firstLine="720"/>
        <w:jc w:val="both"/>
        <w:rPr/>
      </w:pPr>
      <w:r>
        <w:rPr/>
        <w:t>Ach d’ardaigh an Sár dá glúine í agus dúirt: “Tá do shásar déanta as airgead, ach tá croí óir agat. An bpósfaidh tú mise agus an mbeidh tú i do bhansár cineálta ar mo ríocht? Maidir le do dheirfiúracha, tabharfaidh mé pardún dóibh.”</w:t>
      </w:r>
    </w:p>
    <w:p>
      <w:pPr>
        <w:pStyle w:val="Normal"/>
        <w:ind w:firstLine="720"/>
        <w:jc w:val="both"/>
        <w:rPr/>
      </w:pPr>
      <w:r>
        <w:rPr/>
        <w:t>Ní raibh gá le beoir ná fíon a dhéanamh mar bhí sileár an tSáir ag cur thar maoil leo araon. Pósadh iad gan níos mó saothair. B’iontach an féasta a bhí acu. Bhí neart ceoil agus amhráin ann. Dhamhsaigh siad chomh dícheallach gur chuala mé gur bhris siad a sála agus na hurláir chomh maith.</w:t>
      </w:r>
    </w:p>
    <w:p>
      <w:pPr>
        <w:pStyle w:val="Normal"/>
        <w:ind w:firstLine="720"/>
        <w:jc w:val="both"/>
        <w:rPr/>
      </w:pPr>
      <w:r>
        <w:rPr/>
        <w:t>Agus sin, a chairde, deireadh an scéil.</w:t>
      </w:r>
    </w:p>
    <w:p>
      <w:pPr>
        <w:pStyle w:val="Normal"/>
        <w:ind w:firstLine="720"/>
        <w:jc w:val="both"/>
        <w:rPr/>
      </w:pPr>
      <w:r>
        <w:rPr/>
      </w:r>
    </w:p>
    <w:p>
      <w:pPr>
        <w:pStyle w:val="Normal"/>
        <w:ind w:firstLine="720"/>
        <w:jc w:val="both"/>
        <w:rPr/>
      </w:pPr>
      <w:r>
        <w:rPr/>
      </w:r>
    </w:p>
    <w:p>
      <w:pPr>
        <w:pStyle w:val="Normal"/>
        <w:jc w:val="center"/>
        <w:rPr>
          <w:sz w:val="36"/>
        </w:rPr>
      </w:pPr>
      <w:r>
        <w:rPr>
          <w:b/>
          <w:sz w:val="36"/>
        </w:rPr>
        <w:t xml:space="preserve">Athair Sioc </w:t>
      </w:r>
    </w:p>
    <w:p>
      <w:pPr>
        <w:pStyle w:val="Normal"/>
        <w:ind w:firstLine="720"/>
        <w:jc w:val="center"/>
        <w:rPr>
          <w:sz w:val="16"/>
        </w:rPr>
      </w:pPr>
      <w:r>
        <w:rPr>
          <w:sz w:val="16"/>
        </w:rPr>
      </w:r>
    </w:p>
    <w:p>
      <w:pPr>
        <w:pStyle w:val="Normal"/>
        <w:ind w:firstLine="720"/>
        <w:jc w:val="center"/>
        <w:rPr>
          <w:sz w:val="16"/>
        </w:rPr>
      </w:pPr>
      <w:r>
        <w:rPr>
          <w:sz w:val="16"/>
        </w:rPr>
      </w:r>
    </w:p>
    <w:p>
      <w:pPr>
        <w:pStyle w:val="Normal"/>
        <w:ind w:firstLine="720"/>
        <w:jc w:val="both"/>
        <w:rPr/>
      </w:pPr>
      <w:r>
        <w:rPr>
          <w:b/>
          <w:sz w:val="36"/>
        </w:rPr>
        <w:t>B</w:t>
      </w:r>
      <w:r>
        <w:rPr/>
        <w:t>hí seanfhear agus a dhara bean ann fadó agus bhí iníon an duine acu. Bhí iníon aigesean agus aicise.</w:t>
      </w:r>
    </w:p>
    <w:p>
      <w:pPr>
        <w:pStyle w:val="Normal"/>
        <w:ind w:firstLine="720"/>
        <w:jc w:val="both"/>
        <w:rPr/>
      </w:pPr>
      <w:r>
        <w:rPr/>
        <w:t>Tá a fhios ag gach duine cén sórt daoine iad leasmháithreacha. Má dhéanann tú rud mícheart faigheann tú leasadh, agus má dhéanann tú an rud ceart faigheann tú leasadh. Ní hamhlaidh atá ag iníon na leasmháthair, mar tá sí ina peata ceart agus moltar í is cuma céard a dhéanann sí.</w:t>
      </w:r>
    </w:p>
    <w:p>
      <w:pPr>
        <w:pStyle w:val="Normal"/>
        <w:ind w:firstLine="720"/>
        <w:jc w:val="both"/>
        <w:rPr/>
      </w:pPr>
      <w:r>
        <w:rPr/>
        <w:t>D’éirigh iníon an tseanfhir roimh bhreacadh an lae chun bheith i bhfeighil na mbó, agus thug sí isteach uisce agus brosna sa teach. Chuir sí síos tine agus scuab sí an t-urlár. Ach fuair a leasmháthair locht ar gach rud a rinne sí agus thug sí íde béil di ar feadh an lae.</w:t>
      </w:r>
    </w:p>
    <w:p>
      <w:pPr>
        <w:pStyle w:val="Normal"/>
        <w:ind w:firstLine="720"/>
        <w:jc w:val="both"/>
        <w:rPr/>
      </w:pPr>
      <w:r>
        <w:rPr/>
        <w:t>Bíonn an ghaoth ag glamaíl ach stopann sí ag glamaíl, ach ní féidir seanbhean a chiúnú nuair a bhíonn sí ar buile. Bhí an ghráin ag an tseanbhean ar a leasiníon agus rinne sí suas a hintinn í a chur dá cois.</w:t>
      </w:r>
    </w:p>
    <w:p>
      <w:pPr>
        <w:pStyle w:val="Normal"/>
        <w:ind w:firstLine="720"/>
        <w:jc w:val="both"/>
        <w:rPr/>
      </w:pPr>
      <w:r>
        <w:rPr/>
        <w:t>“</w:t>
      </w:r>
      <w:r>
        <w:rPr/>
        <w:t>Tabhair leat d’iníon, a sheanfhir,” a dúirt sí lena fear. “Ní lú liom an sioc ná í. Tabhair leat chuig an gcoill í sa sioc goimhiúil agus fág ansin í.”</w:t>
      </w:r>
    </w:p>
    <w:p>
      <w:pPr>
        <w:pStyle w:val="Normal"/>
        <w:ind w:firstLine="720"/>
        <w:jc w:val="both"/>
        <w:rPr/>
      </w:pPr>
      <w:r>
        <w:rPr/>
        <w:t>Bhris an gol ar an seanfhear agus bhí a chroí briste, mar bhí a fhios aige nach raibh aon dul as aige, mar fuair a bhean cead a cinn i gcónaí. Mar sin, shrathraigh sé an capall agus ghlaoigh sé ar a iníon.</w:t>
      </w:r>
    </w:p>
    <w:p>
      <w:pPr>
        <w:pStyle w:val="Normal"/>
        <w:ind w:firstLine="720"/>
        <w:jc w:val="both"/>
        <w:rPr/>
      </w:pPr>
      <w:r>
        <w:rPr/>
        <w:t>“</w:t>
      </w:r>
      <w:r>
        <w:rPr/>
        <w:t>Tar, a stóirín, isteach leat sa sleamhnán,” a dúirt sé léi.</w:t>
      </w:r>
    </w:p>
    <w:p>
      <w:pPr>
        <w:pStyle w:val="Normal"/>
        <w:ind w:firstLine="720"/>
        <w:jc w:val="both"/>
        <w:rPr/>
      </w:pPr>
      <w:r>
        <w:rPr/>
        <w:t>Thug sé an cailín chuig an gcoill, chaith sé isteach i ráthach shneachta í faoi chrann ard giúise agus d’imigh sé leis.</w:t>
      </w:r>
    </w:p>
    <w:p>
      <w:pPr>
        <w:pStyle w:val="Normal"/>
        <w:ind w:firstLine="720"/>
        <w:jc w:val="both"/>
        <w:rPr/>
      </w:pPr>
      <w:r>
        <w:rPr/>
        <w:t>Bhí sé an-fhuar agus shuigh an cailín faoin gcrann giúise agus í ar crith leis an bhfuacht. Go tobann, chuala sí duine éigin ag caitheamh léim ó chrann go crann, ag brioscarnach agus ag pléascadh i measc na gcraobhóg. An tAthair Sioc a bhí ann, agus, i bhfaitheadh na súl, bhí sé ar bharr an chrainn os a cionn.</w:t>
      </w:r>
    </w:p>
    <w:p>
      <w:pPr>
        <w:pStyle w:val="Normal"/>
        <w:ind w:firstLine="720"/>
        <w:jc w:val="both"/>
        <w:rPr/>
      </w:pPr>
      <w:r>
        <w:rPr/>
        <w:t>“</w:t>
      </w:r>
      <w:r>
        <w:rPr/>
        <w:t>An bhfuil tú te, a chailín?” a ghlaoigh sé.</w:t>
      </w:r>
    </w:p>
    <w:p>
      <w:pPr>
        <w:pStyle w:val="Normal"/>
        <w:ind w:firstLine="720"/>
        <w:jc w:val="both"/>
        <w:rPr/>
      </w:pPr>
      <w:r>
        <w:rPr/>
        <w:t>“</w:t>
      </w:r>
      <w:r>
        <w:rPr/>
        <w:t>Tá, táim an-te, a Athair Sioc,” a d’fhreagair sí.</w:t>
      </w:r>
    </w:p>
    <w:p>
      <w:pPr>
        <w:pStyle w:val="Normal"/>
        <w:ind w:firstLine="720"/>
        <w:jc w:val="both"/>
        <w:rPr/>
      </w:pPr>
      <w:r>
        <w:rPr/>
        <w:t>Tháinig Athair Sioc anuas níos ísle agus bhí sé ag brioscarnach agus ag pléascadh níos airde.</w:t>
      </w:r>
    </w:p>
    <w:p>
      <w:pPr>
        <w:pStyle w:val="Normal"/>
        <w:ind w:firstLine="720"/>
        <w:jc w:val="both"/>
        <w:rPr/>
      </w:pPr>
      <w:r>
        <w:rPr/>
        <w:t>“</w:t>
      </w:r>
      <w:r>
        <w:rPr/>
        <w:t>An bhfuil tú te, a chailín?” a ghlaoigh sé arís. “An bhfuil tú te, a stóirín?”</w:t>
      </w:r>
    </w:p>
    <w:p>
      <w:pPr>
        <w:pStyle w:val="Normal"/>
        <w:ind w:firstLine="720"/>
        <w:jc w:val="both"/>
        <w:rPr/>
      </w:pPr>
      <w:r>
        <w:rPr/>
        <w:t>Ba ar éigean a bhí an cailín in ann a hanáil a tharraingt ach dúirt sí: “Táim an-te, a Athair Sioc.”</w:t>
      </w:r>
    </w:p>
    <w:p>
      <w:pPr>
        <w:pStyle w:val="Normal"/>
        <w:ind w:firstLine="720"/>
        <w:jc w:val="both"/>
        <w:rPr/>
      </w:pPr>
      <w:r>
        <w:rPr/>
        <w:t>Tháinig Athair Sioc anuas níos ísle fós, ag brioscarnach agus ag pléascadh an-ard go deimhin.</w:t>
      </w:r>
    </w:p>
    <w:p>
      <w:pPr>
        <w:pStyle w:val="Normal"/>
        <w:ind w:firstLine="720"/>
        <w:jc w:val="both"/>
        <w:rPr/>
      </w:pPr>
      <w:r>
        <w:rPr/>
        <w:t>“</w:t>
      </w:r>
      <w:r>
        <w:rPr/>
        <w:t>An bhfuil tú te, a chailín?” a d’fhiafraigh sé. “An bhfuil tú te, a stóirín? An bhfuil tú te, a mhuirnín?”</w:t>
      </w:r>
    </w:p>
    <w:p>
      <w:pPr>
        <w:pStyle w:val="Normal"/>
        <w:ind w:firstLine="720"/>
        <w:jc w:val="both"/>
        <w:rPr/>
      </w:pPr>
      <w:r>
        <w:rPr/>
        <w:t>Bhí fuarnimh ar an gcailín bocht agus ba ar éigean a bhí sí in ann a teanga a chorraí, ach fós dúirt sí: “Táim an-te, a Athair Sioc.”</w:t>
      </w:r>
    </w:p>
    <w:p>
      <w:pPr>
        <w:pStyle w:val="Normal"/>
        <w:ind w:firstLine="720"/>
        <w:jc w:val="both"/>
        <w:rPr/>
      </w:pPr>
      <w:r>
        <w:rPr/>
        <w:t>Bhí trua ag Athair Sioc don chailín agus chuach sé suas í ina chraicne clúmhacha agus cuilteanna clúmhúla.</w:t>
      </w:r>
    </w:p>
    <w:p>
      <w:pPr>
        <w:pStyle w:val="Normal"/>
        <w:ind w:firstLine="720"/>
        <w:jc w:val="both"/>
        <w:rPr/>
      </w:pPr>
      <w:r>
        <w:rPr/>
        <w:t>Idir an dá linn, bhí an leasmháthair ag bácáil pancóga, ag ullmhú féasta na sochraide. Dúírt sí lena fear: “Téigh chuig an gcoill, a chnádánaí, agus tabhair ar ais d’iníon le cur!”</w:t>
      </w:r>
    </w:p>
    <w:p>
      <w:pPr>
        <w:pStyle w:val="Normal"/>
        <w:ind w:firstLine="720"/>
        <w:jc w:val="both"/>
        <w:rPr/>
      </w:pPr>
      <w:r>
        <w:rPr/>
        <w:t>D’imigh an seanfhear leis chuig an gcoill agus fuair sé a iníon san áit ceannann céanna ar fhág sé í, agus í breá sásta. Bhí sí cuachta i gcóta sáible agus éadaí óir agus airgid uirthi, agus ciseán lán de bhréagáin dhaora in aice léi.</w:t>
      </w:r>
    </w:p>
    <w:p>
      <w:pPr>
        <w:pStyle w:val="Normal"/>
        <w:ind w:firstLine="720"/>
        <w:jc w:val="both"/>
        <w:rPr/>
      </w:pPr>
      <w:r>
        <w:rPr/>
        <w:t>Bhí áthas an domhain ar an seanfhear. Chuir sé a iníon ina suí sa sleamhnán agus chuir sé an ciseán in aice léi agus ar aghaidh leis abhaile.</w:t>
      </w:r>
    </w:p>
    <w:p>
      <w:pPr>
        <w:pStyle w:val="Normal"/>
        <w:ind w:firstLine="720"/>
        <w:jc w:val="both"/>
        <w:rPr/>
      </w:pPr>
      <w:r>
        <w:rPr/>
        <w:t xml:space="preserve">Anois bhí an tseanbhean fós ag bácáil pancóga nuair a chuala sí a madra beag faoin mbord ag rá: </w:t>
      </w:r>
    </w:p>
    <w:p>
      <w:pPr>
        <w:pStyle w:val="Normal"/>
        <w:ind w:firstLine="720"/>
        <w:jc w:val="both"/>
        <w:rPr/>
      </w:pPr>
      <w:r>
        <w:rPr/>
        <w:t>“</w:t>
      </w:r>
      <w:r>
        <w:rPr/>
        <w:t xml:space="preserve">Uf-uf, beidh iníon an tseanfhir ina brídeach shaibhir álainn, </w:t>
      </w:r>
    </w:p>
    <w:p>
      <w:pPr>
        <w:pStyle w:val="Normal"/>
        <w:ind w:firstLine="720"/>
        <w:jc w:val="both"/>
        <w:rPr/>
      </w:pPr>
      <w:r>
        <w:rPr/>
        <w:t>Ach ní phósfaidh iníon na seanmhná go deo.”</w:t>
      </w:r>
    </w:p>
    <w:p>
      <w:pPr>
        <w:pStyle w:val="Normal"/>
        <w:ind w:left="720" w:hanging="0"/>
        <w:jc w:val="both"/>
        <w:rPr/>
      </w:pPr>
      <w:r>
        <w:rPr/>
        <w:t xml:space="preserve">Chaith an tseanbhean pancóg chuig an madra agus dúirt: </w:t>
      </w:r>
    </w:p>
    <w:p>
      <w:pPr>
        <w:pStyle w:val="Normal"/>
        <w:ind w:left="720" w:hanging="0"/>
        <w:jc w:val="both"/>
        <w:rPr/>
      </w:pPr>
      <w:r>
        <w:rPr/>
        <w:t>“</w:t>
      </w:r>
      <w:r>
        <w:rPr/>
        <w:t xml:space="preserve">Beidh iníon na seanmhná á suirí agus pósfaidh sí, </w:t>
      </w:r>
    </w:p>
    <w:p>
      <w:pPr>
        <w:pStyle w:val="Normal"/>
        <w:ind w:firstLine="720"/>
        <w:jc w:val="both"/>
        <w:rPr/>
      </w:pPr>
      <w:r>
        <w:rPr/>
        <w:t>Ach tá iníon an tseanfhir básaithe agus imithe.”</w:t>
      </w:r>
    </w:p>
    <w:p>
      <w:pPr>
        <w:pStyle w:val="Normal"/>
        <w:ind w:firstLine="720"/>
        <w:jc w:val="both"/>
        <w:rPr/>
      </w:pPr>
      <w:r>
        <w:rPr/>
        <w:t xml:space="preserve">D’ith an madra an phancóg ach fós dúirt sé: </w:t>
      </w:r>
    </w:p>
    <w:p>
      <w:pPr>
        <w:pStyle w:val="Normal"/>
        <w:ind w:firstLine="720"/>
        <w:jc w:val="both"/>
        <w:rPr/>
      </w:pPr>
      <w:r>
        <w:rPr/>
        <w:t>“</w:t>
      </w:r>
      <w:r>
        <w:rPr/>
        <w:t xml:space="preserve">Uf-uf, beidh iníon an tseanfhir ina brídeach shaibhir álainn, </w:t>
      </w:r>
    </w:p>
    <w:p>
      <w:pPr>
        <w:pStyle w:val="Normal"/>
        <w:ind w:firstLine="720"/>
        <w:jc w:val="both"/>
        <w:rPr/>
      </w:pPr>
      <w:r>
        <w:rPr/>
        <w:t>Ach ní phósfaidh iníon na seanmhná go deo.”</w:t>
      </w:r>
    </w:p>
    <w:p>
      <w:pPr>
        <w:pStyle w:val="Normal"/>
        <w:ind w:firstLine="720"/>
        <w:jc w:val="both"/>
        <w:rPr/>
      </w:pPr>
      <w:r>
        <w:rPr/>
        <w:t>Chaith an tseanbhean tuilleadh pancóga chuig an madra, agus nuair nár oibrigh sé seo, bhuail sí cic air, ach níor athraigh an madra a phort.</w:t>
      </w:r>
    </w:p>
    <w:p>
      <w:pPr>
        <w:pStyle w:val="Normal"/>
        <w:ind w:firstLine="720"/>
        <w:jc w:val="both"/>
        <w:rPr/>
      </w:pPr>
      <w:r>
        <w:rPr/>
        <w:t>I bhfaitheadh na súl, thosaigh an geata ag díoscán, shiúil iníon an tseanfhir isteach agus a cuid éadaigh lonracha ag baint radharc as súile gach duine.</w:t>
      </w:r>
    </w:p>
    <w:p>
      <w:pPr>
        <w:pStyle w:val="Normal"/>
        <w:ind w:firstLine="720"/>
        <w:jc w:val="both"/>
        <w:rPr/>
      </w:pPr>
      <w:r>
        <w:rPr/>
        <w:t>Bhí a hathair taobh thiar di ag iompar ciseán mór trom lán de bhronntanais dhaora. Bhreathnaigh an tseanbhean agus d’ísligh sí a lámha.</w:t>
      </w:r>
    </w:p>
    <w:p>
      <w:pPr>
        <w:pStyle w:val="Normal"/>
        <w:ind w:firstLine="720"/>
        <w:jc w:val="both"/>
        <w:rPr/>
      </w:pPr>
      <w:r>
        <w:rPr/>
        <w:t>“</w:t>
      </w:r>
      <w:r>
        <w:rPr/>
        <w:t>Srathraigh an capall, a chnádánaí,” a dúirt sí lena fear. “Tabhair m’iníon chuig an gcoill agus fág san áit chéanna í a raibh d’iníon.”</w:t>
      </w:r>
    </w:p>
    <w:p>
      <w:pPr>
        <w:pStyle w:val="Normal"/>
        <w:ind w:firstLine="720"/>
        <w:jc w:val="both"/>
        <w:rPr/>
      </w:pPr>
      <w:r>
        <w:rPr/>
        <w:t>Chuir an seanfhear iníon na seanmhná isteach sa sleamhnán. Thug sé í go dtí an áit chéanna sa choill. Chaith sé isteach i ráthach shneachta faoin gcrann ard giúise í agus d’imigh sé leis.</w:t>
      </w:r>
    </w:p>
    <w:p>
      <w:pPr>
        <w:pStyle w:val="Normal"/>
        <w:ind w:firstLine="720"/>
        <w:jc w:val="both"/>
        <w:rPr/>
      </w:pPr>
      <w:r>
        <w:rPr/>
        <w:t>Shuigh iníon na seanmhná ansin agus bhí sí chomh fuar go raibh bualadh fiacla uirthi.</w:t>
      </w:r>
    </w:p>
    <w:p>
      <w:pPr>
        <w:pStyle w:val="Normal"/>
        <w:ind w:firstLine="720"/>
        <w:jc w:val="both"/>
        <w:rPr/>
      </w:pPr>
      <w:r>
        <w:rPr/>
        <w:t>Ar ball beag bhí Athair Sioc ag caitheamh léim ó chrann go crann ag brioscarnach agus ag pléascadh i measc na gcraobhóg, agus ag stopadh anois is arís le sracfhéachaint a thabhairt ar iníon na seanmhná. “An bhfuil tú te, a chailín?” a ghlaoigh sé. D’fhreagair sí: “Nílim. Tá mé stromptha leis an bhfuacht! Ná bí ag brioscarnach agus ag cnagadh mar sin, a Shioc.”</w:t>
      </w:r>
    </w:p>
    <w:p>
      <w:pPr>
        <w:pStyle w:val="Normal"/>
        <w:ind w:firstLine="720"/>
        <w:jc w:val="both"/>
        <w:rPr/>
      </w:pPr>
      <w:r>
        <w:rPr/>
        <w:t>Tháinig Athair Sioc anuas níos ísle agus bhí sé ag brioscarnach agus ag pléascadh níos airde.</w:t>
      </w:r>
    </w:p>
    <w:p>
      <w:pPr>
        <w:pStyle w:val="Normal"/>
        <w:ind w:firstLine="720"/>
        <w:jc w:val="both"/>
        <w:rPr/>
      </w:pPr>
      <w:r>
        <w:rPr/>
        <w:t>“</w:t>
      </w:r>
      <w:r>
        <w:rPr/>
        <w:t>An bhfuil tú te, a chailín?” a ghlaoigh sé arís. “An bhfuil tú te, a stóirín?”</w:t>
      </w:r>
    </w:p>
    <w:p>
      <w:pPr>
        <w:pStyle w:val="Normal"/>
        <w:ind w:firstLine="720"/>
        <w:jc w:val="both"/>
        <w:rPr/>
      </w:pPr>
      <w:r>
        <w:rPr/>
        <w:t>“</w:t>
      </w:r>
      <w:r>
        <w:rPr/>
        <w:t>Ó, níl,” a dúirt sí. “Tá mé stromptha. Imigh leat, a Shioc!”</w:t>
      </w:r>
    </w:p>
    <w:p>
      <w:pPr>
        <w:pStyle w:val="Normal"/>
        <w:ind w:firstLine="720"/>
        <w:jc w:val="both"/>
        <w:rPr/>
      </w:pPr>
      <w:r>
        <w:rPr/>
        <w:t>Ach tháinig Athair Sioc anuas níos ísle fós agus bhí sé ag brioscarnach agus ag pléascadh níos airde fós, agus bhí a anáil ag éirí níos fuaire agus níos fuaire.</w:t>
      </w:r>
    </w:p>
    <w:p>
      <w:pPr>
        <w:pStyle w:val="Normal"/>
        <w:ind w:firstLine="720"/>
        <w:jc w:val="both"/>
        <w:rPr/>
      </w:pPr>
      <w:r>
        <w:rPr/>
        <w:t>“</w:t>
      </w:r>
      <w:r>
        <w:rPr/>
        <w:t>An bhfuil tú te, a stóirín?” a ghlaoigh sé arís. “An bhfuil tú te, a mhuirnín?”</w:t>
      </w:r>
    </w:p>
    <w:p>
      <w:pPr>
        <w:pStyle w:val="Normal"/>
        <w:ind w:firstLine="720"/>
        <w:jc w:val="both"/>
        <w:rPr/>
      </w:pPr>
      <w:r>
        <w:rPr/>
        <w:t xml:space="preserve">“ </w:t>
      </w:r>
      <w:r>
        <w:rPr/>
        <w:t>Ó, níl,” a dúirt sí. “Táim stromptha. Drochbhláth ort, a Sheanshioc. Tá súil agam go slogfaidh an talamh tú!”</w:t>
      </w:r>
    </w:p>
    <w:p>
      <w:pPr>
        <w:pStyle w:val="Normal"/>
        <w:ind w:firstLine="720"/>
        <w:jc w:val="both"/>
        <w:rPr/>
      </w:pPr>
      <w:r>
        <w:rPr/>
        <w:t xml:space="preserve">Chuir na focail seo an oiread feirge ar Athair Sioc gur rug sé greim teann ar an gcailín agus reoigh sé í. </w:t>
      </w:r>
    </w:p>
    <w:p>
      <w:pPr>
        <w:pStyle w:val="Normal"/>
        <w:ind w:firstLine="720"/>
        <w:jc w:val="both"/>
        <w:rPr/>
      </w:pPr>
      <w:r>
        <w:rPr/>
        <w:t>Ní raibh sé ach díreach ina lá nuair a dúirt an tseanbhean lena fear: “Brostaigh agus srathraigh an capall, a chnádánaí. Téigh ag iarraidh m’iníon agus tabhair ar ais í gléasta in éadaí óir agus airgid.”</w:t>
      </w:r>
    </w:p>
    <w:p>
      <w:pPr>
        <w:pStyle w:val="Normal"/>
        <w:ind w:firstLine="720"/>
        <w:jc w:val="both"/>
        <w:rPr/>
      </w:pPr>
      <w:r>
        <w:rPr/>
        <w:t xml:space="preserve">D’imigh an seanfhear leis agus dúirt an madra beag faoin mbord: </w:t>
      </w:r>
    </w:p>
    <w:p>
      <w:pPr>
        <w:pStyle w:val="Normal"/>
        <w:ind w:firstLine="720"/>
        <w:jc w:val="both"/>
        <w:rPr/>
      </w:pPr>
      <w:r>
        <w:rPr/>
        <w:t>“</w:t>
      </w:r>
      <w:r>
        <w:rPr/>
        <w:t xml:space="preserve">Uf-uf, is gairid go bpósfaidh iníon an tseanfhir, </w:t>
      </w:r>
    </w:p>
    <w:p>
      <w:pPr>
        <w:pStyle w:val="Normal"/>
        <w:ind w:firstLine="720"/>
        <w:jc w:val="both"/>
        <w:rPr/>
      </w:pPr>
      <w:r>
        <w:rPr/>
        <w:t>Ach tá iníon na seanmhná marbh agus fuar.”</w:t>
      </w:r>
    </w:p>
    <w:p>
      <w:pPr>
        <w:pStyle w:val="Normal"/>
        <w:ind w:firstLine="720"/>
        <w:jc w:val="both"/>
        <w:rPr/>
      </w:pPr>
      <w:r>
        <w:rPr/>
        <w:t>Chaith an tseanbhean pióg chuig an madra agus dúirt: “Níl an ceart agat, a mhadra. Caithfidh tú a rá:</w:t>
      </w:r>
    </w:p>
    <w:p>
      <w:pPr>
        <w:pStyle w:val="Normal"/>
        <w:ind w:firstLine="720"/>
        <w:jc w:val="both"/>
        <w:rPr/>
      </w:pPr>
      <w:r>
        <w:rPr/>
        <w:t>Beidh iníon na seanmhná ina brídeach shaibhir álainn,</w:t>
      </w:r>
    </w:p>
    <w:p>
      <w:pPr>
        <w:pStyle w:val="Normal"/>
        <w:ind w:firstLine="720"/>
        <w:jc w:val="both"/>
        <w:rPr/>
      </w:pPr>
      <w:r>
        <w:rPr/>
        <w:t>Ach ní phósfaidh iníon an tseanfhir go deo.”</w:t>
      </w:r>
    </w:p>
    <w:p>
      <w:pPr>
        <w:pStyle w:val="Normal"/>
        <w:ind w:firstLine="720"/>
        <w:jc w:val="both"/>
        <w:rPr/>
      </w:pPr>
      <w:r>
        <w:rPr/>
        <w:t>Ach níor athraigh an madra a phort. Dúirt sé: “Uf-uf, tá iníon na seanmhná marbh agus fuar.”</w:t>
      </w:r>
    </w:p>
    <w:p>
      <w:pPr>
        <w:pStyle w:val="Normal"/>
        <w:ind w:firstLine="720"/>
        <w:jc w:val="both"/>
        <w:rPr/>
      </w:pPr>
      <w:r>
        <w:rPr/>
        <w:t>Ag an nóiméad sin thosaigh an geata ag díoscán agus rith an tseanbhean amach chun bualadh lena hiníon. Chuir sí siar clúdach an tsleamhnáin agus chonaic sí a hiníon mín marbh.</w:t>
      </w:r>
    </w:p>
    <w:p>
      <w:pPr>
        <w:pStyle w:val="Normal"/>
        <w:ind w:firstLine="720"/>
        <w:jc w:val="both"/>
        <w:rPr/>
      </w:pPr>
      <w:r>
        <w:rPr/>
        <w:t>Chaoin sí uisce a cinn, ach bhí sí ródheireannach.</w:t>
      </w:r>
    </w:p>
    <w:p>
      <w:pPr>
        <w:pStyle w:val="Normal"/>
        <w:jc w:val="both"/>
        <w:rPr/>
      </w:pPr>
      <w:r>
        <w:rPr/>
      </w:r>
    </w:p>
    <w:p>
      <w:pPr>
        <w:pStyle w:val="Normal"/>
        <w:jc w:val="both"/>
        <w:rPr/>
      </w:pPr>
      <w:r>
        <w:rPr/>
      </w:r>
    </w:p>
    <w:p>
      <w:pPr>
        <w:pStyle w:val="Normal"/>
        <w:jc w:val="center"/>
        <w:rPr>
          <w:b/>
          <w:b/>
          <w:bCs/>
          <w:sz w:val="36"/>
        </w:rPr>
      </w:pPr>
      <w:r>
        <w:rPr>
          <w:b/>
          <w:bCs/>
          <w:sz w:val="36"/>
        </w:rPr>
        <w:t>Marya Álainn na hÓrghruaige agus Ivan</w:t>
      </w:r>
    </w:p>
    <w:p>
      <w:pPr>
        <w:pStyle w:val="Normal"/>
        <w:jc w:val="center"/>
        <w:rPr>
          <w:b/>
          <w:b/>
          <w:bCs/>
          <w:sz w:val="16"/>
        </w:rPr>
      </w:pPr>
      <w:r>
        <w:rPr>
          <w:b/>
          <w:bCs/>
          <w:sz w:val="16"/>
        </w:rPr>
      </w:r>
    </w:p>
    <w:p>
      <w:pPr>
        <w:pStyle w:val="Normal"/>
        <w:jc w:val="both"/>
        <w:rPr/>
      </w:pPr>
      <w:r>
        <w:rPr>
          <w:b/>
          <w:bCs/>
          <w:sz w:val="36"/>
        </w:rPr>
        <w:tab/>
        <w:t>B</w:t>
      </w:r>
      <w:r>
        <w:rPr/>
        <w:t xml:space="preserve">hí Sár agus Bansár áirithe ann fadó agus bhí leanbh amháin acu. Marya Álainn na hÓrghruaige an t-ainm a bhí uirthi. </w:t>
      </w:r>
    </w:p>
    <w:p>
      <w:pPr>
        <w:pStyle w:val="Normal"/>
        <w:jc w:val="both"/>
        <w:rPr/>
      </w:pPr>
      <w:r>
        <w:rPr/>
        <w:tab/>
        <w:t xml:space="preserve">Bhí siad sona séanmhar ach níorbh fhada gur tharla rud uafásach. Tháinig dragún scanrúil a raibh naoi gcloigeann, naoi gcabhail, agus naoi n-eireaball air ina measc. Thug sé leis a bheirt mhac, dhá dhragún óg. Bhí trí chloigeann ar an gcéad cheann acusan agus sé chloigeann ar an gceann eile. </w:t>
      </w:r>
    </w:p>
    <w:p>
      <w:pPr>
        <w:pStyle w:val="Normal"/>
        <w:jc w:val="both"/>
        <w:rPr>
          <w:lang w:val="ru-RU"/>
        </w:rPr>
      </w:pPr>
      <w:r>
        <w:rPr/>
        <w:tab/>
        <w:t>“A Sháir, éist liom, a Bhansáir, éist liom, a mhuntir na Rúíse éist liom” a scread an Dragún. “Tá sé ar intinn agam bhur ríocht a dhó agus an luatha a scaoileadh leis an ngaoth, bhur gcoillte a bhaint ó fhréamh, bhur locha agus aibhneacha a thaoscadh, bhur bpáirceanna a shatailt, agus sibh ar fad a mharú! Má theastaíonn uaibh fanacht beo, caithfidh sibh geallúint go mbeathóidh sibh mé féin agus mo mhic go dtí go bhfaighimid bás. Gach lá, sa tráthnóna, ag clapsholas, fágaigí ainnir sé bliana déag ar bharr Sliabh Buyan dúinn le hithe. Má beathaítear muid, ní bhacfaimid libh, ach is maith an scéalaí an aimsir.”</w:t>
      </w:r>
    </w:p>
    <w:p>
      <w:pPr>
        <w:pStyle w:val="Normal"/>
        <w:jc w:val="both"/>
        <w:rPr/>
      </w:pPr>
      <w:r>
        <w:rPr>
          <w:lang w:val="ru-RU"/>
        </w:rPr>
        <w:tab/>
      </w:r>
      <w:r>
        <w:rPr/>
        <w:t>Céard a dhéanfaidís ar chor ar bith?</w:t>
      </w:r>
    </w:p>
    <w:p>
      <w:pPr>
        <w:pStyle w:val="Normal"/>
        <w:jc w:val="both"/>
        <w:rPr/>
      </w:pPr>
      <w:r>
        <w:rPr/>
        <w:tab/>
        <w:t xml:space="preserve">Thosaigh na daoine ag caoineadh, ach ní fhéadfaidís smaoineamh ar aon rud a chabhródh leo, mar sin gach lá as sin amach chomh luath agus a thagadh an clapsholas, thugaidís ainnir sé bliana déag go barr Sliabh Buyan agus cheanglaidís le slabhra í de sheanchrann darach a bhí ag fás ansin. D’eitlíodh an trí dhragún suas ansin, d’alpaidís an ainnir agus chaithidís na cnámha isteach sa bhfarraige. </w:t>
      </w:r>
    </w:p>
    <w:p>
      <w:pPr>
        <w:pStyle w:val="Normal"/>
        <w:jc w:val="both"/>
        <w:rPr/>
      </w:pPr>
      <w:r>
        <w:rPr/>
        <w:tab/>
        <w:t>Anois, ag an am céanna agus san áit chéanna bhí seanbhean bhocht ina cónaí ar imeall an bhaile in éineacht lena garmac ionúin Ivan.</w:t>
      </w:r>
    </w:p>
    <w:p>
      <w:pPr>
        <w:pStyle w:val="Normal"/>
        <w:jc w:val="both"/>
        <w:rPr/>
      </w:pPr>
      <w:r>
        <w:rPr/>
        <w:tab/>
        <w:t>Lá amháin bhí Ivan thíos ag an trá chonaic sé Marya Álainn na hÓrghruaige ag damhsa lena cairde ar an ngaineamh órga agus bhí sí chomh hálainn go raibh sé splanctha ina dhiaidh.</w:t>
      </w:r>
    </w:p>
    <w:p>
      <w:pPr>
        <w:pStyle w:val="Normal"/>
        <w:jc w:val="both"/>
        <w:rPr/>
      </w:pPr>
      <w:r>
        <w:rPr/>
        <w:tab/>
        <w:t xml:space="preserve">Shleamhnaigh an t-am agus níorbh fhada gur scaip an scéal go raibh Marya Álainn na hÓrghruaige le tabhairt go barr an tsléibhe an lá dár gcionn. Bhí an Sár agus an Bansár ag caoineadh, agus baineadh cling as cloig an teampaill don ainnir bhocht. </w:t>
      </w:r>
    </w:p>
    <w:p>
      <w:pPr>
        <w:pStyle w:val="Normal"/>
        <w:jc w:val="both"/>
        <w:rPr/>
      </w:pPr>
      <w:r>
        <w:rPr/>
        <w:tab/>
        <w:t xml:space="preserve">Maidin lá arna mhárach d’éirigh Ivan go moch. </w:t>
      </w:r>
    </w:p>
    <w:p>
      <w:pPr>
        <w:pStyle w:val="Normal"/>
        <w:jc w:val="both"/>
        <w:rPr/>
      </w:pPr>
      <w:r>
        <w:rPr/>
        <w:tab/>
        <w:t>“Faigh léine ghlan línéadaigh dom, a mhamó,” ar seisean, “mar táim ag dul ag comhrac leis na dragúin scanrúla. Sábhálfaidh mé Marya Álainn na hÓrghruaige nó marófar mé.”</w:t>
      </w:r>
    </w:p>
    <w:p>
      <w:pPr>
        <w:pStyle w:val="Normal"/>
        <w:jc w:val="both"/>
        <w:rPr/>
      </w:pPr>
      <w:r>
        <w:rPr/>
        <w:tab/>
        <w:t xml:space="preserve">Phléasc a sheanmháthair amach ag caoineadh, ach thug sí an léine línéadaigh dó a d’iarr sé. Ansin rith sí amach sa ghairdín, thug isteach roinnt neantóga agus thosaigh sí ag fí léine dó astu. Bhí na deora ag sileadh léi agus í ag obair, mar bhí na neantóga ag dó a lámha. </w:t>
      </w:r>
    </w:p>
    <w:p>
      <w:pPr>
        <w:pStyle w:val="Normal"/>
        <w:jc w:val="both"/>
        <w:rPr/>
      </w:pPr>
      <w:r>
        <w:rPr/>
        <w:tab/>
        <w:t>“Seo,” a dúirt sí nuair a bhí an léine réidh, “cuir ort an léine seo, a Ivan. Má dhéanann na dragúin iarracht plaic a bhaint asat, dófaidh na neantóga a dteangacha.”</w:t>
      </w:r>
    </w:p>
    <w:p>
      <w:pPr>
        <w:pStyle w:val="Normal"/>
        <w:jc w:val="both"/>
        <w:rPr/>
      </w:pPr>
      <w:r>
        <w:rPr/>
        <w:tab/>
        <w:t>“Ceart go leor, a mhamó, déanfaidh mé é sin,” arsa Ivan.</w:t>
      </w:r>
    </w:p>
    <w:p>
      <w:pPr>
        <w:pStyle w:val="Normal"/>
        <w:jc w:val="both"/>
        <w:rPr/>
      </w:pPr>
      <w:r>
        <w:rPr/>
        <w:tab/>
        <w:t>Tháinig an tráthnóna, chuir Ivan air an léine línéadaigh, agus os a cionn chuir sé air an léine déanta as neantóga. Thug sé leis speal ghéar agus cleith iarainn, d’fhág slán ag a sheanmháthair agus ar aghaidh leis go Sliabh Buyan.</w:t>
      </w:r>
    </w:p>
    <w:p>
      <w:pPr>
        <w:pStyle w:val="Normal"/>
        <w:jc w:val="both"/>
        <w:rPr/>
      </w:pPr>
      <w:r>
        <w:rPr/>
        <w:tab/>
        <w:t>Chuaigh sé suas chuig barr an tsléibhe, agus céard a d’fheicfeadh sé ansin ach an seanchrann darach agus Marya Álainn na hÓrghruaige ceangailte de le slabhra. Chonaic Marya Ivan agus na deora ag sileadh léi.</w:t>
      </w:r>
    </w:p>
    <w:p>
      <w:pPr>
        <w:pStyle w:val="Normal"/>
        <w:jc w:val="both"/>
        <w:rPr/>
      </w:pPr>
      <w:r>
        <w:rPr/>
        <w:tab/>
        <w:t>“Cén fáth ar tháinig tú anseo, a bhuachaill chróga?” a dúirt sí. “Tá sé i ndán dom bás a fháil. Cén fáth a n-íobrófása tú féin chomh seafóideach sin? Tiocfaidh na dragúin ag eitilt suas aon nóiméad anois agus alpaidh siad tú.”</w:t>
      </w:r>
    </w:p>
    <w:p>
      <w:pPr>
        <w:pStyle w:val="Normal"/>
        <w:jc w:val="both"/>
        <w:rPr/>
      </w:pPr>
      <w:r>
        <w:rPr/>
        <w:tab/>
        <w:t>“Ná bac leis sin, b’fhéidir go dtachtfaidís go mba ithe-sa i dtosach.” Leis sin, tháinig sé suas chuig Marya Álainn, rug sé ar an slabhra a bhí á ceangal agus bhris ina dhá leath é. Ansin luigh sé siar ar an talamh, leag sé a cheann ar ghlúin Marya agus dúirt:</w:t>
      </w:r>
    </w:p>
    <w:p>
      <w:pPr>
        <w:pStyle w:val="Normal"/>
        <w:ind w:firstLine="720"/>
        <w:jc w:val="both"/>
        <w:rPr/>
      </w:pPr>
      <w:r>
        <w:rPr/>
        <w:t>“</w:t>
      </w:r>
      <w:r>
        <w:rPr/>
        <w:t>Codlóidh mé tamall beag, a Mharya Álainn, agus coinnigh tusa súil ar an bhfarraige. Chomh luath agus a fheicfidh tú scamall dubh sa spéir, ardóidh an ghaoth agus beidh oibriú mór san fharraige, ná cuir nóiméad amú ach dúisigh mé.”</w:t>
      </w:r>
    </w:p>
    <w:p>
      <w:pPr>
        <w:pStyle w:val="Normal"/>
        <w:ind w:firstLine="720"/>
        <w:jc w:val="both"/>
        <w:rPr/>
      </w:pPr>
      <w:r>
        <w:rPr/>
        <w:t xml:space="preserve">Dhún Ivan a shúile agus bhí sé ina chnap sámh. Thosaigh Marya Álainn ag faire na farraige. I bhfaitheadh na súl chonaic sí scamaill dhubha sa spéir agus thosaigh an ghaoth ag glamaíl, bhí oibriú mór san fharraige agus amach astu tháinig dragún le trí chloigeann. </w:t>
      </w:r>
    </w:p>
    <w:p>
      <w:pPr>
        <w:pStyle w:val="Normal"/>
        <w:ind w:firstLine="720"/>
        <w:jc w:val="both"/>
        <w:rPr/>
      </w:pPr>
      <w:r>
        <w:rPr/>
        <w:t>Ní raibh ach a dóthain ama ag Marya Álainn chun Ivan a dhúiseacht. Phreab sé ina sheasamh ach bhí an dragún sa mhullach orthu.</w:t>
      </w:r>
    </w:p>
    <w:p>
      <w:pPr>
        <w:pStyle w:val="Normal"/>
        <w:ind w:firstLine="720"/>
        <w:jc w:val="both"/>
        <w:rPr/>
      </w:pPr>
      <w:r>
        <w:rPr/>
        <w:t>“</w:t>
      </w:r>
      <w:r>
        <w:rPr/>
        <w:t>Céard a thug tusa anseo, a Ivan?” a bhéic an dragún. “Fág slán ag an saol agus síos leat i mo scornach tú féin, beidh sé níos éasca duit.”</w:t>
      </w:r>
    </w:p>
    <w:p>
      <w:pPr>
        <w:pStyle w:val="Normal"/>
        <w:ind w:firstLine="720"/>
        <w:jc w:val="both"/>
        <w:rPr/>
      </w:pPr>
      <w:r>
        <w:rPr/>
        <w:t>“</w:t>
      </w:r>
      <w:r>
        <w:rPr/>
        <w:t>Ní chreidim tú, a thorathair mhallaithe,” a scread Ivan, “ní bheidh tú in ann mé a shlogadh, tachtfar tusa i dtosach.”</w:t>
      </w:r>
    </w:p>
    <w:p>
      <w:pPr>
        <w:pStyle w:val="Normal"/>
        <w:ind w:firstLine="720"/>
        <w:jc w:val="both"/>
        <w:rPr/>
      </w:pPr>
      <w:r>
        <w:rPr/>
        <w:t xml:space="preserve">Rug sé ar a speal ghéar, luasc sé í san aer lena neart iomlán agus bhain na trí chloigeann de. Phioc sé suas iad, ghearr sé amach na teangacha, agus chuir sé iad i bhfolach ina mhála, agus sháigh sé na cloigne isteach faoi charraig mhór liath. Ina dhiaidh sin, bhrúigh sé corp an dragúin i ndiaidh a mhullaigh isteach sa bhfarraige. Shín sé siar ar an ngaineamh agus tháinig codladh trom air. </w:t>
      </w:r>
    </w:p>
    <w:p>
      <w:pPr>
        <w:pStyle w:val="Normal"/>
        <w:ind w:firstLine="720"/>
        <w:jc w:val="both"/>
        <w:rPr/>
      </w:pPr>
      <w:r>
        <w:rPr/>
        <w:t>Bhí Marya Álainn na hÓrghruaige ina seasamh ansin, mearaithe, ní raibh a fhios aici ar cheart di tosú ag gol nó ag gáire le dearáthas. Shuigh sí síos ar an talamh, d’ardaigh sí cloigeann Ivan go réidh, agus thriomaigh sí an t-allas de, agus leag sí ar a glúin é. I bhfaiteadh na súl, chonaic sí scamaill dhubha sa spéir agus thosaigh an ghaoth ag glamaíl, bhí oibriú mór san fharraige agus amach astu tháinig dragún le sé chloigeann agus thosaigh sé ag dreapadh Sliabh Buyan.</w:t>
      </w:r>
    </w:p>
    <w:p>
      <w:pPr>
        <w:pStyle w:val="Normal"/>
        <w:ind w:firstLine="720"/>
        <w:jc w:val="both"/>
        <w:rPr/>
      </w:pPr>
      <w:r>
        <w:rPr/>
        <w:t>Chonaic Marya Álainn é agus rinne sí iarracht Ivan a dhúiseacht, agus nuair nár dhúisigh Ivan rug sí greim gruaige air agus tharraing sí í. “Dúisigh, a Ivan,” a bhéic sí. “Tá an bás buailte linn.”</w:t>
      </w:r>
    </w:p>
    <w:p>
      <w:pPr>
        <w:pStyle w:val="Normal"/>
        <w:ind w:firstLine="720"/>
        <w:jc w:val="both"/>
        <w:rPr/>
      </w:pPr>
      <w:r>
        <w:rPr/>
        <w:t>Chuala Ivan í agus phreab sé ar a bhoinn agus nuair a chonaic an dragún é thosaigh sé ag gnúsacht agus ag drantú.</w:t>
      </w:r>
    </w:p>
    <w:p>
      <w:pPr>
        <w:pStyle w:val="Normal"/>
        <w:ind w:firstLine="720"/>
        <w:jc w:val="both"/>
        <w:rPr/>
      </w:pPr>
      <w:r>
        <w:rPr/>
        <w:t>“</w:t>
      </w:r>
      <w:r>
        <w:rPr/>
        <w:t>Tá trua agam duit, a bhuachaill mhisniúil,” a bhéic sé. “Níl aon mhaith tú a ithe i bpíosaí mar sin chaithfidh mé tú a shlogadh in aon phíosa amháin.”</w:t>
      </w:r>
    </w:p>
    <w:p>
      <w:pPr>
        <w:pStyle w:val="Normal"/>
        <w:ind w:firstLine="720"/>
        <w:jc w:val="both"/>
        <w:rPr/>
      </w:pPr>
      <w:r>
        <w:rPr/>
        <w:t>“</w:t>
      </w:r>
      <w:r>
        <w:rPr/>
        <w:t>Ná bac leis sin,” a d’fhreagair Ivan, “b’fhéidir go dtachtfaí tú sula slogfá mé.”</w:t>
      </w:r>
    </w:p>
    <w:p>
      <w:pPr>
        <w:pStyle w:val="Normal"/>
        <w:ind w:firstLine="720"/>
        <w:jc w:val="both"/>
        <w:rPr/>
      </w:pPr>
      <w:r>
        <w:rPr/>
        <w:t xml:space="preserve">Rug Ivan ar a speal ghéar, luasc sé í san aer lena neart iomlán agus bhain sé trí chloigeann de. Ach bhí trí cinn fágtha agus chaoch an deatach a tháinig astu é agus dhóigh an bhladhm iad. </w:t>
      </w:r>
    </w:p>
    <w:p>
      <w:pPr>
        <w:pStyle w:val="Normal"/>
        <w:ind w:firstLine="720"/>
        <w:jc w:val="both"/>
        <w:rPr/>
      </w:pPr>
      <w:r>
        <w:rPr/>
        <w:t xml:space="preserve">Nuair a chonaic Marya Álainn é seo rug sí ar a trilseán órga agus thosaigh sí ag lascadh an dragúin sna súile. Chas an dragún timpeall agus thug sé aghaidh uirthi, ach rith Ivan suas ar an bpointe agus bhain sé na trí chloigeann eile de. Ansin ghearr sé amach na teangacha, sháigh sé na cloigne faoi charraig mhór liath agus bhrúigh sé an corp i ndiaidh a mhullaigh isteach sa bhfarraige. Shín sé síos ansin ar an ngaineamh agus tháinig codladh trom air. D’ardaigh Marya Álainn a chloigeann, leag sí ar a glúin é agus thriomaigh sí an t-allas de. </w:t>
      </w:r>
    </w:p>
    <w:p>
      <w:pPr>
        <w:pStyle w:val="Normal"/>
        <w:ind w:firstLine="720"/>
        <w:jc w:val="both"/>
        <w:rPr/>
      </w:pPr>
      <w:r>
        <w:rPr/>
        <w:t>I bhfaitheadh na súl chonaic sí scamaill dhubha sa spéir agus thosaigh an ghaoth ag búiríl agus ag glamaíl. Bhí oibriú mór san fharraige agus amach astu tháinig dragún le naoi gcloigeann, naoi gcabhail, naoi n-eireaball. Lasc gach eireaball acu an talamh, rinne gach cabhail leis crónán, agus bhain gach cloigeann leis díoscán as na fiacla. Bhí Marya Álainn níos scanraithe ná mar a bhí sí riamh agus thriail sí Ivan a dhúiseacht.</w:t>
      </w:r>
    </w:p>
    <w:p>
      <w:pPr>
        <w:pStyle w:val="Normal"/>
        <w:ind w:firstLine="720"/>
        <w:jc w:val="both"/>
        <w:rPr/>
      </w:pPr>
      <w:r>
        <w:rPr/>
        <w:t>“</w:t>
      </w:r>
      <w:r>
        <w:rPr/>
        <w:t>Éirigh, a Ivan, éirigh,” a bhéic sí. “Tá an seandragún ag teacht agus tá sé chun sinn a ithe.” Ach bhí Ivan ina chnap sámh agus níor dhúisigh sé. Sheas Marya Álainn ansin agus na deora ag sileadh léi.</w:t>
      </w:r>
    </w:p>
    <w:p>
      <w:pPr>
        <w:pStyle w:val="Normal"/>
        <w:ind w:firstLine="720"/>
        <w:jc w:val="both"/>
        <w:rPr/>
      </w:pPr>
      <w:r>
        <w:rPr/>
        <w:t>“</w:t>
      </w:r>
      <w:r>
        <w:rPr/>
        <w:t>Éirigh, a Ivan, éirigh,” a bhéic sí arís. “Ní chastar a bhás le Rúiseach agus é ina luí siar, ach bíonn sé ina sheasamh roimhe.”</w:t>
      </w:r>
    </w:p>
    <w:p>
      <w:pPr>
        <w:pStyle w:val="Normal"/>
        <w:ind w:firstLine="720"/>
        <w:jc w:val="both"/>
        <w:rPr/>
      </w:pPr>
      <w:r>
        <w:rPr/>
        <w:t>Leis seo, dhúisigh Ivan agus phreab sé ar a bhoinn agus rug sé ar a speal ghéar. Díreach ag an nóiméad sin, d’ionsaigh an dragún leis na naoi gcloigeann é agus é ag gnúsacht agus ag smaoisíl.</w:t>
      </w:r>
    </w:p>
    <w:p>
      <w:pPr>
        <w:pStyle w:val="Normal"/>
        <w:ind w:firstLine="720"/>
        <w:jc w:val="both"/>
        <w:rPr/>
      </w:pPr>
      <w:r>
        <w:rPr/>
        <w:t>“</w:t>
      </w:r>
      <w:r>
        <w:rPr/>
        <w:t>Is breá dathúil an buachaill tusa, a Ivan,” a dúirt sé, “ach tá an bás i ndán duit, mar íosfaidh mé tú féin agus na cnámha freisin.”</w:t>
      </w:r>
    </w:p>
    <w:p>
      <w:pPr>
        <w:pStyle w:val="Normal"/>
        <w:ind w:firstLine="720"/>
        <w:jc w:val="both"/>
        <w:rPr/>
      </w:pPr>
      <w:r>
        <w:rPr/>
        <w:t>“</w:t>
      </w:r>
      <w:r>
        <w:rPr/>
        <w:t>Ní chreidim thú, a thorathair mhallaithe,” a bhéic Ivan. “Ní íosfaidh tú mise, tachtfar tú i dtosach.”</w:t>
      </w:r>
    </w:p>
    <w:p>
      <w:pPr>
        <w:pStyle w:val="Normal"/>
        <w:ind w:firstLine="720"/>
        <w:jc w:val="both"/>
        <w:rPr/>
      </w:pPr>
      <w:r>
        <w:rPr/>
        <w:t xml:space="preserve">D’ionsaigh an bheirt a chéile agus throid siad go bás. Croitheadh na crainn timpeall orthu, luasc siad agus rinne siad éagaoin, rinne siad díoscán agus lig siad cnead astu. D’éirigh an gaineamh mar scamaill san aer agus threabh na tonnta tríd an bhfarraige. Tháinig lasracha tine amach as béal an dragúin agus ruadhóigh siad Ivan. Tháinig deatach amach as a shrón a bhí ag tachtadh Ivan, ach lean sé ar aghaidh ag troid. D’ionsaigh sé an dragún lena speal agus bheartaigh sé í nó go raibh sí dearg te. Thit seacht gcloigeann den dragún ach bhí péire fágtha fós, agus chosúil nach raibh Ivan in ann iad a bhaint de. Tháinig an dragún in aice leis agus rug sé ar Ivan ina fhiacla, ach chaith sé uaidh arís é, mar dhóigh an léine déanta as neantóga a theanga. </w:t>
      </w:r>
    </w:p>
    <w:p>
      <w:pPr>
        <w:pStyle w:val="Normal"/>
        <w:ind w:firstLine="720"/>
        <w:jc w:val="both"/>
        <w:rPr/>
      </w:pPr>
      <w:r>
        <w:rPr/>
        <w:t>Rith Marya suas, thosaigh sí ag lascadh an dragúin trasna na súile lena trilseán órga. Thug an dragún aghaidh uirthi, ach thóg Ivan an seans. Thug sé ruathar faoin dragún agus bhain an dá chloigeann eile de. Ansin ghearr sé amach na teangacha, sháigh sé na cloigne faoi charraig mhór liath, agus bhrúigh sé a chorp thar an aill isteach sa bhfarraige.</w:t>
      </w:r>
    </w:p>
    <w:p>
      <w:pPr>
        <w:pStyle w:val="Normal"/>
        <w:ind w:firstLine="720"/>
        <w:jc w:val="both"/>
        <w:rPr/>
      </w:pPr>
      <w:r>
        <w:rPr/>
        <w:t>Bhí Marya ag breathnú air an t-am ar fad agus chaith sí í féin ag cosa Ivan. “Go raibh maith agat, go raibh maith agat, a Ivan,” a bhéic sí. “Ní hé amháin gur shábháil tú mé ó bhás uafásach ach tá an Rúis ar fad saor ón dragún. Anois beidh tú i do chúntóir ag m’athair, an Sár, agus i do mhac ionúin ag mo mháthair an Bhansár agus i do fhear céile agam féin.”</w:t>
      </w:r>
    </w:p>
    <w:p>
      <w:pPr>
        <w:pStyle w:val="Normal"/>
        <w:ind w:firstLine="720"/>
        <w:jc w:val="both"/>
        <w:rPr/>
      </w:pPr>
      <w:r>
        <w:rPr/>
        <w:t xml:space="preserve">Ansin bhain sí fáinne órga dá méar agus chuir sí é ar ladhaircín lámh dheas Ivan é. Ach thosaigh Ivan ag dul ó thaobh go taobh agus bhí sruth allais agus fuil ag sileadh leis. Bhí sé chomh tuirseach traochta, gur thit sé ar an ngaineamh fliuch agus thit sé ina chnap sámh. </w:t>
      </w:r>
    </w:p>
    <w:p>
      <w:pPr>
        <w:pStyle w:val="Normal"/>
        <w:ind w:firstLine="720"/>
        <w:jc w:val="both"/>
        <w:rPr/>
      </w:pPr>
      <w:r>
        <w:rPr/>
        <w:t>Shuigh Marya Álainn in aice leis. D’fhair sí é agus é ina chodladh agus chuir sí an ruaig ar na cuileoga agus na corrmhíolta.</w:t>
      </w:r>
    </w:p>
    <w:p>
      <w:pPr>
        <w:pStyle w:val="Normal"/>
        <w:ind w:firstLine="720"/>
        <w:jc w:val="both"/>
        <w:rPr/>
      </w:pPr>
      <w:r>
        <w:rPr/>
        <w:t>D’imigh an t-am, agus lá amháin trí sheans bhí iompróir uisce an tSáir ag tiomáint thar an áit. Seanvaigín a bhí aige agus bhí na rothaí ag díoscán, agus bhí an seanchapall chomh caite le cú. B’uafásach an radharc é féin, mar bhí sé chomh gránna agus brocach, bhí a chloigeann cosúil le faighneog agus a chosa agus a lámha cosúil le rácaí. Bhreathnaigh sé agus chonaic sé Marya Álainn na hÓrghruaige agus lena taobh, ina chodladh go sámh bhí Ivan, agus gar dó faoin gcarraig mhór bhí cloigne na ndragún.</w:t>
      </w:r>
    </w:p>
    <w:p>
      <w:pPr>
        <w:pStyle w:val="Normal"/>
        <w:ind w:firstLine="720"/>
        <w:jc w:val="both"/>
        <w:rPr/>
      </w:pPr>
      <w:r>
        <w:rPr/>
        <w:t>Rug an t-iompróir uisce ar thrilseán Marya Álainn, chaith sé isteach ina vaigín í agus thiomáin sé leis go dtí coill dhlúth. Ansin thóg sé amach a scian agus thosaigh sé ag cur faobhair uirthi.</w:t>
      </w:r>
    </w:p>
    <w:p>
      <w:pPr>
        <w:pStyle w:val="Normal"/>
        <w:ind w:firstLine="720"/>
        <w:jc w:val="both"/>
        <w:rPr/>
      </w:pPr>
      <w:r>
        <w:rPr/>
        <w:t>“</w:t>
      </w:r>
      <w:r>
        <w:rPr/>
        <w:t>Cén fáth go bhfuil tú ag cur faobhar ar do scian? Céard tá tú chun a dhéanamh?” a d’fhiafraigh Marya Álainn.</w:t>
      </w:r>
    </w:p>
    <w:p>
      <w:pPr>
        <w:pStyle w:val="Normal"/>
        <w:ind w:firstLine="720"/>
        <w:jc w:val="both"/>
        <w:rPr/>
      </w:pPr>
      <w:r>
        <w:rPr/>
        <w:t>“</w:t>
      </w:r>
      <w:r>
        <w:rPr/>
        <w:t>Cuirfidh mo fhreagra faitíos ort, mar tá sé ar intinn agam tú a mharú,” a dúirt an fear. Phléasc Marya Álainn amach ag caoineadh.</w:t>
      </w:r>
    </w:p>
    <w:p>
      <w:pPr>
        <w:pStyle w:val="Normal"/>
        <w:ind w:firstLine="720"/>
        <w:jc w:val="both"/>
        <w:rPr/>
      </w:pPr>
      <w:r>
        <w:rPr/>
        <w:t>“</w:t>
      </w:r>
      <w:r>
        <w:rPr/>
        <w:t>Cén fáth a marófá mé,” a bhéic sí. “Ná déan é, ní dhearna mé aon dochar duitse.”</w:t>
      </w:r>
    </w:p>
    <w:p>
      <w:pPr>
        <w:pStyle w:val="Normal"/>
        <w:ind w:firstLine="720"/>
        <w:jc w:val="both"/>
        <w:rPr/>
      </w:pPr>
      <w:r>
        <w:rPr/>
        <w:t>“</w:t>
      </w:r>
      <w:r>
        <w:rPr/>
        <w:t>Abair de d’athair gur mise a shábháil tú agus a shaor talamh na Rúise ar fad óna dragúin agus geall dom go bpósfaidh tú mé agus go mbeidh tú i do bhean dhílis dom agus ligfidh mé saor tú,” a dúirt an t-iompróir uisce.</w:t>
      </w:r>
    </w:p>
    <w:p>
      <w:pPr>
        <w:pStyle w:val="Normal"/>
        <w:ind w:firstLine="720"/>
        <w:jc w:val="both"/>
        <w:rPr/>
      </w:pPr>
      <w:r>
        <w:rPr/>
        <w:t>Ní raibh aon dul as ag Marya agus mar sin ghéill sí dó agus d’imigh sí in éineacht leis go dtí an pálás ina vaigín salach.</w:t>
      </w:r>
    </w:p>
    <w:p>
      <w:pPr>
        <w:pStyle w:val="Normal"/>
        <w:ind w:firstLine="720"/>
        <w:jc w:val="both"/>
        <w:rPr/>
      </w:pPr>
      <w:r>
        <w:rPr/>
        <w:t>Thug an t-iompróir uisce Marya go dtí an Sár agus thaispeáin sé cloigne na ndragún dó. “Cathfidh tú buíochas a ghlacadh liom as na dragúin a dhíbirt,” a dúirt sé.</w:t>
      </w:r>
    </w:p>
    <w:p>
      <w:pPr>
        <w:pStyle w:val="Normal"/>
        <w:ind w:firstLine="720"/>
        <w:jc w:val="both"/>
        <w:rPr/>
      </w:pPr>
      <w:r>
        <w:rPr/>
        <w:t>Bhí áthas an domhain ar an Sár, rinne sé coirnéal de agus gheall sé dó go mbeadh Marya Álainn mar bhean aige.</w:t>
      </w:r>
    </w:p>
    <w:p>
      <w:pPr>
        <w:pStyle w:val="Normal"/>
        <w:ind w:firstLine="720"/>
        <w:jc w:val="both"/>
        <w:rPr/>
      </w:pPr>
      <w:r>
        <w:rPr/>
        <w:t>“</w:t>
      </w:r>
      <w:r>
        <w:rPr/>
        <w:t>Beidh an bhainis againn faoi cheann trí lá,” a dúirt sé.</w:t>
      </w:r>
    </w:p>
    <w:p>
      <w:pPr>
        <w:pStyle w:val="Normal"/>
        <w:ind w:firstLine="720"/>
        <w:jc w:val="both"/>
        <w:rPr/>
      </w:pPr>
      <w:r>
        <w:rPr/>
        <w:t>Maidir le Marya Álainn, chaoin sí ach bhí faitíos uirthi tada a rá.</w:t>
      </w:r>
    </w:p>
    <w:p>
      <w:pPr>
        <w:pStyle w:val="Normal"/>
        <w:ind w:firstLine="720"/>
        <w:jc w:val="both"/>
        <w:rPr/>
      </w:pPr>
      <w:r>
        <w:rPr/>
        <w:t xml:space="preserve">Chuaigh trí lá thart, agus bhí sé ag tarraingt ar thráthnóna an tríú lá nuair a dhúisigh Ivan sa deireadh. Bhreathnaigh sé timpeall, agus bhí sé leis féin ar bharr Sliabh Buyan, gan Marya Álainn in aice leis ná cloigne na ndragún a sháigh sé faoin gcarraig. </w:t>
      </w:r>
    </w:p>
    <w:p>
      <w:pPr>
        <w:pStyle w:val="Normal"/>
        <w:ind w:firstLine="720"/>
        <w:jc w:val="both"/>
        <w:rPr/>
      </w:pPr>
      <w:r>
        <w:rPr/>
        <w:t>D’imigh Ivan abhaile go teach a sheanmháthair, agus nach uirthi a bhí an t-áthas é a fheiceáil. Thug sí pióga baile le hithe dó agus d’ullmhaigh sí folcadh te dó. Dúirt Ivan léi:</w:t>
      </w:r>
    </w:p>
    <w:p>
      <w:pPr>
        <w:pStyle w:val="Normal"/>
        <w:ind w:firstLine="720"/>
        <w:jc w:val="both"/>
        <w:rPr/>
      </w:pPr>
      <w:r>
        <w:rPr/>
        <w:t>“</w:t>
      </w:r>
      <w:r>
        <w:rPr/>
        <w:t>Téigh isteach sa bhaile, a sheanmháthair, agus éist le céard atá na daoine ag rá.”</w:t>
      </w:r>
    </w:p>
    <w:p>
      <w:pPr>
        <w:pStyle w:val="Normal"/>
        <w:ind w:firstLine="720"/>
        <w:jc w:val="both"/>
        <w:rPr/>
      </w:pPr>
      <w:r>
        <w:rPr/>
        <w:t>Rinne sí mar a dúirt sé, agus nuair a d’fhill sí, dúirt sí leis:</w:t>
      </w:r>
    </w:p>
    <w:p>
      <w:pPr>
        <w:pStyle w:val="Normal"/>
        <w:ind w:firstLine="720"/>
        <w:jc w:val="both"/>
        <w:rPr/>
      </w:pPr>
      <w:r>
        <w:rPr/>
        <w:t>“</w:t>
      </w:r>
      <w:r>
        <w:rPr/>
        <w:t>Tá na daoine ag rá, go mbeidh féasta mór ag an Sár anocht, agus go bhfuil Marya Álainn na hÓrghruaige chun an t-iompróir uisce a phósadh.”</w:t>
      </w:r>
    </w:p>
    <w:p>
      <w:pPr>
        <w:pStyle w:val="Normal"/>
        <w:ind w:firstLine="720"/>
        <w:jc w:val="both"/>
        <w:rPr/>
      </w:pPr>
      <w:r>
        <w:rPr/>
        <w:t>Níor dúirt Ivan focal, ach nigh sé agus sciúr sé é féin, agus chuir sé léine ghlan air féin agus bhí sé chomh doighi</w:t>
      </w:r>
    </w:p>
    <w:p>
      <w:pPr>
        <w:pStyle w:val="Normal"/>
        <w:ind w:firstLine="720"/>
        <w:jc w:val="both"/>
        <w:rPr/>
      </w:pPr>
      <w:r>
        <w:rPr/>
        <w:t>Níor dúirt Ivan focal, ach nigh sé agus sciúr sé é féin, agus chuir sé léine ghlan air féin agus bhí sé chomh doighiúil dathúil le haon fhear ar domhain.</w:t>
      </w:r>
    </w:p>
    <w:p>
      <w:pPr>
        <w:pStyle w:val="Normal"/>
        <w:ind w:firstLine="720"/>
        <w:jc w:val="both"/>
        <w:rPr/>
      </w:pPr>
      <w:r>
        <w:rPr/>
        <w:t>Tháinig an tráthnóna, agus rinne sé caol díreach ar an bpálás mar a raibh an féasta mór ar siúl. Bhí na haíonna ag ithe agus ag ól agus ag imirt gach sórt cluiche, agus chuaigh an t-iompróir uisce ó sheomra go seomra ag maíomh as a chrógacht.</w:t>
      </w:r>
    </w:p>
    <w:p>
      <w:pPr>
        <w:pStyle w:val="Normal"/>
        <w:ind w:firstLine="720"/>
        <w:jc w:val="both"/>
        <w:rPr/>
      </w:pPr>
      <w:r>
        <w:rPr/>
        <w:t>“</w:t>
      </w:r>
      <w:r>
        <w:rPr/>
        <w:t>Cé eile ach mise a shábháil ón mbás sibh, a sclábhaithe,” a bhéic sé. “Níl sé de dhánacht ionaibh focal a rá os mo chomhair anois.”</w:t>
      </w:r>
    </w:p>
    <w:p>
      <w:pPr>
        <w:pStyle w:val="Normal"/>
        <w:ind w:firstLine="720"/>
        <w:jc w:val="both"/>
        <w:rPr/>
      </w:pPr>
      <w:r>
        <w:rPr/>
        <w:t>Shuigh Marya Álainn na hÓrghruaige ansin agus dath an bháis uirthi, a súile séite agus dearg ag an gcaoineadh.</w:t>
      </w:r>
    </w:p>
    <w:p>
      <w:pPr>
        <w:pStyle w:val="Normal"/>
        <w:ind w:firstLine="720"/>
        <w:jc w:val="both"/>
        <w:rPr/>
      </w:pPr>
      <w:r>
        <w:rPr/>
        <w:t>Phioc Ivan suas gloine choise Orga, líon sé í le fíon milis, chaith sé an fáinne a thug Marya dó isteach ann, agus ghlaoigh sé ar chailín aimsire agus dúirt:</w:t>
      </w:r>
    </w:p>
    <w:p>
      <w:pPr>
        <w:pStyle w:val="Normal"/>
        <w:ind w:firstLine="720"/>
        <w:jc w:val="both"/>
        <w:rPr/>
      </w:pPr>
      <w:r>
        <w:rPr/>
        <w:t>“</w:t>
      </w:r>
      <w:r>
        <w:rPr/>
        <w:t>Tabhair é seo do Mharya le mo dhea-mhéin, agus abair léi sláinte an duine a shábháil í a ól.”</w:t>
      </w:r>
    </w:p>
    <w:p>
      <w:pPr>
        <w:pStyle w:val="Normal"/>
        <w:ind w:firstLine="720"/>
        <w:jc w:val="both"/>
        <w:rPr/>
      </w:pPr>
      <w:r>
        <w:rPr/>
        <w:t>Thug an cailín aimsire an ghloine choise do Mharya Álainn, agus thriomaigh sí í, agus thit an fáinne síos agus bhuail in aghaidh a liopaí. Thóg sí amach é agus nach uirthi a bhí an t-áthas é a fheiceáil.</w:t>
      </w:r>
    </w:p>
    <w:p>
      <w:pPr>
        <w:pStyle w:val="Normal"/>
        <w:ind w:firstLine="720"/>
        <w:jc w:val="both"/>
        <w:rPr/>
      </w:pPr>
      <w:r>
        <w:rPr/>
        <w:t>“</w:t>
      </w:r>
      <w:r>
        <w:rPr/>
        <w:t>Éist liom, a Sháir, a athair,” a dúirt sí. “Ní hé seo atá ina shuí in aice liom ag maíomh a shábháil mise, ach é siúd a fheiceann tú ina sheasamh i measc na n-aíonna. Is dó a thug mé an fáinne seo, agus gheall mé go bpósfainn é.” Agus ghlaoigh sí amach. “A Ivan, seas amach go bhfeicfidh m’athair tú!”</w:t>
      </w:r>
    </w:p>
    <w:p>
      <w:pPr>
        <w:pStyle w:val="Normal"/>
        <w:ind w:firstLine="720"/>
        <w:jc w:val="both"/>
        <w:rPr/>
      </w:pPr>
      <w:r>
        <w:rPr/>
        <w:t xml:space="preserve">Sheas Ivan amach i lár an urláir agus tháinig Marya Álainn suas chuige. Bhí iontas an domhain ar gach duine. </w:t>
      </w:r>
    </w:p>
    <w:p>
      <w:pPr>
        <w:pStyle w:val="Normal"/>
        <w:ind w:firstLine="720"/>
        <w:jc w:val="both"/>
        <w:rPr/>
      </w:pPr>
      <w:r>
        <w:rPr/>
        <w:t>Léim an t-iompróir uisce suas as a shuíochán agus rinne sé sclamhadh ar Ivan.</w:t>
      </w:r>
    </w:p>
    <w:p>
      <w:pPr>
        <w:pStyle w:val="Normal"/>
        <w:ind w:firstLine="720"/>
        <w:jc w:val="both"/>
        <w:rPr/>
      </w:pPr>
      <w:r>
        <w:rPr/>
        <w:t>“</w:t>
      </w:r>
      <w:r>
        <w:rPr/>
        <w:t>A spriosáin,” a bhéic sé. “An bhfuil sé de dhánacht ionat an dallach dubh a chur ar an Sár? Cé eile, ach an duine a mharaigh na dragúin, a d’fhéadfadh na cloigne a bhaint díobh, agus iad a thabhairt go dtí an pálás!”</w:t>
      </w:r>
    </w:p>
    <w:p>
      <w:pPr>
        <w:pStyle w:val="Normal"/>
        <w:ind w:firstLine="720"/>
        <w:jc w:val="both"/>
        <w:rPr/>
      </w:pPr>
      <w:r>
        <w:rPr/>
        <w:t>“</w:t>
      </w:r>
      <w:r>
        <w:rPr/>
        <w:t>Má tusa a mharaigh iad agus a bhain na cloigne díobh,” a d’fhreagairt Ivan, “inis dúinn céard atá ar iarraidh orthu.”</w:t>
      </w:r>
    </w:p>
    <w:p>
      <w:pPr>
        <w:pStyle w:val="Normal"/>
        <w:ind w:firstLine="720"/>
        <w:jc w:val="both"/>
        <w:rPr/>
      </w:pPr>
      <w:r>
        <w:rPr/>
        <w:t>“</w:t>
      </w:r>
      <w:r>
        <w:rPr/>
        <w:t>Níl tada, tá na cloigne iomlána ann,” a dúirt an t-iompróir uisce. “Níor ghearr mé iad ar aon bhealach, ach bhain mé díobh iad d’aon iarraidh amháin.”</w:t>
      </w:r>
    </w:p>
    <w:p>
      <w:pPr>
        <w:pStyle w:val="Normal"/>
        <w:ind w:firstLine="720"/>
        <w:jc w:val="both"/>
        <w:rPr/>
      </w:pPr>
      <w:r>
        <w:rPr/>
        <w:t>D’ardaigh Ivan cloigne na ndragún ceann i ndiaidh cinn, agus tharraing na géill ó chéile.</w:t>
      </w:r>
    </w:p>
    <w:p>
      <w:pPr>
        <w:pStyle w:val="Normal"/>
        <w:ind w:firstLine="720"/>
        <w:jc w:val="both"/>
        <w:rPr/>
      </w:pPr>
      <w:r>
        <w:rPr/>
        <w:t>“</w:t>
      </w:r>
      <w:r>
        <w:rPr/>
        <w:t>Anois feiceann sibh ar fad céard atá ar iarraidh sna cloigne,” a dúirt sé. “Tá na teangacha ar iarraidh. Tá siad agamsa anseo i mo mhála.”</w:t>
      </w:r>
    </w:p>
    <w:p>
      <w:pPr>
        <w:pStyle w:val="Normal"/>
        <w:ind w:firstLine="720"/>
        <w:jc w:val="both"/>
        <w:rPr/>
      </w:pPr>
      <w:r>
        <w:rPr/>
        <w:t>“</w:t>
      </w:r>
      <w:r>
        <w:rPr/>
        <w:t>Agus seo mo naipcín póca síoda,” a dúirt Marya Álainn: “Tá fuil agus allas Ivan air.”</w:t>
      </w:r>
    </w:p>
    <w:p>
      <w:pPr>
        <w:pStyle w:val="Normal"/>
        <w:ind w:firstLine="720"/>
        <w:jc w:val="both"/>
        <w:rPr/>
      </w:pPr>
      <w:r>
        <w:rPr/>
        <w:t>Leis sin tháinig racht feirge ar an Sár agus d’ordaigh sé lascadh a thabhairt don iompróir uisce agus é dhíbirt ón bpálás. An oíche sin phós Marya Álainn Ivan.</w:t>
      </w:r>
    </w:p>
    <w:p>
      <w:pPr>
        <w:pStyle w:val="Normal"/>
        <w:jc w:val="both"/>
        <w:rPr>
          <w:sz w:val="36"/>
        </w:rPr>
      </w:pPr>
      <w:r>
        <w:rPr>
          <w:sz w:val="36"/>
        </w:rPr>
      </w:r>
    </w:p>
    <w:p>
      <w:pPr>
        <w:pStyle w:val="Normal"/>
        <w:jc w:val="center"/>
        <w:rPr>
          <w:b/>
          <w:b/>
          <w:bCs/>
          <w:sz w:val="36"/>
        </w:rPr>
      </w:pPr>
      <w:r>
        <w:rPr>
          <w:b/>
          <w:bCs/>
          <w:sz w:val="36"/>
        </w:rPr>
        <w:t>Alyonushka agus a Deartháir Ivanushka</w:t>
      </w:r>
    </w:p>
    <w:p>
      <w:pPr>
        <w:pStyle w:val="Normal"/>
        <w:jc w:val="center"/>
        <w:rPr>
          <w:b/>
          <w:b/>
          <w:bCs/>
          <w:sz w:val="36"/>
        </w:rPr>
      </w:pPr>
      <w:r>
        <w:rPr>
          <w:b/>
          <w:bCs/>
          <w:sz w:val="36"/>
        </w:rPr>
      </w:r>
    </w:p>
    <w:p>
      <w:pPr>
        <w:pStyle w:val="Normal"/>
        <w:jc w:val="both"/>
        <w:rPr/>
      </w:pPr>
      <w:r>
        <w:rPr>
          <w:b/>
          <w:bCs/>
          <w:sz w:val="36"/>
        </w:rPr>
        <w:tab/>
        <w:t>B</w:t>
      </w:r>
      <w:r>
        <w:rPr/>
        <w:t>hí seanfhear agus a bhean ann fadó, agus bhí iníon acu darbh ainm Alyonushka agus mac darbh ainm Ivanushka.</w:t>
      </w:r>
    </w:p>
    <w:p>
      <w:pPr>
        <w:pStyle w:val="Normal"/>
        <w:jc w:val="both"/>
        <w:rPr/>
      </w:pPr>
      <w:r>
        <w:rPr/>
        <w:tab/>
        <w:t>Fuair an seanbheirt bás, agus bhí Alyonushka agus Ivanushka fágtha ina n-aonar.</w:t>
      </w:r>
    </w:p>
    <w:p>
      <w:pPr>
        <w:pStyle w:val="Normal"/>
        <w:jc w:val="both"/>
        <w:rPr/>
      </w:pPr>
      <w:r>
        <w:rPr/>
        <w:tab/>
        <w:t xml:space="preserve">Lá amháin chuaigh Alyonushka amach sa pháirc ag obair agus thug sí Ivanushka léi. Bhí turas fada rompu agus páirc leathan le trasnú acu, agus tar éis tamaill bhí Ivanushka spalptha leis an tart. </w:t>
      </w:r>
    </w:p>
    <w:p>
      <w:pPr>
        <w:pStyle w:val="Normal"/>
        <w:jc w:val="both"/>
        <w:rPr/>
      </w:pPr>
      <w:r>
        <w:rPr/>
        <w:tab/>
        <w:t xml:space="preserve">“Tá mé spalptha leis an tart, a Alyonushka,” arsa Ivanushka. </w:t>
      </w:r>
    </w:p>
    <w:p>
      <w:pPr>
        <w:pStyle w:val="Normal"/>
        <w:jc w:val="both"/>
        <w:rPr/>
      </w:pPr>
      <w:r>
        <w:rPr/>
        <w:tab/>
        <w:t>“Fan, a dheartháir, is gearr go dtiocfaimid chuig tobar,” a d’fhreagair Alyonushka.</w:t>
      </w:r>
    </w:p>
    <w:p>
      <w:pPr>
        <w:pStyle w:val="Normal"/>
        <w:jc w:val="both"/>
        <w:rPr/>
      </w:pPr>
      <w:r>
        <w:rPr/>
        <w:tab/>
        <w:t>Ar aghaidh leo, shiúil siad agus shiúil siad, agus mhothaigh siad an-te agus an-tuirseach freisin, ach ní raibh leigheas ar an scéal, mar a bhí a fhios acu go maith, mar bhí an ghrian go hard sa spéir, agus ní raibh aon tobar le feiceáil.</w:t>
      </w:r>
    </w:p>
    <w:p>
      <w:pPr>
        <w:pStyle w:val="Normal"/>
        <w:jc w:val="both"/>
        <w:rPr/>
      </w:pPr>
      <w:r>
        <w:rPr/>
        <w:tab/>
        <w:t>Ar ball beag tháinig siad ar chrúb bó lán le huisce.</w:t>
      </w:r>
    </w:p>
    <w:p>
      <w:pPr>
        <w:pStyle w:val="Normal"/>
        <w:jc w:val="both"/>
        <w:rPr/>
      </w:pPr>
      <w:r>
        <w:rPr/>
        <w:tab/>
        <w:t>“Ólfaidh mé deoch uisce as an gcrúb, a Alyonushka,” a dúirt Ivanushka.</w:t>
      </w:r>
    </w:p>
    <w:p>
      <w:pPr>
        <w:pStyle w:val="Normal"/>
        <w:jc w:val="both"/>
        <w:rPr/>
      </w:pPr>
      <w:r>
        <w:rPr/>
        <w:tab/>
        <w:t>“Ó, ná hól, a dheartháir, nó déanfar lao díot,” arsa Alyonushka.</w:t>
      </w:r>
    </w:p>
    <w:p>
      <w:pPr>
        <w:pStyle w:val="Normal"/>
        <w:jc w:val="both"/>
        <w:rPr/>
      </w:pPr>
      <w:r>
        <w:rPr/>
        <w:tab/>
        <w:t>Lig Ivanushla osna as, ach ní raibh leigheas ar an scéal, agus mar sin shiúil siad ar aghaidh. Mhothaigh siad an-te agus an-tuirseach freisin, ach ní raibh leigheas ar an scéal, mar a bhí a fhios acu go maith, mar bhí an ghrian go hard sa spéir, agus ní raibh aon tobar le feiceáil.</w:t>
      </w:r>
    </w:p>
    <w:p>
      <w:pPr>
        <w:pStyle w:val="Normal"/>
        <w:jc w:val="both"/>
        <w:rPr/>
      </w:pPr>
      <w:r>
        <w:rPr/>
        <w:tab/>
        <w:t>Ar ball beag tháinig siad ar chrúb capaill lán le huisce.</w:t>
      </w:r>
    </w:p>
    <w:p>
      <w:pPr>
        <w:pStyle w:val="Normal"/>
        <w:ind w:firstLine="720"/>
        <w:jc w:val="both"/>
        <w:rPr/>
      </w:pPr>
      <w:r>
        <w:rPr/>
        <w:t>“</w:t>
      </w:r>
      <w:r>
        <w:rPr/>
        <w:t>Ólfaidh mé deoch uisce as an gcrúb, a Alyonushka,” arsa Ivanushka.</w:t>
      </w:r>
    </w:p>
    <w:p>
      <w:pPr>
        <w:pStyle w:val="Normal"/>
        <w:jc w:val="both"/>
        <w:rPr/>
      </w:pPr>
      <w:r>
        <w:rPr/>
        <w:tab/>
        <w:t>“Ó, ná hól, a dheartháir, nó déanfar searrach díot,” arsa Alyonushka.</w:t>
      </w:r>
    </w:p>
    <w:p>
      <w:pPr>
        <w:pStyle w:val="Normal"/>
        <w:jc w:val="both"/>
        <w:rPr/>
      </w:pPr>
      <w:r>
        <w:rPr/>
        <w:tab/>
        <w:t>Lig Ivanushla osna as, ach ní raibh leigheas ar an scéal, agus mar sin shiúil siad ar aghaidh. Mhothaigh siad an-te agus an-tuirseach freisin, ach ní raibh leigheas ar an scéal, mar a bhí a fhios acu go maith, mar bhí an ghrian go hard sa spéir, agus ní raibh aon tobar le feiceáil.</w:t>
      </w:r>
    </w:p>
    <w:p>
      <w:pPr>
        <w:pStyle w:val="Normal"/>
        <w:ind w:firstLine="720"/>
        <w:jc w:val="both"/>
        <w:rPr/>
      </w:pPr>
      <w:r>
        <w:rPr/>
        <w:t>Ar ball beag tháinig siad ar chrúb gabhair lán le huisce.</w:t>
      </w:r>
    </w:p>
    <w:p>
      <w:pPr>
        <w:pStyle w:val="Normal"/>
        <w:ind w:firstLine="720"/>
        <w:jc w:val="both"/>
        <w:rPr/>
      </w:pPr>
      <w:r>
        <w:rPr/>
        <w:t>“</w:t>
      </w:r>
      <w:r>
        <w:rPr/>
        <w:t>Caithfidh mé deoch a ól, a Alyonushka, ní féidir liom fulaingt níos faide,” a dúirt Ivanushka.</w:t>
      </w:r>
    </w:p>
    <w:p>
      <w:pPr>
        <w:pStyle w:val="Normal"/>
        <w:ind w:firstLine="720"/>
        <w:jc w:val="both"/>
        <w:rPr/>
      </w:pPr>
      <w:r>
        <w:rPr/>
        <w:t>“</w:t>
      </w:r>
      <w:r>
        <w:rPr/>
        <w:t>Ó, ná hól, a dheartháir, nó déanfar meannán díot,” arsa Alyonushka.</w:t>
      </w:r>
    </w:p>
    <w:p>
      <w:pPr>
        <w:pStyle w:val="Normal"/>
        <w:jc w:val="both"/>
        <w:rPr/>
      </w:pPr>
      <w:r>
        <w:rPr/>
        <w:tab/>
        <w:t>Ach níor thug Ivanushka aird ar a dheirfiúr. D’ól sé braon uisce as an gcrúb gabhair, agus ní raibh sé ach ólta aige nuair a rinneadh meannán beag bán de.</w:t>
      </w:r>
    </w:p>
    <w:p>
      <w:pPr>
        <w:pStyle w:val="Normal"/>
        <w:jc w:val="both"/>
        <w:rPr/>
      </w:pPr>
      <w:r>
        <w:rPr/>
        <w:tab/>
        <w:t>Ghlaoigh Alyonushka ar a deartháir, ach in áit Ivanushka tháinig gabhar beag ag rith chuici. Phléasc Alyonushka amach ag caoineadh. Shuigh sí síos ar an talamh in aice cóca féir agus chaoin sí uisce a cinn, agus bhí an gabhar beag ag déanamh leipreach timpeall uirthi.</w:t>
      </w:r>
    </w:p>
    <w:p>
      <w:pPr>
        <w:pStyle w:val="Normal"/>
        <w:jc w:val="both"/>
        <w:rPr/>
      </w:pPr>
      <w:r>
        <w:rPr/>
        <w:tab/>
        <w:t>Ar an láthair sin, cé tháinig trasna uirthi ach ceannaí.</w:t>
      </w:r>
    </w:p>
    <w:p>
      <w:pPr>
        <w:pStyle w:val="Normal"/>
        <w:jc w:val="both"/>
        <w:rPr/>
      </w:pPr>
      <w:r>
        <w:rPr/>
        <w:tab/>
        <w:t>“Cén fáth go bhfuil tú ag caoineadh, a chailín dhathúil?” a d’fhiafraigh sé.</w:t>
      </w:r>
    </w:p>
    <w:p>
      <w:pPr>
        <w:pStyle w:val="Normal"/>
        <w:jc w:val="both"/>
        <w:rPr/>
      </w:pPr>
      <w:r>
        <w:rPr/>
        <w:tab/>
        <w:t>D’inis Alyonushka dó céard a bhí ag déanamh imní di, agus dúirt an ceannaí:</w:t>
      </w:r>
    </w:p>
    <w:p>
      <w:pPr>
        <w:pStyle w:val="Normal"/>
        <w:jc w:val="both"/>
        <w:rPr/>
      </w:pPr>
      <w:r>
        <w:rPr/>
        <w:tab/>
        <w:t>“Pós mé, a chailín dhathúil. Gléasfaidh mé tú in ór agus in airgead, agus féadfaidh do ghabhar beag cónaí in éineacht linn.”</w:t>
      </w:r>
    </w:p>
    <w:p>
      <w:pPr>
        <w:pStyle w:val="Normal"/>
        <w:jc w:val="both"/>
        <w:rPr/>
      </w:pPr>
      <w:r>
        <w:rPr/>
        <w:tab/>
        <w:t>Mhachnaigh Alyonushka air, thoiligh sí é a phósadh. Pósadh iad go luath ina dhiaidh seo, agus mhair siad go sona sásta le chéile, agus chónaigh an gabhar beag leo agus d’ith sé agus d’ól sé as cupán Alyonushka.</w:t>
      </w:r>
    </w:p>
    <w:p>
      <w:pPr>
        <w:pStyle w:val="Normal"/>
        <w:jc w:val="both"/>
        <w:rPr/>
      </w:pPr>
      <w:r>
        <w:rPr/>
        <w:tab/>
        <w:t>Lá amháin d’imigh an ceannaí leis ag déanamh gnó, agus i bhfaiteadh na súl thaibhsigh cailleach di. Sheas sí faoi fhuinneog Alyonushka agus d’impigh sí uirthi dul ag snámh san abhainn léi. Thoiligh Alyonushka, agus thug an chailleach go dtí an abhainn í, ach nuair a shroich siad an áit léim sí ina mullach, cheangail sí cloch timpeall a muiníl, agus chaith sí isteach san uisce í. Ansin ghlac sí cruth Alyonushka, chuir sí uirthi a cuid éadaí agus d’imigh go dtí a teach ina háit. Ní raibh amhras ar éinne fiú amháin an ceannaí a tháinig abhaile ina diaidh.</w:t>
      </w:r>
    </w:p>
    <w:p>
      <w:pPr>
        <w:pStyle w:val="Normal"/>
        <w:jc w:val="both"/>
        <w:rPr/>
      </w:pPr>
      <w:r>
        <w:rPr/>
        <w:tab/>
        <w:t>Ní raibh a fhios ag éinne ach ag an ngabhar beag céard a tharla. Bhuail sé a cheann faoi agus dhiúltaigh sé bia nó deoch a bhlaiseadh. Níor fhág sé bruach na habhann maidin nó tráthnóna, ach sheas sé ansin ag glaoch:</w:t>
      </w:r>
    </w:p>
    <w:p>
      <w:pPr>
        <w:pStyle w:val="Normal"/>
        <w:jc w:val="both"/>
        <w:rPr/>
      </w:pPr>
      <w:r>
        <w:rPr/>
        <w:tab/>
        <w:tab/>
        <w:t>“Éist liom, a dheirfiúr Alyonushka,</w:t>
      </w:r>
    </w:p>
    <w:p>
      <w:pPr>
        <w:pStyle w:val="Normal"/>
        <w:jc w:val="both"/>
        <w:rPr/>
      </w:pPr>
      <w:r>
        <w:rPr/>
        <w:tab/>
        <w:tab/>
        <w:t>Snámh chugam, a stóirín…”</w:t>
      </w:r>
    </w:p>
    <w:p>
      <w:pPr>
        <w:pStyle w:val="Normal"/>
        <w:jc w:val="both"/>
        <w:rPr/>
      </w:pPr>
      <w:r>
        <w:rPr/>
        <w:tab/>
        <w:t>Fuair an chailleach amach céard a bhí ag tarlú agus d’iarr sí ar a fear an gabhar beag a mharú. Ach, ní raibh an ceannaí ag iarraidh é seo a dhéanamh, mar bhí sé éirithe ceanúil ar an ngabhar beag agus bhí trua aige dó. Ach bhí an chailleach ag gabháil dó, lá agus oíche, mheall sí é le plámás agus d’aontaigh sé léi sa deireadh.</w:t>
      </w:r>
    </w:p>
    <w:p>
      <w:pPr>
        <w:pStyle w:val="Normal"/>
        <w:jc w:val="both"/>
        <w:rPr/>
      </w:pPr>
      <w:r>
        <w:rPr/>
        <w:tab/>
        <w:t>“Maith go leor, maraigh tú féin é,” ar seisean.</w:t>
      </w:r>
    </w:p>
    <w:p>
      <w:pPr>
        <w:pStyle w:val="Normal"/>
        <w:jc w:val="both"/>
        <w:rPr/>
      </w:pPr>
      <w:r>
        <w:rPr/>
        <w:tab/>
        <w:t>D’ordaigh an chailleach ansin tinte móra a fhadú, potaí móra a théamh, agus sceana móra a fhaobhrú.</w:t>
      </w:r>
    </w:p>
    <w:p>
      <w:pPr>
        <w:pStyle w:val="Normal"/>
        <w:jc w:val="both"/>
        <w:rPr/>
      </w:pPr>
      <w:r>
        <w:rPr/>
        <w:tab/>
        <w:t>Nuair a fuair an gabhar beag amach nach raibh i bhfad le maireachtáil aige dúirt sé leis an gceannaí:</w:t>
      </w:r>
    </w:p>
    <w:p>
      <w:pPr>
        <w:pStyle w:val="Normal"/>
        <w:ind w:firstLine="720"/>
        <w:jc w:val="both"/>
        <w:rPr/>
      </w:pPr>
      <w:r>
        <w:rPr/>
        <w:t>“</w:t>
      </w:r>
      <w:r>
        <w:rPr/>
        <w:t>Tabhair aird ar mo mhian deireadh, tusa a bhí cosúil le hathair domsa. Lig dom dul chuig an abhainn chun deoch uisce a fháil sula marófar mé.”</w:t>
      </w:r>
    </w:p>
    <w:p>
      <w:pPr>
        <w:pStyle w:val="Normal"/>
        <w:ind w:firstLine="720"/>
        <w:jc w:val="both"/>
        <w:rPr/>
      </w:pPr>
      <w:r>
        <w:rPr/>
        <w:t>Thug an ceannaí cead dó, agus rith an gabhar beag chuig an abhainn. Sheas sé ar an mbruach agus ghlaoigh sé go truamhéileach:</w:t>
      </w:r>
    </w:p>
    <w:p>
      <w:pPr>
        <w:pStyle w:val="Normal"/>
        <w:ind w:firstLine="720"/>
        <w:jc w:val="both"/>
        <w:rPr/>
      </w:pPr>
      <w:r>
        <w:rPr/>
        <w:tab/>
        <w:tab/>
        <w:t>“Éist liom, a dheirfiúr Alyonushka,</w:t>
      </w:r>
    </w:p>
    <w:p>
      <w:pPr>
        <w:pStyle w:val="Normal"/>
        <w:ind w:firstLine="720"/>
        <w:jc w:val="both"/>
        <w:rPr/>
      </w:pPr>
      <w:r>
        <w:rPr/>
        <w:tab/>
        <w:tab/>
        <w:t>Snámh chugam, a stóirín,</w:t>
      </w:r>
    </w:p>
    <w:p>
      <w:pPr>
        <w:pStyle w:val="Normal"/>
        <w:ind w:firstLine="720"/>
        <w:jc w:val="both"/>
        <w:rPr/>
      </w:pPr>
      <w:r>
        <w:rPr/>
        <w:tab/>
        <w:tab/>
        <w:t>Tá tinte móra ag scalladh,</w:t>
      </w:r>
    </w:p>
    <w:p>
      <w:pPr>
        <w:pStyle w:val="Normal"/>
        <w:ind w:firstLine="720"/>
        <w:jc w:val="both"/>
        <w:rPr/>
      </w:pPr>
      <w:r>
        <w:rPr/>
        <w:tab/>
        <w:tab/>
        <w:t>Potaí móra ag fiuchadh,</w:t>
      </w:r>
    </w:p>
    <w:p>
      <w:pPr>
        <w:pStyle w:val="Normal"/>
        <w:ind w:firstLine="720"/>
        <w:jc w:val="both"/>
        <w:rPr/>
      </w:pPr>
      <w:r>
        <w:rPr/>
        <w:tab/>
        <w:tab/>
        <w:t>Sceana móra ag lonradh,</w:t>
      </w:r>
    </w:p>
    <w:p>
      <w:pPr>
        <w:pStyle w:val="Normal"/>
        <w:ind w:firstLine="720"/>
        <w:jc w:val="both"/>
        <w:rPr/>
      </w:pPr>
      <w:r>
        <w:rPr/>
        <w:tab/>
        <w:tab/>
        <w:t>Tá an bás i ndán dom.”</w:t>
      </w:r>
    </w:p>
    <w:p>
      <w:pPr>
        <w:pStyle w:val="Normal"/>
        <w:ind w:firstLine="720"/>
        <w:jc w:val="both"/>
        <w:rPr/>
      </w:pPr>
      <w:r>
        <w:rPr/>
        <w:t>D’fhreagair Alyonushka é as an abhainn:</w:t>
      </w:r>
    </w:p>
    <w:p>
      <w:pPr>
        <w:pStyle w:val="Normal"/>
        <w:ind w:firstLine="720"/>
        <w:jc w:val="both"/>
        <w:rPr/>
      </w:pPr>
      <w:r>
        <w:rPr/>
        <w:tab/>
        <w:tab/>
        <w:t>“Éist liom, a dheartháir Ivanushka,</w:t>
      </w:r>
    </w:p>
    <w:p>
      <w:pPr>
        <w:pStyle w:val="Normal"/>
        <w:ind w:firstLine="720"/>
        <w:jc w:val="both"/>
        <w:rPr/>
      </w:pPr>
      <w:r>
        <w:rPr/>
        <w:tab/>
        <w:tab/>
        <w:t>Tá cloch mhór ag brú sa mhullach orm,</w:t>
      </w:r>
    </w:p>
    <w:p>
      <w:pPr>
        <w:pStyle w:val="Normal"/>
        <w:ind w:firstLine="720"/>
        <w:jc w:val="both"/>
        <w:rPr/>
      </w:pPr>
      <w:r>
        <w:rPr/>
        <w:tab/>
        <w:tab/>
        <w:t>Féara míne i bhfostú i mo chosa,</w:t>
      </w:r>
    </w:p>
    <w:p>
      <w:pPr>
        <w:pStyle w:val="Normal"/>
        <w:ind w:firstLine="720"/>
        <w:jc w:val="both"/>
        <w:rPr/>
      </w:pPr>
      <w:r>
        <w:rPr/>
        <w:tab/>
        <w:tab/>
        <w:t>Gaineamh buí ina luí ar mo bhrollach.”</w:t>
      </w:r>
    </w:p>
    <w:p>
      <w:pPr>
        <w:pStyle w:val="Normal"/>
        <w:ind w:firstLine="720"/>
        <w:jc w:val="both"/>
        <w:rPr/>
      </w:pPr>
      <w:r>
        <w:rPr/>
        <w:t>Chuaigh an chailleach ag cuardach an ghabhair bhig, ach ní bhfuair sí tásc ná tuairisc air, agus mar sin chuir sí giolla á chuardach.</w:t>
      </w:r>
    </w:p>
    <w:p>
      <w:pPr>
        <w:pStyle w:val="Normal"/>
        <w:ind w:firstLine="720"/>
        <w:jc w:val="both"/>
        <w:rPr/>
      </w:pPr>
      <w:r>
        <w:rPr/>
        <w:t>“</w:t>
      </w:r>
      <w:r>
        <w:rPr/>
        <w:t>Tabhair chugam an gabhar beag,” a dúirt sí. Chuaigh an giolla chuig an abhainn, agus céard a d’fheicfeadh sé ach an gabhar beag ag rith suas agus síos ar bhruach na habhann agus é ag glaoch go truamhéileach:</w:t>
      </w:r>
    </w:p>
    <w:p>
      <w:pPr>
        <w:pStyle w:val="Normal"/>
        <w:ind w:left="1440" w:firstLine="720"/>
        <w:jc w:val="both"/>
        <w:rPr/>
      </w:pPr>
      <w:r>
        <w:rPr/>
        <w:t>“</w:t>
      </w:r>
      <w:r>
        <w:rPr/>
        <w:t>Éist liom, a dheirfiúr Alyonushka,</w:t>
      </w:r>
    </w:p>
    <w:p>
      <w:pPr>
        <w:pStyle w:val="Normal"/>
        <w:ind w:firstLine="720"/>
        <w:jc w:val="both"/>
        <w:rPr/>
      </w:pPr>
      <w:r>
        <w:rPr/>
        <w:tab/>
        <w:tab/>
        <w:t>Snámh chugam, a stóirín,</w:t>
      </w:r>
    </w:p>
    <w:p>
      <w:pPr>
        <w:pStyle w:val="Normal"/>
        <w:ind w:firstLine="720"/>
        <w:jc w:val="both"/>
        <w:rPr/>
      </w:pPr>
      <w:r>
        <w:rPr/>
        <w:tab/>
        <w:tab/>
        <w:t>Tá tinte móra ag scalladh,</w:t>
      </w:r>
    </w:p>
    <w:p>
      <w:pPr>
        <w:pStyle w:val="Normal"/>
        <w:ind w:firstLine="720"/>
        <w:jc w:val="both"/>
        <w:rPr/>
      </w:pPr>
      <w:r>
        <w:rPr/>
        <w:tab/>
        <w:tab/>
        <w:t>Potaí móra ag fiuchadh,</w:t>
      </w:r>
    </w:p>
    <w:p>
      <w:pPr>
        <w:pStyle w:val="Normal"/>
        <w:ind w:firstLine="720"/>
        <w:jc w:val="both"/>
        <w:rPr/>
      </w:pPr>
      <w:r>
        <w:rPr/>
        <w:tab/>
        <w:tab/>
        <w:t>Sceana móra ag lonradh,</w:t>
      </w:r>
    </w:p>
    <w:p>
      <w:pPr>
        <w:pStyle w:val="Normal"/>
        <w:ind w:firstLine="720"/>
        <w:jc w:val="both"/>
        <w:rPr/>
      </w:pPr>
      <w:r>
        <w:rPr/>
        <w:tab/>
        <w:tab/>
        <w:t>Tá an bás i ndán dom.”</w:t>
      </w:r>
    </w:p>
    <w:p>
      <w:pPr>
        <w:pStyle w:val="Normal"/>
        <w:ind w:firstLine="720"/>
        <w:jc w:val="both"/>
        <w:rPr/>
      </w:pPr>
      <w:r>
        <w:rPr/>
        <w:t>Agus tháinig an freagra as an abhainn:</w:t>
      </w:r>
    </w:p>
    <w:p>
      <w:pPr>
        <w:pStyle w:val="Normal"/>
        <w:ind w:firstLine="720"/>
        <w:jc w:val="both"/>
        <w:rPr/>
      </w:pPr>
      <w:r>
        <w:rPr/>
        <w:tab/>
        <w:tab/>
        <w:t>“Éist liom, a dheartháir Ivanushka,</w:t>
      </w:r>
    </w:p>
    <w:p>
      <w:pPr>
        <w:pStyle w:val="Normal"/>
        <w:ind w:firstLine="720"/>
        <w:jc w:val="both"/>
        <w:rPr/>
      </w:pPr>
      <w:r>
        <w:rPr/>
        <w:tab/>
        <w:tab/>
        <w:t>Tá cloch mhór ag brú sa mhullach orm,</w:t>
      </w:r>
    </w:p>
    <w:p>
      <w:pPr>
        <w:pStyle w:val="Normal"/>
        <w:ind w:firstLine="720"/>
        <w:jc w:val="both"/>
        <w:rPr/>
      </w:pPr>
      <w:r>
        <w:rPr/>
        <w:tab/>
        <w:tab/>
        <w:t>Féara míne i bhfostú i mo chosa,</w:t>
      </w:r>
    </w:p>
    <w:p>
      <w:pPr>
        <w:pStyle w:val="Normal"/>
        <w:ind w:firstLine="720"/>
        <w:jc w:val="both"/>
        <w:rPr/>
      </w:pPr>
      <w:r>
        <w:rPr/>
        <w:tab/>
        <w:tab/>
        <w:t>Gaineamh buí ina luí ar mo bhrollach.”</w:t>
      </w:r>
    </w:p>
    <w:p>
      <w:pPr>
        <w:pStyle w:val="Normal"/>
        <w:ind w:firstLine="720"/>
        <w:jc w:val="both"/>
        <w:rPr/>
      </w:pPr>
      <w:r>
        <w:rPr/>
        <w:t>Rith an giolla abhaile agus d’inis don cheannaí céard a chonaic sé agus céard a chuala sé. Ghlaoigh an ceannaí ar roinnt dá mhuintir, chuaigh siad síos chuig an abhainn, chaith siad líon isteach san abhainn agus tharraing siad Alyonushka isteach. Bhain sí an chloch a bhí timpeall ar a muinéal di, thum siad í i bhfíoruisce, agus chuir siad éadaí galánta uirthi. Bhí Alyonushka beo arís, agus bhreathnaigh sí níos áille ná riamh.</w:t>
      </w:r>
    </w:p>
    <w:p>
      <w:pPr>
        <w:pStyle w:val="Normal"/>
        <w:ind w:firstLine="720"/>
        <w:jc w:val="both"/>
        <w:rPr/>
      </w:pPr>
      <w:r>
        <w:rPr/>
        <w:t>Bhí an oiread áthais ar an ngabhar beag go ndearna sé cleas an chuaille trí huaire agus iontas na n-iontas – bhí a chruth féin arís air. Is é Ivanushka a bhí ann.</w:t>
      </w:r>
    </w:p>
    <w:p>
      <w:pPr>
        <w:pStyle w:val="Normal"/>
        <w:ind w:firstLine="720"/>
        <w:jc w:val="both"/>
        <w:rPr/>
      </w:pPr>
      <w:r>
        <w:rPr/>
        <w:t xml:space="preserve">Agus ó thaobh na caillí de ceanglaíodh d’eireaball capaill í, agus scaoileadh leis an gcapall i bpáirc oscailte. </w:t>
      </w:r>
    </w:p>
    <w:p>
      <w:pPr>
        <w:pStyle w:val="Normal"/>
        <w:jc w:val="both"/>
        <w:rPr/>
      </w:pPr>
      <w:r>
        <w:rPr/>
      </w:r>
    </w:p>
    <w:p>
      <w:pPr>
        <w:pStyle w:val="Normal"/>
        <w:jc w:val="right"/>
        <w:rPr/>
      </w:pPr>
      <w:r>
        <w:rPr/>
        <w:t>(</w:t>
      </w:r>
      <w:r>
        <w:rPr>
          <w:i/>
        </w:rPr>
        <w:t xml:space="preserve">Alyonushka. Scéalta Béaloideasa ón Rúis. </w:t>
      </w:r>
    </w:p>
    <w:p>
      <w:pPr>
        <w:pStyle w:val="3"/>
        <w:rPr/>
      </w:pPr>
      <w:r>
        <w:rPr/>
        <w:t>Clódhanna Teoranta &amp; Raduga, 1984)</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24:00Z</dcterms:created>
  <dc:creator>Anna A.Korosteleva</dc:creator>
  <dc:description/>
  <dc:language>en-US</dc:language>
  <cp:lastModifiedBy>Anna A. Korosteleva</cp:lastModifiedBy>
  <dcterms:modified xsi:type="dcterms:W3CDTF">2005-03-08T23:25:00Z</dcterms:modified>
  <cp:revision>3</cp:revision>
  <dc:subject/>
  <dc:title>Na  hEalaghéanna</dc:title>
</cp:coreProperties>
</file>