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unchlo na Nod" w:hAnsi="Bunchlo na Nod" w:cs="Bunchlo na Nod"/>
          <w:b/>
          <w:b/>
          <w:bCs/>
          <w:sz w:val="52"/>
        </w:rPr>
      </w:pPr>
      <w:r>
        <w:rPr>
          <w:rFonts w:cs="Bunchlo na Nod" w:ascii="Bunchlo na Nod" w:hAnsi="Bunchlo na Nod"/>
          <w:b/>
          <w:bCs/>
          <w:sz w:val="52"/>
        </w:rPr>
        <w:t>MAI×  ×Ú,  A  ‡ICÍ</w:t>
      </w:r>
    </w:p>
    <w:p>
      <w:pPr>
        <w:pStyle w:val="Normal"/>
        <w:jc w:val="center"/>
        <w:rPr>
          <w:rFonts w:ascii="Bunchlo na Nod" w:hAnsi="Bunchlo na Nod" w:cs="Bunchlo na Nod"/>
          <w:b/>
          <w:b/>
          <w:bCs/>
          <w:sz w:val="32"/>
        </w:rPr>
      </w:pPr>
      <w:r>
        <w:rPr>
          <w:rFonts w:cs="Bunchlo na Nod" w:ascii="Bunchlo na Nod" w:hAnsi="Bunchlo na Nod"/>
          <w:b/>
          <w:bCs/>
          <w:sz w:val="32"/>
        </w:rPr>
      </w:r>
    </w:p>
    <w:p>
      <w:pPr>
        <w:pStyle w:val="Normal"/>
        <w:jc w:val="center"/>
        <w:rPr>
          <w:rFonts w:ascii="Bunchlo na Nod" w:hAnsi="Bunchlo na Nod" w:cs="Bunchlo na Nod"/>
          <w:sz w:val="32"/>
        </w:rPr>
      </w:pPr>
      <w:r>
        <w:rPr>
          <w:rFonts w:cs="Bunchlo na Nod" w:ascii="Bunchlo na Nod" w:hAnsi="Bunchlo na Nod"/>
          <w:sz w:val="32"/>
        </w:rPr>
        <w:t>ROINN  DE  ƒUID  SCÉALTA</w:t>
      </w:r>
    </w:p>
    <w:p>
      <w:pPr>
        <w:pStyle w:val="Normal"/>
        <w:jc w:val="center"/>
        <w:rPr>
          <w:rFonts w:ascii="Bunchlo na Nod" w:hAnsi="Bunchlo na Nod" w:cs="Bunchlo na Nod"/>
          <w:sz w:val="32"/>
        </w:rPr>
      </w:pPr>
      <w:r>
        <w:rPr>
          <w:rFonts w:cs="Bunchlo na Nod" w:ascii="Bunchlo na Nod" w:hAnsi="Bunchlo na Nod"/>
          <w:sz w:val="32"/>
        </w:rPr>
      </w:r>
    </w:p>
    <w:p>
      <w:pPr>
        <w:pStyle w:val="Normal"/>
        <w:jc w:val="center"/>
        <w:rPr>
          <w:rFonts w:ascii="Bunchlo na Nod" w:hAnsi="Bunchlo na Nod" w:cs="Bunchlo na Nod"/>
          <w:sz w:val="32"/>
        </w:rPr>
      </w:pPr>
      <w:r>
        <w:rPr>
          <w:rFonts w:cs="Bunchlo na Nod" w:ascii="Bunchlo na Nod" w:hAnsi="Bunchlo na Nod"/>
          <w:sz w:val="32"/>
        </w:rPr>
        <w:t>‡</w:t>
      </w:r>
      <w:r>
        <w:rPr>
          <w:rFonts w:cs="Bunchlo na Nod" w:ascii="Bunchlo na Nod" w:hAnsi="Bunchlo na Nod"/>
          <w:sz w:val="32"/>
        </w:rPr>
        <w:t>ICÍ  ŠEÁIN  NÉILL</w:t>
      </w:r>
    </w:p>
    <w:p>
      <w:pPr>
        <w:pStyle w:val="Normal"/>
        <w:jc w:val="center"/>
        <w:rPr>
          <w:rFonts w:ascii="Bunchlo na Nod" w:hAnsi="Bunchlo na Nod" w:cs="Bunchlo na Nod"/>
          <w:sz w:val="20"/>
        </w:rPr>
      </w:pPr>
      <w:r>
        <w:rPr>
          <w:rFonts w:cs="Bunchlo na Nod" w:ascii="Bunchlo na Nod" w:hAnsi="Bunchlo na Nod"/>
          <w:sz w:val="20"/>
        </w:rPr>
      </w:r>
    </w:p>
    <w:p>
      <w:pPr>
        <w:pStyle w:val="Normal"/>
        <w:jc w:val="center"/>
        <w:rPr>
          <w:rFonts w:ascii="Bunchlo na Nod" w:hAnsi="Bunchlo na Nod" w:cs="Bunchlo na Nod"/>
          <w:sz w:val="32"/>
        </w:rPr>
      </w:pPr>
      <w:r>
        <w:rPr>
          <w:rFonts w:cs="Bunchlo na Nod" w:ascii="Bunchlo na Nod" w:hAnsi="Bunchlo na Nod"/>
          <w:sz w:val="32"/>
        </w:rPr>
        <w:t>Rann na Feirste</w:t>
      </w:r>
    </w:p>
    <w:p>
      <w:pPr>
        <w:pStyle w:val="Normal"/>
        <w:jc w:val="center"/>
        <w:rPr>
          <w:rFonts w:ascii="Bunchlo na Nod" w:hAnsi="Bunchlo na Nod" w:cs="Bunchlo na Nod"/>
          <w:sz w:val="32"/>
        </w:rPr>
      </w:pPr>
      <w:r>
        <w:rPr>
          <w:rFonts w:cs="Bunchlo na Nod" w:ascii="Bunchlo na Nod" w:hAnsi="Bunchlo na Nod"/>
          <w:sz w:val="32"/>
        </w:rPr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N tA÷. Seosa∙ Magui¤ir, M.E.,</w:t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 ³uir in eagar</w:t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center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jc w:val="center"/>
        <w:rPr>
          <w:rFonts w:ascii="Bunchlo na Nod" w:hAnsi="Bunchlo na Nod" w:cs="Bunchlo na Nod"/>
          <w:b/>
          <w:b/>
          <w:bCs/>
          <w:sz w:val="36"/>
        </w:rPr>
      </w:pPr>
      <w:r>
        <w:rPr>
          <w:rFonts w:cs="Bunchlo na Nod" w:ascii="Bunchlo na Nod" w:hAnsi="Bunchlo na Nod"/>
          <w:b/>
          <w:bCs/>
          <w:sz w:val="36"/>
        </w:rPr>
        <w:t xml:space="preserve">An Óige ’s an Saol Mór agus an Bás </w:t>
      </w:r>
    </w:p>
    <w:p>
      <w:pPr>
        <w:pStyle w:val="Normal"/>
        <w:jc w:val="center"/>
        <w:rPr>
          <w:rFonts w:ascii="Bunchlo na Nod" w:hAnsi="Bunchlo na Nod" w:cs="Bunchlo na Nod"/>
          <w:b/>
          <w:b/>
          <w:bCs/>
          <w:sz w:val="36"/>
        </w:rPr>
      </w:pPr>
      <w:r>
        <w:rPr>
          <w:rFonts w:cs="Bunchlo na Nod" w:ascii="Bunchlo na Nod" w:hAnsi="Bunchlo na Nod"/>
          <w:b/>
          <w:bCs/>
          <w:sz w:val="36"/>
        </w:rPr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  <w:b/>
          <w:sz w:val="36"/>
        </w:rPr>
        <w:t>L</w:t>
      </w:r>
      <w:r>
        <w:rPr>
          <w:rFonts w:cs="Bunchlo na Nod" w:ascii="Bunchlo na Nod" w:hAnsi="Bunchlo na Nod"/>
        </w:rPr>
        <w:t>á de na lae÷i² agus uair de na huaireanna a ra² Fionn Mac Cu∙aill agus a ³uid fear ag seilg ar na sléi²te ×ír ƒonaill, lean siad eilit aon lá a∙áin go do∙ain ama³ sna sléi²te agus d’imi° sí or÷u ina n-ainneoin agus d’µág sí fola³ sléi²e or÷u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 xml:space="preserve">Šui° siad síos ar ∙aol³noc ²eag °las agus iad tuirsea³ i ndiai¤ an turais. ×it cnap ceo anuas ina mulla³ agus ní ÷iocfa¤ leat a rá na³ ceo draío³ta a ²i ann. 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‚</w:t>
      </w:r>
      <w:r>
        <w:rPr>
          <w:rFonts w:cs="Bunchlo na Nod" w:ascii="Bunchlo na Nod" w:hAnsi="Bunchlo na Nod"/>
        </w:rPr>
        <w:t>uel, a µeara,” arsa Fionn Mac Cu∙aill, “mura nglanfa¤ an ceo seo ar šiúl, táimid i gcontúirt a ²ei÷ caillte i measc na sléi²te seo ano³t agus gan aon tea³ ar ár n-a∙arc ná ar ár n-éistea³t.”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×ug sé eireaball a ±úile síos gleann a ²í ina luí rompu agus ³onaic sé idir é féin agus léas solas beag mar² ÷íos sa °leann. ƒuir sé ceist ar na fir eile a ²í in éinea³t leis an ra² siad ábalta an solas a µeiceáil agus ní µaca éinne acu an solas a³ é féin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‚</w:t>
      </w:r>
      <w:r>
        <w:rPr>
          <w:rFonts w:cs="Bunchlo na Nod" w:ascii="Bunchlo na Nod" w:hAnsi="Bunchlo na Nod"/>
        </w:rPr>
        <w:t>uel, is féidir li² mise a leanúint,” ar seisean, “agus ¤eanfai¤ muid ar an solas agus féa³fai¤ muid le lóistín na hoí³e a µáil go maidin.”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Šiúil siad síos an gleann agus Fionn é féin ar ÷ús báire. Agus nuair a ÷áinig siad cóngara³ don solas, no³t an caisleán ³ucu ba ¤eise a ³onaic siad ria∙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gus ²í iontas an tsaoil ar na Fianna caisleán ³o∙ hálainn leis a ²ei÷ tóg÷a isti° i measc na sléi²te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ai° siad suas go dtí an caisleán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‚</w:t>
      </w:r>
      <w:r>
        <w:rPr>
          <w:rFonts w:cs="Bunchlo na Nod" w:ascii="Bunchlo na Nod" w:hAnsi="Bunchlo na Nod"/>
        </w:rPr>
        <w:t xml:space="preserve">í an doras oscailte, craos tine ÷íos ar an tealla³ agus seanduine crap÷a lia÷ ina šuí sa ³lúda³. ‚í ceann gruaige air a ²í ag fola³ a ¤á šlinneán agus loca féasóige a ²í ag fola³ a ¤á °lúin, agus an scéin a ²í ina šúile, ²í sí mar an bás ann.  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ƒuir Fionn Mac Cu∙aill ceist air an ²fai°ea¤ siad lóistín na hoí³e go maidin agus dúirt sé go ²fai°ea¤, dá mbea¤ múinea¤ or÷u, agus mura mbea¤ na³ ²fai°ea¤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ƒuir sé iontas mór ar na Fianna - seanduine a ra² a ³os isti° agus amui° san uai° aige a lei÷éid de µreagra a ÷a²airt or÷u. ‚í siad ag deana∙ na³ ra² ¤á ³loigeann déag fear in Éirinn a ¤eanfa¤ iad a ³eannasca¤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Šui° siad síos ar na suío³áin agus dar leo go mbea¤ an oí³e scéalta agus co∙rá acu ón tseanduine a b’µearr a fuair siad ria∙ roi∙e sin. A³ in áit sin, ní ra² ann a³ an ³eist a ³uirfí air, go dta²arfa¤ sé freagra uir÷i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Nuair a ²í siad tamall isti°, scaoilea¤ fóisc caora³ a ²í ceangailte ÷íos ar ³úl an dorais. ‚ain sí a cloigeann ama³ as an nasc agus šeas sí ar leaca na tine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Éirío¤ fear agai²,” arsa an seanduine, “agus ceanglaío¤ sé fóisc na caora³ i gcúl an dorais arís.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’éiri° Oscar agus fuair sé greim a¤airce ar an ²fóisc agus ²uail an µóisc lena cloigeann é agus ³uir sí an šlat ³úl a ³inn é i lár an urláir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’éiri° Oisín ansin agus fuair seisean greim uir÷i agus rinne sí an cleas céanna le hOisín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‚</w:t>
      </w:r>
      <w:r>
        <w:rPr>
          <w:rFonts w:cs="Bunchlo na Nod" w:ascii="Bunchlo na Nod" w:hAnsi="Bunchlo na Nod"/>
        </w:rPr>
        <w:t>í Fionn Mac Cu∙aill ina šuí</w:t>
      </w:r>
      <w:r>
        <w:rPr/>
        <w:t xml:space="preserve"> </w:t>
      </w:r>
      <w:r>
        <w:rPr>
          <w:rFonts w:cs="Bunchlo na Nod" w:ascii="Bunchlo na Nod" w:hAnsi="Bunchlo na Nod"/>
        </w:rPr>
        <w:t xml:space="preserve">agus a ¤roim le binn na tine. 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‚</w:t>
      </w:r>
      <w:r>
        <w:rPr>
          <w:rFonts w:cs="Bunchlo na Nod" w:ascii="Bunchlo na Nod" w:hAnsi="Bunchlo na Nod"/>
        </w:rPr>
        <w:t>uel, a µeara,” ar seisean, “is iomaí náire a ÷ug si² dom agus is iomaí uair a b’éigean dom cúis fir a šeasa∙ dío². A³ seo an náire is mó a fuair mé go fóill” - ag ta²airt léime ina šeasa∙ ar bra÷ an µóisc a ²ei÷ leis idir ³orp agus ³leití. A³ más gasta a ³uir sí Oscar agus Oisín ar ³ul a gcinn, ³uir sí Fionn ar ³úl a ³inn i ²fad níba °asta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’éiri° an seanduine agus ³uir sé an bata faoi mar ÷aca, fuair sé greim a¤airce ar an ²fóisc, ÷ug leis síos í agus ³eangail í gan trioblóid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Agus ar µillea¤ aníos dó dúirt sé leo gur leor do scata de šean∙ná an obair sin a ¤eana∙. Agus šui° sé síos arís ar an suío³án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Tamall ina ¤iai¤ sin, ³uir Fionn Mac Cu∙aill ceist air an mbea¤ siad ábalta greim bia a µáil le hi÷e agus dúirt sé go mbea¤. ‚eir sé ar a ²ata agus ²uail sé doras seomra a ²í sa ³oirnéal ina aice agus d’iarr sé ar ³ailín óg tea³t anuas as an seomra agus an suipéar a ¤eana∙ réi¤ do na fir seo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Nuair a d’oscail an cailín an doras, ²ain sí an t-a∙arc as an dá šúil acu, ²í sí ³o∙ dói°iúil sin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 xml:space="preserve">Agus ag dul síos an t-urlár di fuair Oscar greim lái∙e uir÷i. ×arraing sí an lá∙ eile agus ²uail sí istea³ sa leiceann é agus dúirt sí leis: “Nuair a ²í mise roi∙e agat, is beag a šíl tú díom.” 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ƒuir seo iontas mór ar Oscar agus ar na Fianna go léir toisc go ra² siad cinnte na³ ²faca siad an cailín ria∙ roi∙e sin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Rinne sí réi¤ a suipéar dói² agus nuair a ²í sé réi¤ aici, d’iarr sí or÷u suí anall go dtí an bord. Agus ³ai÷ na Fianna suipéar an oí³e sin ³o∙ mai÷ agus ³ai÷ siad ria∙ roi∙e. Agus nuair a ²í an suipéar crío³nai÷e acu, šui° siad ar ais ÷art faoin tine. †lan sise suas na soi÷í agus d’µág sí réi¤ iad faoi ³oinne an ²ricfeasta ar maidin. Agus nuair a ²í sé sin deanta aici, ³uai° sí ³un an tseomra arís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Tamall ina ¤iai¤ seo, dúirt an seanduine go ra² na leapa³a cóiri÷e sa seomra sin ÷íos faoina gcoinne, agus go ra² sé cinnte go mbea¤ a scí÷ a ¤io²áil or÷u toisc go ra² siad tuirsea³ i ndiai¤ ²ei÷ ag seilg ó ∙aidin. ƒuai° na Fianna síos ³un an tseomra. ƒuai° siad a luí agus ní ra² focal as éinne acu go maidin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Agus nuair a ³onaic Fionn Mac Cu∙aill ball bán ar an lá, ²í sé de léim ina šuí. D’iarr sé ar a ³uid fear éirí fosta agus ní luai÷e a ²í siadsan ina suí ná ²í cailín óg ina suí rompu. Agus ²í an bricfeasta réi¤ aici agus bricfeasta ionta³ mai÷. Nuair a ²í an bricfeasta crío³nai÷e acu, d’éiri° Fionn Mac Cu∙aill ina šeasa∙, ÷ug sé buío³as ar a šon féin agus ar son a ³uid fear faoin méid a sílea¤ dío² ó ÷áinig siad anseo aréir - faoin suipéar, faoin leaba agus faoin mbricfeasta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³ tá trí ceisteanna agam le cur ort,” ar seisean leis an seanduine, “agus ba ∙ai÷ liom i gceart dá mbeifeá ábalta iad a µuascailt.”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Mura ²fuil tú as casán,” arsa an seandune. “Agus má tá,” ar seisean, “níl neart air.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 xml:space="preserve">Nuair a ÷ángamar istea³ anseo aréir,” arsa Fionn Mac Cu∙aill, “³uir mé ceist ortsa an ²fai°imis lóistín na hoí³e go maidin. Agus dúirt tú go ²fai°ea¤, dá mbea¤ múinea¤ orainn agus mura mbea¤ na³ ²fai°ea¤. Agus ²iomar ag deana∙ go ra² an freagra seo ionta³ agatsa a ÷a²airt orainn, fear a ra² a ³os isti° agus amui° san uai° aige. 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fóisc na caora³ a ÷áinig aníos as cúl an dorais, ní ra² fear ar bi÷ againne ábalta í a ³ur ar ais agus ³uir tusa síos í gan mórán trioblóide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an cailín óg a ÷áinig anuas as an seomra, ÷it fear de mo ³uid fearsa i ngrá léi agus b’é an freagra a ÷ug sí air “Nuair a ²í sí aige roi∙e gur beag a šíl sé di.” Agus ní cui∙in leis-sean ná linne í a µeiceáil ria∙ roi∙e sin.”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Níl tú as casán,” arsa an seanduine. “An cailín óg a ÷áinig anuas as an seomra - sin an Óige. Agus nuair a ²í an óige agai²se, is beag a šíl si² di. Is iomaí masla agus anró a ÷ug si² di na³ ra² tuillte aici a³ ní ²ei¤ sí agai² arís. Agus fóisc na caora³ a ÷áinig aníos as cúl an dorais - sin an Saol Mór. Agus an tréana³t dá dtrea²fai¤ si²se an saol, socrói¤ an saol li². Agus i dtaca liomsa de,” ar seisean, “mise an Bás agus cuirfi¤ mé m’ordóg ar an uile ¤uine agai².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’a∙arc Fionn Mac Cu∙aill ÷art go ²feicfea¤ sé cad é an mana¤ a ²í ag a ³uid fear ar na freagraí a fuair sé ar na ceisteanna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gus nuair a ÷iontai° sé ÷art arís, fuair sé é féin ina šeasa∙ ar ∙ala slei²e agus gan a ¤a÷ ÷art air a³ caoiri° agus ga²air ag ingilt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ind w:left="-567" w:right="-482" w:hanging="0"/>
        <w:jc w:val="center"/>
        <w:rPr/>
      </w:pPr>
      <w:r>
        <w:rPr>
          <w:rFonts w:cs="Bunchlo na Nod" w:ascii="Bunchlo na Nod" w:hAnsi="Bunchlo na Nod"/>
          <w:b/>
          <w:bCs/>
          <w:sz w:val="36"/>
        </w:rPr>
        <w:t>Giolla na mBréag</w:t>
      </w:r>
    </w:p>
    <w:p>
      <w:pPr>
        <w:pStyle w:val="Normal"/>
        <w:spacing w:lineRule="auto" w:line="360"/>
        <w:ind w:left="-567" w:right="-483" w:hanging="0"/>
        <w:jc w:val="center"/>
        <w:rPr>
          <w:rFonts w:ascii="Bunchlo na Nod" w:hAnsi="Bunchlo na Nod" w:cs="Bunchlo na Nod"/>
          <w:b/>
          <w:b/>
          <w:bCs/>
          <w:sz w:val="36"/>
        </w:rPr>
      </w:pPr>
      <w:r>
        <w:rPr>
          <w:rFonts w:cs="Bunchlo na Nod" w:ascii="Bunchlo na Nod" w:hAnsi="Bunchlo na Nod"/>
          <w:b/>
          <w:bCs/>
          <w:sz w:val="36"/>
        </w:rPr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  <w:b/>
          <w:bCs/>
          <w:sz w:val="36"/>
        </w:rPr>
        <w:t>‚</w:t>
      </w:r>
      <w:r>
        <w:rPr>
          <w:rFonts w:cs="Bunchlo na Nod" w:ascii="Bunchlo na Nod" w:hAnsi="Bunchlo na Nod"/>
        </w:rPr>
        <w:t>í lánúin in Éirinn uair a∙áin agus ²í aon ∙ac a∙áin acu mar ÷ea°la³. Agus nuair a ÷áinig an mac seo i méadaío³t, ÷it sé i ngrá le níon Rí na hÉireann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Agus ²í marga¤ déanta ag an Rí cibé fear a °eo²a¤ a níon le pósa¤, go gcai÷fea¤ sé “bréaga³” a ÷a²airt dósan trí huiare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×áinig an bua³aill seo aon lá a∙áin go dtí caisleán an Rí agus ³uir an Rí ceist air goidé a ra² sé ar a lorg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Tá mé ag lorg,” ar seisean, “do níon le pósa¤.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‚</w:t>
      </w:r>
      <w:r>
        <w:rPr>
          <w:rFonts w:cs="Bunchlo na Nod" w:ascii="Bunchlo na Nod" w:hAnsi="Bunchlo na Nod"/>
        </w:rPr>
        <w:t>ail, °eo²ai¤ tú sin,” ars an Rí, “a³ cai÷fi¤ tú í a ²aint ar tús.”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Mai÷ go leor,” ars an bua³aill seo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Rinnea¤ a ∙ór de an lá sin fá ³aisleán an Rí, agus an lá ÷ar na ²ára³ ÷ug an Rí ama³ é fá ³oinne siúil agus lena ¤ú÷ai° a ÷aispeáint dó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×áinig siad go dtí páirc coirce a ²í ag an Rí agus ²í bród mór ar an Rí as páirc an ³oirce, ná ²í sé ag deana∙ na³ ra² páirc ar bi÷ eile in Éirinn a ²í in³ur÷a léi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 xml:space="preserve">Agus ³uir an Rí ceist ar an ²ua³aill seo an ²faca sé páirc ar bi÷ coirce a ²í in³ur÷a leis an ¹áirc sin. 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úirt an bua³aill na³ ²faca a³ páirc a ²í aige féin sa ²aile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³uai° mé féin agus m’a÷air ama³ a ²aint an ³oirce agus ¤á ³orrán linn,” ar seisean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nuair a ²í traifeal punanna³a bainte againn,” ar seisean,” ÷ug giorria léim ama³ as an ³oirce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³ai÷ mise an corrán ar an °iorria,” ar seisean, “fá ³oinne é a ∙arú agus é a ²ei÷ againn lenár ndinnéar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³ ³uai° an corrán i ²fostó i gcois an °iorria,” ar seisean, “agus d’imi° an giorria ÷art ar ¹áirc an ³oirce agus é ag gearra¤ an ³oirce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goidé do ²arúil, a Rí onórai°,” ar seisean. “Nuair a ÷áinig an oí³e, go ra² an sifín deireanna³ coirce gearr÷a ag an °iorria agus deirea¤ stucai÷e againne?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nuair a ²í an coirce tuar÷a,” ar seisean, “rinne muid crua³ de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²í an ³rua³ co∙ hard,” ar seisean, “agus an préa³án a ²í ina šeasa∙ ar a barr go ra² sé ábalta na réalta a ¹ioca¤ ón aer.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Tím,” ars an Rí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×áinig siad istea³ an lá sin agus ³uai° siad ama³ an lá ÷ar na ²ára³ arís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×aispeáin an Rí cui²reann cáil dó a ²í aige. Agus mar an gcéanna, ²í bród mór ar an Rí as cui²reann an ³áil, ná ²í sé ag deana∙ na³ ra² cui²reann cáil ar bi÷ in Éirinn a ²í in³ur÷a leis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gus ³uir sé ceist ar an ²ua³aill seo an ²faca sé cui²reann cáil ar bi÷ a ²í co∙ mai÷ leis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Maise, ní µaca,” ars an bua³aill, “a³ cui²reann a ²í agam féin sa ²aile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‚</w:t>
      </w:r>
      <w:r>
        <w:rPr>
          <w:rFonts w:cs="Bunchlo na Nod" w:ascii="Bunchlo na Nod" w:hAnsi="Bunchlo na Nod"/>
        </w:rPr>
        <w:t>í sé ag fás agam,” ar seisean, “a ³ois an ²ealai° ∙óir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d’µás an cál co∙ hard,” ar seisean, “agus go ra² sé ábalta fosca¤ agus dídean a ¤eana∙ dá ra³a¤ an beala³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 xml:space="preserve">Agus lá a∙áin,” ar seisean. “÷áinig cuid ∙ór lu³t siúil ÷art agus ²í cuid ∙ór gléasanna leo idir ²ea÷ai° agus asala³a agus ³óistí. 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³uai° sé a ³ur de ¤íon agus de ¤eoi or÷u,” ar seisean, “agus ³uai° siad uilig istea³ faoi ¤uilleoig den ³ál agus ²í aon duilleog a∙áin ábalta iad uilig a ³u∙da³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³ goidé do ²arúil, a Rí onórai°,” ar seisean, “gur ³ónai° oiread uisce ar an duilleoig agus leis an ∙eá³an a ²í san uisce gur ²ris an duilleog?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nár ∙illteana³ an tuile a ²í ann,” ar seisean, “nuair a ³art sí lu³t an tsiúil uilig ama³ ar an ³lada³!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Tím,” ars an Rí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ai° siad ama³ an tríú lá arís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×ug an Rí é go dtí páirc ¹ónair a ²í aige. Agus ²í bród ar an Rí mar an gcéanna as páirc an ¹ónair, ná ²í sé ag deana∙ na³ ra² páirc ¹ónair ar bi÷ in Éirinn a ²í in³ur÷a léi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gus ³uir sé ceist ar an ²ua³aill seo an ²faca sé páirc ¹ónair ar bi÷ a ²í co∙ mai÷ léi sin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Maise, ní µaca,” ars an bua³aill, “a³ páirc a ²í agam féin sa ²aile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³uai° mé ama³ fá ³oinne mála pónair,” ar seisean. “Agus ²ris mé ceann de na fai°neoga,” ar seisean. “Agus líon mé an mála,” ar seisean, “agus ²í oiread fág÷a ins an µai°neog agus ²í mé ag deana∙ a ra³a¤ amú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‚</w:t>
      </w:r>
      <w:r>
        <w:rPr>
          <w:rFonts w:cs="Bunchlo na Nod" w:ascii="Bunchlo na Nod" w:hAnsi="Bunchlo na Nod"/>
        </w:rPr>
        <w:t>í piast ³apaill ag sná∙ aníos ar °as an ¹ónair,” ar seisean, “agus ∙arai° mé í agus ²ain mé an craiceann di agus rinne mé naoi málaí ama³ as craiceann an ¹iast ³apaill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nuair a ²í mé ag cai÷ea∙ an ∙ála ¤eireannai° trasna an ³laí fá ³oinne iad a ²ei÷ sásta le lódáil ar carr,” ar seisean, “³uai° mo ³os i ²fostó i scealpai°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³ ba ∙ai÷ an ∙aise do∙ é,” ar seisean, “²ain mé an ³loigeann díom féin agus ³uir mé ³un an ²aile í le tea³tairea³t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³ goidé ²í ar an ²eala³ a³ mada¤ rua,” ar seisean, “agus d’imi° sé le mo ³loigeann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³ ³uai° mé sa tóir air nuair a fuair mé an ³os a ÷a²airt liom,” ar seisean. “‚ain mé de an ³loigeann agus ³uir mé orm arís í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∙arai° mé an mada¤ rua,” ar seisean, “agus d’µoscail mé é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goidé do ²arúil, a Rí onórai°,” ar seisean, “na³ dtug trí Rí léim ama³ as, a ²í i ²fad ní b’onóraí ná ÷usa, a Rí,” ar seisean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Bréaga³, bréaga³, bréaga³!” ars an Rí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Tá do níon bainte agam,” ars an bua³aill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Tá,” ars an Ri. “Agus sin an rud a ra² tú ar a lorg.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Pósa¤ an bua³aill agus níon an Rí ar a ³éile agus ²í bainis acu a ∙air sea³tain. Agus b’µearr an lá deireanna³ ná an ³éad lá.</w:t>
      </w:r>
    </w:p>
    <w:p>
      <w:pPr>
        <w:pStyle w:val="Normal"/>
        <w:spacing w:lineRule="auto" w:line="360"/>
        <w:ind w:left="-567" w:right="-483" w:hanging="142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ind w:left="-567" w:right="-482" w:hanging="142"/>
        <w:jc w:val="center"/>
        <w:rPr>
          <w:rFonts w:ascii="Bunchlo na Nod" w:hAnsi="Bunchlo na Nod" w:cs="Bunchlo na Nod"/>
          <w:b/>
          <w:b/>
          <w:bCs/>
          <w:sz w:val="36"/>
        </w:rPr>
      </w:pPr>
      <w:r>
        <w:rPr>
          <w:rFonts w:cs="Bunchlo na Nod" w:ascii="Bunchlo na Nod" w:hAnsi="Bunchlo na Nod"/>
          <w:b/>
          <w:bCs/>
          <w:sz w:val="36"/>
        </w:rPr>
        <w:t>An Capall Rua</w:t>
      </w:r>
    </w:p>
    <w:p>
      <w:pPr>
        <w:pStyle w:val="Normal"/>
        <w:ind w:left="-567" w:right="-482" w:hanging="142"/>
        <w:jc w:val="center"/>
        <w:rPr>
          <w:rFonts w:ascii="Bunchlo na Nod" w:hAnsi="Bunchlo na Nod" w:cs="Bunchlo na Nod"/>
          <w:b/>
          <w:b/>
          <w:bCs/>
          <w:sz w:val="36"/>
        </w:rPr>
      </w:pPr>
      <w:r>
        <w:rPr>
          <w:rFonts w:cs="Bunchlo na Nod" w:ascii="Bunchlo na Nod" w:hAnsi="Bunchlo na Nod"/>
          <w:b/>
          <w:bCs/>
          <w:sz w:val="36"/>
        </w:rPr>
      </w:r>
    </w:p>
    <w:p>
      <w:pPr>
        <w:pStyle w:val="Normal"/>
        <w:spacing w:lineRule="auto" w:line="360"/>
        <w:ind w:left="-567" w:right="-483" w:hanging="142"/>
        <w:jc w:val="both"/>
        <w:rPr/>
      </w:pPr>
      <w:r>
        <w:rPr>
          <w:rFonts w:cs="Bunchlo na Nod" w:ascii="Bunchlo na Nod" w:hAnsi="Bunchlo na Nod"/>
          <w:b/>
          <w:bCs/>
          <w:sz w:val="36"/>
        </w:rPr>
        <w:tab/>
        <w:tab/>
        <w:t>‚</w:t>
      </w:r>
      <w:r>
        <w:rPr>
          <w:rFonts w:cs="Bunchlo na Nod" w:ascii="Bunchlo na Nod" w:hAnsi="Bunchlo na Nod"/>
        </w:rPr>
        <w:t>í lánúin ina gcónaí i dTír ƒonaill uair a∙áin agus ²í cea÷rar mac mar ÷ea°la³ acu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‚</w:t>
      </w:r>
      <w:r>
        <w:rPr>
          <w:rFonts w:cs="Bunchlo na Nod" w:ascii="Bunchlo na Nod" w:hAnsi="Bunchlo na Nod"/>
        </w:rPr>
        <w:t>í siad ina gcónaí ar ¹íosa de ÷ala∙ ²o³t agus nuair a ÷áinig na mic seo i meádaío³t, ní ra² an tala∙ ábalta iad a ³o÷ú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úirt an t-a÷air leis an ∙á÷air go gcai÷fea¤ cuid acu imea³t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 xml:space="preserve">Tá, dona go leor,” ar sise. 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Nuair a scairteos tú istea³ ³uig an dinnéar or÷u,” ars an t-a÷air, “cibé fear acu ²eas ar deirea¤, cai÷fi¤ sé ¤ul i mbéal a ³inn.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Nuair a ÷áinig siad istea³ in am dinnéara, b’é an fear óg a ²í ar deirea¤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„</w:t>
      </w:r>
      <w:r>
        <w:rPr>
          <w:rFonts w:cs="Bunchlo na Nod" w:ascii="Bunchlo na Nod" w:hAnsi="Bunchlo na Nod"/>
        </w:rPr>
        <w:t>ruid an ∙á÷air an doras ina éadan agus dúirt sí leis go gcai÷fea¤ sé imea³t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Šiúil sé leis nó go dtáinig an nóin ²eag agus deirea¤ an lae air agus casa¤ tea³ dó ³ois an ²ealai°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ai° sé suas go dtí doras an tí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‚</w:t>
      </w:r>
      <w:r>
        <w:rPr>
          <w:rFonts w:cs="Bunchlo na Nod" w:ascii="Bunchlo na Nod" w:hAnsi="Bunchlo na Nod"/>
        </w:rPr>
        <w:t>í seanduine ina ±uí sa ³ludai°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ir an gasúr ceist an ²fai°ea¤ sé lóistín na hoí³e go maidin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úirt an fear go ²fai°ea¤ agus fáilte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Rinne sé réi¤ a ±uipéar dó. ƒóiri° sé leaba dó agus ÷ug sé a ²ricfeasta dó ar maidin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ir an fear ceist ar an °asúr goidé a ra² sé ar a lorg agus dúirt sé go ra² sé ar lorg fostói¤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‚</w:t>
      </w:r>
      <w:r>
        <w:rPr>
          <w:rFonts w:cs="Bunchlo na Nod" w:ascii="Bunchlo na Nod" w:hAnsi="Bunchlo na Nod"/>
        </w:rPr>
        <w:t>ail, níl mise ábalta ÷ú a ¤eana∙ a µostó,” ars an fear, “a³ tá capall beag rua agam anseo agus °eo²ai¤ tú í mar ¹rontanas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bei¤ sí ábalta ÷ú a ÷a²airt giota den ²eala³,” ar seisean, “go dtí go ²fai°e tú fostó. Agus ó fuair mise í,” ar seisean, “tá neart cainte aici agus ²éarfai¤ sí eolas duit mar an gcéanna cá háit a ²fai°e tú fostó.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ir fear an tí diallait ∙arcaío³ta ar an ³apall rua agus d’imi° an gasúr leis agus é ag marcaío³t san diallait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Ní ÷ea³ai° siad i ²fad ar šiúl nuair a casa¤ bocsa dói², bocsa agus solas ann ³ois an ²ealai° ∙óir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rom an gasúr anuas fá ³oinne an bocsa a ÷ógáil agus d’iarr an capall air gan baca¤ leis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³ ÷óg sé é agus ³uir sé ina ¹óca é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 xml:space="preserve">Šiúil siad leo giota eile agus casa¤ fear uasal dói² agus ³uir an fear uasal ceist ar an °asúr an ndíolfa¤ sé an capall rua leis. 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Ní ¤íolfai¤,” ars an gasúr. “Fuair mé féin mar ¹rontanas í agus ní rún da∙ scarúint léi.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ir an fear uasal ceist air goidé a ra² sé ar a lorg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Tá mé ar lorg fostói¤,” ar seisean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„</w:t>
      </w:r>
      <w:r>
        <w:rPr>
          <w:rFonts w:cs="Bunchlo na Nod" w:ascii="Bunchlo na Nod" w:hAnsi="Bunchlo na Nod"/>
        </w:rPr>
        <w:t>eanfai¤ mise ÷ú a µostó,” ar seisean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‚</w:t>
      </w:r>
      <w:r>
        <w:rPr>
          <w:rFonts w:cs="Bunchlo na Nod" w:ascii="Bunchlo na Nod" w:hAnsi="Bunchlo na Nod"/>
        </w:rPr>
        <w:t>ail, má níonn,” ars an gasúr, “cai÷fi¤ tú an capall rua a ³oinneáil fosta.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Coinneod,” ars an fear uasal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 xml:space="preserve">Rinne an fear uasal an gasúr a µostó agus ²í aon °asúr déag eile ina ³uidea³ta. 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gus nuair a ÷áinig am luí ³uai° na gasraí uilig ama³ go dtí na stáblaí leis na bea÷ai¤ a ³o÷ú agus ²í coinneal le ga³ uile ¤uine acu fá ³oinne solais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ai° an gasúr a ra² an capall rua aige ama³ agus ²í an bocsa leis a fuair sé ar ÷ao² an ²ealai°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 xml:space="preserve">D’µág sé isti° sa stábla é agus ÷ug sé solas do iomlán a ra² sa stábla co∙ mai÷ leis féin. 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gus nuair a ÷áinig siad istea³ d’innis na gasraí don µear uasal fán ²ocsa solais a ²í aige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gus ³uir an fear uasal ceist air fá ²ocsa an tsolais agus cá ²fuair sé é, gur ∙ai÷ leis é a µeiceáil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 xml:space="preserve">Dlaoi °ruaige a ²í isti° sa ²ocsa a ²í ag deana∙ an tsolais dó. Agus nuair a ³onaic an fear uasal dlaoi na gruaige, dúirt sé leis an °asúr go gcai÷fea¤ sé ¤ul ar lorg na mná a ³aill dlaoi na gruaige agus í a ÷a²airt anseo ³uigesean. 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Ar maidin lá ÷ar na ²ára³ ³uai° an gasúr anonn go dtí an stábla arís agus d’innis sé don ³apall rua goidé d’iarr an fear uasal air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‚</w:t>
      </w:r>
      <w:r>
        <w:rPr>
          <w:rFonts w:cs="Bunchlo na Nod" w:ascii="Bunchlo na Nod" w:hAnsi="Bunchlo na Nod"/>
        </w:rPr>
        <w:t>í a µios agamsa,” ars an capall rua, “go dta²arfa¤ bocsa an tsolais trioblóid duit. A³ cai÷fi¤ muid,” ar sise, “ár ndí³eall a ¤eana∙. Tá aona³ mór,” ar sise, “ina lei÷éid seo d’áit ar oileán mara inniu agus tá an cailín sin ar an aona³. Agus nuair a ra³as muid go dtí an clada³,” ar sise, “féa³fai¤ mise le léim a °earra¤ istea³ go dtí an t-oileán. Agus bei¤ rásaí bea÷a³ ar an aona³ fosta,” ar sise, “agus bei¤ cuid ∙ór daoine ÷iocfas agus iarrfas marcaío³t a µáil ormsa ag an aona³. Agus ná lig ÷usa do ¤uine ar bi÷ ¤ul a ∙arcaío³t ormsa go dtí go ra² an trá÷nóna ann. Tiocfai¤ an cailín dói°iúil ansin,” ar sise, “agus bei¤ tú féin ábalta í a ai÷ne. Agus ta²air cead dise a ¤ul a ∙arcaío³t orm. Ta²air ÷usa léim suas ar a cúlai² agus bainfi¤ mise,” ar sise, “giota de.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ir an gasúr diallait ∙arcaío³ta ar an ³apall rua agus d’imi° leo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 xml:space="preserve">Agus nuair a ÷áinig siad go dtí an clada³, d’iarr an capall rua ar an °asúr greim mai÷ a ³oinneáil uir÷i trasna na mara nuair a ²í sise ag gearra¤ na léime. 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Agus nuair a ÷áinig siad i dtír ar an oileán, ²í slua mór cruinn ag an aona³ agus ÷áinig cuid ∙ór daoine a ¤’iarrai¤ marcaío³t a µáil ar an ³apall rua a³ ní ÷a²arfa¤ an gasúr cead dói². Agus ÷iar ÷all, ÷áinig an cailín dói°iúil seo µad leis agus d’iarr sí marcaío³t a µáil ar an ³apall rua mar an gcéanna agus fuair sise cead. Nuair a ³uai° sise sa diallait, ÷ug an gasúr léim ar a cúlai² agus °earr sé an léim arís go dtí an tír mór — go dtí go ra² siad ag tea³ an duine uasail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‚</w:t>
      </w:r>
      <w:r>
        <w:rPr>
          <w:rFonts w:cs="Bunchlo na Nod" w:ascii="Bunchlo na Nod" w:hAnsi="Bunchlo na Nod"/>
        </w:rPr>
        <w:t>í lú³áir ∙illteana³ ar an duine uasal agus an ²ean dói°iúil seo a ÷a²airt ³uige. Agus ³uir an fear uasal ceist uir÷i an bpósfa¤ sí é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úirt sise na³ bpósfa¤ sí aon µear a ³oí³e go dtí go ²fai°ea¤ sí buidéal íocšláinte as an Do∙an Toir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 xml:space="preserve">×áinig an fear uasal a µad leis an °asúr arís agus dúirt sé leis go gcai÷fea¤ sé ¤ul ar lorg na híocšláinte. 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ai° an gasúr go dtí an capall rua agus d’innis di goidé d’innis an fear uasal dó agus goidé d’iarr sé air a ¤eana∙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Tá, pointe cruai¤,” ars an capall rua, “a³ ta²air leat ¤á ²uidéal ola fá ³oinne na híocšláinte.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ir an gasúr diallait ∙arcaío³ta ar an ³apall rua agus d’imi° leo agus an dá ²uidéal leis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Šiúil siad leo nó go dtáinig siad go dtí an µarraige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Cai÷fi¤ tusa mise a ∙arú,” ars an capall rua. “Agus foscail suas mo ²olg,” ar sise, “agus tiocfai¤ trí ¹réa³án, beirt ∙óra agus ceann beag, agus ra³ai¤ siad a ¤’ól mo ³uid fula. Agus bei¤ an ceann beag níos santaí ná an ²eirt eile. Ra³ai¤ sé isteach i mo ²olg agus nuair a °eo²as tusa isti° é, leag síos mo ³roiceann agus dean príosúna³ de. Agus abair leis an ²eirt eile na³ ²fai°eann sé ama³ go dtí go ²fai°eann siad ¤á ²uidéal duit as an Do∙an Toir.”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Rinnea¤ a∙lai¤ agus d’imi° an dá ¹réa³án agus an dá ²uidéal ola leo agus ÷áinig siad arís agus an dá ²uidéal den íocšláinte leo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 xml:space="preserve">Agus ní ra² aon ribe clui∙rí or÷u na³ ra² bruite dío² le tine agus le farraige.  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Lig an gasúr ama³ an préa³án as corp an ³apaill ansin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imil sé an íocšláinte don ³apall agus d’éiri° sí slán arís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×áinig sé féin agus an capall rua arais go dtí tea³ an duine uasail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×ug an gasúr buidéal den íocšláinte don ³ailín dói°iúil seo agus ³oinni° sé an buidéal eile dó féin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ir sí síos craos tine agus ³uir coire tara ina šuí ar an tine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Nuair a ²í an tarar gail, ³uimil sí an íocšláinte di féin agus ÷ug sí léim istea³ is ama³ sa ³oire trí huaire. Agus dúirt sí na³ bpósfa¤ sí aon µear a ³oí³e a³ an fear a ²ea¤ ábalta sin a ¤eana∙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Smaointi° an fear uasal nuair nár ²rui÷ an tar an cailín na³ mbrui÷fea¤ sé é féin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 xml:space="preserve">×ug sé léim istea³ sa ³oire agus rinnea¤ guala³ dó. 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ƒuimil an gasúr an íocšláinte dó féin agus ³uai° seisean istea³ is ama³ trí huaire mar an gcéanna agus dúirt sí leis gurab eisean a ³ai÷fea¤ sí a ¹ósa¤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Pósa¤ an lánúin ar a ³éile agus ²í bainis acu a ∙air sea³t lá agus sea³t n-oí³e.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gus an oí³e ¤eireanna³ den ²ainis smaointi° an gasúr ar an ³apall rua. ƒuai° sé anonn ³un an stábla agus ní ra² le fáil aige a³ moll cná∙.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×áinig sé istea³ go tea³ na bainse arís agus é ag caoinea¤. Agus ³uai° sé istea³ i seomra agus ²í cea÷rar ina suí ag an tábla sa tseomra, beirt ³ailín agus beirt ²ua³aill. ƒuir siad ceist air cad ³uige a ra² sé ag caoinea¤. “Tá mé ag caoinea¤,” ar seisean, “fán ³apall rua i ndiai¤ a dtearn sí do∙.”</w:t>
      </w:r>
    </w:p>
    <w:p>
      <w:pPr>
        <w:pStyle w:val="Normal"/>
        <w:spacing w:lineRule="auto" w:line="360"/>
        <w:ind w:left="-567" w:right="-483" w:firstLine="567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n n-ai÷neofá an capall rua?” arsa bean de na cailíní. “Mise an capall rua,” ar sise, “agus ²í mé faoi °easa. Agus seo na trí ¹réa³áin a casa¤ ort ar an ²eala³ ag dul go dtí an Do∙an ×oir — beirt ¤ear÷áirea³a,” ar sise, “agus deirfiúr agus tá na geasa scaoilte dío²san fosta.”</w:t>
      </w:r>
    </w:p>
    <w:p>
      <w:pPr>
        <w:pStyle w:val="Normal"/>
        <w:spacing w:lineRule="auto" w:line="360"/>
        <w:ind w:left="-567" w:right="-483" w:firstLine="567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rai÷ siad lá∙ go car÷anna³ le ³éile agus ³ai÷ siad uilig saol breá ina ¤iai¤.</w:t>
      </w:r>
    </w:p>
    <w:p>
      <w:pPr>
        <w:pStyle w:val="Normal"/>
        <w:spacing w:lineRule="auto" w:line="360"/>
        <w:ind w:left="-567" w:right="-483" w:hanging="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</w:r>
    </w:p>
    <w:p>
      <w:pPr>
        <w:pStyle w:val="Normal"/>
        <w:ind w:left="-567" w:right="-482" w:hanging="0"/>
        <w:jc w:val="center"/>
        <w:rPr>
          <w:rFonts w:ascii="Bunchlo na Nod" w:hAnsi="Bunchlo na Nod" w:cs="Bunchlo na Nod"/>
          <w:b/>
          <w:b/>
          <w:bCs/>
          <w:sz w:val="36"/>
        </w:rPr>
      </w:pPr>
      <w:r>
        <w:rPr>
          <w:rFonts w:cs="Bunchlo na Nod" w:ascii="Bunchlo na Nod" w:hAnsi="Bunchlo na Nod"/>
          <w:b/>
          <w:bCs/>
          <w:sz w:val="36"/>
        </w:rPr>
        <w:t>An Sraca¤ a ²í in Ó Dónaill</w:t>
      </w:r>
    </w:p>
    <w:p>
      <w:pPr>
        <w:pStyle w:val="Normal"/>
        <w:spacing w:lineRule="auto" w:line="360"/>
        <w:ind w:left="-567" w:right="-483" w:hanging="0"/>
        <w:jc w:val="center"/>
        <w:rPr>
          <w:rFonts w:ascii="Bunchlo na Nod" w:hAnsi="Bunchlo na Nod" w:cs="Bunchlo na Nod"/>
          <w:b/>
          <w:b/>
          <w:bCs/>
          <w:sz w:val="36"/>
        </w:rPr>
      </w:pPr>
      <w:r>
        <w:rPr>
          <w:rFonts w:cs="Bunchlo na Nod" w:ascii="Bunchlo na Nod" w:hAnsi="Bunchlo na Nod"/>
          <w:b/>
          <w:bCs/>
          <w:sz w:val="36"/>
        </w:rPr>
      </w:r>
    </w:p>
    <w:p>
      <w:pPr>
        <w:pStyle w:val="Normal"/>
        <w:spacing w:lineRule="auto" w:line="360"/>
        <w:ind w:left="-567" w:right="-483" w:hanging="0"/>
        <w:jc w:val="both"/>
        <w:rPr/>
      </w:pPr>
      <w:r>
        <w:rPr>
          <w:rFonts w:cs="Bunchlo na Nod" w:ascii="Bunchlo na Nod" w:hAnsi="Bunchlo na Nod"/>
          <w:b/>
          <w:bCs/>
          <w:sz w:val="36"/>
        </w:rPr>
        <w:tab/>
        <w:t>N</w:t>
      </w:r>
      <w:r>
        <w:rPr>
          <w:rFonts w:cs="Bunchlo na Nod" w:ascii="Bunchlo na Nod" w:hAnsi="Bunchlo na Nod"/>
        </w:rPr>
        <w:t>uair a ²í Ó Dónaill ina ³ónaí i gcaisleán „ún na nGall, ²í mac aige agus nuair a ÷áinig an mac go dtí aois pósta, ÷ug an t-a÷air caisleán ‰ort an ƒrainn dó mar áit ³ónaí.</w:t>
      </w:r>
    </w:p>
    <w:p>
      <w:pPr>
        <w:pStyle w:val="Normal"/>
        <w:spacing w:lineRule="auto" w:line="360"/>
        <w:ind w:right="-483" w:hanging="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Nuair a ²í Mac Ó Dónaill bliain pósta, ruga¤ mac dó agus b’é an t-ainm a tuga¤ ar an ∙ac seo Balldearg Ó Dónaill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‚</w:t>
      </w:r>
      <w:r>
        <w:rPr>
          <w:rFonts w:cs="Bunchlo na Nod" w:ascii="Bunchlo na Nod" w:hAnsi="Bunchlo na Nod"/>
        </w:rPr>
        <w:t>í Mac Ó Dónaill ag troid i n-éadan dlí na Sasana in Éirinn agus ²í barántas ag na Sasanai° le brei÷ air agus lena ³ur ³un báis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‚</w:t>
      </w:r>
      <w:r>
        <w:rPr>
          <w:rFonts w:cs="Bunchlo na Nod" w:ascii="Bunchlo na Nod" w:hAnsi="Bunchlo na Nod"/>
        </w:rPr>
        <w:t>í sé féin agus a ²ean aon lá a∙áin ina suí san ³aisleán agus an ta³rán ina ³odla¤ ins an ³lia²án, nuair a tí siad ³ucu ca²la³ na Sasana istea³ ³un an ²á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B’éigean do Ó Dónaill tei÷ea¤. Las an ²ean coinneal agus ³uir sí istea³ igcoinnleoir í le cur in iúl dá na∙aid go ra² daingean láidir rompu isti°. A³ níor ³uir sin lá beagu³taí or÷u. ×áinig siad uir÷i co∙ tobann sa deirea¤ agus na³ ra² faill aici an ta³rán a ²í sa ³lia²án a ÷a²airt léi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Nuair a ÷áinig na Sasanai° istea³ ³un an ³aisleáin, ³uardai° siad ó ³oirnéal go coirnéal an tí agus ní ra² le fáil acu a³ an ta³rán a ²í sa ³lia²án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D’iarr an t-oifigea³ ar µear de na sai°diúirí an ta³rán a ³ur ³un ²áis. Agus nuair a ³onaic an ta³rán an sai°diúir ag tarraingt air agus a ³laío∙ tarno³ta leis, ³uai° sé a °áirí agus a ¤eana∙ cuidea³ta agus a ¤’amaidí leis an ³laío∙ a ²í ina lái∙. Agus dúirt an sai°diúir na³ ra² sé ábalta é a ³ur ³un ²áis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ai° an t-oifigea³ é féin suas ansin agus rinne an ta³rán mar an gcéanna leisean. Dúirt an t-oifigea³ go nglacfa¤ sé duine ionta³ crua³roí÷ea³ an ta³rán céanna a ³ur ³un ²áis agus na³ dtiocfa¤ dadaí a ¤eana∙ ní b’µearr ná é a ÷a²airt don rí — gur² air a b’µearr a ²í gléas é a ÷ógáil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Cuirea¤ Balldearg Ó Dónaill ar bord soi÷i° i bPort an ƒrainn i gceann a naoi mí d’aois agus tuga¤ go Sasain é. Agus ³uai° an t-oifigea³ caol dírea³ leis go dtí caisleán an rí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‚</w:t>
      </w:r>
      <w:r>
        <w:rPr>
          <w:rFonts w:cs="Bunchlo na Nod" w:ascii="Bunchlo na Nod" w:hAnsi="Bunchlo na Nod"/>
        </w:rPr>
        <w:t>í Rí na Sasana pósta agus beirt °asraí mar ÷ea°la³ aige. ‚í fear acu fán tuairim a∙áin d’aois le hÓ Dónaill agus an fear eile ¤á ²liain ní ba sine. Tóga¤ aníos iad i gcuidea³ta a ³éile agus ²í sé tuig÷e acu gur den tea°la³ a∙áin iad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Nuair a ²í an ²eirt a b’óige aon ²liain déag agus an fear eile trí bliana déag °lac siad lá saoire dói² féin ama³ ins an tír aon lá a∙áin agus ba san ¥ó∙ar a ²í ann. ×áinig siad go dtí páirc a ra² cuid ∙ór stucaí agus crua³ inti agus ³ai÷ siad an lá ag deana∙ fola³án na stucaí agus fola³án na gcrua³. Agus le titim na hoí³e, šui° siad síos agus iad tuirsea³. Ná deir siad go ²fuil titim an ³earna²áin ar oí³e ¥ó∙air — go dtiteann sí i ²faitea¤ na súl — agus ÷it an oí³e mar an gcéanna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×áinig cuid ∙ór réalta ama³ ar an aer agus dúirt an fear a ba sine de ³lann Rí na Sasana gur ³eart dói² trí a³ainí a iarrai¤. ×oili° an triúr seo a ¤eana∙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D’iarrfainnse a³ainí,” ars an fear a ba sine de ³lann Rí na Sasana, “capall agus searra³ a ²ei÷ agam ós coinne a³an réalt dá ²fuil ar an aer.”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D’iarrfainnse a³ainí,” ars an dara fear de ³lann Rí na Sasana, “bó agus ga∙ain a ²ei÷ agam ós coinne a³an réalt dá ²fuil ar an aer.”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D’iarrfainnse,” arsa Ó Dónaill, “sai°diúir agus taoisea³ a ²ei÷ agam ós coinne a³an réalt dá ²fuil ar an aer.”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úirt na gasraí eile gur sin a³ainí šao÷iúil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Nuair a ÷áinig siad ³un an ³aisleáin, d’innis siad don rí agus don ²anríon fán lá ¹léisiúr÷a a ³ai÷ siad sa tír agus fá na ha³ainío³a a d’iarr siad le titim na hoí³e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Agus nuair a ³uala an rí agus an ²anríon fá na ha³ainío³a a d’iarr Ó Dónaill, ³uir sé iontas mór or÷u. Agus dúirt an rí gur ∙ai÷ an rud a ¤eanfa¤ sé nuair a ÷iocfa¤ ann dó agus na³ dtiocfa¤ dadaí a ¤eana∙ ní b’µearr ná é a ³ur ³un ²áis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úirt an ²anríon go ra² sin ceart go leor a³ gur tóga¤ aníos é i gcuidea³ta a gclainne féin agus go ra² sé tuig÷e aria∙ anall gur den tea°la³ a∙áin iad agus le é a ³ur ³un ²áis ina lá÷air na³ ²fai°ea¤ siad ÷airis a ³oí³e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³ tá dear÷áir duit,” ar sise, “ina rí in Éirinn agus ∙olfainn duit é a ³ur go hÉirinn ³uig do ¤ear÷áir agus iarrai¤ airsean é a ³ur ³un ²áis co∙ gasta agus tífi¤ sé a∙arc air.”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×oili° an rí seo a ¤eana∙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gus ar maidin lá ÷ar na ²ára³ cuirea¤ Ó Dónaill ina šuíní ba luai÷e ná ba °ná÷. ƒuir an rí giolla leis go dtí baile cuain agus litir ³uig a ¤ear÷áir go hÉirinn á inse dó gur seo gasúr a ²í sé a ³ur ³uige agus é a ³ur ³un ²áis co∙ gasta agus tífea¤ sé a∙arc air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Cuirea¤ Ó Dónaill ar bord soi÷i° i Sasain agus ÷áinig sé i dtír i mBaile Á÷a Clia÷ mar ²í cónaí Rí na hÉireann san am sin i gCaisleán ‚aile Á÷a Clia÷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Nuair a ²í Ó Dónaill ag siúl suas an cé ag tarraingt ar an ³aisleán, casa¤ an tSia²róg dó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Is tú an giolla,” ar sise, “atá ag iompar na croi³e.”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Creidim gur mé,” ar seisean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‚</w:t>
      </w:r>
      <w:r>
        <w:rPr>
          <w:rFonts w:cs="Bunchlo na Nod" w:ascii="Bunchlo na Nod" w:hAnsi="Bunchlo na Nod"/>
        </w:rPr>
        <w:t>fuil litir leat?” ar sise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Tá,” ar seisean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Ba ∙ai÷ liomsa,” ar sise, “an litir sin a µáil le léa∙.”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Agus nuair a léi° sí an litir stróc sí ina míle píosa í. ×arraing sí ama³ peann agus páipéar agus scrío² sí litir úr dó. ƒuir sí seola¤ Rí na Sasana go hiomlán ar an litir, gur seo gasúr a ²í sé a ³ur ³uige agus an scoil a b’airde a ÷iocfa¤ leis a ÷a²airt dó go ceann lá agus bliain agus go ndíolfa¤ seisean go mai÷ ar a šon é. D’iarr sí ar Ó Dónaill ansin an litir seo a ÷a²airt don rí. Agus ÷ug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Cuirea¤ ar scoil ard é agus nuair a ²í an lá agus bliain caite ar an scoil aige, ³uir Rí na hÉireann ³uig a ¤ear÷áir á inse dó go ra² an t-am anois caite agus gur ∙ai÷ leis díola³án a µáil ar son an °asúra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Nuair a fuair Rí na Sasana an litir, ³uir sé fearg ∙ór air, an gasúr a šíl sé a ²í mar² le bliain suim ∙ór airgid ²ei÷ le díol ar a šon. Agus ÷ug sé ordú do šea³tar dá ³uid sai°diúir a ÷ea³t caol dírea³ go hÉirinn agus Ó Dónaill a ³ur ³un ²áis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n trá÷nóna seo a ²í na sai°diúirí le ÷ea³t i dtír in Éirinn, ²í Ó Dónaill agus scaifte eile scoláirí ag imirt cártaí ar an scoil a ra² siad ag fáil a gcuid teagaisc ann. ×áinig an tSia²róg go dtí an doras agus dúirt sí: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ab/>
        <w:tab/>
        <w:t>“Imir do ³lui³e ar lú÷,</w:t>
      </w:r>
    </w:p>
    <w:p>
      <w:pPr>
        <w:pStyle w:val="Normal"/>
        <w:spacing w:lineRule="auto" w:line="360"/>
        <w:ind w:left="1440"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gus ná lig an uair seo ÷art;</w:t>
      </w:r>
    </w:p>
    <w:p>
      <w:pPr>
        <w:pStyle w:val="Normal"/>
        <w:spacing w:lineRule="auto" w:line="360"/>
        <w:ind w:left="1440"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r µaitíos go mbeifeá mall,</w:t>
      </w:r>
    </w:p>
    <w:p>
      <w:pPr>
        <w:pStyle w:val="Normal"/>
        <w:spacing w:lineRule="auto" w:line="360"/>
        <w:ind w:left="1440"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r an ³lár ÷all imir do ²eart.”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D’ai÷in Ó Dónaill go ra² an t-am caite. Sciob sé ama³ go for∙o÷ai÷e agus ³uai° sé síos go dtí an cé. ‚í bád réid ansin le seola¤ ³un na Spáinne. ƒuai° sé ar bord uir÷i agus ÷áinig sé i dtír sa Spáinn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B’é an dlí a ²í ins an Spáinn san am seo, stróinséir ar bi÷ a ÷iocfa¤ istea³ ³un na tíre, ³uirfí istea³ i bpríosún é. Agus más Caitilicea³ a ²í ann °eo²a¤ sé saor, a³ más Gall a ²í ann, ²rui÷fí soip ¤earga ar lorg a ³os nó go gcuirfí ama³ as an tír é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Ní ra² Ó Dónaill ábalta cuntas a ÷a²airt cé acu Gael nó Gall a ²í ann agus coinnío¤ ins an ¹ríosún é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Agus nuair a ²í ¤á ²liain caite ins an ¹ríosún aige, ÷ug Rí na Spáinne lá spóirt do ∙uintir na tíre agus ²í na spórtanna le coinneáil ag tao² an ¹ríosúin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Nuair a ÷áinig an lá, ³ruinni° cuid ∙ór daoine go dtí na spórtanna seo agus fuair na príosúnai° ama³ agus šui° siad suas ina líne ar ²alla an ¹ríosúin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×áinig an rí agus an ²anríon agus ní ra² acu mar ÷ea°la³ a³ aon ∙ac a∙áin agus ²í an mac leo. Agus scaoil siad na bea÷ai° agus an cóiste ag tao² ²alla an ¹ríosúin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Nuair a d’a∙arc an ²anríon suas ar na príosúnai°, dúirt sí leis an rí gur² iomaí duine inniu a déarfa¤ go ra² a mac féin isti° i bpríosún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Nó sin an bua³aill,” ar sise, “ba ³osúla lenár mac féin a ³onaic mise aria∙.”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’a∙arc an rí suas ansin agus dúirt sé na³ dtiocfa¤ leis an ²eirt acu ²ei÷ ní ba ³osúla le ³éile ná ²í siad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B’é rásaí bea÷a³ an ³éad ³uid de na spórtanna agus ³uir an rí ama³ bea÷a³ ins an rása. Bea÷a³ gorm a ²í inti agus ÷áinig bea÷a³ an rí istea³ ar an darna ceann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Nuair a ²í an rása crío³nai÷e, d</w:t>
      </w:r>
      <w:r>
        <w:rPr>
          <w:rFonts w:cs="Times New Roman Acute" w:ascii="Times New Roman Acute" w:hAnsi="Times New Roman Acute"/>
        </w:rPr>
        <w:t>’</w:t>
      </w:r>
      <w:r>
        <w:rPr>
          <w:rFonts w:cs="Bunchlo na Nod" w:ascii="Bunchlo na Nod" w:hAnsi="Bunchlo na Nod"/>
        </w:rPr>
        <w:t xml:space="preserve">éiri° Ó Dónaill ina šeasa∙ ar an ²alla agus dúirt sé dá ²fai°ea¤ an bea÷a³ gorm ceart gur ³eart di an rása a ²aint. 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’éiri° an rí ina šeasa∙ ina ³óiste agus ³uir sé ceist air an mbea¤ seisean ábalta a ¤eana∙ ní b’µearr. Dúirt sé go ²féa³fa¤ sé leis. Scairt an rí an rása an darna huair agus ³uai° Ó Dónaill ama³ ar ²ea÷a³ an rí agus ÷áinig sí istea³ ar an ³éad ³eann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ƒuir seo lú³áir ∙ór ar an rí agus ar an ²anríon agus ar an ∙ac mar an gcéanna nuair a ³onaic siad gur ²ain bea÷a³ an rí an rása. Agus dúirt an ²anríon leis an rí na³ dtiocfa¤ leis dadaí a ¤eana∙ ní b’µearr ná ¤ul go dtí ua³tarán an ¹ríosúin agus an bua³aill seo a µáil ama³ saor — go mbea¤ sé mar ³uidea³ta agus mar ³omrádaí agna mac féin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×oili° siad seo a ¤eana∙ agus nuair a ²í an lá crío³nai÷e ³uai° an rí go dtí ua³tarán an ¹ríosúin agua fuair sé Ó Dónaill ama³ saor. ×ug siad leo ³un an ³aisleán é agus ²í Ó Dónaill agus Mac Rí na Spáinne ina ndá gcomrádaí ∙óra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Tamall ina ¤iai¤ seo, ÷it Mac Rí na Spáinne i ngrá le Níon Rí na Fraince agus ÷it Mac Rí na Sasana i ngrá léi fosta. Agus b’é an brei÷iúnas a rinne sise eatar÷u go gcai÷fea¤ an ²eirt acu troid ar ¤á ¤roim bea÷ai° le ¤á ³laío∙ agus an fear acu a °eo²a¤ an ²uai¤ gur sin an fear a ¹ósfa¤ sise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 xml:space="preserve">×oili° an ²eirt seo a ¤eana∙. Nuair a ³uai° an scéal a µad le Rí agus le Banríon na Spáinne, ³uir sé buairea∙ mór or÷u. Ní ra² acu a³ aon ∙ac a∙áin agus níor ∙ai÷ leo °ei²eann ar bi÷ a ÷ea³t air. Mar sin féin ÷oili° siad a ³o∙airle féin a ÷a²airt dó. 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B’é an míniú agus an réitea³ a ²í ar an scéal gur šocair siad fá ³oinne lá troda. Agus ²í an troid le coinneáil san ¥rainc ag tao² an ³aisleáin a ra² níon an rí ina cónaí ann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n oí³e roi∙ an troid dúirt Ó Dónaill le Mac Rí na Spáinne go luífea¤ seisean an oí³e sin mar ³omrádaí aige agus go mbea¤ sé ábalta inse dó ar maidin cé acu ²ainfea¤ sé nó ³aillfea¤ sé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 xml:space="preserve">Lui° Ó Dónaill an oí³e sin ag Mac Rí na Spáinne mar ³omrádaí agus nuair a ∙uscail siad ar maidin, dúirt Ó Dónaill leis go marófaí inniu é ná nár srad sé a³ ag clismearnai° ama³ asa ³odla¤ ó ³uai° sé a luí aréir. 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Is mór an truai°e,” ar seisean, “mac rí a ∙arú. Agus ra³ai¤ mise agus glacfai¤ mise d’áit inniu agus ní ai÷neoi¤ duine ar bi÷ eadrainn. Agus má ∙araítear mé, ní ¤eanfai¤ sé mórán deifir.”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ir seo lú³áir ∙ór ar ‡ac Rí na Spáinne agus ar an rí agus ar an ²anríon mar an gcéanna nuair a ³onaic siad an spiorad agus an sraca¤ a ²í in Ó Dónaill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D’imi° an rí agus an ²anríon agus a mac leo agus Ó Dónaill agus ÷áinig siad ³un na Fraince fá ³oinne na troda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Agus nuair a ÷áinig siad i dtír san ¥rainc, ²í Mac Rí na Sasana anuas agus suas an tsráid ar ¤roim bea÷ai° ag deana∙ réi¤ fá ³oinne na troda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D’ai÷in Ó Dónaill Mac Rí na Sasana a³ níor ai÷in Mac Rí na Sasana Ó Dónaill i ndiai¤ ga³ lá pléisiúr÷a dár ³ai÷ siad i gcuidea³ta a ³éile i Sasain. A³ mar sin féin ²í an ni∙ san µeoil ag Ó Dónaill dó mar ²í a µios aige gur² é bunrúta a ³uid trioblóide é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An darna huair a ÷áinig siad in éadan a ³éile ³ai÷ Ó Dónaill an ³loigeann de leis an ³laío∙. Agus sul a ²fuair an ³loigeann faill titim ar an tsráid, ³uir sé barr a ³laí∙ i ²fostó inti, ÷óg sé i n-airde í agus ³ai÷ sé istea³ í ar an µuinneoig san tseomra a ra² Níon Rí na Fraince ina suí ann agus dúirt sé léi gur sin prontanas ag an ²ean uasail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‚</w:t>
      </w:r>
      <w:r>
        <w:rPr>
          <w:rFonts w:cs="Bunchlo na Nod" w:ascii="Bunchlo na Nod" w:hAnsi="Bunchlo na Nod"/>
        </w:rPr>
        <w:t xml:space="preserve">í an troid ansin bainte acu agus ²í lú³áir ∙ór ar ²una¤ na Spáinne. ×áinig siad arais ³un an ²aile. 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ƒuir Níon Rí na Fraince cuirea¤ ar ‡ac Rí na Spáinne le dáil agus lá pósta a šocrú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×áinig Rí na Spáinne agus an ²anríon agus a mac leo ³un na Fraince fá ³oinne an ¹ósta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Nuair a ÷áinig siad istea³ ³un an ³aisleáin, dúirt níon an rí nár tóga¤ sa Spáinn aria∙ an fear a ∙arai° Mac Rí na Sasana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Agus má tá sé ar ¤roim an do∙ain,” ar sise, “bei¤ sé agamsa.”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 xml:space="preserve">B’éigean dói² a ¤ul an beala³ céanna a dtáinig siad. 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 xml:space="preserve">Cupla bliain ina ¤iai¤ seo, ²í rásaí bea÷a³ ins an ¥rainc agus ÷áinig Mac Rí na Spáinne agus Ó Dónaill leis ³un na rásaí. 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Agus ag dul suas an tsráid dói² ag tao² ³aisleáin an rí ²í níon an rí ag a∙arc ama³ ar an µuinneoig agus d’ai÷in sí Ó Dónaill. ƒuir sí tea³taire ina ¤iai¤ agus ÷ug cuirea¤ dó ³un an ³aisleáin.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Tusa an fear,” ar sise, “a ∙arai° Mac Rí na Sasana agus tusa a ³ai÷feas mise a ¹ósa¤.”</w:t>
      </w:r>
    </w:p>
    <w:p>
      <w:pPr>
        <w:pStyle w:val="Normal"/>
        <w:spacing w:lineRule="auto" w:line="360"/>
        <w:ind w:right="-483" w:firstLine="720"/>
        <w:jc w:val="both"/>
        <w:rPr>
          <w:rFonts w:ascii="Bunchlo na Nod" w:hAnsi="Bunchlo na Nod" w:cs="Bunchlo na Nod"/>
        </w:rPr>
      </w:pPr>
      <w:r>
        <w:rPr>
          <w:rFonts w:cs="Bunchlo na Nod" w:ascii="Bunchlo na Nod" w:hAnsi="Bunchlo na Nod"/>
        </w:rPr>
        <w:t>“</w:t>
      </w:r>
      <w:r>
        <w:rPr>
          <w:rFonts w:cs="Bunchlo na Nod" w:ascii="Bunchlo na Nod" w:hAnsi="Bunchlo na Nod"/>
        </w:rPr>
        <w:t>Tá mé toilteana³,” arsa Ó Dónaill.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rFonts w:cs="Bunchlo na Nod" w:ascii="Bunchlo na Nod" w:hAnsi="Bunchlo na Nod"/>
        </w:rPr>
        <w:t>Pósa¤ Ó Dónaill agus Níon Rí na Fraince ar a ³éile agus ÷áinig taoisea³ agus dai³ead ar a rása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nchlo na Nod">
    <w:charset w:val="00"/>
    <w:family w:val="swiss"/>
    <w:pitch w:val="variable"/>
  </w:font>
  <w:font w:name="Times New Roman Acute">
    <w:charset w:val="00"/>
    <w:family w:val="roman"/>
    <w:pitch w:val="variable"/>
  </w:font>
  <w:font w:name="Schwaben Al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chwaben Alt" w:hAnsi="Schwaben Alt" w:cs="Schwaben Alt"/>
                              <w:sz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chwaben Alt" w:hAnsi="Schwaben Alt" w:cs="Schwaben Alt"/>
                        <w:sz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3:19:00Z</dcterms:created>
  <dc:creator>Anna A.Korosteleva</dc:creator>
  <dc:description/>
  <dc:language>en-US</dc:language>
  <cp:lastModifiedBy>Anna A. Korosteleva</cp:lastModifiedBy>
  <cp:lastPrinted>2000-12-03T13:14:00Z</cp:lastPrinted>
  <dcterms:modified xsi:type="dcterms:W3CDTF">2005-03-08T23:19:00Z</dcterms:modified>
  <cp:revision>3</cp:revision>
  <dc:subject/>
  <dc:title>An Óige ’s an Saol Mór agus an Bás </dc:title>
</cp:coreProperties>
</file>