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6"/>
        </w:rPr>
      </w:pPr>
      <w:r>
        <w:rPr>
          <w:b/>
          <w:sz w:val="36"/>
        </w:rPr>
        <w:t>Lev Tolstoi</w:t>
      </w:r>
    </w:p>
    <w:p>
      <w:pPr>
        <w:pStyle w:val="Normal"/>
        <w:jc w:val="right"/>
        <w:rPr>
          <w:b/>
          <w:b/>
          <w:sz w:val="36"/>
        </w:rPr>
      </w:pPr>
      <w:r>
        <w:rPr>
          <w:b/>
          <w:sz w:val="36"/>
        </w:rPr>
      </w:r>
    </w:p>
    <w:p>
      <w:pPr>
        <w:pStyle w:val="Normal"/>
        <w:jc w:val="center"/>
        <w:rPr>
          <w:b/>
          <w:b/>
          <w:sz w:val="48"/>
        </w:rPr>
      </w:pPr>
      <w:r>
        <w:rPr>
          <w:b/>
          <w:sz w:val="48"/>
        </w:rPr>
        <w:t>Scéalta  do  Leanaí</w:t>
      </w:r>
    </w:p>
    <w:p>
      <w:pPr>
        <w:pStyle w:val="Normal"/>
        <w:jc w:val="center"/>
        <w:rPr>
          <w:b/>
          <w:b/>
          <w:sz w:val="48"/>
        </w:rPr>
      </w:pPr>
      <w:r>
        <w:rPr>
          <w:b/>
          <w:sz w:val="48"/>
        </w:rPr>
      </w:r>
    </w:p>
    <w:p>
      <w:pPr>
        <w:pStyle w:val="Normal"/>
        <w:jc w:val="center"/>
        <w:rPr>
          <w:b/>
          <w:b/>
          <w:sz w:val="32"/>
        </w:rPr>
      </w:pPr>
      <w:r>
        <w:rPr>
          <w:b/>
          <w:sz w:val="32"/>
        </w:rPr>
        <w:t>An Piscín</w:t>
      </w:r>
    </w:p>
    <w:p>
      <w:pPr>
        <w:pStyle w:val="Normal"/>
        <w:jc w:val="center"/>
        <w:rPr>
          <w:b/>
          <w:b/>
          <w:sz w:val="32"/>
        </w:rPr>
      </w:pPr>
      <w:r>
        <w:rPr>
          <w:b/>
          <w:sz w:val="32"/>
        </w:rPr>
      </w:r>
    </w:p>
    <w:p>
      <w:pPr>
        <w:pStyle w:val="Normal"/>
        <w:jc w:val="both"/>
        <w:rPr/>
      </w:pPr>
      <w:r>
        <w:rPr/>
        <w:tab/>
      </w:r>
      <w:r>
        <w:rPr>
          <w:b/>
          <w:sz w:val="36"/>
        </w:rPr>
        <w:t>U</w:t>
      </w:r>
      <w:r>
        <w:rPr/>
        <w:t>air amháin bhí deartháir agus deirfiúr darbh ainm Vasya agus Katya agus bhí cat acu. San earrach d’imigh sí agus ní raibh tásc ná tuairisc le fáil uirthi. Chuardaigh na páistí í i ngach áit, ach ní raibh siad ábalta í a fháil.</w:t>
      </w:r>
    </w:p>
    <w:p>
      <w:pPr>
        <w:pStyle w:val="Normal"/>
        <w:jc w:val="both"/>
        <w:rPr/>
      </w:pPr>
      <w:r>
        <w:rPr/>
        <w:tab/>
        <w:t>Lá amháin, bhí siad ag imirt in aice an sciobóil agus chuala siad glór cait os a gcionn. Dhreap Vasya an dréimire go dtí an lochta féir.</w:t>
      </w:r>
    </w:p>
    <w:p>
      <w:pPr>
        <w:pStyle w:val="Normal"/>
        <w:jc w:val="both"/>
        <w:rPr/>
      </w:pPr>
      <w:r>
        <w:rPr/>
        <w:tab/>
        <w:t>D’fhan Katya ar an talamh agus lean sí ar aghaidh ag fiafraí “An bhfuair tú iad? An bhfuair tú iad?”</w:t>
      </w:r>
    </w:p>
    <w:p>
      <w:pPr>
        <w:pStyle w:val="Normal"/>
        <w:jc w:val="both"/>
        <w:rPr/>
      </w:pPr>
      <w:r>
        <w:rPr/>
        <w:tab/>
        <w:t>Ach freagra níor tháinig ó Vasya. Sa deireadh, bhéic sé “Fuair mé iad! Ár gcat atá ann agus tá piscíní aici. Tá siad go gleoite.” “Tar suas anseo go tapaidh go bhfeicfidh tú iad.” Rith Katya abhaile. Fuair sí bainne agus thug sí ar ais chuig an gcat é.</w:t>
      </w:r>
    </w:p>
    <w:p>
      <w:pPr>
        <w:pStyle w:val="Normal"/>
        <w:jc w:val="both"/>
        <w:rPr/>
      </w:pPr>
      <w:r>
        <w:rPr/>
        <w:tab/>
        <w:t>Bhí cúig phiscín ann. Nuair a d’éirigh siad níos sine agus iad ag fágáil na háite ar rugadh iad, roghnaigh na páistí ceann dóibh féin - piscín glas le cosa bána - agus thóg siad abhaile leo é.</w:t>
      </w:r>
    </w:p>
    <w:p>
      <w:pPr>
        <w:pStyle w:val="Normal"/>
        <w:jc w:val="both"/>
        <w:rPr/>
      </w:pPr>
      <w:r>
        <w:rPr/>
        <w:tab/>
        <w:t>Bhronn a máthair na piscíní eile ar chairde, ach d’fhág sí an ceann seo ag na páistí. Bheathaigh siad é, d’imir siad leis agus thug siad cead dó codladh ina gcuid leapacha.</w:t>
      </w:r>
    </w:p>
    <w:p>
      <w:pPr>
        <w:pStyle w:val="Normal"/>
        <w:jc w:val="both"/>
        <w:rPr/>
      </w:pPr>
      <w:r>
        <w:rPr/>
        <w:tab/>
        <w:t>Lá amháin chuaigh na páistí amach ag imirt ar an mbóthar; thóg siad an piscín leo. Bhí an ghaoth ag séideadh tuí ar fud an bhóthair. Bhí an piscín ag déanamh spóirt leis an tuí agus gháir na páistí nuair a chonaic siad é.</w:t>
      </w:r>
    </w:p>
    <w:p>
      <w:pPr>
        <w:pStyle w:val="Normal"/>
        <w:jc w:val="both"/>
        <w:rPr/>
      </w:pPr>
      <w:r>
        <w:rPr/>
        <w:tab/>
        <w:t>Ansin tháinig siad ar bhláthanna a bhí ag fás ar thaobh an bhóthair. Thosaigh siad á mbailiú agus rinne siad dearmad ar an bpiscín.</w:t>
      </w:r>
    </w:p>
    <w:p>
      <w:pPr>
        <w:pStyle w:val="Normal"/>
        <w:jc w:val="both"/>
        <w:rPr/>
      </w:pPr>
      <w:r>
        <w:rPr/>
        <w:tab/>
        <w:t>Go tobann, chuala siad duine éigin ag screadaíl: Siar! Siar! Chonaic siad sealgaire ag marcaíocht ina dtreo agus dhá chú ag rith roimhe. Bhí an piscín feicthe ag na cúnna agus theastaigh uathu breith air. Chrom an t-amadán de phiscín, d’ardaigh sé a dhroim agus d’fhéach sé ar na cúnna in ionad rith.</w:t>
      </w:r>
    </w:p>
    <w:p>
      <w:pPr>
        <w:pStyle w:val="Normal"/>
        <w:jc w:val="both"/>
        <w:rPr/>
      </w:pPr>
      <w:r>
        <w:rPr/>
        <w:tab/>
        <w:t>Chuir na cúnna eagla ar Khatya. Bhéic sí agus as go brách léi as an áit. Ach rith Vasya i dtreo an phiscín agus shroich sé é ag an am céanna leis na cúnna. Bhí na cúnna ar tí breith ar an bpiscín, ach chaith Vasya é féin ar an mbóthar agus chosain sé é lena chorp.</w:t>
      </w:r>
    </w:p>
    <w:p>
      <w:pPr>
        <w:pStyle w:val="Normal"/>
        <w:jc w:val="both"/>
        <w:rPr/>
      </w:pPr>
      <w:r>
        <w:rPr/>
        <w:tab/>
        <w:t>Ag an nóiméad sin tháinig an sealgaire i láthair agus chuir sé an ruaig ar na cúnna. Thóg Vasya an piscín abhaile, agus go deo ina dhiaidh sin níor thóg sé leis amach sna páirceanna é.</w:t>
      </w:r>
    </w:p>
    <w:p>
      <w:pPr>
        <w:pStyle w:val="Normal"/>
        <w:jc w:val="both"/>
        <w:rPr/>
      </w:pPr>
      <w:r>
        <w:rPr/>
      </w:r>
    </w:p>
    <w:p>
      <w:pPr>
        <w:pStyle w:val="Normal"/>
        <w:jc w:val="both"/>
        <w:rPr/>
      </w:pPr>
      <w:r>
        <w:rPr/>
      </w:r>
    </w:p>
    <w:p>
      <w:pPr>
        <w:pStyle w:val="Normal"/>
        <w:jc w:val="center"/>
        <w:rPr>
          <w:b/>
          <w:b/>
          <w:sz w:val="16"/>
        </w:rPr>
      </w:pPr>
      <w:r>
        <w:rPr>
          <w:b/>
          <w:sz w:val="32"/>
        </w:rPr>
        <w:t>An Cailín agus na Muisiriúin</w:t>
      </w:r>
    </w:p>
    <w:p>
      <w:pPr>
        <w:pStyle w:val="Normal"/>
        <w:jc w:val="center"/>
        <w:rPr>
          <w:b/>
          <w:b/>
          <w:sz w:val="32"/>
        </w:rPr>
      </w:pPr>
      <w:r>
        <w:rPr>
          <w:b/>
          <w:sz w:val="32"/>
        </w:rPr>
      </w:r>
    </w:p>
    <w:p>
      <w:pPr>
        <w:pStyle w:val="Normal"/>
        <w:jc w:val="both"/>
        <w:rPr/>
      </w:pPr>
      <w:r>
        <w:rPr/>
        <w:tab/>
      </w:r>
      <w:r>
        <w:rPr>
          <w:b/>
          <w:sz w:val="36"/>
        </w:rPr>
        <w:t>B</w:t>
      </w:r>
      <w:r>
        <w:rPr/>
        <w:t>hí beirt chailín ag fágáil na coille agus a gciseán lán le muisiriúin. Bhí orthu an t-iarnród a thrasnú ar a mbealach abhaile. Cheap siad go raibh an traein i bhfad ó bhaile, dhreap siad an bruach agus thosaigh siad ag trasnú an iarnróid. Go tobann, chuala siad feadaíl na traenach. Tharraing an cailín ba shine siar, ach lean an cailín ab óige ar aghaidh. Bhéic an cailín ba shine: “Lean ar aghaidh, ná cas ar ais.”</w:t>
      </w:r>
    </w:p>
    <w:p>
      <w:pPr>
        <w:pStyle w:val="Normal"/>
        <w:jc w:val="both"/>
        <w:rPr/>
      </w:pPr>
      <w:r>
        <w:rPr/>
        <w:tab/>
        <w:t xml:space="preserve">Ach bhí an traein gar agus ag déanamh an oiread torainn nár chuala a deirfiúr í. Cheap sí go raibh an deirfiúr ag iarraidh uirthi filleadh. Rith sí ar ais ar na ráillí, baineadh tuisle aisti, thit an ciseán uaithi. Chrom sí síos ag bailiú na muisiriún. </w:t>
      </w:r>
    </w:p>
    <w:p>
      <w:pPr>
        <w:pStyle w:val="Normal"/>
        <w:jc w:val="both"/>
        <w:rPr/>
      </w:pPr>
      <w:r>
        <w:rPr/>
        <w:tab/>
        <w:t>Bhí an traein an-chóngarach di anois. Tharraing an tiománaí téad na feadóige chomh teann agus a d'fhéad sé.</w:t>
      </w:r>
    </w:p>
    <w:p>
      <w:pPr>
        <w:pStyle w:val="Normal"/>
        <w:jc w:val="both"/>
        <w:rPr/>
      </w:pPr>
      <w:r>
        <w:rPr/>
        <w:tab/>
        <w:t>D'fhógair an cailín ba shine: “Ná bac leis na muisiriúin!” Cheap an cailín beag go raibh sí ag rá léi na muisiriúin a bhailiú, agus lean sí dá mbailiú. Bhí an traein ag feadaíl agus ag sianaíl ach ní raibh an tiománaí ábalta an traein a stopadh in am agus chuaigh sí os cionn an chailín.</w:t>
      </w:r>
    </w:p>
    <w:p>
      <w:pPr>
        <w:pStyle w:val="Normal"/>
        <w:jc w:val="both"/>
        <w:rPr/>
      </w:pPr>
      <w:r>
        <w:rPr/>
        <w:tab/>
        <w:t>Bhí a deirfiúr ag screadaíl agus ag gol. Rith an tiománaí go dtí cúl na traenach. Bhí an cailín beag ina luí ar a bolg agus gan cor aisti. Ansin d'ardaigh sí a ceann, chuaigh sí ar a gogaide, bhailigh sí na muisiriúin agus rith sí ar ais chuig a deirfiúr.</w:t>
      </w:r>
    </w:p>
    <w:p>
      <w:pPr>
        <w:pStyle w:val="Normal"/>
        <w:jc w:val="both"/>
        <w:rPr/>
      </w:pPr>
      <w:r>
        <w:rPr/>
      </w:r>
    </w:p>
    <w:p>
      <w:pPr>
        <w:pStyle w:val="Normal"/>
        <w:jc w:val="both"/>
        <w:rPr/>
      </w:pPr>
      <w:r>
        <w:rPr/>
        <w:tab/>
      </w:r>
    </w:p>
    <w:p>
      <w:pPr>
        <w:pStyle w:val="Normal"/>
        <w:jc w:val="center"/>
        <w:rPr>
          <w:b/>
          <w:b/>
          <w:sz w:val="32"/>
        </w:rPr>
      </w:pPr>
      <w:r>
        <w:rPr>
          <w:b/>
          <w:sz w:val="32"/>
        </w:rPr>
        <w:t>Síol an Phluma</w:t>
      </w:r>
    </w:p>
    <w:p>
      <w:pPr>
        <w:pStyle w:val="Normal"/>
        <w:jc w:val="center"/>
        <w:rPr>
          <w:b/>
          <w:b/>
          <w:sz w:val="32"/>
        </w:rPr>
      </w:pPr>
      <w:r>
        <w:rPr>
          <w:b/>
          <w:sz w:val="32"/>
        </w:rPr>
      </w:r>
    </w:p>
    <w:p>
      <w:pPr>
        <w:pStyle w:val="Normal"/>
        <w:jc w:val="both"/>
        <w:rPr/>
      </w:pPr>
      <w:r>
        <w:rPr/>
        <w:tab/>
      </w:r>
      <w:r>
        <w:rPr>
          <w:b/>
          <w:sz w:val="36"/>
        </w:rPr>
        <w:t>C</w:t>
      </w:r>
      <w:r>
        <w:rPr/>
        <w:t>heannaigh Mamaí roinnt plumaí chun milseóg a dhéanamh do na páistí. Bhí na plumaí leagtha aici ar phláta. Níor bhlais Vanya plumaí ariamh, mar sin, bhí sé ag déanamh iontais astu agus cheap sé gur fhéach siad go hálainn. Theastaigh uaidh iad a bhlaiseadh. Lean sé air ag féachaint ar an bpláta. Nuair nach raibh aon duine sa seomra d’éirigh an cathú rómhór. Sciob sé pluma den phláta agus d’ith sé é. Fuair a mháthair amach go raibh ceann in easnamh agus d’inis sí an scéal do Dhaidí.</w:t>
      </w:r>
    </w:p>
    <w:p>
      <w:pPr>
        <w:pStyle w:val="Normal"/>
        <w:jc w:val="both"/>
        <w:rPr/>
      </w:pPr>
      <w:r>
        <w:rPr/>
        <w:tab/>
        <w:t>Ag an dinnéar d’fhiafraigh Daidí, “Ar ith aon duine agaibh pluma, a pháistí?”</w:t>
      </w:r>
    </w:p>
    <w:p>
      <w:pPr>
        <w:pStyle w:val="Normal"/>
        <w:jc w:val="both"/>
        <w:rPr/>
      </w:pPr>
      <w:r>
        <w:rPr/>
        <w:tab/>
        <w:t>D’éirigh Vanya chomh dearg le fuil. Dúirt seisean freisin nár ith. Ansin dúirt a n-athair, “Níor cheart do dhuine agaibh an pluma a ithe, ach is cuma faoi sin anois. Is é an rud is measa ná go raibh síol sna plumaí, agus dá sloigfeadh duine an síol sin go mbásódh sé amárach. Sin atá ag cur eagla orm.”</w:t>
      </w:r>
    </w:p>
    <w:p>
      <w:pPr>
        <w:pStyle w:val="Normal"/>
        <w:jc w:val="both"/>
        <w:rPr/>
      </w:pPr>
      <w:r>
        <w:rPr/>
        <w:tab/>
        <w:t xml:space="preserve">D’iompaigh Vanya chomh bán le sneachta agus dúirt, “Ó! chaith mé an síol amach an fhuinneog.” </w:t>
      </w:r>
    </w:p>
    <w:p>
      <w:pPr>
        <w:pStyle w:val="Normal"/>
        <w:jc w:val="both"/>
        <w:rPr/>
      </w:pPr>
      <w:r>
        <w:rPr/>
        <w:tab/>
        <w:t>Rinne siad ar fad gáire ach phléasc Vanya amach ag gol.</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n tÉan Beag</w:t>
      </w:r>
    </w:p>
    <w:p>
      <w:pPr>
        <w:pStyle w:val="Normal"/>
        <w:jc w:val="center"/>
        <w:rPr>
          <w:b/>
          <w:b/>
          <w:sz w:val="32"/>
        </w:rPr>
      </w:pPr>
      <w:r>
        <w:rPr>
          <w:b/>
          <w:sz w:val="32"/>
        </w:rPr>
      </w:r>
    </w:p>
    <w:p>
      <w:pPr>
        <w:pStyle w:val="Normal"/>
        <w:jc w:val="both"/>
        <w:rPr/>
      </w:pPr>
      <w:r>
        <w:rPr>
          <w:b/>
          <w:sz w:val="36"/>
        </w:rPr>
        <w:tab/>
        <w:t>B</w:t>
      </w:r>
      <w:r>
        <w:rPr/>
        <w:t>reithlá Seryozha a bhí ann agus fuair sé roinnt mhaith bronntanais. Fuair sé an bronntanas ab fhearr óna uncail, sé sin, eangach chun breith ar éin spéire. Bhí clár i bhfastó den fráma agus an t-eangach timpeall air. Chuir sé cruithneacht ar an gclár agus ansin shocraigh sé an t-eangach amuigh sa chlós. Bhí Seryozha an-sásta leis féin agus rith sé isteach chuig a mháthair chun an t-eangach a thaispeáint di.</w:t>
      </w:r>
    </w:p>
    <w:p>
      <w:pPr>
        <w:pStyle w:val="Normal"/>
        <w:jc w:val="both"/>
        <w:rPr/>
      </w:pPr>
      <w:r>
        <w:rPr/>
        <w:tab/>
        <w:t>Dúirt a mháthair: “Ní bréagán deas é sin ar chor ar bith. Cén fáth go dteastaíonn uait éin bheaga a chéasadh?”</w:t>
      </w:r>
    </w:p>
    <w:p>
      <w:pPr>
        <w:pStyle w:val="Normal"/>
        <w:jc w:val="both"/>
        <w:rPr/>
      </w:pPr>
      <w:r>
        <w:rPr/>
        <w:tab/>
        <w:t>“Cuirfidh mé isteach i gcásanna iad. Tabharfaidh mé bia dóibh agus beidh siad ag casadh ceoil dom.”</w:t>
      </w:r>
    </w:p>
    <w:p>
      <w:pPr>
        <w:pStyle w:val="Normal"/>
        <w:jc w:val="both"/>
        <w:rPr/>
      </w:pPr>
      <w:r>
        <w:rPr/>
        <w:tab/>
        <w:t xml:space="preserve">Fuair Seryozha cruithneacht, chraith sé ar an gclár é, agus shocraigh sé an t-eangach sa ghairdín. Sheas sé in aice leis, ag feitheamh go dtiocfaidh na héin. Ach níor tháinig na héin gar don eangach. </w:t>
      </w:r>
    </w:p>
    <w:p>
      <w:pPr>
        <w:pStyle w:val="Normal"/>
        <w:jc w:val="both"/>
        <w:rPr/>
      </w:pPr>
      <w:r>
        <w:rPr/>
        <w:tab/>
        <w:t>Chuaigh Seryozha isteach chun an dinnéir, d’fhág sé an t-eangach sa ghairdín. Nuair a d’fhéach sé air tar éis an dinnéir, chonaic sé éan beag ag cartadh faoin eangach. Bhí ríméad air. Rug sé ar an éan agus thóg sé isteach sa teach é.</w:t>
      </w:r>
    </w:p>
    <w:p>
      <w:pPr>
        <w:pStyle w:val="Normal"/>
        <w:jc w:val="both"/>
        <w:rPr/>
      </w:pPr>
      <w:r>
        <w:rPr/>
        <w:tab/>
        <w:t>“Féach a Mhamaí! Rug mé ar éan. Ceapaim gur filiméala é. Breathnaigh chomh tréan agus atá a chroí ag bualadh.”</w:t>
      </w:r>
    </w:p>
    <w:p>
      <w:pPr>
        <w:pStyle w:val="Normal"/>
        <w:jc w:val="both"/>
        <w:rPr/>
      </w:pPr>
      <w:r>
        <w:rPr/>
        <w:tab/>
        <w:t>Dúirt a mháthair leis: “Is siscín é. Ná céas é. Lig saor é.”</w:t>
      </w:r>
    </w:p>
    <w:p>
      <w:pPr>
        <w:pStyle w:val="Normal"/>
        <w:jc w:val="both"/>
        <w:rPr/>
      </w:pPr>
      <w:r>
        <w:rPr/>
        <w:tab/>
        <w:t>Chuir Seryozha an siscín isteach i gcás agus ar feadh dhá lá thug sé cruithneacht dó. D’athraigh sé an t-uisce agus ghlan sé an cás. Ach ar an triú lá, rinne sé dearmad ar an éan agus níor athraigh sé an t-uisce.</w:t>
      </w:r>
    </w:p>
    <w:p>
      <w:pPr>
        <w:pStyle w:val="Normal"/>
        <w:jc w:val="both"/>
        <w:rPr/>
      </w:pPr>
      <w:r>
        <w:rPr/>
        <w:tab/>
        <w:t>Ansin dúirt a mháthair leis: “Féach! Rinne tú dearmad glan ar an éan bocht. Ceapaim gur fearr duit é a ligint saor.”</w:t>
      </w:r>
    </w:p>
    <w:p>
      <w:pPr>
        <w:pStyle w:val="Normal"/>
        <w:jc w:val="both"/>
        <w:rPr/>
      </w:pPr>
      <w:r>
        <w:rPr/>
        <w:tab/>
        <w:t>“Ní ligfidh mé. Ní dhéanfaidh mé dearmad air arís. Glanfaidh mé an cás anois agus gheobhaidh mé uisce úr dó.”</w:t>
      </w:r>
    </w:p>
    <w:p>
      <w:pPr>
        <w:pStyle w:val="Normal"/>
        <w:jc w:val="both"/>
        <w:rPr/>
      </w:pPr>
      <w:r>
        <w:rPr/>
        <w:tab/>
        <w:t>Sháigh Seryozha a lámh isteach sa chás agus thosaigh sé ag glanadh. Tháinig faitíos ar an siscín agus thosaigh sé ag bualadh a chuid sciathán i gcoinne an cháis. Nuair a bhí an glanadh déanta aige, d’imigh sé chun uisce a fháil.</w:t>
      </w:r>
    </w:p>
    <w:p>
      <w:pPr>
        <w:pStyle w:val="Normal"/>
        <w:jc w:val="both"/>
        <w:rPr/>
      </w:pPr>
      <w:r>
        <w:rPr/>
        <w:tab/>
        <w:t>Chonaic a mháthair gur fhág sé an doras beag ar oscailt agus bhéic sí air: “Dún doras an cháis, a Sheryozha, nó b’fhéidir go rachadh an t-éinín amach agus go ngortódh sé é féin.”</w:t>
      </w:r>
    </w:p>
    <w:p>
      <w:pPr>
        <w:pStyle w:val="Normal"/>
        <w:jc w:val="both"/>
        <w:rPr/>
      </w:pPr>
      <w:r>
        <w:rPr/>
        <w:tab/>
        <w:t>Ní túisce a bhí sin ráite aici ná gur tháinig an siscín amach, leath a sciatháin go háthasach agus d’eitil trasna an tseomra chuig an fhuinneog. Ach níor thug sé an ghloine faoi ndeara. Bhuail sé i gcoinne an phána agus thit sé ar leac na fuinneoige.</w:t>
      </w:r>
    </w:p>
    <w:p>
      <w:pPr>
        <w:pStyle w:val="Normal"/>
        <w:jc w:val="both"/>
        <w:rPr/>
      </w:pPr>
      <w:r>
        <w:rPr/>
        <w:tab/>
        <w:t>Rith Seryozha ina threo, rug sé ar an éan beag agus chuir sé ar ais sa chás é. Bhí sé beo, ach luigh sé ar a chliabhrach agus a dhá sciathán ar leathadh leis. Bhí tríoblóid aige análú. Thosaigh Seryozha ag gol.</w:t>
      </w:r>
    </w:p>
    <w:p>
      <w:pPr>
        <w:pStyle w:val="Normal"/>
        <w:jc w:val="both"/>
        <w:rPr/>
      </w:pPr>
      <w:r>
        <w:rPr/>
        <w:tab/>
        <w:t>“A Mhamaí! Céard a dhéanfaidh mé!”</w:t>
      </w:r>
    </w:p>
    <w:p>
      <w:pPr>
        <w:pStyle w:val="Normal"/>
        <w:jc w:val="both"/>
        <w:rPr/>
      </w:pPr>
      <w:r>
        <w:rPr/>
        <w:tab/>
        <w:t>“Níl rud ar bith gur féidir leat a dhéanamh anois.”</w:t>
      </w:r>
    </w:p>
    <w:p>
      <w:pPr>
        <w:pStyle w:val="Normal"/>
        <w:jc w:val="both"/>
        <w:rPr/>
      </w:pPr>
      <w:r>
        <w:rPr/>
        <w:tab/>
        <w:t>Níor fhág Seryozha an seomra an lá sin. D’fhan sé ag stánadh ar an éan. Níor tháinig aon fheabhas ar an éan. Nuair a chuaigh Seryozha a chodladh an oíche sin bhí an siscín fós beo. Thóg sé tamall fada ar Sheryozha titim ina chodladh. Ní túisce a dhúnfadh sé a shúile ná d’fheicfeadh sé an siscín ina luí ansin ag iarraidh análú.</w:t>
      </w:r>
    </w:p>
    <w:p>
      <w:pPr>
        <w:pStyle w:val="Normal"/>
        <w:jc w:val="both"/>
        <w:rPr/>
      </w:pPr>
      <w:r>
        <w:rPr/>
        <w:tab/>
        <w:t>Chuaigh Seryozha le féachaint ar an éan an mhaidin ina dhiaidh sin. Chonaic sé an siscín ina luí ar a dhroim agus a chosa cnaptha. Bhí sé básaithe.</w:t>
      </w:r>
    </w:p>
    <w:p>
      <w:pPr>
        <w:pStyle w:val="Normal"/>
        <w:jc w:val="both"/>
        <w:rPr/>
      </w:pPr>
      <w:r>
        <w:rPr/>
        <w:tab/>
        <w:t>Ní dhearna Seryozha príosúnach d’éan ariamh ina dhiaidh si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n Bréagadóir</w:t>
      </w:r>
    </w:p>
    <w:p>
      <w:pPr>
        <w:pStyle w:val="Normal"/>
        <w:jc w:val="center"/>
        <w:rPr>
          <w:b/>
          <w:b/>
          <w:sz w:val="32"/>
        </w:rPr>
      </w:pPr>
      <w:r>
        <w:rPr>
          <w:b/>
          <w:sz w:val="32"/>
        </w:rPr>
      </w:r>
    </w:p>
    <w:p>
      <w:pPr>
        <w:pStyle w:val="Normal"/>
        <w:jc w:val="both"/>
        <w:rPr/>
      </w:pPr>
      <w:r>
        <w:rPr/>
        <w:tab/>
      </w:r>
      <w:r>
        <w:rPr>
          <w:b/>
          <w:sz w:val="36"/>
        </w:rPr>
        <w:t>B</w:t>
      </w:r>
      <w:r>
        <w:rPr/>
        <w:t>hí buachaill óg ag aoireacht caoirigh. Uair amháin shocraigh sé béic a ligint díreach mar a dhéanfadh sé dá bhfeicfeadh sé mac tíre. “Cabhair! mac tíre! mac tíre!”</w:t>
      </w:r>
    </w:p>
    <w:p>
      <w:pPr>
        <w:pStyle w:val="Normal"/>
        <w:jc w:val="both"/>
        <w:rPr/>
      </w:pPr>
      <w:r>
        <w:rPr/>
        <w:tab/>
        <w:t xml:space="preserve">Tháinig fir an bhaile ag rith agus chonaic siad go raibh sé ag imirt cleasa orthu. </w:t>
      </w:r>
    </w:p>
    <w:p>
      <w:pPr>
        <w:pStyle w:val="Normal"/>
        <w:jc w:val="both"/>
        <w:rPr/>
      </w:pPr>
      <w:r>
        <w:rPr/>
        <w:tab/>
        <w:t>Rinne sé é seo faoi dhó nó faoi thrí huaire eile. Ach lá amháin d’ionsaigh mac tíre an tréad. Thosaigh an buachaill ag screadaíl, “Cabhair! go tapaidh! mac tíre!”</w:t>
      </w:r>
    </w:p>
    <w:p>
      <w:pPr>
        <w:pStyle w:val="Normal"/>
        <w:jc w:val="both"/>
        <w:rPr/>
      </w:pPr>
      <w:r>
        <w:rPr/>
        <w:tab/>
        <w:t>Cheap fir an bhaile go raibh sé ag imirt cleasa orthu arís agus níor bhac siad leis.</w:t>
      </w:r>
    </w:p>
    <w:p>
      <w:pPr>
        <w:pStyle w:val="Normal"/>
        <w:jc w:val="both"/>
        <w:rPr/>
      </w:pPr>
      <w:r>
        <w:rPr/>
        <w:tab/>
        <w:t>Thuig an mac tíre nárbh bhaol dó agus mharaigh sé an tréad ar f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Beirt Cairde</w:t>
      </w:r>
    </w:p>
    <w:p>
      <w:pPr>
        <w:pStyle w:val="Normal"/>
        <w:jc w:val="center"/>
        <w:rPr>
          <w:b/>
          <w:b/>
          <w:sz w:val="32"/>
        </w:rPr>
      </w:pPr>
      <w:r>
        <w:rPr>
          <w:b/>
          <w:sz w:val="32"/>
        </w:rPr>
      </w:r>
    </w:p>
    <w:p>
      <w:pPr>
        <w:pStyle w:val="Normal"/>
        <w:jc w:val="both"/>
        <w:rPr/>
      </w:pPr>
      <w:r>
        <w:rPr/>
        <w:tab/>
      </w:r>
      <w:r>
        <w:rPr>
          <w:b/>
          <w:sz w:val="36"/>
        </w:rPr>
        <w:t>B</w:t>
      </w:r>
      <w:r>
        <w:rPr/>
        <w:t xml:space="preserve">hí beirt cairde ag siúl tríd an gcoill nuair a d’ionsaigh béar iad. Theith duine acu. Chuaigh sé suas ar chrann agus shuigh sé ansin. D’fhan an duine eile ar an mbóthar. Ní raibh le déanamh aige ach luigh ar an mbóthar agus ligint air go raibh sé marbh. </w:t>
      </w:r>
    </w:p>
    <w:p>
      <w:pPr>
        <w:pStyle w:val="Normal"/>
        <w:jc w:val="both"/>
        <w:rPr/>
      </w:pPr>
      <w:r>
        <w:rPr/>
        <w:tab/>
        <w:t>Tháinig an béar suas chuige agus thosaigh sé ag smúradh de. Stop an fear ag análú, fiú. Cheap an béar go raibh sé marbh agus d’imigh sé leis.</w:t>
      </w:r>
    </w:p>
    <w:p>
      <w:pPr>
        <w:pStyle w:val="Normal"/>
        <w:jc w:val="both"/>
        <w:rPr/>
      </w:pPr>
      <w:r>
        <w:rPr/>
        <w:tab/>
        <w:t>Nuair a bhí an béar imithe tháinig an fear eile anuas den chrann agus miongháire ar a bhéal. D’fhiafraigh sé, “Cad é an cogar a chuir an béar i do chluais?”</w:t>
      </w:r>
    </w:p>
    <w:p>
      <w:pPr>
        <w:pStyle w:val="Normal"/>
        <w:jc w:val="both"/>
        <w:rPr/>
      </w:pPr>
      <w:r>
        <w:rPr/>
        <w:tab/>
        <w:t>D’fhreagair an fear eile ag rá, “Dúirt sé nach duine maith a thréigeann a chara in am an ghátair.”</w:t>
      </w:r>
    </w:p>
    <w:p>
      <w:pPr>
        <w:pStyle w:val="Normal"/>
        <w:jc w:val="both"/>
        <w:rPr/>
      </w:pPr>
      <w:r>
        <w:rPr/>
      </w:r>
    </w:p>
    <w:p>
      <w:pPr>
        <w:pStyle w:val="Normal"/>
        <w:jc w:val="both"/>
        <w:rPr/>
      </w:pPr>
      <w:r>
        <w:rPr/>
      </w:r>
    </w:p>
    <w:p>
      <w:pPr>
        <w:pStyle w:val="Normal"/>
        <w:jc w:val="center"/>
        <w:rPr>
          <w:b/>
          <w:b/>
          <w:sz w:val="32"/>
        </w:rPr>
      </w:pPr>
      <w:r>
        <w:rPr>
          <w:b/>
          <w:sz w:val="32"/>
        </w:rPr>
        <w:t>An Eala</w:t>
      </w:r>
    </w:p>
    <w:p>
      <w:pPr>
        <w:pStyle w:val="Normal"/>
        <w:jc w:val="center"/>
        <w:rPr>
          <w:b/>
          <w:b/>
          <w:sz w:val="32"/>
        </w:rPr>
      </w:pPr>
      <w:r>
        <w:rPr>
          <w:b/>
          <w:sz w:val="32"/>
        </w:rPr>
      </w:r>
    </w:p>
    <w:p>
      <w:pPr>
        <w:pStyle w:val="Normal"/>
        <w:jc w:val="both"/>
        <w:rPr/>
      </w:pPr>
      <w:r>
        <w:rPr/>
        <w:tab/>
      </w:r>
      <w:r>
        <w:rPr>
          <w:b/>
          <w:sz w:val="36"/>
        </w:rPr>
        <w:t>B</w:t>
      </w:r>
      <w:r>
        <w:rPr/>
        <w:t>hí scuaine ealaí ag eitilt ó dheas ó thíortha fuara an tuaiscirt. Bhí siad ag eitilt trasna na farraige. Chaith siad lá agus oíche agus an dara lá agus an dara oíche mar sin gan aon scíth ar ligint.</w:t>
      </w:r>
    </w:p>
    <w:p>
      <w:pPr>
        <w:pStyle w:val="Normal"/>
        <w:jc w:val="both"/>
        <w:rPr/>
      </w:pPr>
      <w:r>
        <w:rPr/>
        <w:tab/>
        <w:t>Oíche lán gealaigh a bhí ann agus bhíodar ábalta an fharraige dhorcha a fheiceáil i bhfad fúthu. Bhí siad tuirseach, ach lean siad ar aghaidh ó dheas. Bhí na healaí láidre chun tosaigh agus na healaí óga laga dá leanúint. Eala óg a bhí ar deireadh ar fad. Bhí sí ag éirí níos laige. Cheap sí nach mbeadh sí ábalta dul níos faide. Ansin, ag leathadh a cuid sciathán, sheol sí síos, níos gaire agus níos gaire don uisce, fad agus a bhí a comhrádaithe ag imeacht níos faide uaithi.</w:t>
      </w:r>
    </w:p>
    <w:p>
      <w:pPr>
        <w:pStyle w:val="Normal"/>
        <w:jc w:val="both"/>
        <w:rPr/>
      </w:pPr>
      <w:r>
        <w:rPr/>
        <w:tab/>
        <w:t>Luigh sí ar an uisce agus dhún sí a cuid sciatnán. Bhí sí ag dul síos suas ar na tonnta. Nuair a d’imigh an scuaine ealaí as radharc uaithi dhún sí a súile. Ní raibh corr aisti agus í á hardú agus á hisliú ag tonnta na farraige. Le héirí na gréine, tháinig gaoth bhog agus bhuail sí an t-uisce ar chliabhrach bhán an eala. D’oscail sí a súile. Bhí grian dhearg na maidine san oirthear agus an ghealach agus na réalta ag imeacht as amharc. Lig an t-eala osna, dhírigh sí a muinéal, chuimil sí a cuid sciathán ar an uisce agus d’éirigh sí san aer. D’éirigh sí níos airde agus níos airde. Nuair a bhí an fharraige i bhfad fúithi, d’iompaigh sí i dtreo an deiscirt, i dtreo na gtíortha teo. D’eitil sí ina haonar ag dul an treo céanna a ndeachaigh a compánaigh an oíche roimhe sin.</w:t>
      </w:r>
    </w:p>
    <w:p>
      <w:pPr>
        <w:pStyle w:val="Normal"/>
        <w:jc w:val="both"/>
        <w:rPr/>
      </w:pPr>
      <w:r>
        <w:rPr/>
      </w:r>
    </w:p>
    <w:p>
      <w:pPr>
        <w:pStyle w:val="Normal"/>
        <w:jc w:val="center"/>
        <w:rPr>
          <w:b/>
          <w:b/>
          <w:sz w:val="32"/>
        </w:rPr>
      </w:pPr>
      <w:r>
        <w:rPr>
          <w:b/>
          <w:sz w:val="32"/>
        </w:rPr>
      </w:r>
    </w:p>
    <w:p>
      <w:pPr>
        <w:pStyle w:val="Normal"/>
        <w:jc w:val="center"/>
        <w:rPr>
          <w:b/>
          <w:b/>
          <w:sz w:val="32"/>
        </w:rPr>
      </w:pPr>
      <w:r>
        <w:rPr>
          <w:b/>
          <w:sz w:val="32"/>
        </w:rPr>
        <w:t>An Eilifint</w:t>
      </w:r>
    </w:p>
    <w:p>
      <w:pPr>
        <w:pStyle w:val="Normal"/>
        <w:jc w:val="center"/>
        <w:rPr>
          <w:b/>
          <w:b/>
          <w:sz w:val="32"/>
        </w:rPr>
      </w:pPr>
      <w:r>
        <w:rPr>
          <w:b/>
          <w:sz w:val="32"/>
        </w:rPr>
      </w:r>
    </w:p>
    <w:p>
      <w:pPr>
        <w:pStyle w:val="Normal"/>
        <w:jc w:val="both"/>
        <w:rPr/>
      </w:pPr>
      <w:r>
        <w:rPr/>
        <w:tab/>
      </w:r>
      <w:r>
        <w:rPr>
          <w:b/>
          <w:sz w:val="36"/>
        </w:rPr>
        <w:t>B</w:t>
      </w:r>
      <w:r>
        <w:rPr/>
        <w:t xml:space="preserve">hí fear ann agus bhí eilifint aige. Bhí ar an eilifint bocht oibriú go dian ar bheagán beatha. Lá amháin tháinig fearg ar an eilifint agus sheas sé ar a mháistir. Fuair an fear bás. </w:t>
      </w:r>
    </w:p>
    <w:p>
      <w:pPr>
        <w:pStyle w:val="Normal"/>
        <w:jc w:val="both"/>
        <w:rPr/>
      </w:pPr>
      <w:r>
        <w:rPr/>
        <w:tab/>
        <w:t>Ansin thosaigh a bhean chéile ag gol. Thóg sí amach na páistí go dtí an áit ina raibh an eilifint agus chaith sí iad ina threo ag rá: “A eilifint! Mharaigh tú a n-athair. Anois maraigh a pháistí freisin.”</w:t>
      </w:r>
    </w:p>
    <w:p>
      <w:pPr>
        <w:pStyle w:val="Normal"/>
        <w:jc w:val="both"/>
        <w:rPr/>
      </w:pPr>
      <w:r>
        <w:rPr/>
        <w:tab/>
        <w:t>D’fhéach an eilifint ar na páistí, d’ardaigh sé an buachaill ba shine ar a thrunc agus chuir sé ar a dhroim é go caoin cúramach.</w:t>
      </w:r>
    </w:p>
    <w:p>
      <w:pPr>
        <w:pStyle w:val="Normal"/>
        <w:jc w:val="both"/>
        <w:rPr/>
      </w:pPr>
      <w:r>
        <w:rPr/>
        <w:tab/>
        <w:t>Uaidh sin amach, rinne an eilifint gach rud a dúirt an buachaill leis agus d’oibrigh sé dó.</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Iolar na Farraige</w:t>
      </w:r>
    </w:p>
    <w:p>
      <w:pPr>
        <w:pStyle w:val="Normal"/>
        <w:jc w:val="center"/>
        <w:rPr>
          <w:b/>
          <w:b/>
          <w:sz w:val="32"/>
        </w:rPr>
      </w:pPr>
      <w:r>
        <w:rPr>
          <w:b/>
          <w:sz w:val="32"/>
        </w:rPr>
      </w:r>
    </w:p>
    <w:p>
      <w:pPr>
        <w:pStyle w:val="Normal"/>
        <w:jc w:val="both"/>
        <w:rPr/>
      </w:pPr>
      <w:r>
        <w:rPr>
          <w:b/>
          <w:sz w:val="36"/>
        </w:rPr>
        <w:tab/>
        <w:t>R</w:t>
      </w:r>
      <w:r>
        <w:rPr/>
        <w:t xml:space="preserve">inne Iolar na Farraige a nead ar thaobh an bhóthair i bhfad ón bhfarraige agus lig sé amach a ál. </w:t>
      </w:r>
    </w:p>
    <w:p>
      <w:pPr>
        <w:pStyle w:val="Normal"/>
        <w:ind w:firstLine="720"/>
        <w:jc w:val="both"/>
        <w:rPr/>
      </w:pPr>
      <w:r>
        <w:rPr/>
        <w:t>Lá amháin bhí daoine ag obair in aice an chrainn. Tháinig an tIolar ar ais chuig a nead ag iompar iasc mór ina chrúba. Chonaic na daoine an t-iasc. Chuaigh siad timpeall an chrainn agus thosaigh siad ag béicíl agus ag caitheamh clocha leis an Iolar. Thit an t-iasc ón Iolar. Phioc fear suas é agus d’imigh na daoine leo.</w:t>
      </w:r>
    </w:p>
    <w:p>
      <w:pPr>
        <w:pStyle w:val="Normal"/>
        <w:ind w:firstLine="720"/>
        <w:jc w:val="both"/>
        <w:rPr/>
      </w:pPr>
      <w:r>
        <w:rPr/>
        <w:t>Shuigh an tIolar ar bhruach na neide. D’ardaigh na gearrcaigh a gcinn agus thosaigh siad ag bíogadh. Bhí ocras orthu.</w:t>
      </w:r>
    </w:p>
    <w:p>
      <w:pPr>
        <w:pStyle w:val="Normal"/>
        <w:ind w:firstLine="720"/>
        <w:jc w:val="both"/>
        <w:rPr/>
      </w:pPr>
      <w:r>
        <w:rPr/>
        <w:t xml:space="preserve">Bhí an tIolar tuirseach traochta. Ní raibh sé in ann dul amach ag iascaireacht arís. Rinne sé é féin compordach sa nead agus chuir sé na gearrcaigh isteach faoi a chuid sciathán. Ghlan sé a gcuid cleití ag súil go bhfanfadh siad ciúin ar feadh tamaill eile, ach lean siad ar aghaidh ag bíogadh. </w:t>
      </w:r>
    </w:p>
    <w:p>
      <w:pPr>
        <w:pStyle w:val="Normal"/>
        <w:ind w:firstLine="720"/>
        <w:jc w:val="both"/>
        <w:rPr/>
      </w:pPr>
      <w:r>
        <w:rPr/>
        <w:t>D’éirigh an tIolar as an nead agus shuigh sé ar ghéag chrainn. Chuala sé na gearrcaigh ag cur díobh go truamhéileach. Go tobann lig sé scread as mar ní raibh sé ábalta cur suas leis an ngleo a thuilleadh. D’eitil sé leis go tuirsiúil i dtreo na farraige.</w:t>
      </w:r>
    </w:p>
    <w:p>
      <w:pPr>
        <w:pStyle w:val="Normal"/>
        <w:ind w:firstLine="720"/>
        <w:jc w:val="both"/>
        <w:rPr/>
      </w:pPr>
      <w:r>
        <w:rPr/>
        <w:t>Bhí an ghrian ag dul faoi nuair a d’fhill sé. Bhí sé ag eitilt cóngarach don talamh agus iasc mór ina chrúba aige. Nuair a shroich sé an crann d’fhéach sé thart ar eagla go raibh aon duine timpeall. Dhún sé a sciatháin go tapaidh agus shuigh sé ar bhruach na neide.</w:t>
      </w:r>
    </w:p>
    <w:p>
      <w:pPr>
        <w:pStyle w:val="Normal"/>
        <w:ind w:firstLine="720"/>
        <w:jc w:val="both"/>
        <w:rPr/>
      </w:pPr>
      <w:r>
        <w:rPr/>
        <w:t>Tharraing sé an t-iasc as a chéile agus thug sé le hithe dá ál é.</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n Siorc</w:t>
      </w:r>
    </w:p>
    <w:p>
      <w:pPr>
        <w:pStyle w:val="Normal"/>
        <w:jc w:val="center"/>
        <w:rPr>
          <w:b/>
          <w:b/>
          <w:sz w:val="32"/>
        </w:rPr>
      </w:pPr>
      <w:r>
        <w:rPr>
          <w:b/>
          <w:sz w:val="32"/>
        </w:rPr>
      </w:r>
    </w:p>
    <w:p>
      <w:pPr>
        <w:pStyle w:val="Normal"/>
        <w:jc w:val="both"/>
        <w:rPr/>
      </w:pPr>
      <w:r>
        <w:rPr>
          <w:b/>
          <w:sz w:val="36"/>
        </w:rPr>
        <w:tab/>
        <w:t>B</w:t>
      </w:r>
      <w:r>
        <w:rPr>
          <w:bCs/>
        </w:rPr>
        <w:t>hí ár mbád ar ancaire in aice le ósta na hAfraice. Lá breá brothallach a bhí ann. Bhí gaoth bhog ag séideadh ón bhfarraige, ach sa tráthnóna d’athraigh an aimsir, agus d’éirigh sé an-te. Bhí aer te an Sahara ag teacht inár dtreo agus ba ghearr go raibh an t-allas ag sileadh linn.</w:t>
      </w:r>
    </w:p>
    <w:p>
      <w:pPr>
        <w:pStyle w:val="Normal"/>
        <w:jc w:val="both"/>
        <w:rPr>
          <w:bCs/>
        </w:rPr>
      </w:pPr>
      <w:r>
        <w:rPr>
          <w:bCs/>
        </w:rPr>
        <w:tab/>
        <w:t>Go déanach sa tráthnóna tháinig an Captaen amach ar bhord na loinge agus dúirt sé “Tá cead agaibh dul ag snámh!”.</w:t>
      </w:r>
    </w:p>
    <w:p>
      <w:pPr>
        <w:pStyle w:val="Normal"/>
        <w:jc w:val="both"/>
        <w:rPr>
          <w:bCs/>
        </w:rPr>
      </w:pPr>
      <w:r>
        <w:rPr>
          <w:bCs/>
        </w:rPr>
        <w:tab/>
        <w:t>Ar an bpointe, léim roinnt mairnéalaigh isteach san uisce. D’ísligh siad seol agus d’úsáid siad é chun linn snámha a dhéanamh. Léim beirt bhuachaill a bhí ar bhord na loinge isteach san uisce, ach bhí an seol ró-bheag dóibh agus d’fhág siad an seol agus chuaigh siad amach sa bhfarraige. Thosaigh rás eatarthu. Shnámh siad tríd an uisce ar nós na gaoithe ag dul i dtreo an bhairille a bhí os cionn na háite ina raibh an t-ancaire.</w:t>
      </w:r>
    </w:p>
    <w:p>
      <w:pPr>
        <w:pStyle w:val="Normal"/>
        <w:jc w:val="both"/>
        <w:rPr>
          <w:bCs/>
        </w:rPr>
      </w:pPr>
      <w:r>
        <w:rPr>
          <w:bCs/>
        </w:rPr>
        <w:tab/>
        <w:t>Chuaigh buachaill amháin chun tosaigh ar an mbuachaill eile ar dtús ach ansin thit sé siar arís. Bhí a athair, an sean-ghunnadóir, ina sheasamh ar bhord na loinge ag féachaint ar a mhac go bródúil. Nuair a thit a mhac ar chúl, bhéic sé “Lean ort!” Go tobann bhéic duine éigin “Siorc!”. Bhí sé ag déanamh caol díreach ar na buachaillí.</w:t>
      </w:r>
    </w:p>
    <w:p>
      <w:pPr>
        <w:pStyle w:val="Normal"/>
        <w:jc w:val="both"/>
        <w:rPr>
          <w:bCs/>
        </w:rPr>
      </w:pPr>
      <w:r>
        <w:rPr>
          <w:bCs/>
        </w:rPr>
        <w:tab/>
        <w:t>“Ar ais! Ar ais! Cas ar ais! Siorc!” a bhéic an gunnadóir. Ach níor chuala na buachaillí é. Lean siad orthu ag snámh, ag gáirí agus ag béicíl níos airde ná riamh. Bhí aghaidh an ghunnadóra chomh bán le sneachta, é ina sheasamh ansin gan cor as ach ag féachaint ar na buachaillí.</w:t>
      </w:r>
    </w:p>
    <w:p>
      <w:pPr>
        <w:pStyle w:val="Normal"/>
        <w:jc w:val="both"/>
        <w:rPr/>
      </w:pPr>
      <w:r>
        <w:rPr>
          <w:bCs/>
        </w:rPr>
        <w:tab/>
        <w:t xml:space="preserve">D’ísligh na mairnéalaigh bád isteach san uisce. Léim siad isteach ann agus thosaigh siad ag iomramh. Rinne an bád ar </w:t>
      </w:r>
      <w:r>
        <w:rPr>
          <w:rFonts w:cs="Times New Roman Acute" w:ascii="Times New Roman Acute" w:hAnsi="Times New Roman Acute"/>
          <w:bCs/>
        </w:rPr>
        <w:t>á</w:t>
      </w:r>
      <w:r>
        <w:rPr>
          <w:bCs/>
        </w:rPr>
        <w:t>it na mbuachaillí. Cibé scéal é, bhí siad fós i bhfad uathu agus bhí an Siorc i ngiorracht caoga slat dóibh. Ar dtús níor airigh na buachaillí na fir ag glaoch orthu, ná ní fhaca siad an Siorc. Ach, d’fhéach duine acu siar agus lig sé béic eaglach as. Scar na buachaillí óna chéile agus thosaigh siad ag snámh i dtreonna difriúla.</w:t>
      </w:r>
    </w:p>
    <w:p>
      <w:pPr>
        <w:pStyle w:val="Normal"/>
        <w:jc w:val="both"/>
        <w:rPr>
          <w:bCs/>
        </w:rPr>
      </w:pPr>
      <w:r>
        <w:rPr>
          <w:bCs/>
        </w:rPr>
        <w:tab/>
        <w:t>Bhain an bhéic geit as an ngunnadóir agus tháinig sé chuige féin arís. Rith sé i dtreo na ngunnaí móra. Chuaigh sé ar leath-ghlúin agus dhírigh sé bairille an ghunna ar an Siorc.</w:t>
      </w:r>
    </w:p>
    <w:p>
      <w:pPr>
        <w:pStyle w:val="Normal"/>
        <w:ind w:firstLine="720"/>
        <w:jc w:val="both"/>
        <w:rPr>
          <w:bCs/>
        </w:rPr>
      </w:pPr>
      <w:r>
        <w:rPr>
          <w:bCs/>
        </w:rPr>
        <w:t>Bhí gach éinne sa long ciúin ag fanacht go bhfeicfeadh siad céard a tharlódh.</w:t>
      </w:r>
    </w:p>
    <w:p>
      <w:pPr>
        <w:pStyle w:val="Normal"/>
        <w:ind w:firstLine="720"/>
        <w:jc w:val="both"/>
        <w:rPr>
          <w:bCs/>
        </w:rPr>
      </w:pPr>
      <w:r>
        <w:rPr>
          <w:bCs/>
        </w:rPr>
        <w:t>Chuala muid urchar as an ngunna agus an gunnadóir ag titim. Chuir sé a lámha ar a aghaidh. Ní raibh muid ábalta a fheiceáil céard a bhí ag tarlú don Siorc ná do na buachaillí mar bhí deatach i ngach áit.</w:t>
      </w:r>
    </w:p>
    <w:p>
      <w:pPr>
        <w:pStyle w:val="Normal"/>
        <w:ind w:firstLine="720"/>
        <w:jc w:val="both"/>
        <w:rPr>
          <w:bCs/>
        </w:rPr>
      </w:pPr>
      <w:r>
        <w:rPr>
          <w:bCs/>
        </w:rPr>
        <w:t>Nuair a ghlan an deatach thóg an sean-ghunnadóir a lámha dá éadan, agus d’fhéach sé síos ar an bhfarraige.</w:t>
      </w:r>
    </w:p>
    <w:p>
      <w:pPr>
        <w:pStyle w:val="Normal"/>
        <w:ind w:firstLine="720"/>
        <w:jc w:val="both"/>
        <w:rPr>
          <w:bCs/>
        </w:rPr>
      </w:pPr>
      <w:r>
        <w:rPr>
          <w:bCs/>
        </w:rPr>
        <w:t>Bhí an Siorc marbh agus bhí a bholg ag ardú agus ag ísliú le tonnta na farraige.</w:t>
      </w:r>
    </w:p>
    <w:p>
      <w:pPr>
        <w:pStyle w:val="Normal"/>
        <w:ind w:firstLine="720"/>
        <w:jc w:val="both"/>
        <w:rPr>
          <w:bCs/>
        </w:rPr>
      </w:pPr>
      <w:r>
        <w:rPr>
          <w:bCs/>
        </w:rPr>
        <w:t xml:space="preserve">Shroich an bád na buachaillí agus thug sé ar ais slán sábhailte iad ar bhord na loinge. </w:t>
      </w:r>
    </w:p>
    <w:p>
      <w:pPr>
        <w:pStyle w:val="Normal"/>
        <w:jc w:val="both"/>
        <w:rPr>
          <w:bCs/>
        </w:rPr>
      </w:pPr>
      <w:r>
        <w:rPr>
          <w:bCs/>
        </w:rPr>
      </w:r>
    </w:p>
    <w:p>
      <w:pPr>
        <w:pStyle w:val="Normal"/>
        <w:jc w:val="center"/>
        <w:rPr>
          <w:b/>
          <w:b/>
          <w:sz w:val="32"/>
        </w:rPr>
      </w:pPr>
      <w:r>
        <w:rPr>
          <w:b/>
          <w:sz w:val="32"/>
        </w:rPr>
        <w:t>An Tumadh</w:t>
      </w:r>
    </w:p>
    <w:p>
      <w:pPr>
        <w:pStyle w:val="Normal"/>
        <w:jc w:val="center"/>
        <w:rPr>
          <w:b/>
          <w:b/>
          <w:bCs/>
          <w:sz w:val="32"/>
        </w:rPr>
      </w:pPr>
      <w:r>
        <w:rPr>
          <w:b/>
          <w:bCs/>
          <w:sz w:val="32"/>
        </w:rPr>
      </w:r>
    </w:p>
    <w:p>
      <w:pPr>
        <w:pStyle w:val="Normal"/>
        <w:jc w:val="both"/>
        <w:rPr/>
      </w:pPr>
      <w:r>
        <w:rPr>
          <w:b/>
          <w:sz w:val="36"/>
        </w:rPr>
        <w:tab/>
        <w:t>B</w:t>
      </w:r>
      <w:r>
        <w:rPr>
          <w:bCs/>
        </w:rPr>
        <w:t>hí long ag filleadh abhaile tar éis turais timpeall an domhain. Lá breá ciúin a bhí ann agus bhí beagnach gach duine thuas ar deic na loinge. Bhí moncaí mór ag dul tríd an slua ag déanamh cleasanna. Léim sé, bhí sé ag cur strainceanna air féin, agus rinne sé aithris ar na daoine. Bhí a fhios aige gur bhain siad sult agus sásamh as a bheith ag féachaint air. Spreag sé seo é le tuilleadh cleasaíochta a imirt.</w:t>
      </w:r>
    </w:p>
    <w:p>
      <w:pPr>
        <w:pStyle w:val="Normal"/>
        <w:jc w:val="both"/>
        <w:rPr>
          <w:bCs/>
        </w:rPr>
      </w:pPr>
      <w:r>
        <w:rPr>
          <w:bCs/>
        </w:rPr>
        <w:tab/>
        <w:t>Bhí buachaill óg, dhá bhliain déag, ag féachaint air. Ba é mac an chaptaen é. Rith an moncaí chuige, sciob sé an hata dá cheann. Ansin rith sé suas an crann seoil. Bhí gach duine ag gáire. Ní raibh fhios ag an mbuachaill ar cheart dó gol nó gáire a dhéanamh. Shuigh an moncaí síos ag an gcéad théad, bhain sé an hata dá cheann. Thosaigh sé á stróiceadh. Bhí sé ag síneadh méire i dtreo an bhuachaill agus ag cur strainceanna air féin. Gháir na mairnéalaigh ach tháinig dath dearg ar an mbuachaill. Chaith sé de a shaicéad agus rith sé suas an crann seoil i ndiaidh an mhoncaí. Ba ghearr go raibh sé san áit ina raibh an moncaí. Díreach nuair a bhí sé chun breith ar an hata, rith an moncaí suas níos airde.</w:t>
      </w:r>
    </w:p>
    <w:p>
      <w:pPr>
        <w:pStyle w:val="Normal"/>
        <w:jc w:val="both"/>
        <w:rPr>
          <w:bCs/>
        </w:rPr>
      </w:pPr>
      <w:r>
        <w:rPr>
          <w:bCs/>
        </w:rPr>
        <w:tab/>
        <w:t xml:space="preserve">“Gheobhaidh mé greim ort,” a bhéic an buachaill, agus lean sé an moncaí. </w:t>
      </w:r>
    </w:p>
    <w:p>
      <w:pPr>
        <w:pStyle w:val="Normal"/>
        <w:jc w:val="both"/>
        <w:rPr>
          <w:bCs/>
        </w:rPr>
      </w:pPr>
      <w:r>
        <w:rPr>
          <w:bCs/>
        </w:rPr>
        <w:tab/>
        <w:t>Chuaigh an moncaí níos airde agus lean an buachaill é. Níorbh fhada go raibh siad ag barr an chrainn. Ansin chuaigh an moncaí ar thrasnán an tseoil agus shiúil sé trasna. Bhain sé searradh as féin. Rug sé ar an téad lena chosa agus chroch sé an hata ar bharr an trasnáin. Shuigh sé ar bharr an tseoil. Nochtaigh sé a fhiacla le háthas. Bhí ceithre throigh idir an trasnán agus an seol agus ní bheadh an buachaill ábalta an hata a fháil gan a ghreim a scaoileadh den rópa.</w:t>
      </w:r>
    </w:p>
    <w:p>
      <w:pPr>
        <w:pStyle w:val="Normal"/>
        <w:jc w:val="both"/>
        <w:rPr>
          <w:bCs/>
        </w:rPr>
      </w:pPr>
      <w:r>
        <w:rPr>
          <w:bCs/>
        </w:rPr>
        <w:tab/>
        <w:t>Bhí an buachaill trína chéile agus mar sin scaoil sé a ghreim agus shiúil i dtreo an hata.</w:t>
      </w:r>
    </w:p>
    <w:p>
      <w:pPr>
        <w:pStyle w:val="Normal"/>
        <w:jc w:val="both"/>
        <w:rPr>
          <w:bCs/>
        </w:rPr>
      </w:pPr>
      <w:r>
        <w:rPr>
          <w:bCs/>
        </w:rPr>
        <w:tab/>
        <w:t>Bhí gach duine ar bhord na loinge ag féachaint agus ag gáire faoi cad a bhí ag tarlú idir an buachaill agus an moncaí. Ach tháinig uafás orthu nuair a chonaic siad an buachaill ag scaoileadh an ghreim a bhí aige ar an rópa.</w:t>
      </w:r>
    </w:p>
    <w:p>
      <w:pPr>
        <w:pStyle w:val="Normal"/>
        <w:jc w:val="both"/>
        <w:rPr>
          <w:bCs/>
        </w:rPr>
      </w:pPr>
      <w:r>
        <w:rPr>
          <w:bCs/>
        </w:rPr>
        <w:tab/>
        <w:t>Bhí a fhios acu dá sciorrfadh sé agus titim go marófaí é. Fiú dá n-éireidh leis an hata a fháil, bheadh sé beagnach do-dhéanta aige iompó ar ais agus siúl go dtí an crann seoil. Bhí gach duine ina dtost agus gan fhios acu cad a tharlódh.</w:t>
      </w:r>
    </w:p>
    <w:p>
      <w:pPr>
        <w:pStyle w:val="Normal"/>
        <w:jc w:val="both"/>
        <w:rPr>
          <w:bCs/>
        </w:rPr>
      </w:pPr>
      <w:r>
        <w:rPr>
          <w:bCs/>
        </w:rPr>
        <w:tab/>
        <w:t>Go tobann, lig duine éigin scread uafáis. Bhain sin geit as an mbuachaill agus d’fhéach sé síos. Is ansin a chonaic sé an dainséar ina raibh sé.</w:t>
      </w:r>
    </w:p>
    <w:p>
      <w:pPr>
        <w:pStyle w:val="Normal"/>
        <w:jc w:val="both"/>
        <w:rPr>
          <w:bCs/>
        </w:rPr>
      </w:pPr>
      <w:r>
        <w:rPr>
          <w:bCs/>
        </w:rPr>
        <w:tab/>
        <w:t>Ag an nóiméad sin, tháinig a athair, an captaen, amach as an chábhán. Bhí gunna faoin a ascaill aige mar bhí sé chun faoileán a mharú. Chonaic sé a mhac agus an dainséar ina raibh sé… Le luas lasrach, d’ardaigh sé an gunna ar a mhac. Ansin bhéic sé “Isteach san uisce! Léim isteach san uisce anois díreach nó maróidh mé tú!”</w:t>
      </w:r>
    </w:p>
    <w:p>
      <w:pPr>
        <w:pStyle w:val="Normal"/>
        <w:jc w:val="both"/>
        <w:rPr>
          <w:bCs/>
        </w:rPr>
      </w:pPr>
      <w:r>
        <w:rPr>
          <w:bCs/>
        </w:rPr>
        <w:tab/>
        <w:t xml:space="preserve">Bhí an buachaill ag crith le heagla. “Léim nó maróidh mé tú! A haon, a dó……”. Agus nuair a dúirt an t-athair “a trí”, léim an buachaill isteach san uisce. </w:t>
      </w:r>
    </w:p>
    <w:p>
      <w:pPr>
        <w:pStyle w:val="Normal"/>
        <w:jc w:val="both"/>
        <w:rPr>
          <w:bCs/>
        </w:rPr>
      </w:pPr>
      <w:r>
        <w:rPr>
          <w:bCs/>
        </w:rPr>
      </w:r>
    </w:p>
    <w:p>
      <w:pPr>
        <w:pStyle w:val="Normal"/>
        <w:jc w:val="both"/>
        <w:rPr>
          <w:bCs/>
        </w:rPr>
      </w:pPr>
      <w:r>
        <w:rPr>
          <w:bCs/>
        </w:rPr>
      </w:r>
    </w:p>
    <w:p>
      <w:pPr>
        <w:pStyle w:val="Normal"/>
        <w:jc w:val="center"/>
        <w:rPr>
          <w:b/>
          <w:b/>
          <w:sz w:val="32"/>
        </w:rPr>
      </w:pPr>
      <w:r>
        <w:rPr>
          <w:b/>
          <w:sz w:val="32"/>
        </w:rPr>
        <w:t>An Leon agus an Madra</w:t>
      </w:r>
    </w:p>
    <w:p>
      <w:pPr>
        <w:pStyle w:val="Normal"/>
        <w:jc w:val="center"/>
        <w:rPr>
          <w:b/>
          <w:b/>
          <w:sz w:val="32"/>
        </w:rPr>
      </w:pPr>
      <w:r>
        <w:rPr>
          <w:b/>
          <w:sz w:val="32"/>
        </w:rPr>
      </w:r>
    </w:p>
    <w:p>
      <w:pPr>
        <w:pStyle w:val="Normal"/>
        <w:jc w:val="both"/>
        <w:rPr/>
      </w:pPr>
      <w:r>
        <w:rPr/>
        <w:tab/>
      </w:r>
      <w:r>
        <w:rPr>
          <w:b/>
          <w:sz w:val="36"/>
        </w:rPr>
        <w:t>U</w:t>
      </w:r>
      <w:r>
        <w:rPr/>
        <w:t>air amháin tharla go ndeachaigh madra isteach i leaba leoin sa zú. Chuaigh an leon suas chuige le boladh dó. Luigh an madra ar a dhroim agus chroith sé a eireaball. Bhrú an leon é lena chrúba agus d’iompaigh sé thart é. Léim an madra agus sheas sé ar a chosa deiridh. D’fhéach an leon ar an madra ach ní dheachaigh sé gar dó. Nuair a chaith an coiméadaí píosa feola chuig an leon, stróic sé as a chéile é agus thug sé píosa don mhadra. An tráthnóna sin, nuair a bhí an leon ina chodladh, luigh an madra lena thaobh agus leag sé a chloigeann ar a chrúba.</w:t>
      </w:r>
    </w:p>
    <w:p>
      <w:pPr>
        <w:pStyle w:val="Normal"/>
        <w:jc w:val="both"/>
        <w:rPr/>
      </w:pPr>
      <w:r>
        <w:rPr/>
        <w:tab/>
        <w:t xml:space="preserve">Ón lá sin amach chónaigh an madra leis an leon. Bhí an leon cairdiúil leis agus ó am go ham bhíodh sé ag déanamh spraoi leis. D’fhan an madra agus an leon mar sin ar feadh bliana. </w:t>
      </w:r>
    </w:p>
    <w:p>
      <w:pPr>
        <w:pStyle w:val="Normal"/>
        <w:jc w:val="both"/>
        <w:rPr/>
      </w:pPr>
      <w:r>
        <w:rPr/>
        <w:tab/>
        <w:t>Ag deireadh na bliana d’éirigh an madra tinn agus fuair sé bás. Dhiúltaigh an leon aon rud a ithe. Bhí sé ag líochán an mhadra agus á bhrú lena chrúba. Nuair a thuig an leon go raibh an madra básaithe d’éirigh sé ar a chosa deiridh, chroith sé a eireaball agus thosaigh sé ag búireach.</w:t>
      </w:r>
    </w:p>
    <w:p>
      <w:pPr>
        <w:pStyle w:val="Normal"/>
        <w:jc w:val="both"/>
        <w:rPr/>
      </w:pPr>
      <w:r>
        <w:rPr/>
        <w:tab/>
        <w:t>Chaith sé an lá ag búireach. Ansin luigh sé siar le hais an mhadra agus d’éirigh sé an-chiúin. Theastaigh ón gcoiméadaí an madra a bhogadh as an áit ach ní ligfeadh an leon gar dó é. Cheap an coiméadaí go ndéanfadh an leon dearmad ar an madra marbh dá dtabharfadh sé madra eile dó. Chuir sé madra eile isteach i gcás an leoin. Ach léim an leon ina mhullach agus mharaigh sé é ar an bpointe.</w:t>
      </w:r>
    </w:p>
    <w:p>
      <w:pPr>
        <w:pStyle w:val="Normal"/>
        <w:jc w:val="both"/>
        <w:rPr/>
      </w:pPr>
      <w:r>
        <w:rPr/>
        <w:tab/>
        <w:t>Ansin chuaigh sé ar ais chuig a chara, chuir sé a chrúba timpeall air agus d’fhan mar sin ar feadh chúig lá. Ar an séú lá fuair sé bás.</w:t>
      </w:r>
    </w:p>
    <w:p>
      <w:pPr>
        <w:pStyle w:val="Normal"/>
        <w:jc w:val="right"/>
        <w:rPr/>
      </w:pPr>
      <w:r>
        <w:rPr/>
      </w:r>
    </w:p>
    <w:p>
      <w:pPr>
        <w:pStyle w:val="Normal"/>
        <w:jc w:val="right"/>
        <w:rPr/>
      </w:pPr>
      <w:r>
        <w:rPr>
          <w:lang w:val="ru-RU"/>
        </w:rPr>
        <w:t>(</w:t>
      </w:r>
      <w:r>
        <w:rPr/>
        <w:t xml:space="preserve">Lev Tolstoy. </w:t>
      </w:r>
      <w:r>
        <w:rPr>
          <w:i/>
        </w:rPr>
        <w:t>Scéalta do Leanaí</w:t>
      </w:r>
      <w:r>
        <w:rPr/>
        <w:t xml:space="preserve">. </w:t>
      </w:r>
    </w:p>
    <w:p>
      <w:pPr>
        <w:pStyle w:val="Normal"/>
        <w:jc w:val="right"/>
        <w:rPr/>
      </w:pPr>
      <w:r>
        <w:rPr/>
        <w:t>RADUGA i bpáirt le CLÓDHANNA TEO., Moscó, 1984)</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Acut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3:25:00Z</dcterms:created>
  <dc:creator>Anna A.Korosteleva</dc:creator>
  <dc:description/>
  <dc:language>en-US</dc:language>
  <cp:lastModifiedBy>Anna A. Korosteleva</cp:lastModifiedBy>
  <cp:lastPrinted>2001-01-14T12:41:00Z</cp:lastPrinted>
  <dcterms:modified xsi:type="dcterms:W3CDTF">2005-03-08T23:27:00Z</dcterms:modified>
  <cp:revision>3</cp:revision>
  <dc:subject/>
  <dc:title>Lev Tolstoi</dc:title>
</cp:coreProperties>
</file>