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lang w:val="en-US"/>
        </w:rPr>
        <w:t xml:space="preserve">Fuascailteoir  na </w:t>
      </w:r>
      <w:r>
        <w:rPr>
          <w:b/>
          <w:bCs/>
          <w:sz w:val="48"/>
        </w:rPr>
        <w:t xml:space="preserve"> </w:t>
      </w:r>
      <w:r>
        <w:rPr>
          <w:b/>
          <w:bCs/>
          <w:sz w:val="48"/>
          <w:lang w:val="en-US"/>
        </w:rPr>
        <w:t>Gréine</w:t>
      </w:r>
    </w:p>
    <w:p>
      <w:pPr>
        <w:pStyle w:val="Normal"/>
        <w:jc w:val="center"/>
        <w:rPr>
          <w:b/>
          <w:b/>
          <w:bCs/>
          <w:sz w:val="48"/>
          <w:lang w:val="en-US"/>
        </w:rPr>
      </w:pPr>
      <w:r>
        <w:rPr>
          <w:b/>
          <w:bCs/>
          <w:sz w:val="48"/>
          <w:lang w:val="en-US"/>
        </w:rPr>
      </w:r>
    </w:p>
    <w:p>
      <w:pPr>
        <w:pStyle w:val="Normal"/>
        <w:jc w:val="center"/>
        <w:rPr>
          <w:lang w:val="en-US"/>
        </w:rPr>
      </w:pPr>
      <w:r>
        <w:rPr>
          <w:lang w:val="en-US"/>
        </w:rPr>
      </w:r>
    </w:p>
    <w:p>
      <w:pPr>
        <w:pStyle w:val="Normal"/>
        <w:ind w:firstLine="708"/>
        <w:jc w:val="both"/>
        <w:rPr/>
      </w:pPr>
      <w:r>
        <w:rPr>
          <w:b/>
          <w:bCs/>
          <w:sz w:val="36"/>
          <w:lang w:val="en-US"/>
        </w:rPr>
        <w:t>F</w:t>
      </w:r>
      <w:r>
        <w:rPr>
          <w:lang w:val="en-US"/>
        </w:rPr>
        <w:t>adó riamh, taobh thall de na naoi sliabh agus de na naoi gcoill, mhair Rí agus Banríon. Rugadh mac dóibh agus bhí an-chion go deo acu air. Nuair a tháinig an Prionsa in inmhe bhí togha agus rogha le n-ithe aige agus chaith sé éadach a bhí déanta d’airgead agus d’ór. Ar ordú uaidh amhail is dá mba anuas as an aer a thitfeadh siad thiocfadh seirbhísigh i gcótaí bréadaithe agus feidhmeannaigh i gcaftáin lonracha i láthair agus leanfadh cúnna ar ghile an tsneachta timpeall go dúthrachtach é gan a súile a bhaint de. Maidir lena athair agus lena mháthair, gheobhaidís greim ar an ngréin féin agus thabharfaidís chuige í i gcriathar dá bhféadfaidís é. Ach bhí an Prionsa Óg i gcónaí faoi ghruaim. Chuirfeadh sé an ruaig ar a chuid seirbhíseach agus ar a chuid madraí. Rachadh sé ag spaisteoireacht timpeall go brónach dó féin i ngairdín an pháláis ag fuasaoid faoina chás.</w:t>
      </w:r>
    </w:p>
    <w:p>
      <w:pPr>
        <w:pStyle w:val="Normal"/>
        <w:ind w:firstLine="708"/>
        <w:jc w:val="both"/>
        <w:rPr>
          <w:lang w:val="en-US"/>
        </w:rPr>
      </w:pPr>
      <w:r>
        <w:rPr>
          <w:lang w:val="en-US"/>
        </w:rPr>
        <w:t>“</w:t>
      </w:r>
      <w:r>
        <w:rPr>
          <w:lang w:val="en-US"/>
        </w:rPr>
        <w:t>Níl deirfiúr ná deartháir agam,” a déarfadh sé, “níl aon duine le himirt leis, ná aon duine le labhairt leis. Cogar, a mháthair, cén fáth a bhfuil mé liom féin?”</w:t>
      </w:r>
    </w:p>
    <w:p>
      <w:pPr>
        <w:pStyle w:val="Normal"/>
        <w:ind w:firstLine="708"/>
        <w:jc w:val="both"/>
        <w:rPr>
          <w:lang w:val="en-US"/>
        </w:rPr>
      </w:pPr>
      <w:r>
        <w:rPr>
          <w:lang w:val="en-US"/>
        </w:rPr>
        <w:t>Ní thabharfadh an Bhanríon aon fhreagra ar seo ach a súile a ísliú, a bosa a bhualadh agus ordú a thabhairt do mhná uaisle na cúirte seinm ar a gcuid ciombal órga agus siamsa a dhéanamh don Phrionsa. Ach bhí an Prionsa go tromchroíoch, agus ní raibh a gcuid amhrán meidhreach agus a gcuid ceoil in ann croí a thabhairt dó.</w:t>
      </w:r>
    </w:p>
    <w:p>
      <w:pPr>
        <w:pStyle w:val="Normal"/>
        <w:ind w:firstLine="708"/>
        <w:jc w:val="both"/>
        <w:rPr>
          <w:lang w:val="en-US"/>
        </w:rPr>
      </w:pPr>
      <w:r>
        <w:rPr>
          <w:lang w:val="en-US"/>
        </w:rPr>
        <w:t xml:space="preserve">Bhí clós a raibh balla cloiche timpeall air in aice an pháláis. Bhí an balla ochtó troigh ar airde agus bhí sé óraithe agus clúdaithe le spící muileatacha a bhí chomh géar le rasúr sa gcaoi dá ndéanfadh aon duine iarracht é a dhreapadh go ngearrfaí ina dhá leath é. Vuireadh fainic ar an bPrionsa gan dul in aice an bhalla agus, ar ndóigh, ní dhearna sé seo ach é a dhéanamh níos míshuaimhní le fáil amach céard a bhí taobh thiar de. Agus cé gur sháraigh sé an Bhanríon agus lucht na cúirte ag cur ceisteanna orthu ní thugaidís aon fhreagra air. </w:t>
      </w:r>
    </w:p>
    <w:p>
      <w:pPr>
        <w:pStyle w:val="Normal"/>
        <w:ind w:firstLine="708"/>
        <w:jc w:val="both"/>
        <w:rPr>
          <w:lang w:val="en-US"/>
        </w:rPr>
      </w:pPr>
      <w:r>
        <w:rPr>
          <w:lang w:val="en-US"/>
        </w:rPr>
        <w:t>Lá amháin thuirling fiach dubh ar bharr an bhalla. Dhírigh an Prionsa a bhogha air agus bhí sé ar tí ar saighead a scaoileadh leis nuair a dúirt an fiach le glór duine:</w:t>
      </w:r>
    </w:p>
    <w:p>
      <w:pPr>
        <w:pStyle w:val="Normal"/>
        <w:ind w:firstLine="708"/>
        <w:jc w:val="both"/>
        <w:rPr>
          <w:lang w:val="en-US"/>
        </w:rPr>
      </w:pPr>
      <w:r>
        <w:rPr>
          <w:lang w:val="en-US"/>
        </w:rPr>
        <w:t>“</w:t>
      </w:r>
      <w:r>
        <w:rPr>
          <w:lang w:val="en-US"/>
        </w:rPr>
        <w:t>Ná maraigh mé, a Phrionsa. Inseoidh mé rún mór duit. Taobh thiar den bhalla seo tá gairdín atá ag cur thar maoil le rósanna agus lilí, agus tá pálás sa ghairdín ina bhfuil do thrí dheirfiúr coinnithe faoi ghlas. Más maith leat iad a fheiceáil gheobhaidh tú eochair bheag óir faoi chroca bláthanna i seomra leapa na Banríona. Agus ná déan dearmad: ar an nóiméad a bheidh tú istigh sa ghairdín, fuinneog sheomra do dheirfiúireacha a oscailt agus aer úr a ligean isteach chucu.”</w:t>
      </w:r>
    </w:p>
    <w:p>
      <w:pPr>
        <w:pStyle w:val="Normal"/>
        <w:ind w:firstLine="708"/>
        <w:jc w:val="both"/>
        <w:rPr>
          <w:lang w:val="en-US"/>
        </w:rPr>
      </w:pPr>
      <w:r>
        <w:rPr>
          <w:lang w:val="en-US"/>
        </w:rPr>
        <w:t>Ghread an fiach a sciatháin agus d’eiteall sé leis. D’fhan an Prionsa ansin amhail is dá mbeadh sé greamaithe den áit, gan fhios aige arbh bhrionglóid a bhí aige nó nárbh ea.</w:t>
      </w:r>
    </w:p>
    <w:p>
      <w:pPr>
        <w:pStyle w:val="Normal"/>
        <w:ind w:firstLine="708"/>
        <w:jc w:val="both"/>
        <w:rPr>
          <w:lang w:val="en-US"/>
        </w:rPr>
      </w:pPr>
      <w:r>
        <w:rPr>
          <w:lang w:val="en-US"/>
        </w:rPr>
        <w:t>An oíche sin nuair a bhí gach duine ina gcodladh, d’éirigh sé gan torann a dhéanamh: rinne láchín lena chuid madraí lena gcoinneáil ó thafann agus d’éalaigh isteach i seomra leapan na Banríona. Fuair sé an croca bláthanna agus an eochair óir faoi.</w:t>
      </w:r>
    </w:p>
    <w:p>
      <w:pPr>
        <w:pStyle w:val="Normal"/>
        <w:ind w:firstLine="708"/>
        <w:jc w:val="both"/>
        <w:rPr>
          <w:lang w:val="en-US"/>
        </w:rPr>
      </w:pPr>
      <w:r>
        <w:rPr>
          <w:lang w:val="en-US"/>
        </w:rPr>
        <w:t>Chuartaigh sé an balla lena lámha agus tháinig sé ar dhoras folaithe; bhain an glas de; chuaigh isteach sa ghairdín agus d’oscail fuinneog sheomra a dheirfiúracha. Shín na trí dheirfiúr a lámha amach chuige agus thosaigh dá phógadh agus ag glacadh buíochas leis arís agus arís eile faoin aer úr a ligean isteach chucu; faoi ligean dóibh na bláthanna cumhra áille a bholú agus breathnú ar áilleacht na réaltaí.</w:t>
      </w:r>
    </w:p>
    <w:p>
      <w:pPr>
        <w:pStyle w:val="Normal"/>
        <w:ind w:firstLine="708"/>
        <w:jc w:val="both"/>
        <w:rPr>
          <w:lang w:val="en-US"/>
        </w:rPr>
      </w:pPr>
      <w:r>
        <w:rPr>
          <w:lang w:val="en-US"/>
        </w:rPr>
        <w:t>Leis sin féin chrith agus chrith an talamh agus d’éirigh púir dhubh dheannaigh san aer ar nór deatach as simléar. Rugadh ar na trí dheirfiúr sa gcuaifeach agus scuabadh amach an fhuinneoig iad. Bhí an Prionsa ag ceapadh go mba eisean ba chiontaí leis sin agus thosaigh sé ag gol go fuíoch agus ag glaoch ar a dheirfiúracha go muirneach agus dhá mhallú féin faoi bheith chomh fiosrach amaideach sin. Ach níorbh aon mhaith an gol. Bhí na deirfiúracha imithe. Bhí a seomra dorcha follamh agus ní raibh le feiceáil ach na réalta ag lonrú sa spéir mar a bhí cheana.</w:t>
      </w:r>
    </w:p>
    <w:p>
      <w:pPr>
        <w:pStyle w:val="Normal"/>
        <w:ind w:firstLine="708"/>
        <w:jc w:val="both"/>
        <w:rPr>
          <w:lang w:val="en-US"/>
        </w:rPr>
      </w:pPr>
      <w:r>
        <w:rPr>
          <w:lang w:val="en-US"/>
        </w:rPr>
        <w:t>Ar maidin d’éirigh an Bhanríon agus d’ullmhaigh sí roinnt bia le tabhairt chuig a hiníonacha lorg sí an eochair ach bhí sí imithe. Bhain sí as chuig an bpálás áit ar chónaíodar, ach, mo léan ní raibh deoraí ansin!</w:t>
      </w:r>
    </w:p>
    <w:p>
      <w:pPr>
        <w:pStyle w:val="Normal"/>
        <w:ind w:firstLine="708"/>
        <w:jc w:val="both"/>
        <w:rPr>
          <w:lang w:val="en-US"/>
        </w:rPr>
      </w:pPr>
      <w:r>
        <w:rPr>
          <w:lang w:val="en-US"/>
        </w:rPr>
        <w:t>“</w:t>
      </w:r>
      <w:r>
        <w:rPr>
          <w:lang w:val="en-US"/>
        </w:rPr>
        <w:t>Ó m’iníonacha bochta! Ní fheicfidh mé go deo arís iad!” a scread an Bhanríon agus í ag gol agus ag fáscadh a lámh. “Tá siad alptha siar ag an dragún!”</w:t>
      </w:r>
    </w:p>
    <w:p>
      <w:pPr>
        <w:pStyle w:val="Normal"/>
        <w:ind w:firstLine="708"/>
        <w:jc w:val="both"/>
        <w:rPr>
          <w:lang w:val="en-US"/>
        </w:rPr>
      </w:pPr>
      <w:r>
        <w:rPr>
          <w:lang w:val="en-US"/>
        </w:rPr>
        <w:t>Bhuail fearg an seanrí, tháinig cuthach agus olc air agus bhí a ghuth ar nós toirní ag baint macalla as an bpálás. Bhí a chuid seirbhíseach agus lucht na cúirte ar creathadh le faitíos roimhe. Rith cuid acu agus chuadar i bhfolach, agus thóg tuilleadh acu amach a gcuid liathróid feasa agus d’fhéach isteach iontu le fáil amach céard a bhí i ndán dóibh ach ní raibh aon duine acu in ann a rá cé a scaoil saor na banphrionsaí nó cá raibh siad le fáil.</w:t>
      </w:r>
    </w:p>
    <w:p>
      <w:pPr>
        <w:pStyle w:val="Normal"/>
        <w:ind w:firstLine="708"/>
        <w:jc w:val="both"/>
        <w:rPr>
          <w:lang w:val="en-US"/>
        </w:rPr>
      </w:pPr>
      <w:r>
        <w:rPr>
          <w:lang w:val="en-US"/>
        </w:rPr>
        <w:t>Nuair a chuala an Prionsa go raibh seirbhísigh a athar ag tarraingt daoine neamhchiontacha chuig an bpálás ar nós mar a tharraingeofá géanna lena marú, dheifrigh sé chuig an Rí agus é ar creathadh le faitíos dúirt sé: “Is ormsa is ceart an milleán a chur faoinar tharla do mo dheirfiúracha, a Athair, agus caithfidh tú pionós a chur orm mar gheall air.”</w:t>
      </w:r>
    </w:p>
    <w:p>
      <w:pPr>
        <w:pStyle w:val="Normal"/>
        <w:ind w:firstLine="708"/>
        <w:jc w:val="both"/>
        <w:rPr>
          <w:lang w:val="en-US"/>
        </w:rPr>
      </w:pPr>
      <w:r>
        <w:rPr>
          <w:lang w:val="en-US"/>
        </w:rPr>
        <w:t>D’éirigh éadan an Rí níos dorcha ná néal doininne, agus scread sé go fíochmhar:</w:t>
      </w:r>
    </w:p>
    <w:p>
      <w:pPr>
        <w:pStyle w:val="Normal"/>
        <w:ind w:firstLine="708"/>
        <w:jc w:val="both"/>
        <w:rPr>
          <w:lang w:val="en-US"/>
        </w:rPr>
      </w:pPr>
      <w:r>
        <w:rPr>
          <w:lang w:val="en-US"/>
        </w:rPr>
        <w:t>“</w:t>
      </w:r>
      <w:r>
        <w:rPr>
          <w:lang w:val="en-US"/>
        </w:rPr>
        <w:t>Sular rugadh tú chuir na saoithe a raibh eolas acu ar na réalta in iúl dom go dtabharfadh dragún leis do dheirfiúracha. Sin é an fáth ar thóg mé balla ochtó troigh ar airde agus ar choinnigh mé faoi ghlas iad i bpálás. Ach bhí tú easumhal dom agus thug tú mo dhúshlán. A scraiste, ós tusa é, fág mo ríocht agus ná tar ar ais go mbeidh do dheirfiúracha in éindí leat.”</w:t>
      </w:r>
    </w:p>
    <w:p>
      <w:pPr>
        <w:pStyle w:val="Normal"/>
        <w:ind w:firstLine="708"/>
        <w:jc w:val="both"/>
        <w:rPr>
          <w:lang w:val="en-US"/>
        </w:rPr>
      </w:pPr>
      <w:r>
        <w:rPr>
          <w:lang w:val="en-US"/>
        </w:rPr>
        <w:t xml:space="preserve">Agus d’oscail an Rí an geata lena lámha féin agus d’ordaigh don Phrionsa imeacht leis i ndiaidh a chinn roimhe. Phléasc an Bhanríon amach ag gol ach d’éirigh léi ar éigean barróg a fháil ar a mac agus píóg a chur isteach ina lámha sular dhún an geata taobh thiar de. </w:t>
      </w:r>
    </w:p>
    <w:p>
      <w:pPr>
        <w:pStyle w:val="Normal"/>
        <w:ind w:firstLine="708"/>
        <w:jc w:val="both"/>
        <w:rPr>
          <w:lang w:val="en-US"/>
        </w:rPr>
      </w:pPr>
      <w:r>
        <w:rPr>
          <w:lang w:val="en-US"/>
        </w:rPr>
        <w:t>Chuir an Prionsa chun bóthair, gan fhios aige céard a bhí le déanamh aige ná cá raibh a thriall. Shiúil sé agus shiúil sé thar chnoic agus trí ghleanntáin, trí thailte báite agus trí mhóinéir agus nuair a thit an oíche chuaigh sé suas i gcrann agus cheangail é féin de ghéag sa gcaoi nach dtitfeadh sé de agus é ina chodladh agus go n-íosfadh na hainmhithe fiáine é.</w:t>
      </w:r>
    </w:p>
    <w:p>
      <w:pPr>
        <w:pStyle w:val="Normal"/>
        <w:ind w:firstLine="708"/>
        <w:jc w:val="both"/>
        <w:rPr>
          <w:lang w:val="en-US"/>
        </w:rPr>
      </w:pPr>
      <w:r>
        <w:rPr>
          <w:lang w:val="en-US"/>
        </w:rPr>
        <w:t>Thriall sé leis mar seo ar feadh mórán laethanta ag siúl leis ar bhóithre agus ar bhealaí agus san áit nach raibh bóthar ná bealach d’imigh sé ar a shlí féin go dtí sa deireadh gur tháinig sé go dtí tír choimhthíoch. Bhí a chosa tinn agus bhí sé tuirseach. Stop sé in aice le seanbhothán a bhí ag titim as a chéile; bhuail ar an doras agus d’iarr go ligfí isteach é i gcóir na hoíche.</w:t>
      </w:r>
    </w:p>
    <w:p>
      <w:pPr>
        <w:pStyle w:val="Normal"/>
        <w:ind w:firstLine="708"/>
        <w:jc w:val="both"/>
        <w:rPr>
          <w:lang w:val="en-US"/>
        </w:rPr>
      </w:pPr>
      <w:r>
        <w:rPr>
          <w:lang w:val="en-US"/>
        </w:rPr>
        <w:t>Tháinig seanbhean amach, agus sheas ar an tairseach agus d’fhiafraigh dó cá raibh sé ag dul agus céard a bhí sé a thóraíocht. D’inis an Prionsa di faoina dheirfiúracha, agus dúirt an tseanbhean leis:</w:t>
      </w:r>
    </w:p>
    <w:p>
      <w:pPr>
        <w:pStyle w:val="Normal"/>
        <w:ind w:firstLine="708"/>
        <w:jc w:val="both"/>
        <w:rPr>
          <w:lang w:val="en-US"/>
        </w:rPr>
      </w:pPr>
      <w:r>
        <w:rPr>
          <w:lang w:val="en-US"/>
        </w:rPr>
        <w:t>“</w:t>
      </w:r>
      <w:r>
        <w:rPr>
          <w:lang w:val="en-US"/>
        </w:rPr>
        <w:t>Is fada go bhfeice tú iad, a mhac. An bóthar atá amach romhat tá sé i bhfad ó bhaile agus tá sé contúirteach, níl lámha láidre ort agus níl aon chleachtadh ar obair acu. Is duine faiteach tú mar níor féachadh fós tú. Fan liomsa trí bliana; déan iarracht do bheatha a shaothrú, agus ansin, b’fhéidir go dtabharfainn cúnamh duit.”</w:t>
      </w:r>
    </w:p>
    <w:p>
      <w:pPr>
        <w:pStyle w:val="Normal"/>
        <w:ind w:firstLine="708"/>
        <w:jc w:val="both"/>
        <w:rPr>
          <w:lang w:val="en-US"/>
        </w:rPr>
      </w:pPr>
      <w:r>
        <w:rPr>
          <w:lang w:val="en-US"/>
        </w:rPr>
        <w:t>D’fhan an Prionsa leis an seanbhean. Bhain sé bunanna crann ó fhréamh; threabh sé garrantaí, mheil sé grán agus rinne sé bróga as cáiteog. Bhí an obair crua, gach cuid di, mar ní raibh sé ina chleachtadh, ach ní thabharfadh sé suas mar bhí fonn chomh mór sin air a dheirfiúracha a shábháil.</w:t>
      </w:r>
    </w:p>
    <w:p>
      <w:pPr>
        <w:pStyle w:val="Normal"/>
        <w:ind w:firstLine="708"/>
        <w:jc w:val="both"/>
        <w:rPr>
          <w:lang w:val="en-US"/>
        </w:rPr>
      </w:pPr>
      <w:r>
        <w:rPr>
          <w:lang w:val="en-US"/>
        </w:rPr>
        <w:t>Sciorr trí bliana thart chomh scioptha sin go gceapfá nach mbeadh iontu ach lá amháin. Ghlaoigh an tseanbhean ar an bPrionsa agus dúirt leis:</w:t>
      </w:r>
    </w:p>
    <w:p>
      <w:pPr>
        <w:pStyle w:val="Normal"/>
        <w:ind w:firstLine="708"/>
        <w:jc w:val="both"/>
        <w:rPr>
          <w:lang w:val="en-US"/>
        </w:rPr>
      </w:pPr>
      <w:r>
        <w:rPr>
          <w:lang w:val="en-US"/>
        </w:rPr>
        <w:t>“</w:t>
      </w:r>
      <w:r>
        <w:rPr>
          <w:lang w:val="en-US"/>
        </w:rPr>
        <w:t>Amárach féadfaidh tú a dhul amach ag tóraíocht do dheirfiúracha. Seo ceirtlín snátha duit. Pé ar bith áit a rollfaidh sé caithfidh tú a dhul san áit sin. Agus seo canda aráin duit. Pé ar bith uair a bheidh tú ocrach ith do dhóthain de. Seasfaidh sé an-fhada duit.”</w:t>
      </w:r>
    </w:p>
    <w:p>
      <w:pPr>
        <w:pStyle w:val="Normal"/>
        <w:ind w:firstLine="708"/>
        <w:jc w:val="both"/>
        <w:rPr>
          <w:lang w:val="en-US"/>
        </w:rPr>
      </w:pPr>
      <w:r>
        <w:rPr>
          <w:lang w:val="en-US"/>
        </w:rPr>
        <w:t>D’fhág an Prionsa slán ag an seanbhean agus thriall sé ar a aistear arís. Bhí an ceirtlín snátha ag rolladh agus ag preabadh amach roimhe agus ag taispeáint an bhealaigh dó. Níor tháinig laghdú ar an gcanda aráin ina mhála ba chuma cé mhéid de a d’ith sé. Thug na srutháin agus na fuaráin uisce le n-ól dó agus chuir na héin lúcháir air lena gcuid ceoil.</w:t>
      </w:r>
    </w:p>
    <w:p>
      <w:pPr>
        <w:pStyle w:val="Normal"/>
        <w:ind w:firstLine="708"/>
        <w:jc w:val="both"/>
        <w:rPr>
          <w:lang w:val="en-US"/>
        </w:rPr>
      </w:pPr>
      <w:r>
        <w:rPr>
          <w:lang w:val="en-US"/>
        </w:rPr>
        <w:t>Ar ball beag tháinig sé go dtí sliabh copair a bhí faoi choill chopair go léir. Chuaigh sé suas i gcrann agus thosaigh ag baint craoibhe le bachall a dhénamh dó féin ach i bhfaiteadh na súl, amhail is da mba anuas as an aer a thitfeadh sí tháinig cailleach feasa le ceithre shúil ag eitilt thart, agus í ag déanamh an-ghleo. Sháigh sí amach leota dá teanga a bhí gabhlánach ar nós ga nathrach nimhe, agus shios sí:</w:t>
      </w:r>
    </w:p>
    <w:p>
      <w:pPr>
        <w:pStyle w:val="Normal"/>
        <w:ind w:firstLine="708"/>
        <w:jc w:val="both"/>
        <w:rPr>
          <w:lang w:val="en-US"/>
        </w:rPr>
      </w:pPr>
      <w:r>
        <w:rPr>
          <w:lang w:val="en-US"/>
        </w:rPr>
        <w:t>“</w:t>
      </w:r>
      <w:r>
        <w:rPr>
          <w:lang w:val="en-US"/>
        </w:rPr>
        <w:t>Cé atá ag baint craobhacha i mo choillse?”</w:t>
      </w:r>
    </w:p>
    <w:p>
      <w:pPr>
        <w:pStyle w:val="Normal"/>
        <w:ind w:firstLine="708"/>
        <w:jc w:val="both"/>
        <w:rPr>
          <w:lang w:val="en-US"/>
        </w:rPr>
      </w:pPr>
      <w:r>
        <w:rPr>
          <w:lang w:val="en-US"/>
        </w:rPr>
        <w:t xml:space="preserve">Chaith an Prionsa a cheirtlín snátha léi. Rith sí le greim a fháil air, ach bhuail sí a clár éadan in aghaidh crainn chomh crua sin gur bhain sí aithinní as. Agus an fhad agus a bhí sí ansin ag luascadh anonn is anall ar a cosa ag iarraidh a hanáil a fháil ar ais arís chuaigh an Prionsa suas an sliabh copair. Ag a fhíorbharr chonaic sé pálás copair agus chonaic sé an deirfiúr ba shine leis ina suí ag tuirne in aice le fuinneoig an pháláis. D’aithnigh sí a deartháir ar an bpointe agus chuir sí fáilte chroíúil roimhe. Níl a fhios cé na rudaí deasa a thug sí le n-ithe dó ná cé na ceisteanna a chuir sí air. Ach le teacht an tráthnóna bhí sí buartha agus bhí imní uirthi. Chuir sí an Prionsa i bhfolach i gcófra daite taobh thiar de chuirtín breactha glas. Bhí dranntán ceoil agus crónán ar siúl ag cranna na coille, bhí na duilleoga copair ag déanamh fuaimeanna agus ag déanamh gleo. </w:t>
      </w:r>
    </w:p>
    <w:p>
      <w:pPr>
        <w:pStyle w:val="Normal"/>
        <w:ind w:firstLine="708"/>
        <w:jc w:val="both"/>
        <w:rPr>
          <w:lang w:val="en-US"/>
        </w:rPr>
      </w:pPr>
      <w:r>
        <w:rPr>
          <w:lang w:val="en-US"/>
        </w:rPr>
        <w:t xml:space="preserve">Tháinig Fabhcún ag eitilt timpeall. Chaith sé de a chleití ar an mbealach isteach go dtí an pálás agus d’iompaigh isteach ina fhear ard dathúil óg. Ag fheiceáil na bachaille dó, a bhain an Prionsa dó féin sa choill, d’fhiafraigh sé dá bhean cén duine a raibh sé de dhánaíocht ann lámh a leagan ar a chrann. </w:t>
      </w:r>
    </w:p>
    <w:p>
      <w:pPr>
        <w:pStyle w:val="Normal"/>
        <w:ind w:firstLine="708"/>
        <w:jc w:val="both"/>
        <w:rPr>
          <w:lang w:val="en-US"/>
        </w:rPr>
      </w:pPr>
      <w:r>
        <w:rPr>
          <w:lang w:val="en-US"/>
        </w:rPr>
        <w:t>Shíl sí é a chur di ar dtús, le seo agus siúd a inseacht dó, ach sa deireadh d’fhiafraigh sí dó:</w:t>
      </w:r>
    </w:p>
    <w:p>
      <w:pPr>
        <w:pStyle w:val="Normal"/>
        <w:ind w:firstLine="708"/>
        <w:jc w:val="both"/>
        <w:rPr>
          <w:lang w:val="en-US"/>
        </w:rPr>
      </w:pPr>
      <w:r>
        <w:rPr>
          <w:lang w:val="en-US"/>
        </w:rPr>
        <w:t>“</w:t>
      </w:r>
      <w:r>
        <w:rPr>
          <w:lang w:val="en-US"/>
        </w:rPr>
        <w:t>Céard a dhéanfása dá dtagadh mo dheartháir ar cuairt chugam?………”</w:t>
      </w:r>
    </w:p>
    <w:p>
      <w:pPr>
        <w:pStyle w:val="Normal"/>
        <w:ind w:firstLine="708"/>
        <w:jc w:val="both"/>
        <w:rPr>
          <w:lang w:val="en-US"/>
        </w:rPr>
      </w:pPr>
      <w:r>
        <w:rPr>
          <w:lang w:val="en-US"/>
        </w:rPr>
        <w:t>“</w:t>
      </w:r>
      <w:r>
        <w:rPr>
          <w:lang w:val="en-US"/>
        </w:rPr>
        <w:t>Bheadh áthas orm é a fheiceáil agus ghlacfainn buíochas leis faoi tú a thabhairt slán ón ngéibheann ina bhfuil tú.”</w:t>
      </w:r>
    </w:p>
    <w:p>
      <w:pPr>
        <w:pStyle w:val="Normal"/>
        <w:ind w:firstLine="708"/>
        <w:jc w:val="both"/>
        <w:rPr>
          <w:lang w:val="en-US"/>
        </w:rPr>
      </w:pPr>
      <w:r>
        <w:rPr>
          <w:lang w:val="en-US"/>
        </w:rPr>
        <w:t>Lig sí amach an Prionsa, agus chuir an Fabhcún fáilte chroíúil roimhe agus rinne fuasaoid faoina chás. Chuir cailleach olc feasa faoi dhraíocht é agus bheadh air a bheith ina fhabhcún agus cleití air ar feadh sé bliana eile.</w:t>
      </w:r>
    </w:p>
    <w:p>
      <w:pPr>
        <w:pStyle w:val="Normal"/>
        <w:ind w:firstLine="708"/>
        <w:jc w:val="both"/>
        <w:rPr>
          <w:lang w:val="en-US"/>
        </w:rPr>
      </w:pPr>
      <w:r>
        <w:rPr>
          <w:lang w:val="en-US"/>
        </w:rPr>
        <w:t xml:space="preserve">Banphrionsa na Gréine amháin a bhí in ann an draíocht a bhaint de. Agus cé gur eitil sé timpeall an domhain trí huaire gach lá ní raibh aon fháil ar an mBanphrionsa. </w:t>
      </w:r>
    </w:p>
    <w:p>
      <w:pPr>
        <w:pStyle w:val="Normal"/>
        <w:jc w:val="both"/>
        <w:rPr/>
      </w:pPr>
      <w:r>
        <w:rPr/>
        <w:tab/>
      </w:r>
      <w:r>
        <w:rPr>
          <w:lang w:val="en-US"/>
        </w:rPr>
        <w:t xml:space="preserve">“Gheobhaidh mise duit í,” arsa an Prionsa. </w:t>
      </w:r>
    </w:p>
    <w:p>
      <w:pPr>
        <w:pStyle w:val="Normal"/>
        <w:ind w:firstLine="708"/>
        <w:jc w:val="both"/>
        <w:rPr>
          <w:lang w:val="en-US"/>
        </w:rPr>
      </w:pPr>
      <w:r>
        <w:rPr>
          <w:lang w:val="en-US"/>
        </w:rPr>
        <w:t>“</w:t>
      </w:r>
      <w:r>
        <w:rPr>
          <w:lang w:val="en-US"/>
        </w:rPr>
        <w:t>Ní bhfaighidh tú; marófar tú, a dheartháir. Thriail go leor fear cróga dul isteach i bpálás Bhanphrionsa na Gréine ach níor fhill oiread is duine amháin acu,” arsa a dheirfiúr leis, ag tabhairt rabhaidh dó.</w:t>
      </w:r>
    </w:p>
    <w:p>
      <w:pPr>
        <w:pStyle w:val="Normal"/>
        <w:ind w:firstLine="708"/>
        <w:jc w:val="both"/>
        <w:rPr>
          <w:lang w:val="en-US"/>
        </w:rPr>
      </w:pPr>
      <w:r>
        <w:rPr>
          <w:lang w:val="en-US"/>
        </w:rPr>
        <w:t>Ach níor thug an Prionsa aon aird uirthi. Thug an Fabhcún naipcín dó mar bhronntanas sular scar sé leis agus dúirt:</w:t>
      </w:r>
    </w:p>
    <w:p>
      <w:pPr>
        <w:pStyle w:val="Normal"/>
        <w:ind w:firstLine="708"/>
        <w:jc w:val="both"/>
        <w:rPr>
          <w:lang w:val="en-US"/>
        </w:rPr>
      </w:pPr>
      <w:r>
        <w:rPr>
          <w:lang w:val="en-US"/>
        </w:rPr>
        <w:t>“</w:t>
      </w:r>
      <w:r>
        <w:rPr>
          <w:lang w:val="en-US"/>
        </w:rPr>
        <w:t>Má bhíonn tú i dtrioblóid go deo, scar amach an naipcín seo.”</w:t>
      </w:r>
    </w:p>
    <w:p>
      <w:pPr>
        <w:pStyle w:val="Normal"/>
        <w:ind w:firstLine="708"/>
        <w:jc w:val="both"/>
        <w:rPr>
          <w:lang w:val="en-US"/>
        </w:rPr>
      </w:pPr>
      <w:r>
        <w:rPr>
          <w:lang w:val="en-US"/>
        </w:rPr>
        <w:t>Ghlac an Prionsa buíochas leis an bhFabhcún agus cé gur airigh sé go mór sa mbaile i dteach a dheirfíre b’fhada leis go n-imeodh sé go bhfeicfeadh sé a dheirfiúracha eile. D’fhág sé slán ag an bhFabhcún agus ag a bhean agus ag cur an naipcín i bhfolach ina chóta, d’imigh sé leis arís agus ceirtlín snátha na seanmhná ag rolladh amach roimhe.</w:t>
      </w:r>
    </w:p>
    <w:p>
      <w:pPr>
        <w:pStyle w:val="Normal"/>
        <w:ind w:firstLine="708"/>
        <w:jc w:val="both"/>
        <w:rPr>
          <w:lang w:val="en-US"/>
        </w:rPr>
      </w:pPr>
      <w:r>
        <w:rPr>
          <w:lang w:val="en-US"/>
        </w:rPr>
        <w:t>Ar ball beag tháinig sé go dtí sliabh airgid a raibh coill thiubh airgid ag fás uirthi. Thosaigh sé ag briseadh craobh airgid le haghaidh bachaille ach, i bhfaiteadh na súl, tháinig dhá chailleach feasa a bhí ag gardáil na coille ag eitilt timpeall agus iad ag feadaíl. Chaith an Prionsa a cheirtlín snátha leo. Ritheadar le greim a fháil air. Bhuail an dá chlár éadain in aghaidh a chéile agus thiteadar go talamh de phlimp, ar nós dhá chnádán. Chuaigh an Prionsa suas an sliabh airgid ar an bpointe agus chonaic sé pálás airgid ar a bharr agus chonaic sé an dara deirfiúr ina suí ag fuinneog an pháláis ag obair go crua ar phíosa bróidnéireachta. Chuaigh an Prionsa isteach sa bpálás agus i ngan fhios dó féin bhí sé i seomra airgid a raibh fuinneoga plátghloineacha air agus a raibh urlár marmair ann. D’inis sé dá dheirfiúr cérbh é féin ach ní chreidfeadh sí ar dtús é agus níor chuir sí aon fháilte roimhe go dtí gur inis sé di faoin turas fada a rinne sé agus faoin bpálás copair a bhí ag an deirfiúr ba shine leis. Leag sí bia agus deoch os a chomhair agus rinne sí gáire lúcháireach, ach nuair a bhí a dhóthain ite aige d’éirigh sí buartha agus dobrónach.</w:t>
      </w:r>
    </w:p>
    <w:p>
      <w:pPr>
        <w:pStyle w:val="Normal"/>
        <w:ind w:firstLine="708"/>
        <w:jc w:val="both"/>
        <w:rPr>
          <w:lang w:val="en-US"/>
        </w:rPr>
      </w:pPr>
      <w:r>
        <w:rPr>
          <w:lang w:val="en-US"/>
        </w:rPr>
        <w:t>“</w:t>
      </w:r>
      <w:r>
        <w:rPr>
          <w:lang w:val="en-US"/>
        </w:rPr>
        <w:t>Is é an trua nach féidir leat fanacht liom níos faide, a dheartháir,” ar sise, “ach, an dtuigeann tú, tiocfaidh m’fhearsa, an Béar, aníos go costrom sa tráthnóna agus stróicfidh sé ó chéile tú.”</w:t>
      </w:r>
    </w:p>
    <w:p>
      <w:pPr>
        <w:pStyle w:val="Normal"/>
        <w:ind w:firstLine="708"/>
        <w:jc w:val="both"/>
        <w:rPr>
          <w:lang w:val="en-US"/>
        </w:rPr>
      </w:pPr>
      <w:r>
        <w:rPr>
          <w:lang w:val="en-US"/>
        </w:rPr>
        <w:t>“</w:t>
      </w:r>
      <w:r>
        <w:rPr>
          <w:lang w:val="en-US"/>
        </w:rPr>
        <w:t>Ná bíodh faitíos ort, a dhéirfiúr, rachaidh mise i bhfolach air.”</w:t>
      </w:r>
    </w:p>
    <w:p>
      <w:pPr>
        <w:pStyle w:val="Normal"/>
        <w:ind w:firstLine="708"/>
        <w:jc w:val="both"/>
        <w:rPr>
          <w:lang w:val="en-US"/>
        </w:rPr>
      </w:pPr>
      <w:r>
        <w:rPr>
          <w:lang w:val="en-US"/>
        </w:rPr>
        <w:t>Tháinig an tráthnóna, thosaigh an talamh ag crith agus ag bogadh agus ag olagón, agus ansin! – tháinig an Béar agus é ag rith. A luaithe a bhí sé taobh istigh den phálás chaith sé de a chraiceann agus d’iontaigh sé isteach ina fhear óg dathúil. Nuair a chonaic sé an bhachall airgid, d’fhiafraigh sé dá bhean:</w:t>
      </w:r>
    </w:p>
    <w:p>
      <w:pPr>
        <w:pStyle w:val="Normal"/>
        <w:ind w:firstLine="708"/>
        <w:jc w:val="both"/>
        <w:rPr>
          <w:lang w:val="en-US"/>
        </w:rPr>
      </w:pPr>
      <w:r>
        <w:rPr>
          <w:lang w:val="en-US"/>
        </w:rPr>
        <w:t>“</w:t>
      </w:r>
      <w:r>
        <w:rPr>
          <w:lang w:val="en-US"/>
        </w:rPr>
        <w:t>Cé a bhí anseo?”</w:t>
      </w:r>
    </w:p>
    <w:p>
      <w:pPr>
        <w:pStyle w:val="Normal"/>
        <w:ind w:firstLine="708"/>
        <w:jc w:val="both"/>
        <w:rPr>
          <w:lang w:val="en-US"/>
        </w:rPr>
      </w:pPr>
      <w:r>
        <w:rPr>
          <w:lang w:val="en-US"/>
        </w:rPr>
        <w:t>“</w:t>
      </w:r>
      <w:r>
        <w:rPr>
          <w:lang w:val="en-US"/>
        </w:rPr>
        <w:t>Mo dheartháir. Tháinig sé le cuairt a thabhairt orm agus d’fhág sé a bhachall ina dhiaidh.”</w:t>
      </w:r>
    </w:p>
    <w:p>
      <w:pPr>
        <w:pStyle w:val="Normal"/>
        <w:ind w:firstLine="708"/>
        <w:jc w:val="both"/>
        <w:rPr>
          <w:lang w:val="en-US"/>
        </w:rPr>
      </w:pPr>
      <w:r>
        <w:rPr>
          <w:lang w:val="en-US"/>
        </w:rPr>
        <w:t>“</w:t>
      </w:r>
      <w:r>
        <w:rPr>
          <w:lang w:val="en-US"/>
        </w:rPr>
        <w:t>Cén fáth nár fhan sé liom?”</w:t>
      </w:r>
    </w:p>
    <w:p>
      <w:pPr>
        <w:pStyle w:val="Normal"/>
        <w:ind w:firstLine="708"/>
        <w:jc w:val="both"/>
        <w:rPr>
          <w:lang w:val="en-US"/>
        </w:rPr>
      </w:pPr>
      <w:r>
        <w:rPr>
          <w:lang w:val="en-US"/>
        </w:rPr>
        <w:t>“</w:t>
      </w:r>
      <w:r>
        <w:rPr>
          <w:lang w:val="en-US"/>
        </w:rPr>
        <w:t>Bhí faitíos orm go stróicfeá ó chéile é agus scaoil mé chun bealaigh é. Ach níl fadhb ar bith ansin, mar sílim go bhféadfaidh mé coinneáil suas leis.”</w:t>
      </w:r>
    </w:p>
    <w:p>
      <w:pPr>
        <w:pStyle w:val="Normal"/>
        <w:ind w:firstLine="708"/>
        <w:jc w:val="both"/>
        <w:rPr>
          <w:lang w:val="en-US"/>
        </w:rPr>
      </w:pPr>
      <w:r>
        <w:rPr>
          <w:lang w:val="en-US"/>
        </w:rPr>
        <w:t xml:space="preserve">Chuaigh sí amach sa bpóirse agus ghlaoigh ar an bPrionsa a tháinig amach ar an bpointe ón áit a raibh sé i bhfolach. Bheannaigh an Prionsa dá dheartháir chéile agus thosaíodar ag inseacht faoina gcuid trioblóidí dá chéile. Dúirt an deartháir céile go ndearna draíodóir olc, le cleasa, é a iontú isteach ina bhéar gach lá ar bhuille an mheánoíche agus go mbeadh sé mar seo ar feadh ceithre bliana eile ach gurb í Banphrionsa na Gréine amháin a chuirfeadh ina chruth ceart arís é. </w:t>
      </w:r>
    </w:p>
    <w:p>
      <w:pPr>
        <w:pStyle w:val="Normal"/>
        <w:ind w:firstLine="708"/>
        <w:jc w:val="both"/>
        <w:rPr>
          <w:lang w:val="en-US"/>
        </w:rPr>
      </w:pPr>
      <w:r>
        <w:rPr>
          <w:lang w:val="en-US"/>
        </w:rPr>
        <w:t>“</w:t>
      </w:r>
      <w:r>
        <w:rPr>
          <w:lang w:val="en-US"/>
        </w:rPr>
        <w:t>Rachaidh mé ag triall ar an mBanphrionsa agus iarrfaidh mé uirthi cabhrú leat,” arsa an Prionsa.</w:t>
      </w:r>
    </w:p>
    <w:p>
      <w:pPr>
        <w:pStyle w:val="Normal"/>
        <w:ind w:firstLine="708"/>
        <w:jc w:val="both"/>
        <w:rPr>
          <w:lang w:val="en-US"/>
        </w:rPr>
      </w:pPr>
      <w:r>
        <w:rPr>
          <w:lang w:val="en-US"/>
        </w:rPr>
        <w:t>“</w:t>
      </w:r>
      <w:r>
        <w:rPr>
          <w:lang w:val="en-US"/>
        </w:rPr>
        <w:t>Ní bheidh sé éasca é sin a dhéanamh,” a dúirt an Béar agus é ag ligean osna, “ach ní dochar ar bith iarracht a dhéanamh. Agus maidir liomsa, déanfaidh mé a bhféadfaidh mé ar do shon. Seo duit pota bracháin draíochta. Níl ort ach cuid de a smearadh pé ar bith áit is maith leat, agus aon dhuine a theagmhaíonn leis greamófar de bhall na háite é.”</w:t>
      </w:r>
    </w:p>
    <w:p>
      <w:pPr>
        <w:pStyle w:val="Normal"/>
        <w:ind w:firstLine="708"/>
        <w:jc w:val="both"/>
        <w:rPr>
          <w:lang w:val="en-US"/>
        </w:rPr>
      </w:pPr>
      <w:r>
        <w:rPr>
          <w:lang w:val="en-US"/>
        </w:rPr>
        <w:t>D’fhág an Prionsa slán ag an dara deirfiúr agus ag an mBéar, a fear, agus d’imigh sé leis trasna an domhain mhóir ag tóraíocht na deirfíre ab óige.</w:t>
      </w:r>
    </w:p>
    <w:p>
      <w:pPr>
        <w:pStyle w:val="Normal"/>
        <w:ind w:firstLine="708"/>
        <w:jc w:val="both"/>
        <w:rPr>
          <w:lang w:val="en-US"/>
        </w:rPr>
      </w:pPr>
      <w:r>
        <w:rPr>
          <w:lang w:val="en-US"/>
        </w:rPr>
        <w:t xml:space="preserve">Roll an ceirtlín snátha leis thar chnoic is trí ghleannta; roll sé trasna na bpáirceanna agus trína coillte agus faoi dheireadh shroich sé bruach na farraige. Bhí oileán i lár na farraige agus chonaic an Prionsa pálás óir suite air. Sháigh ollphéisteanna uafara mara a gcinn aníos as an uisce agus rinne gíoscán lena gcuid fiacla ach níor scanraigh sé seo an Prionsa. Léim sé isteach sna tonnta suaite i ndiaidh an cheirtlín snátha agus shnámh go dtí an t-oileán. Níor thóg sé i bhfad air an áit a bhaint amach agus tháinig sé ar choill óir ansin. Ach bhí an talamh faoi na crainn óir móintiúil agus brata le cailleacha feasa, gránna ag féachaint. Chuaigh an Prionsa suas i gceann de na crainn óir agus smear sé cuid dá bhrachán draíochta ar fud na cabhlach. Nuair a fuair na cailleacha feasa an boladh iasachta ar an gcrann ritheadar chuige agus thosaíodar ag smúracht timpeall air ag iarraidh fáil amach cé a bhí ina shuí ar a bharr. Ar an bpointe, ghreamaigh a gcuid srón den chabhail. Anois bhí an Prionsa in ann a bhealach a dhéanamh isteach sa bpálás óir gan aon duine le stop a chur leis. </w:t>
      </w:r>
    </w:p>
    <w:p>
      <w:pPr>
        <w:pStyle w:val="Normal"/>
        <w:ind w:firstLine="708"/>
        <w:jc w:val="both"/>
        <w:rPr>
          <w:lang w:val="en-US"/>
        </w:rPr>
      </w:pPr>
      <w:r>
        <w:rPr>
          <w:lang w:val="en-US"/>
        </w:rPr>
        <w:t>Ní raibh deoraí sa gcéad sheomra ná sa dara ceann agus níor tháinig sé ar an deirfiúr ab óige go ndeachaigh sé isteach sa tríú seomra. Bhí sí ina suí ansin agus í ag rolladh úll óir timpeall ar phláta agus í a bhí sásta nuair a chonaic sí féin agus an Prionsa a chéile arís! Thosaíodar ag inseacht scéalta dá chéile faoi gach rud a bhain dóibh agus d’imigh na huaireanta go scioptha. Ach tar éis tamaill tháinig gruaim ar éadan caoin na deirfíre.</w:t>
      </w:r>
    </w:p>
    <w:p>
      <w:pPr>
        <w:pStyle w:val="Normal"/>
        <w:ind w:firstLine="708"/>
        <w:jc w:val="both"/>
        <w:rPr>
          <w:lang w:val="en-US"/>
        </w:rPr>
      </w:pPr>
      <w:r>
        <w:rPr>
          <w:lang w:val="en-US"/>
        </w:rPr>
        <w:t>“</w:t>
      </w:r>
      <w:r>
        <w:rPr>
          <w:lang w:val="en-US"/>
        </w:rPr>
        <w:t>Beidh m’fhearsa an Gailliasc géarfhiaclach ar ais go luath,” ar sise. “B’fhéidir go n-íosfadh sé tú.” Gheall an Prionsa di go ngabhfadh sé i bhfolach agus nach dtaispeánfadh sé é féin dá dheartháir céile.</w:t>
      </w:r>
    </w:p>
    <w:p>
      <w:pPr>
        <w:pStyle w:val="Normal"/>
        <w:ind w:firstLine="708"/>
        <w:jc w:val="both"/>
        <w:rPr>
          <w:lang w:val="en-US"/>
        </w:rPr>
      </w:pPr>
      <w:r>
        <w:rPr>
          <w:lang w:val="en-US"/>
        </w:rPr>
        <w:t>Chrith an pálás óir agus thosaigh ag bogadh. Bhuail na tonnta móra in aghaidh na bhfuinneog agus léim gailliasc mór aníos as an uisce. Chaith sé de a lanna ag an doras agus d’iontaigh isteach ina fhear óg dathúil agus d’fhiafraigh dá bhean cé a tháinig ar cuairt chuici. Nuair a dúradh leis gurb é an Prionsa a tháinig ar cuairt chuici bhí fearg air léi faoi ligean dó imeacht chomh luath sin.</w:t>
      </w:r>
    </w:p>
    <w:p>
      <w:pPr>
        <w:pStyle w:val="Normal"/>
        <w:ind w:firstLine="708"/>
        <w:jc w:val="both"/>
        <w:rPr>
          <w:lang w:val="en-US"/>
        </w:rPr>
      </w:pPr>
      <w:r>
        <w:rPr>
          <w:lang w:val="en-US"/>
        </w:rPr>
        <w:t>Ghlaoigh an bhean ar a deartháir ansin agus tháinig sé chucu amach ar an bpointe. Shuíodar síos ag an mbord. D’itheadar sólaistí milse. Bhí go leor leor le n-inseacht acu dá chéile. Ach níor mhair an spórt agus an t-aoibhneas i bhfad. D’éirigh an Gailliasc brónach agus mímheanmneach agus dúirt leis an bPrionsa:</w:t>
      </w:r>
    </w:p>
    <w:p>
      <w:pPr>
        <w:pStyle w:val="Normal"/>
        <w:ind w:firstLine="708"/>
        <w:jc w:val="both"/>
        <w:rPr>
          <w:lang w:val="en-US"/>
        </w:rPr>
      </w:pPr>
      <w:r>
        <w:rPr>
          <w:lang w:val="en-US"/>
        </w:rPr>
        <w:t>“</w:t>
      </w:r>
      <w:r>
        <w:rPr>
          <w:lang w:val="en-US"/>
        </w:rPr>
        <w:t>Tá brón orm, a dheartháir, ach caithfidh mise agus tusa scaradh le chéile anois. Tá sé in áil le bheith ina mheánoíche nuair a chaillfidh mé mo chruth ceart agus nuair a iontóidh mé isteach i mo ghailliasc arís. Cailleach feasa a chuir faoin draíocht uafásach seo mé agus ní bhainfear díom í go ceann trí bliana eile. Banphrionsa na Gréine amháin a fhéadfaidh cúnamh a thabhairt dom. Is í amháin a fhéadfaidh briseadh faoi dheireadh ar na geasa.”</w:t>
      </w:r>
    </w:p>
    <w:p>
      <w:pPr>
        <w:pStyle w:val="Normal"/>
        <w:ind w:firstLine="708"/>
        <w:jc w:val="both"/>
        <w:rPr>
          <w:lang w:val="en-US"/>
        </w:rPr>
      </w:pPr>
      <w:r>
        <w:rPr>
          <w:lang w:val="en-US"/>
        </w:rPr>
        <w:t>Agus dúirt an Prionsa:</w:t>
      </w:r>
    </w:p>
    <w:p>
      <w:pPr>
        <w:pStyle w:val="Normal"/>
        <w:ind w:firstLine="708"/>
        <w:jc w:val="both"/>
        <w:rPr>
          <w:lang w:val="en-US"/>
        </w:rPr>
      </w:pPr>
      <w:r>
        <w:rPr>
          <w:lang w:val="en-US"/>
        </w:rPr>
        <w:t>“</w:t>
      </w:r>
      <w:r>
        <w:rPr>
          <w:lang w:val="en-US"/>
        </w:rPr>
        <w:t>Is cuma céard a tharlóidh, rachaidh mé chuig Banphrionsa na Gréine. Cinnte féadfaidh mé cur ina luí uirthi cuidiú le mo dheartháireacha céile!”</w:t>
      </w:r>
    </w:p>
    <w:p>
      <w:pPr>
        <w:pStyle w:val="Normal"/>
        <w:ind w:firstLine="708"/>
        <w:jc w:val="both"/>
        <w:rPr>
          <w:lang w:val="en-US"/>
        </w:rPr>
      </w:pPr>
      <w:r>
        <w:rPr>
          <w:lang w:val="en-US"/>
        </w:rPr>
        <w:t>“</w:t>
      </w:r>
      <w:r>
        <w:rPr>
          <w:lang w:val="en-US"/>
        </w:rPr>
        <w:t>Níor tháinig aon duine riamh ar ais a chuaigh ar thór Bhanphrionsa na Gréine,” a dúirt an Gailliasc. “Ach ní dhéanfaidh mé iarracht tú a stopadh. Seo duit cóifrín óir. Má bhíonn tú i dtrioblóid go deo oscail é.”</w:t>
      </w:r>
    </w:p>
    <w:p>
      <w:pPr>
        <w:pStyle w:val="Normal"/>
        <w:ind w:firstLine="708"/>
        <w:jc w:val="both"/>
        <w:rPr>
          <w:lang w:val="en-US"/>
        </w:rPr>
      </w:pPr>
      <w:r>
        <w:rPr>
          <w:lang w:val="en-US"/>
        </w:rPr>
        <w:t>Agus d’migh an Prionsa leis arís i ndiaidh an cheirtlín snátha le ríocht Bhanphrionsa na Gréine a thóraíocht.</w:t>
      </w:r>
    </w:p>
    <w:p>
      <w:pPr>
        <w:pStyle w:val="Normal"/>
        <w:ind w:firstLine="708"/>
        <w:jc w:val="both"/>
        <w:rPr>
          <w:lang w:val="en-US"/>
        </w:rPr>
      </w:pPr>
      <w:r>
        <w:rPr>
          <w:lang w:val="en-US"/>
        </w:rPr>
        <w:t xml:space="preserve">Ní féidir le aon duine a rá an mba fada gearr a bhí an turas, ach thóg sé an-fhada air sular shroich sé faoi dheireadh pálás Bhanphrionsa na Gréine. Ar gach taobh den gheata bhí colún a bhí déanta de thine. Ní fhéadfadh aon duine dul tríd agus bheith beo ina dhiaidh. Nuair a d’airídís strainséara ag teacht chucu thagadh na colúin le chéile agus dhóidís go cnámh é. </w:t>
      </w:r>
    </w:p>
    <w:p>
      <w:pPr>
        <w:pStyle w:val="Normal"/>
        <w:ind w:firstLine="708"/>
        <w:jc w:val="both"/>
        <w:rPr>
          <w:lang w:val="en-US"/>
        </w:rPr>
      </w:pPr>
      <w:r>
        <w:rPr>
          <w:lang w:val="en-US"/>
        </w:rPr>
        <w:t>Lig an Prionsa don cheirtlín snátha rolladh amach roimhe idir na colúin. Tháinig siad le chéile agus ansin! – ní raibh ach dual tanaí deataigh le feiceáil ag éirí ón áit a raibh an ceirtlín. Ar an bpointe boise roll na colúin ar ais arís chuig a n-áit féin. Thapaigh an Prionsa a dheis agus shleamhnaigh tharstu isteach, ach ina dhiaidh sin is uile barrloisceadh an ghruaig ar a uisinní. Leis sin féin chuala sé guth ag rá:</w:t>
      </w:r>
    </w:p>
    <w:p>
      <w:pPr>
        <w:pStyle w:val="Normal"/>
        <w:ind w:firstLine="708"/>
        <w:jc w:val="both"/>
        <w:rPr>
          <w:lang w:val="en-US"/>
        </w:rPr>
      </w:pPr>
      <w:r>
        <w:rPr>
          <w:lang w:val="en-US"/>
        </w:rPr>
        <w:t>“</w:t>
      </w:r>
      <w:r>
        <w:rPr>
          <w:lang w:val="en-US"/>
        </w:rPr>
        <w:t>Cé atá tú a thóraíocht, a bhuachaill?”</w:t>
      </w:r>
    </w:p>
    <w:p>
      <w:pPr>
        <w:pStyle w:val="Normal"/>
        <w:ind w:firstLine="708"/>
        <w:jc w:val="both"/>
        <w:rPr>
          <w:lang w:val="en-US"/>
        </w:rPr>
      </w:pPr>
      <w:r>
        <w:rPr>
          <w:lang w:val="en-US"/>
        </w:rPr>
        <w:t>“</w:t>
      </w:r>
      <w:r>
        <w:rPr>
          <w:lang w:val="en-US"/>
        </w:rPr>
        <w:t>Banphrionsa na Gréine.”</w:t>
      </w:r>
    </w:p>
    <w:p>
      <w:pPr>
        <w:pStyle w:val="Normal"/>
        <w:ind w:firstLine="708"/>
        <w:jc w:val="both"/>
        <w:rPr>
          <w:lang w:val="en-US"/>
        </w:rPr>
      </w:pPr>
      <w:r>
        <w:rPr>
          <w:lang w:val="en-US"/>
        </w:rPr>
        <w:t>“</w:t>
      </w:r>
      <w:r>
        <w:rPr>
          <w:lang w:val="en-US"/>
        </w:rPr>
        <w:t>Cén fáth a bhfuil tú ar a tóir?”</w:t>
      </w:r>
    </w:p>
    <w:p>
      <w:pPr>
        <w:pStyle w:val="Normal"/>
        <w:ind w:firstLine="708"/>
        <w:jc w:val="both"/>
        <w:rPr>
          <w:lang w:val="en-US"/>
        </w:rPr>
      </w:pPr>
      <w:r>
        <w:rPr>
          <w:lang w:val="en-US"/>
        </w:rPr>
        <w:t>“</w:t>
      </w:r>
      <w:r>
        <w:rPr>
          <w:lang w:val="en-US"/>
        </w:rPr>
        <w:t>Inseoidh mé é sin di nuair a fheicfidh mé í.”</w:t>
      </w:r>
    </w:p>
    <w:p>
      <w:pPr>
        <w:pStyle w:val="Normal"/>
        <w:ind w:firstLine="708"/>
        <w:jc w:val="both"/>
        <w:rPr>
          <w:lang w:val="en-US"/>
        </w:rPr>
      </w:pPr>
      <w:r>
        <w:rPr>
          <w:lang w:val="en-US"/>
        </w:rPr>
        <w:t>“</w:t>
      </w:r>
      <w:r>
        <w:rPr>
          <w:lang w:val="en-US"/>
        </w:rPr>
        <w:t>Aon seans go bhfuil tú ag teacht leis an mBanphrionsa a mhealladh?”</w:t>
      </w:r>
    </w:p>
    <w:p>
      <w:pPr>
        <w:pStyle w:val="Normal"/>
        <w:ind w:firstLine="708"/>
        <w:jc w:val="both"/>
        <w:rPr>
          <w:lang w:val="en-US"/>
        </w:rPr>
      </w:pPr>
      <w:r>
        <w:rPr>
          <w:lang w:val="en-US"/>
        </w:rPr>
        <w:t>“</w:t>
      </w:r>
      <w:r>
        <w:rPr>
          <w:lang w:val="en-US"/>
        </w:rPr>
        <w:t>Nach cuma má táim féin!”</w:t>
      </w:r>
    </w:p>
    <w:p>
      <w:pPr>
        <w:pStyle w:val="Normal"/>
        <w:ind w:firstLine="708"/>
        <w:jc w:val="both"/>
        <w:rPr>
          <w:lang w:val="en-US"/>
        </w:rPr>
      </w:pPr>
      <w:r>
        <w:rPr>
          <w:lang w:val="en-US"/>
        </w:rPr>
        <w:t>Gáire an freagra a tugadh air ach cé a rinne an gáire ní fhéadfadh sé a rá.</w:t>
      </w:r>
    </w:p>
    <w:p>
      <w:pPr>
        <w:pStyle w:val="Normal"/>
        <w:ind w:firstLine="708"/>
        <w:jc w:val="both"/>
        <w:rPr>
          <w:lang w:val="en-US"/>
        </w:rPr>
      </w:pPr>
      <w:r>
        <w:rPr>
          <w:lang w:val="en-US"/>
        </w:rPr>
        <w:t>“</w:t>
      </w:r>
      <w:r>
        <w:rPr>
          <w:lang w:val="en-US"/>
        </w:rPr>
        <w:t>Tóg an fear óg chuig seomra na gcuairteoirí,” a dúirt an guth céanna. D’éirigh sé ina chuaifeach agus ardaíodh an Prionsa chuig leac dorais botháin a bhí déanta de shaileanna gan ghearradh. Bhí naoi ndoras faoi thrí air a bhí déanta d’iarann agus d’oscail siad. Fuair an Prionsa é féin i ndoinsiún dorcha a raibh fuinneog bheag amháin ar dhéanamh croí air go hard sa mballa gar don síleáil. Ba í seo an t-aon fhoinse solais a bhí ann agus ní fhéadfadh an Prionsa déanamh amach ar an bpointe cá raibh sé. Nuair a fuair a chuid súl cleachtach ar an dorchadas chonaic sé nach raibh sé leis féin, go raibh ocht seanfhear is fiche ansin freisin. Bhí cuid acu ina suí ar an urlár, a nguaillí in aghaidh an bhalla. Bhí tuilleadh acu sínte síos in aice leo, a gcinn ligthe anuas ar chlocha. Bhí a gcuid féasóg fada liath gliobach agus gan chíoradh agus bhí a gcoirp cromtha leis an aois. Bhí siad chomh tanaí tirim le cipíní.</w:t>
      </w:r>
    </w:p>
    <w:p>
      <w:pPr>
        <w:pStyle w:val="Normal"/>
        <w:ind w:firstLine="708"/>
        <w:jc w:val="both"/>
        <w:rPr>
          <w:lang w:val="en-US"/>
        </w:rPr>
      </w:pPr>
      <w:r>
        <w:rPr>
          <w:lang w:val="en-US"/>
        </w:rPr>
        <w:t>“</w:t>
      </w:r>
      <w:r>
        <w:rPr>
          <w:lang w:val="en-US"/>
        </w:rPr>
        <w:t>Cé sibh féin agus céard tá sibh a dhéanamh anseo?” d’fhiafraigh an Prionsa díobh.</w:t>
      </w:r>
    </w:p>
    <w:p>
      <w:pPr>
        <w:pStyle w:val="Normal"/>
        <w:ind w:firstLine="708"/>
        <w:jc w:val="both"/>
        <w:rPr>
          <w:lang w:val="en-US"/>
        </w:rPr>
      </w:pPr>
      <w:r>
        <w:rPr>
          <w:lang w:val="en-US"/>
        </w:rPr>
        <w:t>“</w:t>
      </w:r>
      <w:r>
        <w:rPr>
          <w:lang w:val="en-US"/>
        </w:rPr>
        <w:t>Feiceann tú duit féin cén chaoi a mbreathnaímid anois ach bhíodh muid chomh hóg agus chomh láidir leatsa tráth,” a dúirt duine acu. Thángamar anseo as gach ceard den domhan le Banphrionsa na Gréine a mhealladh agus seo é an bhail a cuireadh orainn. Tá mise anseo céad fiche is cúig bliana agus an fear sin thall, an fear is faide anseo geall le sé chéad bliain. Níl tús ná deireadh lena gcuid fulaingthe agus níl aon rud fágtha againn ach fanacht leis an mbás.”</w:t>
      </w:r>
    </w:p>
    <w:p>
      <w:pPr>
        <w:pStyle w:val="Normal"/>
        <w:ind w:firstLine="708"/>
        <w:jc w:val="both"/>
        <w:rPr>
          <w:lang w:val="en-US"/>
        </w:rPr>
      </w:pPr>
      <w:r>
        <w:rPr>
          <w:lang w:val="en-US"/>
        </w:rPr>
        <w:t>“</w:t>
      </w:r>
      <w:r>
        <w:rPr>
          <w:lang w:val="en-US"/>
        </w:rPr>
        <w:t>Ná bíodh brón oraibh,” a deir an Prionsa. “Gheobhaidh muid bealach amach. Tá naoi nduine is fiche againn ann agus is fir chalma muid uile. Cinnte féadfaidh muid cuimhniú ar phlean éigin.” Ach ní dhearna na seanfhir ach a gcuid féasóg a chroitheadh agus ligean dá gcinn titim anuas ar a gcliabhrach arís.</w:t>
      </w:r>
    </w:p>
    <w:p>
      <w:pPr>
        <w:pStyle w:val="Normal"/>
        <w:ind w:firstLine="708"/>
        <w:jc w:val="both"/>
        <w:rPr>
          <w:lang w:val="en-US"/>
        </w:rPr>
      </w:pPr>
      <w:r>
        <w:rPr>
          <w:lang w:val="en-US"/>
        </w:rPr>
        <w:t>Ag an bpointe sin bhuail duine éigin ar an bhfuinneog agus chaith lán mála coirce isteach sa doinsiún. Léim na seanfhir suas agus rith leis an gcoirce a thógáil den urlár lena mbéil. “Caithfidh tusa a dhul ag ithe freisin,’ a deir siad, “mar coirce an t-aon bhia amháin agus uisce an t-aon deoch amháin atá againn.”</w:t>
      </w:r>
    </w:p>
    <w:p>
      <w:pPr>
        <w:pStyle w:val="Normal"/>
        <w:ind w:firstLine="708"/>
        <w:jc w:val="both"/>
        <w:rPr>
          <w:lang w:val="en-US"/>
        </w:rPr>
      </w:pPr>
      <w:r>
        <w:rPr>
          <w:lang w:val="en-US"/>
        </w:rPr>
        <w:t>“</w:t>
      </w:r>
      <w:r>
        <w:rPr>
          <w:lang w:val="en-US"/>
        </w:rPr>
        <w:t>Ní bheidh sin amhlaidh,” a d’fhreagair an Prionsa. “Ní gé mé le dhul ag piocadh coirce mar sin.”</w:t>
      </w:r>
    </w:p>
    <w:p>
      <w:pPr>
        <w:pStyle w:val="Normal"/>
        <w:ind w:firstLine="708"/>
        <w:jc w:val="both"/>
        <w:rPr>
          <w:lang w:val="en-US"/>
        </w:rPr>
      </w:pPr>
      <w:r>
        <w:rPr>
          <w:lang w:val="en-US"/>
        </w:rPr>
        <w:t>“</w:t>
      </w:r>
      <w:r>
        <w:rPr>
          <w:lang w:val="en-US"/>
        </w:rPr>
        <w:t>Nuair a gheobhaidh tú sách ocrach foghlaimeoidh tú le piocadh ar nós an chuid eile againn,” a dúirt na seanfhir agus iad ag mungailt choirce, dá shacadh siar ina mbéil. Sháigh duine éigin lena láimh crúsca uisce anois isteach sa doinsiún agus rug an Prionsa greim ar an gcrúsca agus dhoirt an t-uisce amach an fhuinneog. “Bhfeiceann tú céard atá déanta agat,” a dúirt na seandaoine go héagaointeach. “Anois ní bheidh uisce ar bith le n-ól againn go dtí amárach, agus má bhíonn Banphrionsa na Gréine sách feargach, ababú! ní thabharfaidh sí uisce níos mó dúinn agus caillfear leis an tart muid.”</w:t>
      </w:r>
    </w:p>
    <w:p>
      <w:pPr>
        <w:pStyle w:val="Normal"/>
        <w:ind w:firstLine="708"/>
        <w:jc w:val="both"/>
        <w:rPr>
          <w:lang w:val="en-US"/>
        </w:rPr>
      </w:pPr>
      <w:r>
        <w:rPr>
          <w:lang w:val="en-US"/>
        </w:rPr>
        <w:t>“</w:t>
      </w:r>
      <w:r>
        <w:rPr>
          <w:lang w:val="en-US"/>
        </w:rPr>
        <w:t>Ná bíodh faitíos oraibh. Caithigí an coirce seo léi sa gcaoi go stopfaidh sí ag magadh fúibh,” agus sciob an Prionsa glac choirce agus chaith amach tríd an fhuinneog é. Thosaigh na seanfhir ag cneadach. D’fháisc siad a gcinn lena lámha. Chuaigh siad síos ar a nglúine. Thosaigh ag lámhacán ar an urlár ag piocadh suas na ngráinní scaipthe ina gceann agus ina gceann. Ansin tharraing an Prionsa amach an naipcín síoda a thug an Fabhcún dó, agus ar an bpointe, amhail is dá mba anuas as an aer a thitfidís tháinig na gréithe ba dheise agus na deochanna ab iontaí os a chomhair. Thosaigh na seanfhir ag ithe go hamplúch. Shílfeá nach bhfaighidís a sá go deo. D’ól siad an mheá láidir go sásta dóibh féin. Ghlac buíochas leis an bPrionsa mar gheall ar an bhféasta agus ghlaoigh a bhfuascailteoir air.</w:t>
      </w:r>
    </w:p>
    <w:p>
      <w:pPr>
        <w:pStyle w:val="Normal"/>
        <w:ind w:firstLine="708"/>
        <w:jc w:val="both"/>
        <w:rPr>
          <w:lang w:val="en-US"/>
        </w:rPr>
      </w:pPr>
      <w:r>
        <w:rPr>
          <w:lang w:val="en-US"/>
        </w:rPr>
        <w:t xml:space="preserve">Thug bean choimhdeachta an Bhanphrionsa spléachadh isteach tríd an fhuinneoig le fáil amach cén fáth ar chaith na cimí amach an coirce. Lonnaigh a súile ar iontas na n-iontas, naipcín draíochta an Fhabhcúin. Gan fanacht le aon rud eile a fheiceáil, d’imigh sí léi gur inis do Bhanphrionsa na Gréine faoi. </w:t>
      </w:r>
    </w:p>
    <w:p>
      <w:pPr>
        <w:pStyle w:val="Normal"/>
        <w:ind w:firstLine="708"/>
        <w:jc w:val="both"/>
        <w:rPr>
          <w:lang w:val="en-US"/>
        </w:rPr>
      </w:pPr>
      <w:r>
        <w:rPr>
          <w:lang w:val="en-US"/>
        </w:rPr>
        <w:t>“</w:t>
      </w:r>
      <w:r>
        <w:rPr>
          <w:lang w:val="en-US"/>
        </w:rPr>
        <w:t xml:space="preserve">Caithfidh mé an naipcín sin a fháil. Geall don strainséir go dtabharfaidh tú dó pé ar bith ní a iarrfaidh sé air,” a d’ordaigh Banphrionsa na Gréine. </w:t>
      </w:r>
    </w:p>
    <w:p>
      <w:pPr>
        <w:pStyle w:val="Normal"/>
        <w:ind w:firstLine="708"/>
        <w:jc w:val="both"/>
        <w:rPr>
          <w:lang w:val="en-US"/>
        </w:rPr>
      </w:pPr>
      <w:r>
        <w:rPr>
          <w:lang w:val="en-US"/>
        </w:rPr>
        <w:t>D’fhill an bhean choimhdeachta ar an mbothán agus d’iarr an naipcín ar an bPrionsa mar a hordaíodh di. “Ná tabhair do naipcín di,” arsa na seanfhir leis an bPrionsa. “Má thugann beidh deireadh linn agus beidh deireadh leatsa freisin mar ní bheidh le n-ithe agat ach coirce arís go lá do bháis.”</w:t>
      </w:r>
    </w:p>
    <w:p>
      <w:pPr>
        <w:pStyle w:val="Normal"/>
        <w:ind w:firstLine="708"/>
        <w:jc w:val="both"/>
        <w:rPr>
          <w:lang w:val="en-US"/>
        </w:rPr>
      </w:pPr>
      <w:r>
        <w:rPr>
          <w:lang w:val="en-US"/>
        </w:rPr>
        <w:t>Ach ní éisteadh an Prionsa leo. Ar seisean le bean choimhdeachta an Bhanphrionsa:</w:t>
      </w:r>
    </w:p>
    <w:p>
      <w:pPr>
        <w:pStyle w:val="Normal"/>
        <w:ind w:firstLine="708"/>
        <w:jc w:val="both"/>
        <w:rPr>
          <w:lang w:val="en-US"/>
        </w:rPr>
      </w:pPr>
      <w:r>
        <w:rPr>
          <w:lang w:val="en-US"/>
        </w:rPr>
        <w:t>“</w:t>
      </w:r>
      <w:r>
        <w:rPr>
          <w:lang w:val="en-US"/>
        </w:rPr>
        <w:t>Tar isteach agus tóg an naipcín.”</w:t>
      </w:r>
    </w:p>
    <w:p>
      <w:pPr>
        <w:pStyle w:val="Normal"/>
        <w:ind w:firstLine="708"/>
        <w:jc w:val="both"/>
        <w:rPr>
          <w:lang w:val="en-US"/>
        </w:rPr>
      </w:pPr>
      <w:r>
        <w:rPr>
          <w:lang w:val="en-US"/>
        </w:rPr>
        <w:t>Fáinnín Bán an Lae – b’in é a hainm; rinne sí mar a dúirt an Prionsa léi. Tháinig sí isteach sa doinsiún agus aoibh an gháire uirthi. ‘Ina gnaoi do bhí an lí gheal le rósa ag coimheascar.’ Bhí sí chomh lonrach álainn sin gur baineadh radharc na súl de na seanfhir. Rith siad chuig na cúinní dorcha le dul i bhfolach sa gcaoi nach ndallfaí iad, agus dúirt an Prionsa:</w:t>
      </w:r>
    </w:p>
    <w:p>
      <w:pPr>
        <w:pStyle w:val="Normal"/>
        <w:ind w:firstLine="708"/>
        <w:jc w:val="both"/>
        <w:rPr>
          <w:lang w:val="en-US"/>
        </w:rPr>
      </w:pPr>
      <w:r>
        <w:rPr>
          <w:lang w:val="en-US"/>
        </w:rPr>
        <w:t>“</w:t>
      </w:r>
      <w:r>
        <w:rPr>
          <w:lang w:val="en-US"/>
        </w:rPr>
        <w:t>Abair le Banphrionsa na Gréine gur léi-se an naipcín. Goirim a sláinte. Ba mhaith liom go mbeadh sí sona i gcónaí agus go gcuimhneodh sí orm anois is arís.” As go brách le Fáinnín Bán an Lae chuig Banphrionsa na Gréine le bronntanas an Phrionsa agus a theachtaireacht. Ghlac cíocrach le bronntanas an Phrionsa ach ní dhearna sí ach magadh faoina theachtaireacht. Scar sí amach an naipcín. Thriáil cuid de na gréithe deasa. D’ól bolgam den mheá agus dúirt go haerach:</w:t>
      </w:r>
    </w:p>
    <w:p>
      <w:pPr>
        <w:pStyle w:val="Normal"/>
        <w:ind w:firstLine="708"/>
        <w:jc w:val="both"/>
        <w:rPr>
          <w:lang w:val="en-US"/>
        </w:rPr>
      </w:pPr>
      <w:r>
        <w:rPr>
          <w:lang w:val="en-US"/>
        </w:rPr>
        <w:t>“</w:t>
      </w:r>
      <w:r>
        <w:rPr>
          <w:lang w:val="en-US"/>
        </w:rPr>
        <w:t>Anois ní bheidh le crinneadh ag an strainséir ach coirce ar nós na coda eile acu.”</w:t>
      </w:r>
    </w:p>
    <w:p>
      <w:pPr>
        <w:pStyle w:val="Normal"/>
        <w:ind w:firstLine="708"/>
        <w:jc w:val="both"/>
        <w:rPr>
          <w:lang w:val="en-US"/>
        </w:rPr>
      </w:pPr>
      <w:r>
        <w:rPr>
          <w:lang w:val="en-US"/>
        </w:rPr>
        <w:t xml:space="preserve">Ach lá arna mhárach chaith an Prionsa an coirce amach an fhuinneog arís agus chuir Banphrionsa na Gréine duine eile dá mná coimhdeachta, an Réalta Nóna, ag triall air le fáil amach cén fáth a ndearna sé é sin. D’fhéach an Réalta Nóna isteach sa doinsiún agus chonaic sí na seanfhir ag ól fíona agus ag caitheamh siar gach sórt sóláistí agus bhí fuaimeanna meidhreacha ag teacht ón gcóifrín óir. Bhí an saltair ag bualadh chomh hard sin agus na bheidhlíní chomh binn le cloisteáil go raibh na ballaí ar creathadh leis an ngleo go léir. Nuair a bhí a ndóthain ite ag na seanfhir thosaíodar ag rince, ag bualadh bosa agus ag déanamh chuile chineál céaprála. Arsa an Réalta Nóna agus a guth ag teacht tríd an fhuinneoig ar dhéanamh croí sa mballa. </w:t>
      </w:r>
    </w:p>
    <w:p>
      <w:pPr>
        <w:pStyle w:val="Normal"/>
        <w:ind w:firstLine="708"/>
        <w:jc w:val="both"/>
        <w:rPr>
          <w:lang w:val="en-US"/>
        </w:rPr>
      </w:pPr>
      <w:r>
        <w:rPr>
          <w:lang w:val="en-US"/>
        </w:rPr>
        <w:t>“</w:t>
      </w:r>
      <w:r>
        <w:rPr>
          <w:lang w:val="en-US"/>
        </w:rPr>
        <w:t>Ordaíonn Banphrionsa na Gréine duit do chóifrín a dhíol léi.”</w:t>
      </w:r>
    </w:p>
    <w:p>
      <w:pPr>
        <w:pStyle w:val="Normal"/>
        <w:ind w:firstLine="708"/>
        <w:jc w:val="both"/>
        <w:rPr>
          <w:lang w:val="en-US"/>
        </w:rPr>
      </w:pPr>
      <w:r>
        <w:rPr>
          <w:lang w:val="en-US"/>
        </w:rPr>
        <w:t>“</w:t>
      </w:r>
      <w:r>
        <w:rPr>
          <w:lang w:val="en-US"/>
        </w:rPr>
        <w:t>Tar isteach agus suigh síos in éindí linn ar feadh tamaill agus tabharfar duit é,” a dúirt an Prionsa. D’oscail na naoi ndoras faoi thrí a bhí ar an mbothán agus tháinig an Réalta Nóna isteach. Bhí sí chuile bhlas chomh hálainn is a thug a hainm le tuiscint.</w:t>
      </w:r>
    </w:p>
    <w:p>
      <w:pPr>
        <w:pStyle w:val="Normal"/>
        <w:ind w:firstLine="708"/>
        <w:jc w:val="both"/>
        <w:rPr>
          <w:lang w:val="en-US"/>
        </w:rPr>
      </w:pPr>
      <w:r>
        <w:rPr>
          <w:lang w:val="en-US"/>
        </w:rPr>
        <w:t>Chaith na seanfhir iad féin ag cosa an Phrionsa agus d’impigh air gan an cóifrín draíochta a thabhairt uaidh mar bhíodar tar éis blaiseadh d’fhíon agus d’fheoil a dúradar agus ní fhéadfaidís troscadh a shamhlú leo féin arís.</w:t>
      </w:r>
    </w:p>
    <w:p>
      <w:pPr>
        <w:pStyle w:val="Normal"/>
        <w:ind w:firstLine="708"/>
        <w:jc w:val="both"/>
        <w:rPr>
          <w:lang w:val="en-US"/>
        </w:rPr>
      </w:pPr>
      <w:r>
        <w:rPr>
          <w:lang w:val="en-US"/>
        </w:rPr>
        <w:t>Ach ní éistfeadh an Prionsa leo. Chuir sé an Réalta Nóna ina suí ar chloch agus thug sé meá mhilis agus na sóláistí ba mhilse a bhí os a gcomhair di. Bhí an Réalta Nóna ag ithe agus ag ól agus nuair a bhí sé in am aici dul ar ais go dtí Banphrionsa na Gréine ní raibh sí in ann éirí óna suíochán. B’fhéidir go gceapann tú go ndeachaigh an mheá láidir sa gcoiricín aici nó gur chuir an ceol binn cluain ar a croí? Má cheapann tú é sin, níl an ceart agat. Mar is é fírinne an scéil go ndearna an Prionsa cuid dá bhrachán draíochta a smearadh ar an gcloich a raibh an Réalta Nóna ina suí air agus bhí sí greamaithe go daingean di.</w:t>
      </w:r>
    </w:p>
    <w:p>
      <w:pPr>
        <w:pStyle w:val="Normal"/>
        <w:ind w:firstLine="708"/>
        <w:jc w:val="both"/>
        <w:rPr>
          <w:lang w:val="en-US"/>
        </w:rPr>
      </w:pPr>
      <w:r>
        <w:rPr>
          <w:lang w:val="en-US"/>
        </w:rPr>
        <w:t>Agus cé go raibh sí ag bogadaí thart ar a míle dícheall le fáil saor, cé gur impigh sí ar an bPrionsa scaoileadh léi agus cé gur thosaigh sí ag gol go fuíoch, ní ligfeadh sé léi. Maidir leis na seanfhir bhí ríméad an domhain orthu go raibh an duine nach mbíodh ag tabhairt tada le n-ithe dóibh ach coirce ar feadh na mblianta, i gcruachás.</w:t>
      </w:r>
    </w:p>
    <w:p>
      <w:pPr>
        <w:pStyle w:val="Normal"/>
        <w:ind w:firstLine="708"/>
        <w:jc w:val="both"/>
        <w:rPr>
          <w:lang w:val="en-US"/>
        </w:rPr>
      </w:pPr>
      <w:r>
        <w:rPr>
          <w:lang w:val="en-US"/>
        </w:rPr>
        <w:t>Chuala Banphrionsa na Gréine an amhránaíocht agus an ceol. Níor thuig sí cén fáth a mbeadh an oiread sin meidhre sa doinsiún nó cén fáth nár fhill an Réalta Nóna. Chinn sí go bhfeicfeadh sí di féin céard a tharla. Tháinig sí isteach sa doinsiún. Bhí sí chomh dallraitheach sin gur chlúdaigh na seanfhir a súile lena lámha ar eagla go ndallfaí iad agus thosaigh croí an Phrionsa ag bualadh – tump – tump – tump –</w:t>
      </w:r>
    </w:p>
    <w:p>
      <w:pPr>
        <w:pStyle w:val="Normal"/>
        <w:ind w:firstLine="708"/>
        <w:jc w:val="both"/>
        <w:rPr>
          <w:lang w:val="en-US"/>
        </w:rPr>
      </w:pPr>
      <w:r>
        <w:rPr>
          <w:lang w:val="en-US"/>
        </w:rPr>
        <w:t>“</w:t>
      </w:r>
      <w:r>
        <w:rPr>
          <w:lang w:val="en-US"/>
        </w:rPr>
        <w:t>Fág an áit seo ar an bpointe,” a d’ordaigh Banphrionsa na Gréine agus í ag labhairt leis an Réalta Nóna le glór riúil.</w:t>
      </w:r>
    </w:p>
    <w:p>
      <w:pPr>
        <w:pStyle w:val="Normal"/>
        <w:ind w:firstLine="708"/>
        <w:jc w:val="both"/>
        <w:rPr>
          <w:lang w:val="en-US"/>
        </w:rPr>
      </w:pPr>
      <w:r>
        <w:rPr>
          <w:lang w:val="en-US"/>
        </w:rPr>
        <w:t>“</w:t>
      </w:r>
      <w:r>
        <w:rPr>
          <w:lang w:val="en-US"/>
        </w:rPr>
        <w:t>Tá mé an-sásta anseo san áit a bhfuilim!” a d’fhreagair an Réalta Nóna agus í ag sciotraíl gháire. De réir cosúlachta d’ól sí níos mó meá ná a bhí sí in ann a iompar. “Ní ghlacfaidh mé le iompar mar sin,” a dúirt Banphrionsa na Gréine os ard. “Is mian liom an cóifrín óir seo a cheannach uait, a strainséara. Is é is ciontaí leis an ngleo míchuibhiúil seo. Cé mhéad a theastaíonn uait air?”</w:t>
      </w:r>
    </w:p>
    <w:p>
      <w:pPr>
        <w:pStyle w:val="Normal"/>
        <w:ind w:firstLine="708"/>
        <w:jc w:val="both"/>
        <w:rPr>
          <w:lang w:val="en-US"/>
        </w:rPr>
      </w:pPr>
      <w:r>
        <w:rPr>
          <w:lang w:val="en-US"/>
        </w:rPr>
        <w:t>“</w:t>
      </w:r>
      <w:r>
        <w:rPr>
          <w:lang w:val="en-US"/>
        </w:rPr>
        <w:t>A bhanríon is áille de na banríonacha! Tá mé faoi dhraíocht ag d’áilleacht. Tóg leat pé ar bith rud is mó is fearr leat – mo chóifrín, an Réalta Nóna, nó mé féin, do sheirbhíseach.”</w:t>
      </w:r>
    </w:p>
    <w:p>
      <w:pPr>
        <w:pStyle w:val="Normal"/>
        <w:ind w:firstLine="708"/>
        <w:jc w:val="both"/>
        <w:rPr>
          <w:lang w:val="en-US"/>
        </w:rPr>
      </w:pPr>
      <w:r>
        <w:rPr>
          <w:lang w:val="en-US"/>
        </w:rPr>
        <w:t>“</w:t>
      </w:r>
      <w:r>
        <w:rPr>
          <w:lang w:val="en-US"/>
        </w:rPr>
        <w:t>Tógfaidh mé iad go léir,” a dúirt Banphrionsa na Gréine tar éis tamaill agus shín sí amach a lámh chuig an bPrionsa. Threoraigh chuig an bpálás é. Chuir ina shuí ar an ríchathaoir é agus dúirt:</w:t>
      </w:r>
    </w:p>
    <w:p>
      <w:pPr>
        <w:pStyle w:val="Normal"/>
        <w:ind w:firstLine="708"/>
        <w:jc w:val="both"/>
        <w:rPr>
          <w:lang w:val="en-US"/>
        </w:rPr>
      </w:pPr>
      <w:r>
        <w:rPr>
          <w:lang w:val="en-US"/>
        </w:rPr>
        <w:t>“</w:t>
      </w:r>
      <w:r>
        <w:rPr>
          <w:lang w:val="en-US"/>
        </w:rPr>
        <w:t>Is mé Banphrionsa na Gréine agus is tusa m’fhear céile. Seo duit daichead eochair le haghaidh gach seomra i mo phálás. Tá tú saor le dhul i do rogha áit agus an glas a bhaint de naoi ndoras is tríocha ach más maith leat a bheith buan sona agus mise a bheith i gcónaí le do thaobh, ná hoscail an daicheadú doras.”</w:t>
      </w:r>
    </w:p>
    <w:p>
      <w:pPr>
        <w:pStyle w:val="Normal"/>
        <w:ind w:firstLine="708"/>
        <w:jc w:val="both"/>
        <w:rPr>
          <w:lang w:val="en-US"/>
        </w:rPr>
      </w:pPr>
      <w:r>
        <w:rPr>
          <w:lang w:val="en-US"/>
        </w:rPr>
        <w:t>Phós an Prionsa Banphrionsa na Gréine agus chuir sé faoi ina pálás. Ní raibh imní ar bith air. Bhí sé an-sona. Déanta na fírinne, bhí sé chomh sona go ndearna sé dearmad ar a chuid deirfiúracha agus air a gcuid trioblóidí. Ach scaoil sé saor an t-ocht gcime is fiche a bhí faoi ghlas ag Banphrionsa na Gréine. Rinne siad lámhacán amach as an doinsiún agus thit siad anuas agus phóg siad an talamh faoina gcosa. Ansin chuaigh sé timpeall an pháláis go bhfeicfeadh sé an áit dó féin. I gceann de na seomraí chonaic sé an t-iasc farraige ba aistí dá bhfaca sé riamh; i seomra eile bhí éin ag canadh le naoi nguth; sa tríú seomra bhí ainmhithe uafara a bhí ag crúcáil na talún; sa cheathrú seomra chonaic sé an geimhreadh lena chuid méarchaí oighre agus a anáil fhuar; sa chúigiú seomra chonaic sé dreoilíní teaspaigh aeracha a bhí ag bíogarnáil agus féileacáin le sciatháin gheala. Bhí pálás Bhanphrionsa na Gréine ag lonradh agus ag preabadh le ceol, ag crónán agus ag dordán, mar ba ann a bhí gach dath, fuaim agus boladh a bhí le fáil sa ghile agus sa ghnaíúlacht.</w:t>
      </w:r>
    </w:p>
    <w:p>
      <w:pPr>
        <w:pStyle w:val="Normal"/>
        <w:ind w:firstLine="708"/>
        <w:jc w:val="both"/>
        <w:rPr>
          <w:lang w:val="en-US"/>
        </w:rPr>
      </w:pPr>
      <w:r>
        <w:rPr>
          <w:lang w:val="en-US"/>
        </w:rPr>
        <w:t>Rinne an Prionsa iontas d’áilleacht ríocht a bhanchéile ach ní raibh sé in ann dearmad a dhéanamh den daicheadú doras rúndiamhrach. Caithfidh sé gur ag déanamh grinn a bhí Banphrionsa na Gréine nuair a thoirmeasc sí air an doras a oscailt mar cinnte ní fhéadfadh aon rud faoin spéir iad a scaradh ó chéile anois. Bhí siad chomh sona agus chomh mór i ngrá le chéile!</w:t>
      </w:r>
    </w:p>
    <w:p>
      <w:pPr>
        <w:pStyle w:val="Normal"/>
        <w:ind w:firstLine="708"/>
        <w:jc w:val="both"/>
        <w:rPr>
          <w:lang w:val="en-US"/>
        </w:rPr>
      </w:pPr>
      <w:r>
        <w:rPr>
          <w:lang w:val="en-US"/>
        </w:rPr>
        <w:t>Mar sin lá amháin bhain an Prionsa an glas den doras trom iarainn. D’oscail an doras agus rinne sé díoscán a dtabharfá an t-olc faoi deara ann. Shiúil an Prionsa isteach go haireach. Ní raibh deoraí sa seomra. Ní raibh ann ach colún a raibh caonach ag fás air i lár an urláir. Bhí slabhraí ag síneadh ón gcolún go dtí ceithre choirnéal an tseomra. Leag an Prionsa a mhéar ar an gcolún. Bhí sé ar tí imeacht ach i bhfaiteadh na súl labhair an colún le glór duine.</w:t>
      </w:r>
    </w:p>
    <w:p>
      <w:pPr>
        <w:pStyle w:val="Normal"/>
        <w:ind w:firstLine="708"/>
        <w:jc w:val="both"/>
        <w:rPr>
          <w:lang w:val="en-US"/>
        </w:rPr>
      </w:pPr>
      <w:r>
        <w:rPr>
          <w:lang w:val="en-US"/>
        </w:rPr>
        <w:t>“</w:t>
      </w:r>
      <w:r>
        <w:rPr>
          <w:lang w:val="en-US"/>
        </w:rPr>
        <w:t>Déan trócaire orm, a ógánaigh mhaith,” ar seisean. “Tá tubán uisce sa gcoirnéal. Déan roinnt uisce a thaoscadh agus tabhair deoch dom agus tabharfaidh mé luach saothair duit as do chineáltacht.” D’iontaigh an Prionsa timpeall agus chonaic sé tubán a raibh liach mór in aice leis. Fuair sé greim ar an liach agus rinne sé roinnt uisce a thaoscadh. Thug sé don cholún é. D’ól an colún an t-uisce go léir agus d’iarr deoch eile. Nuair a thug an Prionsa an deoch dó shloig sé d’aon tslog amháin é. Ansin chroith sé é féin, rinne torann lena shlabhraí agus d’iarr an tríú deoch. D’ól sé é seo chomh héasca leis an dá dheoch eile, agus de phreib thit na slabhraí go talamh, thit an caonach, dhírigh an colún suas é féin agus chonaic an Prionsa nach colún a bhí ann a thuilleadh ach fathach uafar.</w:t>
      </w:r>
    </w:p>
    <w:p>
      <w:pPr>
        <w:pStyle w:val="Normal"/>
        <w:ind w:firstLine="708"/>
        <w:jc w:val="both"/>
        <w:rPr>
          <w:lang w:val="en-US"/>
        </w:rPr>
      </w:pPr>
      <w:r>
        <w:rPr>
          <w:lang w:val="en-US"/>
        </w:rPr>
        <w:t>“</w:t>
      </w:r>
      <w:r>
        <w:rPr>
          <w:lang w:val="en-US"/>
        </w:rPr>
        <w:t>Mo mhíle buíochas leat, a ógánaigh mhaith!” a bhúir an Fathach. “Anois is agamsa a bheidh Banphrionsa na Gréine!”</w:t>
      </w:r>
    </w:p>
    <w:p>
      <w:pPr>
        <w:pStyle w:val="Normal"/>
        <w:ind w:firstLine="708"/>
        <w:jc w:val="both"/>
        <w:rPr>
          <w:lang w:val="en-US"/>
        </w:rPr>
      </w:pPr>
      <w:r>
        <w:rPr>
          <w:lang w:val="en-US"/>
        </w:rPr>
        <w:t xml:space="preserve">Agus ag éirí chomh mear le cuaifeach dó, chuaigh sé suas go síleáil agus amach as a phríosúin; rug ar Banphrionsa na Gréine agus d’imigh leis léi trasna na spéire! Ar feadh roinnt nóiméad las trilse dearga Bhanphrionsa na Gréine suas an choill dhorcha agus ansin d’imigh siadsan freisin as amharc go dtí nach raibh le feiceáil ach luisne i bhfad ar shiúl san áit ar imigh an Fathach. </w:t>
      </w:r>
    </w:p>
    <w:p>
      <w:pPr>
        <w:pStyle w:val="Normal"/>
        <w:ind w:firstLine="708"/>
        <w:jc w:val="both"/>
        <w:rPr>
          <w:lang w:val="en-US"/>
        </w:rPr>
      </w:pPr>
      <w:r>
        <w:rPr>
          <w:lang w:val="en-US"/>
        </w:rPr>
        <w:t xml:space="preserve">Dhorchaigh na spéartha agus d’éirigh sé an-fhuar go tobann. D’imigh an solas, an teas agus an dath d’éadan na talún. Chuaigh na préacháin faoi scáth na gcopóg. D’fheoigh agus shearg na bláthanna. Lonnaigh uamhan agus faitíos i láir na gcoillte, i ndoimhneacht na n-aigéan agus i dtithe dhaoine. Shín neacha gualdubha, gránna ag féachaint a lámha fada santacha amach ó bhinsí, ón taobh thiar de shoirn: fuair greim ar éadach gasúr: á gcur ag pusáil chaoineacháin agus ag rith chuig a máithreacha. </w:t>
      </w:r>
    </w:p>
    <w:p>
      <w:pPr>
        <w:pStyle w:val="Normal"/>
        <w:ind w:firstLine="708"/>
        <w:jc w:val="both"/>
        <w:rPr>
          <w:lang w:val="en-US"/>
        </w:rPr>
      </w:pPr>
      <w:r>
        <w:rPr>
          <w:lang w:val="en-US"/>
        </w:rPr>
        <w:t>Ach ní raibh croí aon duine chomh dubh le croí an Phrionsa mar bhí port a bhanchéile, a thug teas, beatha agus torthúlacht don domhan, seinnte, céard a bhí le déanamh aige? Cén chaoi a bhféadfadh sé Banphrionsa na Gréine a shábháil? Bhí sé ag smaoineamh agus ag smaoineamh agus faoi dheireadh fuair sé an capall an fhearr a bhí sna stáblaí ríoga agus d’imigh leis ar cosa in airde ar thóir an duine a sciob a ghrá bán agus a shonas uile ina theannta.</w:t>
      </w:r>
    </w:p>
    <w:p>
      <w:pPr>
        <w:pStyle w:val="Normal"/>
        <w:ind w:firstLine="708"/>
        <w:jc w:val="both"/>
        <w:rPr>
          <w:lang w:val="en-US"/>
        </w:rPr>
      </w:pPr>
      <w:r>
        <w:rPr>
          <w:lang w:val="en-US"/>
        </w:rPr>
        <w:t>Bhí an Prionsa ag marcaíocht leis ar feadh dhá lá fhada agus an triú lá shroich sé caisleán an Fhathaigh. Fuair sé an Fathach ina chodladh agus é ag srannadh go hard. Bhí gabhar a raibh trí shúil air ag faire ar Bhanphrionsa na Gréine.</w:t>
      </w:r>
    </w:p>
    <w:p>
      <w:pPr>
        <w:pStyle w:val="Normal"/>
        <w:ind w:firstLine="708"/>
        <w:jc w:val="both"/>
        <w:rPr>
          <w:lang w:val="en-US"/>
        </w:rPr>
      </w:pPr>
      <w:r>
        <w:rPr>
          <w:lang w:val="en-US"/>
        </w:rPr>
        <w:t>Bheartaigh an Prionsa iarracht a dhéanamh an gabhar a chur a chodladh. Síos leis ar a ghlúine mar sin agus thosaigh ag canadh suantraí.</w:t>
      </w:r>
    </w:p>
    <w:p>
      <w:pPr>
        <w:pStyle w:val="Normal"/>
        <w:ind w:firstLine="708"/>
        <w:jc w:val="both"/>
        <w:rPr>
          <w:lang w:val="en-US"/>
        </w:rPr>
      </w:pPr>
      <w:r>
        <w:rPr>
          <w:lang w:val="en-US"/>
        </w:rPr>
        <w:t>“</w:t>
      </w:r>
      <w:r>
        <w:rPr>
          <w:lang w:val="en-US"/>
        </w:rPr>
        <w:t>Dún do shúil, a ghabhair,</w:t>
      </w:r>
    </w:p>
    <w:p>
      <w:pPr>
        <w:pStyle w:val="Normal"/>
        <w:ind w:firstLine="708"/>
        <w:jc w:val="both"/>
        <w:rPr>
          <w:lang w:val="en-US"/>
        </w:rPr>
      </w:pPr>
      <w:r>
        <w:rPr>
          <w:lang w:val="en-US"/>
        </w:rPr>
        <w:t>Dún do shúil eile, a ansacht!” a chan sé.</w:t>
      </w:r>
    </w:p>
    <w:p>
      <w:pPr>
        <w:pStyle w:val="Normal"/>
        <w:ind w:firstLine="708"/>
        <w:jc w:val="both"/>
        <w:rPr>
          <w:lang w:val="en-US"/>
        </w:rPr>
      </w:pPr>
      <w:r>
        <w:rPr>
          <w:lang w:val="en-US"/>
        </w:rPr>
        <w:t>Ach rinne sé dearmad glan ar an tríú súil. Dhún an gabhar dhá shúil leis ach chonaic sé gach rud leis an tríú ceann. Ní túisce a d’iompair an Prionsa Banphrionsa na Gréine thar an mballa ard adhmaid agus í a chur ar a chapall ná thosaigh an gabhar ag meigeallach:</w:t>
      </w:r>
    </w:p>
    <w:p>
      <w:pPr>
        <w:pStyle w:val="Normal"/>
        <w:ind w:firstLine="708"/>
        <w:jc w:val="both"/>
        <w:rPr>
          <w:lang w:val="en-US"/>
        </w:rPr>
      </w:pPr>
      <w:r>
        <w:rPr>
          <w:lang w:val="en-US"/>
        </w:rPr>
        <w:t>“</w:t>
      </w:r>
      <w:r>
        <w:rPr>
          <w:lang w:val="en-US"/>
        </w:rPr>
        <w:t>A sheanfhir, a sheanfhir, tá siad ag goid do stóir!”</w:t>
      </w:r>
    </w:p>
    <w:p>
      <w:pPr>
        <w:pStyle w:val="Normal"/>
        <w:ind w:firstLine="708"/>
        <w:jc w:val="both"/>
        <w:rPr>
          <w:lang w:val="en-US"/>
        </w:rPr>
      </w:pPr>
      <w:r>
        <w:rPr>
          <w:lang w:val="en-US"/>
        </w:rPr>
        <w:t>Dúirt sé é seo trí huair go dtí gur dhúisigh an Fathach aniar faoi dheireadh.</w:t>
      </w:r>
    </w:p>
    <w:p>
      <w:pPr>
        <w:pStyle w:val="Normal"/>
        <w:ind w:firstLine="708"/>
        <w:jc w:val="both"/>
        <w:rPr>
          <w:lang w:val="en-US"/>
        </w:rPr>
      </w:pPr>
      <w:r>
        <w:rPr>
          <w:lang w:val="en-US"/>
        </w:rPr>
        <w:t>“</w:t>
      </w:r>
      <w:r>
        <w:rPr>
          <w:lang w:val="en-US"/>
        </w:rPr>
        <w:t>Tá neart ama againn,” a deir sé faoina fhiacla. “Bainfidh muid roinnt fataí ar dtús agus ansin rachaidh muid ar a dtóir.”</w:t>
      </w:r>
    </w:p>
    <w:p>
      <w:pPr>
        <w:pStyle w:val="Normal"/>
        <w:ind w:firstLine="708"/>
        <w:jc w:val="both"/>
        <w:rPr>
          <w:lang w:val="en-US"/>
        </w:rPr>
      </w:pPr>
      <w:r>
        <w:rPr>
          <w:lang w:val="en-US"/>
        </w:rPr>
        <w:t>Bhí an Prionsa agus Banphrionsa na Gréine imithe leo achar maith nuair a chuaigh an Fathach, tar éis dó mála fataí a bhaint, suas ar dhroim a ghabhair thríshúiligh. Suas go dtí na scamaill a scinn sé agus ansin anuas leis arís go bhfuair greim ar na teifigh.</w:t>
      </w:r>
    </w:p>
    <w:p>
      <w:pPr>
        <w:pStyle w:val="Normal"/>
        <w:ind w:firstLine="708"/>
        <w:jc w:val="both"/>
        <w:rPr>
          <w:lang w:val="en-US"/>
        </w:rPr>
      </w:pPr>
      <w:r>
        <w:rPr>
          <w:lang w:val="en-US"/>
        </w:rPr>
        <w:t>“</w:t>
      </w:r>
      <w:r>
        <w:rPr>
          <w:lang w:val="en-US"/>
        </w:rPr>
        <w:t>Ní mharóidh mé tú mar thug tú deoch le n’ól dom agus thug tú mo bheatha dom arís,” a deir sé leis an bPrionsa. “Ach ná leagaim súil ort arís nó is duit is measa é, geallaimse duit.”</w:t>
      </w:r>
    </w:p>
    <w:p>
      <w:pPr>
        <w:pStyle w:val="Normal"/>
        <w:ind w:firstLine="708"/>
        <w:jc w:val="both"/>
        <w:rPr>
          <w:lang w:val="en-US"/>
        </w:rPr>
      </w:pPr>
      <w:r>
        <w:rPr>
          <w:lang w:val="en-US"/>
        </w:rPr>
        <w:t>Agus leis sin lig sé fead mhór as! Rug ar Bhanphrionsa na Gréine sular fhéad sí tada a dhéanamh ach ceirtlín snátha draíochta a chaitheamh chuig a fear, agus thug leis í ar a ghabhar.</w:t>
      </w:r>
    </w:p>
    <w:p>
      <w:pPr>
        <w:pStyle w:val="Normal"/>
        <w:ind w:firstLine="708"/>
        <w:jc w:val="both"/>
        <w:rPr>
          <w:lang w:val="en-US"/>
        </w:rPr>
      </w:pPr>
      <w:r>
        <w:rPr>
          <w:lang w:val="en-US"/>
        </w:rPr>
        <w:t>Leis sin thit tubaistí ar fud an domhain. Tháinig stoirm bháistí nach raibh stopadh ar bith léi agus na gaotha a shéid bhí siad chomh fíochmhar gur réab siad na díonta de na tithe, gur lúb siad crainn go talamh agus gur scuab na héin óga amach as a neadracha.</w:t>
      </w:r>
    </w:p>
    <w:p>
      <w:pPr>
        <w:pStyle w:val="Normal"/>
        <w:ind w:firstLine="708"/>
        <w:jc w:val="both"/>
        <w:rPr>
          <w:lang w:val="en-US"/>
        </w:rPr>
      </w:pPr>
      <w:r>
        <w:rPr>
          <w:lang w:val="en-US"/>
        </w:rPr>
        <w:t>Rinne an Prionsa iarracht eile a bhean a bhreith leis ach faoi mar a bheadh an nimh ar an aithne an uair seo freisin, rinne sé dearmad ar thríú súil an ghabhair. Bhí an Bhanphrionsa curtha ar a chapall aige agus bhí an capall díreach imithe léi ar chosa in airde nuair a dhúisigh an gabhar an Fathach agus é ag glaoch:</w:t>
      </w:r>
    </w:p>
    <w:p>
      <w:pPr>
        <w:pStyle w:val="Normal"/>
        <w:ind w:firstLine="708"/>
        <w:jc w:val="both"/>
        <w:rPr>
          <w:lang w:val="en-US"/>
        </w:rPr>
      </w:pPr>
      <w:r>
        <w:rPr>
          <w:lang w:val="en-US"/>
        </w:rPr>
        <w:t>“</w:t>
      </w:r>
      <w:r>
        <w:rPr>
          <w:lang w:val="en-US"/>
        </w:rPr>
        <w:t>A sheanfhir, a sheanfhir, tá siad ag goid do stóir!”</w:t>
      </w:r>
    </w:p>
    <w:p>
      <w:pPr>
        <w:pStyle w:val="Normal"/>
        <w:ind w:firstLine="708"/>
        <w:jc w:val="both"/>
        <w:rPr>
          <w:lang w:val="en-US"/>
        </w:rPr>
      </w:pPr>
      <w:r>
        <w:rPr>
          <w:lang w:val="en-US"/>
        </w:rPr>
        <w:t>D’oscail an Fathach a shúile; bhí siad chomh mór le clocha muilinn; agus dúirt: “Is cuma! Bruithfidh muid na fataí a bhain muid agus beidh neart ama againn teacht suas leis an áilteoirín óg sin.”</w:t>
      </w:r>
    </w:p>
    <w:p>
      <w:pPr>
        <w:pStyle w:val="Normal"/>
        <w:ind w:firstLine="708"/>
        <w:jc w:val="both"/>
        <w:rPr>
          <w:lang w:val="en-US"/>
        </w:rPr>
      </w:pPr>
      <w:r>
        <w:rPr>
          <w:lang w:val="en-US"/>
        </w:rPr>
        <w:t>Ní raibh an Prionsa agus a bhean ach díreach ag an bpálás nuair a shéid gaoth shioctha go tobann. Bhí a mbealach dúnta rompu ag an bhFathach. Bhuail an Fathach an Prionsa ar an gcloigeann lena mhaide agus fuair sé greim ar Bhanphrionsa na Gréine a bhí in áil le leathmharbh faoin am seo agus sula raibh am aici aon rud a dhéanamh ach a naipcín draíochta a chaitheamh chuig an bPrionsa d’iompair sé leis í go dtína ríocht.</w:t>
      </w:r>
    </w:p>
    <w:p>
      <w:pPr>
        <w:pStyle w:val="Normal"/>
        <w:ind w:firstLine="708"/>
        <w:jc w:val="both"/>
        <w:rPr>
          <w:lang w:val="en-US"/>
        </w:rPr>
      </w:pPr>
      <w:r>
        <w:rPr>
          <w:lang w:val="en-US"/>
        </w:rPr>
        <w:t xml:space="preserve">Arís tháinig donas agus cruatan agus bhí an saol trína chéile. Bhí na tithe faoi shneachta go dtí an díon; d’imigh na tinte as sna soirn agus tháinig an phlá i ndiaidh an fhuachta agus an ocrais. Bhí an Prionsa ina luí marbh san áit ar fhág an Fathach é. Tháinig fiacha dubha anuas ón aer; thuirling air agus bhí siad le na súile a phiocadh amach as ach de phreib tháinig an Fabhcún thart ag eitilt. Dhíbhir sé na fiacha dubha. Bhí uisce ina ghob ó phálás Bhanphrionsa na Gréine. Dhoirt sé isteach i mbéal an Phrionsa é. Tháinig anam sa bPrionsa ar an bpointe agus thosaigh sé ar a bhean a lorg. </w:t>
      </w:r>
    </w:p>
    <w:p>
      <w:pPr>
        <w:pStyle w:val="Normal"/>
        <w:ind w:firstLine="708"/>
        <w:jc w:val="both"/>
        <w:rPr>
          <w:lang w:val="en-US"/>
        </w:rPr>
      </w:pPr>
      <w:r>
        <w:rPr>
          <w:lang w:val="en-US"/>
        </w:rPr>
        <w:t>Arsa an Fabhcún:</w:t>
      </w:r>
    </w:p>
    <w:p>
      <w:pPr>
        <w:pStyle w:val="Normal"/>
        <w:ind w:firstLine="708"/>
        <w:jc w:val="both"/>
        <w:rPr>
          <w:lang w:val="en-US"/>
        </w:rPr>
      </w:pPr>
      <w:r>
        <w:rPr>
          <w:lang w:val="en-US"/>
        </w:rPr>
        <w:t>“</w:t>
      </w:r>
      <w:r>
        <w:rPr>
          <w:lang w:val="en-US"/>
        </w:rPr>
        <w:t>Ní shaorfaidh tú Banphrionsa na Gréine go deo fad a bheidh tú ag marcaíocht ar ghnáthchapall. Téirigh go dtí Laume an Chailleach Feasa agus iarr uirthi glacadh leat mar aoire. Agus éist go cúramach le gach cogar a chuireann an cat i do chluais. Tá neart an Fhathaigh i dtaisce in ubh le lacha fhiáin a dhéanann a nead cois na farraige. Ní mór duit marcaíocht ar chapall na caillí feasa ag dul ann. Beir ar an lacha agus tóg an ubh amach uaithi. Ar an bpointe a bhrisfidh tú an ubh caillfear an Fathach. Anois tá sé in am duit dul ar do bhealach – déanfaidh an ceirtlín snátha tú a threorú chuig tír Laume – go n-éirí an bóthar leat. Ná bíodh aon fhaitíos ort faoi rud ar bith. Má bhíonn tú i dtrioblóid go deo, tóg amach do naipcín agus tiocfaidh muid do dheartháireacha céile, le cúnamh a thabhairt duit.”</w:t>
      </w:r>
    </w:p>
    <w:p>
      <w:pPr>
        <w:pStyle w:val="Normal"/>
        <w:ind w:firstLine="708"/>
        <w:jc w:val="both"/>
        <w:rPr>
          <w:lang w:val="en-US"/>
        </w:rPr>
      </w:pPr>
      <w:r>
        <w:rPr>
          <w:lang w:val="en-US"/>
        </w:rPr>
        <w:t>Chaith an Prionsa síos an ceirtlín snátha uaidh agus lig dó rolladh leis pé ar bith áit ba mhian leis. Roll an ceirtlín snáth síos an bóthar; roll sé leis gan stad agus an tríú lá stop sé le taobh botháin a bhí ina fhothracha in áil leis agus bhí téadracha damháin alla ar crochadh as. Ní raibh d’ainmhithe timpeall air ach francaigh agus madraí ocracha creatloma. Ba í Laume, seanchailleach feasa mantach, a chas leis an bPrionsa ag an doras.</w:t>
      </w:r>
    </w:p>
    <w:p>
      <w:pPr>
        <w:pStyle w:val="Normal"/>
        <w:ind w:firstLine="708"/>
        <w:jc w:val="both"/>
        <w:rPr>
          <w:lang w:val="en-US"/>
        </w:rPr>
      </w:pPr>
      <w:r>
        <w:rPr>
          <w:lang w:val="en-US"/>
        </w:rPr>
        <w:t>“</w:t>
      </w:r>
      <w:r>
        <w:rPr>
          <w:lang w:val="en-US"/>
        </w:rPr>
        <w:t>Cá bhfuil tú ag dul, a bhuachaill?” a d’fhiafraigh sí dó.</w:t>
      </w:r>
    </w:p>
    <w:p>
      <w:pPr>
        <w:pStyle w:val="Normal"/>
        <w:ind w:firstLine="708"/>
        <w:jc w:val="both"/>
        <w:rPr>
          <w:lang w:val="en-US"/>
        </w:rPr>
      </w:pPr>
      <w:r>
        <w:rPr>
          <w:lang w:val="en-US"/>
        </w:rPr>
        <w:t>“</w:t>
      </w:r>
      <w:r>
        <w:rPr>
          <w:lang w:val="en-US"/>
        </w:rPr>
        <w:t>Le obair a fháil.”</w:t>
      </w:r>
    </w:p>
    <w:p>
      <w:pPr>
        <w:pStyle w:val="Normal"/>
        <w:ind w:firstLine="708"/>
        <w:jc w:val="both"/>
        <w:rPr>
          <w:lang w:val="en-US"/>
        </w:rPr>
      </w:pPr>
      <w:r>
        <w:rPr>
          <w:lang w:val="en-US"/>
        </w:rPr>
        <w:t>“</w:t>
      </w:r>
      <w:r>
        <w:rPr>
          <w:lang w:val="en-US"/>
        </w:rPr>
        <w:t>Fan liomsa agus déan buachailleacht ar mo dhá láir dhéag ar feadh trí lá. Má thugann tú abhaile slán sábháilte iad gach tráthnóna féadfaidh tú rud ar bith is mian leat a bheith agat, ach má bhíonn ceann amháin acu ar iarraidh beidh deireadh leat. Tar isteach anois agus bíodh do shuipéar agat.”</w:t>
      </w:r>
    </w:p>
    <w:p>
      <w:pPr>
        <w:pStyle w:val="Normal"/>
        <w:ind w:firstLine="708"/>
        <w:jc w:val="both"/>
        <w:rPr>
          <w:lang w:val="en-US"/>
        </w:rPr>
      </w:pPr>
      <w:r>
        <w:rPr>
          <w:lang w:val="en-US"/>
        </w:rPr>
        <w:t>Fad a bhí an Prionsa ag ithe, léim cat le súile glasa ar a ghlúine; thosaigh ag crónán agus ag luí isteach leis agus dúirt:</w:t>
      </w:r>
    </w:p>
    <w:p>
      <w:pPr>
        <w:pStyle w:val="Normal"/>
        <w:ind w:firstLine="708"/>
        <w:jc w:val="both"/>
        <w:rPr>
          <w:lang w:val="en-US"/>
        </w:rPr>
      </w:pPr>
      <w:r>
        <w:rPr>
          <w:lang w:val="en-US"/>
        </w:rPr>
        <w:t>“</w:t>
      </w:r>
      <w:r>
        <w:rPr>
          <w:lang w:val="en-US"/>
        </w:rPr>
        <w:t>Tabhair dom greim milis den fheoil atá tú a ithe, a Phrionsa, agus tabharfaidh mé gach cúnamh duit.”</w:t>
      </w:r>
    </w:p>
    <w:p>
      <w:pPr>
        <w:pStyle w:val="Normal"/>
        <w:ind w:firstLine="708"/>
        <w:jc w:val="both"/>
        <w:rPr>
          <w:lang w:val="en-US"/>
        </w:rPr>
      </w:pPr>
      <w:r>
        <w:rPr>
          <w:lang w:val="en-US"/>
        </w:rPr>
        <w:t>Chaith an Prionsa cuid de na greamanna ab fhearr faoin mbinse; d’ith an cat iad agus dúirt leis:</w:t>
      </w:r>
    </w:p>
    <w:p>
      <w:pPr>
        <w:pStyle w:val="Normal"/>
        <w:ind w:firstLine="708"/>
        <w:jc w:val="both"/>
        <w:rPr>
          <w:lang w:val="en-US"/>
        </w:rPr>
      </w:pPr>
      <w:r>
        <w:rPr>
          <w:lang w:val="en-US"/>
        </w:rPr>
        <w:t>“</w:t>
      </w:r>
      <w:r>
        <w:rPr>
          <w:lang w:val="en-US"/>
        </w:rPr>
        <w:t>Is iad iníonacha Laume na láracha go léir. Imeoidh mé anois agus déanfaidh mé iarracht a fháil amach cén cleas is mian leo a imirt ort amárach.”</w:t>
      </w:r>
    </w:p>
    <w:p>
      <w:pPr>
        <w:pStyle w:val="Normal"/>
        <w:ind w:firstLine="708"/>
        <w:jc w:val="both"/>
        <w:rPr>
          <w:lang w:val="en-US"/>
        </w:rPr>
      </w:pPr>
      <w:r>
        <w:rPr>
          <w:lang w:val="en-US"/>
        </w:rPr>
        <w:t>D’éalaigh an cat leis ach ba ghearr go raibh sé ar ais arís. D’inis sé don Phrionsa gur ordaigh an chailleach feasa dá hiníonacha iontú isteach ina n-éisc bheaga agus dul i bhfolach i measc na bhfiailí i linn domhain uisce.</w:t>
      </w:r>
    </w:p>
    <w:p>
      <w:pPr>
        <w:pStyle w:val="Normal"/>
        <w:ind w:firstLine="708"/>
        <w:jc w:val="both"/>
        <w:rPr>
          <w:lang w:val="en-US"/>
        </w:rPr>
      </w:pPr>
      <w:r>
        <w:rPr>
          <w:lang w:val="en-US"/>
        </w:rPr>
        <w:t>An mhaidin dár gcionn dhúisigh Laume a haoire nua; thug slios cáise dó le tabhairt leis le n-ithe i lár an lae agus d’ordaigh dó na láracha a thiomáint ar féarach. Chuir an Prionsa na láracha ar féarach i gcoillte, i móinéir agus ar bhruacha na n-abhann. Thosaíodar ag crinneadh an fhéir; rinne siad gach ar dúirt sé leo agus ní dhearna siad iarracht ar bith éalú leo. Tar éis tamaill d’éirigh an Prionsa an-ocrach. D’ith sé an cháis a thug Laume dó. Ba ghearr go raibh sé lán agus sách. Thit a chodladh air. Fad a bhí sé ina luí ansin ina chodladh shiúil na láracha isteach san uisce agus d’iontaigh isteach ina n-éisc bheaga. Dhúisigh an Prionsa; d’fhéach ina thimpeall, ach ceann amháin de na láracha ní raibh le feiceáil aige. Thosaigh sé ag glaoch orthu agus ag feadaíl ach fuaim dá laghad ní raibh le cloisteáil.</w:t>
      </w:r>
    </w:p>
    <w:p>
      <w:pPr>
        <w:pStyle w:val="Normal"/>
        <w:ind w:firstLine="708"/>
        <w:jc w:val="both"/>
        <w:rPr>
          <w:lang w:val="en-US"/>
        </w:rPr>
      </w:pPr>
      <w:r>
        <w:rPr>
          <w:lang w:val="en-US"/>
        </w:rPr>
        <w:t xml:space="preserve">Tháinig an t-am le na láracha a thiomáint abhaile ach ní raibh fáil ar bith orthu. Bhí faitíos ag teacht ar an bPrionsa go gcuirfeadh an chailleach feasa chun báis é faoi iad a chailleadh. Ní raibh a fhios aige céard a dhéanfadh sé. Thóg sé amach a naipcín agus tháinig an Gailliasc ar an láthair. </w:t>
      </w:r>
    </w:p>
    <w:p>
      <w:pPr>
        <w:pStyle w:val="Normal"/>
        <w:ind w:firstLine="708"/>
        <w:jc w:val="both"/>
        <w:rPr>
          <w:lang w:val="en-US"/>
        </w:rPr>
      </w:pPr>
      <w:r>
        <w:rPr>
          <w:lang w:val="en-US"/>
        </w:rPr>
        <w:t>“</w:t>
      </w:r>
      <w:r>
        <w:rPr>
          <w:lang w:val="en-US"/>
        </w:rPr>
        <w:t>Céard a rinne Laume dá hiníonacha?” a d’fhiafraigh sé.</w:t>
      </w:r>
    </w:p>
    <w:p>
      <w:pPr>
        <w:pStyle w:val="Normal"/>
        <w:ind w:firstLine="708"/>
        <w:jc w:val="both"/>
        <w:rPr>
          <w:lang w:val="en-US"/>
        </w:rPr>
      </w:pPr>
      <w:r>
        <w:rPr>
          <w:lang w:val="en-US"/>
        </w:rPr>
        <w:t>“</w:t>
      </w:r>
      <w:r>
        <w:rPr>
          <w:lang w:val="en-US"/>
        </w:rPr>
        <w:t>Éisc,” a d’fhreagair an Prionsa.</w:t>
      </w:r>
    </w:p>
    <w:p>
      <w:pPr>
        <w:pStyle w:val="Normal"/>
        <w:ind w:firstLine="708"/>
        <w:jc w:val="both"/>
        <w:rPr>
          <w:lang w:val="en-US"/>
        </w:rPr>
      </w:pPr>
      <w:r>
        <w:rPr>
          <w:lang w:val="en-US"/>
        </w:rPr>
        <w:t>D’iontaigh an Gailliasc ansin isteach ina chráifisc agus chuaigh sa tóir ar iníonacha na caillí feasa. Rug sé ar iasc beag amháin, ansin ar cheann eile, ansin ar an tríú ceann agus rinne sé dhá leath de gach ceann acu lena ladhracha. Ní raibh rud ar bith a d’fhéadfadh iníonacha na caillí feasa a dhéanamh ach iontú ar ais ina láracha arís. Thiomáin an Prionsa abhaile iad. D’imíodar leo go tuirseach tnáite, a gcinn cromtha. Chas Laume leo in aice an tí agus thosaigh dá rúscadh agus dá mbualadh.</w:t>
      </w:r>
    </w:p>
    <w:p>
      <w:pPr>
        <w:pStyle w:val="Normal"/>
        <w:ind w:firstLine="708"/>
        <w:jc w:val="both"/>
        <w:rPr>
          <w:lang w:val="en-US"/>
        </w:rPr>
      </w:pPr>
      <w:r>
        <w:rPr>
          <w:lang w:val="en-US"/>
        </w:rPr>
        <w:t>“</w:t>
      </w:r>
      <w:r>
        <w:rPr>
          <w:lang w:val="en-US"/>
        </w:rPr>
        <w:t>Bíodh sin agaibh faoi nár éist sibh leis an aoire!” a scread sí. “Ní dhearna sibh dada ach pramsáil timpeall imeasc na sceach.”</w:t>
      </w:r>
    </w:p>
    <w:p>
      <w:pPr>
        <w:pStyle w:val="Normal"/>
        <w:ind w:firstLine="708"/>
        <w:jc w:val="both"/>
        <w:rPr>
          <w:lang w:val="en-US"/>
        </w:rPr>
      </w:pPr>
      <w:r>
        <w:rPr>
          <w:lang w:val="en-US"/>
        </w:rPr>
        <w:t>I gcaitheamh an ama bhí sí ar fiuchadh le feirg faoi nach raibh aon cheann dá cuid iníonacha in ann dul i bhfolach go cuibhiúil agus faoi gur thóg an Prionsa abhaile go léir iad.</w:t>
      </w:r>
    </w:p>
    <w:p>
      <w:pPr>
        <w:pStyle w:val="Normal"/>
        <w:ind w:firstLine="708"/>
        <w:jc w:val="both"/>
        <w:rPr>
          <w:lang w:val="en-US"/>
        </w:rPr>
      </w:pPr>
      <w:r>
        <w:rPr>
          <w:lang w:val="en-US"/>
        </w:rPr>
        <w:t>“</w:t>
      </w:r>
      <w:r>
        <w:rPr>
          <w:lang w:val="en-US"/>
        </w:rPr>
        <w:t>Feicfidh muid faoi seo,” a deir sí léi féin. “Níor éirigh le oiread is aoire amháin éalú beo uaim agus ní éireoidh leis an gceann seo ach oiread!”</w:t>
      </w:r>
    </w:p>
    <w:p>
      <w:pPr>
        <w:pStyle w:val="Normal"/>
        <w:ind w:firstLine="708"/>
        <w:jc w:val="both"/>
        <w:rPr>
          <w:lang w:val="en-US"/>
        </w:rPr>
      </w:pPr>
      <w:r>
        <w:rPr>
          <w:lang w:val="en-US"/>
        </w:rPr>
        <w:t>Ar feadh an tráthnóna bhí an chailleach feasa ag tabhairt amach dá hiníonacha agus dá mbualadh agus ansin d’ordaigh sí dóibh iontú isteach ina gcnagairí lá arna mhárach agus dul i bhfolach i loig na gcrann. Chuala an cat í agus d’inis sé don Phrionsa é. D’éirigh an Prionsa brónach agus buartha mar ní raibh fhios aige cén chaoi a mbéarfadh sé ar na cnagairí.</w:t>
      </w:r>
    </w:p>
    <w:p>
      <w:pPr>
        <w:pStyle w:val="Normal"/>
        <w:ind w:firstLine="708"/>
        <w:jc w:val="both"/>
        <w:rPr>
          <w:lang w:val="en-US"/>
        </w:rPr>
      </w:pPr>
      <w:r>
        <w:rPr>
          <w:lang w:val="en-US"/>
        </w:rPr>
        <w:t xml:space="preserve">An lá dár gcionn d’ith sé cáis na caillí feasa arís agus thit ina chodladh. D’iontaigh na láracha isteach ina gcnagairí agus chuaigh i bhfolach i loig na gcrann. Dhúisigh an Prionsa agus thosaigh ag glaoch orthu ach níor tháinig oiread is ceann chuige. Chaill sé a mhisneach. Ach ansin chroith sé a naipcín agus ar an bpointe tháinig an Fabhcún thart ag eitilt. Nuair a chuala sé céard a tharla d’iontaigh sé isteach ina sheabhac; fuair greim ar na cnagairí agus thosaigh dá stróiceadh ó chéile. Ní raibh in ann dóibh anois ach iontú ar ais ina láracha arís. </w:t>
      </w:r>
    </w:p>
    <w:p>
      <w:pPr>
        <w:pStyle w:val="Normal"/>
        <w:ind w:firstLine="708"/>
        <w:jc w:val="both"/>
        <w:rPr>
          <w:lang w:val="en-US"/>
        </w:rPr>
      </w:pPr>
      <w:r>
        <w:rPr>
          <w:lang w:val="en-US"/>
        </w:rPr>
        <w:t>Thiomáin an Prionsa abhaile iad. Chas Laume leo ag an ngeata. Bhain sí an fhuip den Phrionsa agus thosaigh sí ag greadadh na láracha ar a gcinn agus ar na súile. I gcaitheamh an ama bhí sí ar creathadh le feirg faoi nach raibh siad in ann iad féin a chur i bhfolach níos fearr ná a rinne.</w:t>
      </w:r>
    </w:p>
    <w:p>
      <w:pPr>
        <w:pStyle w:val="Normal"/>
        <w:ind w:firstLine="708"/>
        <w:jc w:val="both"/>
        <w:rPr>
          <w:lang w:val="en-US"/>
        </w:rPr>
      </w:pPr>
      <w:r>
        <w:rPr>
          <w:lang w:val="en-US"/>
        </w:rPr>
        <w:t>“</w:t>
      </w:r>
      <w:r>
        <w:rPr>
          <w:lang w:val="en-US"/>
        </w:rPr>
        <w:t>Cá bhfios céard a iarrfaidh an t-ailteoirín sin orainn!” a dúirt sí go feargach. “A leithéidí le daoine gan mhaith; tá sibh tar éis míchliú a tharraingt ar theallach na gcailleach feasa go léir! Mura n-éireoidh libh dul i bhfolach ón bPrionsa amárach íocfaidh sibh as le bhur mbeatha! Amárach iontóidh sibh ina gcruimheanna agus rachaidh sibh i bhfolach i gcoirteacha na gcrann.”</w:t>
      </w:r>
    </w:p>
    <w:p>
      <w:pPr>
        <w:pStyle w:val="Normal"/>
        <w:ind w:firstLine="708"/>
        <w:jc w:val="both"/>
        <w:rPr>
          <w:lang w:val="en-US"/>
        </w:rPr>
      </w:pPr>
      <w:r>
        <w:rPr>
          <w:lang w:val="en-US"/>
        </w:rPr>
        <w:t>Chuala an cat í agus d’inis sé don Phrionsa é a bhí chomh himníoch nach raibh sé in ann dul a chodladh. Mar cén chaoi a bhféadfadh sé na cuimheanna seo a fháil?</w:t>
      </w:r>
    </w:p>
    <w:p>
      <w:pPr>
        <w:pStyle w:val="Normal"/>
        <w:ind w:firstLine="708"/>
        <w:jc w:val="both"/>
        <w:rPr>
          <w:lang w:val="en-US"/>
        </w:rPr>
      </w:pPr>
      <w:r>
        <w:rPr>
          <w:lang w:val="en-US"/>
        </w:rPr>
        <w:t>Ach níor chall dó a bheith imníoch. Tháinig an Fabhcún timpeall ag eitilt. D’iontaigh sé isteach ina chnagaire, thosaigh ag piocadh na coirte agus bhain sé na cruimheanna amach aisti. Don tríú huair agus don uair deiridh thiomáin an Prionsa na láracha abhaile go dtí a máthair.</w:t>
      </w:r>
    </w:p>
    <w:p>
      <w:pPr>
        <w:pStyle w:val="Normal"/>
        <w:ind w:firstLine="708"/>
        <w:jc w:val="both"/>
        <w:rPr>
          <w:lang w:val="en-US"/>
        </w:rPr>
      </w:pPr>
      <w:r>
        <w:rPr>
          <w:lang w:val="en-US"/>
        </w:rPr>
        <w:t>Chas Laume leo agus bhí an oiread sin feirge uirthi go raibh cúr lena béal. Thosaigh sí ag bualadh agus ag greadadh a hiníonacha agus ag eascainí orthu. Ansin dúirt sí leis an bPrionsa le guth a raibh mil air:</w:t>
      </w:r>
    </w:p>
    <w:p>
      <w:pPr>
        <w:pStyle w:val="Normal"/>
        <w:ind w:firstLine="708"/>
        <w:jc w:val="both"/>
        <w:rPr>
          <w:lang w:val="en-US"/>
        </w:rPr>
      </w:pPr>
      <w:r>
        <w:rPr>
          <w:lang w:val="en-US"/>
        </w:rPr>
        <w:t>“</w:t>
      </w:r>
      <w:r>
        <w:rPr>
          <w:lang w:val="en-US"/>
        </w:rPr>
        <w:t>Imigh leat agus codail; amárach féadfaidh tú rud ar bith is mian leat dá bhfuil agam a bheith agat.” “Níl mé ag iarraidh do chuid francach ná do mhadraí creatloma. Níl uaim ach an searrach lárach is lú atá agat” a dhearbhaigh an Prionsa.</w:t>
      </w:r>
    </w:p>
    <w:p>
      <w:pPr>
        <w:pStyle w:val="Normal"/>
        <w:ind w:firstLine="708"/>
        <w:jc w:val="both"/>
        <w:rPr>
          <w:lang w:val="en-US"/>
        </w:rPr>
      </w:pPr>
      <w:r>
        <w:rPr>
          <w:lang w:val="en-US"/>
        </w:rPr>
        <w:t>“</w:t>
      </w:r>
      <w:r>
        <w:rPr>
          <w:lang w:val="en-US"/>
        </w:rPr>
        <w:t>An searrach lárach is lú atá agam? Tuige sin, tá sí ar an dé deiridh. Breathnaigh uirthi. Luíonn sí ansin agus níl sí in ann corraí fiú.”</w:t>
      </w:r>
    </w:p>
    <w:p>
      <w:pPr>
        <w:pStyle w:val="Normal"/>
        <w:ind w:firstLine="708"/>
        <w:jc w:val="both"/>
        <w:rPr>
          <w:lang w:val="en-US"/>
        </w:rPr>
      </w:pPr>
      <w:r>
        <w:rPr>
          <w:lang w:val="en-US"/>
        </w:rPr>
        <w:t>Agus, gan amhras ar bith, bhí searrach lárach nach raibh mórán níos mó ná cat, ina luí i gcoirnéal den chlós. Bhí sí ina luí gan cor aisti agus í mar bheadh sí leathmharbh.</w:t>
      </w:r>
    </w:p>
    <w:p>
      <w:pPr>
        <w:pStyle w:val="Normal"/>
        <w:ind w:firstLine="708"/>
        <w:jc w:val="both"/>
        <w:rPr>
          <w:lang w:val="en-US"/>
        </w:rPr>
      </w:pPr>
      <w:r>
        <w:rPr>
          <w:lang w:val="en-US"/>
        </w:rPr>
        <w:t>“</w:t>
      </w:r>
      <w:r>
        <w:rPr>
          <w:lang w:val="en-US"/>
        </w:rPr>
        <w:t>Cén mhaith a dhéanfadh staigín mar sin duit?” a deir Laume. “Titfidh sí mín marbh, cinnte sula sroichfidh tú an baile agus beidh do shaothar ar fad in aisce.”</w:t>
      </w:r>
    </w:p>
    <w:p>
      <w:pPr>
        <w:pStyle w:val="Normal"/>
        <w:ind w:firstLine="708"/>
        <w:jc w:val="both"/>
        <w:rPr>
          <w:lang w:val="en-US"/>
        </w:rPr>
      </w:pPr>
      <w:r>
        <w:rPr>
          <w:lang w:val="en-US"/>
        </w:rPr>
        <w:t>Ach níor thug an Prionsa aon aird uirthi agus d’ardaigh sé an searrach lárach suas ina lámha. Thosaigh Laume ag creathadh amhail mar bheadh fiabhras uirthi agus thosaigh ag sracadh amach dlaoitheanna dá cuid gruaige. Ba chosúil gurb í an searrach lárach a peata den gharchlann agus bhí sí chomh láidir le dhá ghnáthláir déag.</w:t>
      </w:r>
    </w:p>
    <w:p>
      <w:pPr>
        <w:pStyle w:val="Normal"/>
        <w:ind w:firstLine="708"/>
        <w:jc w:val="both"/>
        <w:rPr>
          <w:lang w:val="en-US"/>
        </w:rPr>
      </w:pPr>
      <w:r>
        <w:rPr>
          <w:lang w:val="en-US"/>
        </w:rPr>
        <w:t>Shiúil an Prionsa leis agus an searrach lárach ina lámha aige. D’éirigh sí níos troime le gach céim dár shiúl sé agus thosaigh ag fás go míorúilteach. Tar éis dó míle nó dhó a shiúl bhí an Prionsa in ann dul ag marcaíocht uirthi agus nuair a bhí sé tar éis ocht míle a mharcaíocht uirthi thosaigh an searrach lárach ag labhairt le glór duine.</w:t>
      </w:r>
    </w:p>
    <w:p>
      <w:pPr>
        <w:pStyle w:val="Normal"/>
        <w:ind w:firstLine="708"/>
        <w:jc w:val="both"/>
        <w:rPr>
          <w:lang w:val="en-US"/>
        </w:rPr>
      </w:pPr>
      <w:r>
        <w:rPr>
          <w:lang w:val="en-US"/>
        </w:rPr>
        <w:t>“</w:t>
      </w:r>
      <w:r>
        <w:rPr>
          <w:lang w:val="en-US"/>
        </w:rPr>
        <w:t>Inis dom cén áit a bhfuil tú ag iarraidh a dhul,” ar sise.</w:t>
      </w:r>
    </w:p>
    <w:p>
      <w:pPr>
        <w:pStyle w:val="Normal"/>
        <w:ind w:firstLine="708"/>
        <w:jc w:val="both"/>
        <w:rPr>
          <w:lang w:val="en-US"/>
        </w:rPr>
      </w:pPr>
      <w:r>
        <w:rPr>
          <w:lang w:val="en-US"/>
        </w:rPr>
        <w:t>“</w:t>
      </w:r>
      <w:r>
        <w:rPr>
          <w:lang w:val="en-US"/>
        </w:rPr>
        <w:t xml:space="preserve">Caithfidh mé a dhul cois na farraige le greim a fháil ar lacha ansin agus a hubh a bhreith liom.” </w:t>
      </w:r>
    </w:p>
    <w:p>
      <w:pPr>
        <w:pStyle w:val="Normal"/>
        <w:ind w:firstLine="708"/>
        <w:jc w:val="both"/>
        <w:rPr>
          <w:lang w:val="en-US"/>
        </w:rPr>
      </w:pPr>
      <w:r>
        <w:rPr>
          <w:lang w:val="en-US"/>
        </w:rPr>
        <w:t>“</w:t>
      </w:r>
      <w:r>
        <w:rPr>
          <w:lang w:val="en-US"/>
        </w:rPr>
        <w:t>Maith go leor” a d’fhreagair an searrach lárach ag scinneadh léi suas sa spéir; bhí a crúba ag baint aithinní as na scamaill, bhí sí ag eitilt léi chomh luath leis an ngaoith Mhárta. Faoi cheann tamaill tháinig siad anuas go talamh arís. Bhí an fharraige leata amach ansin ós a gcomhair. Bhí na tonnta ag teilgean sliogáin chorcra agus agus píosaí buí ómra isteach ar an trá.</w:t>
      </w:r>
    </w:p>
    <w:p>
      <w:pPr>
        <w:pStyle w:val="Normal"/>
        <w:ind w:firstLine="708"/>
        <w:jc w:val="both"/>
        <w:rPr>
          <w:lang w:val="en-US"/>
        </w:rPr>
      </w:pPr>
      <w:r>
        <w:rPr>
          <w:lang w:val="en-US"/>
        </w:rPr>
        <w:t xml:space="preserve">I bhfad amuigh ar an bhfarraige, ag tumadh síos agus aníos san uisce bhí lacha bhreac. Ní raibh bogha ná crosbhogha ag an bPrionsa agus is ar éigin a d’fhéadfadh sé breith ar an lacha lena lámha. Shuigh sé síos ar an ngaineamh bhán agus thosaigh ag gol go fuíoch. </w:t>
      </w:r>
    </w:p>
    <w:p>
      <w:pPr>
        <w:pStyle w:val="Normal"/>
        <w:ind w:firstLine="708"/>
        <w:jc w:val="both"/>
        <w:rPr>
          <w:lang w:val="en-US"/>
        </w:rPr>
      </w:pPr>
      <w:r>
        <w:rPr>
          <w:lang w:val="en-US"/>
        </w:rPr>
        <w:t>Ansin is ea a sháigh an Gailliasc a cheann aníos as an bhfarraige agus dúirt:</w:t>
      </w:r>
    </w:p>
    <w:p>
      <w:pPr>
        <w:pStyle w:val="Normal"/>
        <w:ind w:firstLine="708"/>
        <w:jc w:val="both"/>
        <w:rPr>
          <w:lang w:val="en-US"/>
        </w:rPr>
      </w:pPr>
      <w:r>
        <w:rPr>
          <w:lang w:val="en-US"/>
        </w:rPr>
        <w:t>“</w:t>
      </w:r>
      <w:r>
        <w:rPr>
          <w:lang w:val="en-US"/>
        </w:rPr>
        <w:t>Ná bí ag gol, a Phrionsa, béarfaidh mé ar an lacha duit.”</w:t>
      </w:r>
    </w:p>
    <w:p>
      <w:pPr>
        <w:pStyle w:val="Normal"/>
        <w:ind w:firstLine="708"/>
        <w:jc w:val="both"/>
        <w:rPr>
          <w:lang w:val="en-US"/>
        </w:rPr>
      </w:pPr>
      <w:r>
        <w:rPr>
          <w:lang w:val="en-US"/>
        </w:rPr>
        <w:t>Agus cé gur sréach agus gur ghoil agus gur ghread an lacha an t-uisce ní raibh sí in ann éalú ón nGailliasc a tharraing isteach chuig an bPrionsa í. Rug an Prionsa ar an lacha, stróic ina dhá leath í agus thóg amach an ubh ina raibh neart an Fathaigh i dtaisce. Ag sacadh na huibhe síos ina phóca, léim sé suas ar dhroim an tsearraigh lárach agus chuaigh ar sodar go dtí áit a bhfaca sé tine ar lasadh ann. Bhí fios go raibh Banphrionsa álainn na Gréine i ngéibheann ann agus go raibh sí in ísle bhrí. Ba ghearr go raibh sí ansin agus é ag bualadh ar gheata chaisleán an Fhathaigh.</w:t>
      </w:r>
    </w:p>
    <w:p>
      <w:pPr>
        <w:pStyle w:val="Normal"/>
        <w:ind w:firstLine="708"/>
        <w:jc w:val="both"/>
        <w:rPr>
          <w:lang w:val="en-US"/>
        </w:rPr>
      </w:pPr>
      <w:r>
        <w:rPr>
          <w:lang w:val="en-US"/>
        </w:rPr>
        <w:t>“</w:t>
      </w:r>
      <w:r>
        <w:rPr>
          <w:lang w:val="en-US"/>
        </w:rPr>
        <w:t>Hóigh, ansin, a Fhathaigh, a arrachtaigh urghránna,” a bhéic sé. “Tá mé tagtha le mo bhean a shaoradh!”</w:t>
      </w:r>
    </w:p>
    <w:p>
      <w:pPr>
        <w:pStyle w:val="Normal"/>
        <w:ind w:firstLine="708"/>
        <w:jc w:val="both"/>
        <w:rPr>
          <w:lang w:val="en-US"/>
        </w:rPr>
      </w:pPr>
      <w:r>
        <w:rPr>
          <w:lang w:val="en-US"/>
        </w:rPr>
        <w:t>Thosaigh gaoth fhuar ag séideadh agus tháinig an Fathach amach an geata, a ghruaig stuithneach agus gan chíoradh. Bhí sé ag luascadh a mhaide.</w:t>
      </w:r>
    </w:p>
    <w:p>
      <w:pPr>
        <w:pStyle w:val="Normal"/>
        <w:ind w:firstLine="708"/>
        <w:jc w:val="both"/>
        <w:rPr>
          <w:lang w:val="en-US"/>
        </w:rPr>
      </w:pPr>
      <w:r>
        <w:rPr>
          <w:lang w:val="en-US"/>
        </w:rPr>
        <w:t>“</w:t>
      </w:r>
      <w:r>
        <w:rPr>
          <w:lang w:val="en-US"/>
        </w:rPr>
        <w:t>Amach as mo radharc, a ógánaigh shuaraigh,” a scread sé. “Mura n-imíonn tú ar an bpointe maróidh mé tú agus dófaidh mé do chorp agus teilgfidh mé an luaithe le gaoith na gcnoc.”</w:t>
      </w:r>
    </w:p>
    <w:p>
      <w:pPr>
        <w:pStyle w:val="Normal"/>
        <w:ind w:firstLine="708"/>
        <w:jc w:val="both"/>
        <w:rPr>
          <w:lang w:val="en-US"/>
        </w:rPr>
      </w:pPr>
      <w:r>
        <w:rPr>
          <w:lang w:val="en-US"/>
        </w:rPr>
        <w:t>“</w:t>
      </w:r>
      <w:r>
        <w:rPr>
          <w:lang w:val="en-US"/>
        </w:rPr>
        <w:t>Ní dhéanfaidh tú é sin go deo,” a d’fhreagair an Prionsa, “mar tá do neart agus do bheo agam anseo i mbois mo láimhe.”</w:t>
      </w:r>
    </w:p>
    <w:p>
      <w:pPr>
        <w:pStyle w:val="Normal"/>
        <w:ind w:firstLine="708"/>
        <w:jc w:val="both"/>
        <w:rPr>
          <w:lang w:val="en-US"/>
        </w:rPr>
      </w:pPr>
      <w:r>
        <w:rPr>
          <w:lang w:val="en-US"/>
        </w:rPr>
        <w:t>Agus bhuail sé an ubh in aghaidh na talún. Bhris an ubh agus an nóiméad sin thit an Fathach mín marbh. Ní raibh seans aige focal gangaideach eile a rá.</w:t>
      </w:r>
    </w:p>
    <w:p>
      <w:pPr>
        <w:pStyle w:val="Normal"/>
        <w:ind w:firstLine="708"/>
        <w:jc w:val="both"/>
        <w:rPr>
          <w:lang w:val="en-US"/>
        </w:rPr>
      </w:pPr>
      <w:r>
        <w:rPr>
          <w:lang w:val="en-US"/>
        </w:rPr>
        <w:t>Tháinig Banphrionsa na Gréine ina rith. Theann sí isteach leis an bPrionsa agus chuir sí a lámha thairis. Ar an bpointe sin gheall an domhan go léir agus chroch na bláthanna a gcinn go hard.</w:t>
      </w:r>
    </w:p>
    <w:p>
      <w:pPr>
        <w:pStyle w:val="Normal"/>
        <w:ind w:firstLine="708"/>
        <w:jc w:val="both"/>
        <w:rPr>
          <w:lang w:val="en-US"/>
        </w:rPr>
      </w:pPr>
      <w:r>
        <w:rPr>
          <w:lang w:val="en-US"/>
        </w:rPr>
        <w:t>Ansin rinne Banphrionsa na Gréine a crios pósta, bogha báistí, a chaitheamh trasna na spéartha agus bhí fleá acu de bharr í a thabhairt slán. Ag an bhfleá seo chuir a gáire suairc áthas ar gach duine agus d’inis sí scéalta iontacha arís faoin ngrá buan seasmhach.</w:t>
      </w:r>
    </w:p>
    <w:p>
      <w:pPr>
        <w:pStyle w:val="Normal"/>
        <w:ind w:firstLine="708"/>
        <w:jc w:val="both"/>
        <w:rPr>
          <w:lang w:val="en-US"/>
        </w:rPr>
      </w:pPr>
      <w:r>
        <w:rPr>
          <w:lang w:val="en-US"/>
        </w:rPr>
        <w:t>Maidir leis an bPrionsa chaintigh sé ar a chuid deirfiúracha agus ar a chuid deartháireacha céile agus ar a thuismitheoirí a bhí caillte le cumha, deir sé, faoi nár chuala siad uaidh leis an bhfad sin. Ansin, rinne Banphrionsa na Gréine a bhí an-chineálta agus an-mhaith, an Fabhcún, an Béar agus an Gailliasc a iontú ar ais ina bhfir arís agus tar éis an Prionsa agus a chlann a chur i gcúig charbad, d’imigh sí in éindí leo le cuairt a thabhairt ar mháthair agus ar athair an Phrionsa.</w:t>
      </w:r>
    </w:p>
    <w:p>
      <w:pPr>
        <w:pStyle w:val="Normal"/>
        <w:ind w:firstLine="708"/>
        <w:jc w:val="both"/>
        <w:rPr>
          <w:lang w:val="en-US"/>
        </w:rPr>
      </w:pPr>
      <w:r>
        <w:rPr>
          <w:lang w:val="en-US"/>
        </w:rPr>
        <w:t xml:space="preserve">Anois tá tú ag déanamh iontais faoin duine a bhí sa chúigiú carbad. Bhuel, más mian leat a bheith cinnte dearfa faoi ba é a bhí ann an Ghealach Nua, mac an Phrionsa agus Bhanphrionsa na Gréine a rugadh dóibh tar éis dóibh teacht ar ais go sona go chéile arís. </w:t>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14:00Z</dcterms:created>
  <dc:creator>Anna A. Korosteleva</dc:creator>
  <dc:description/>
  <dc:language>en-US</dc:language>
  <cp:lastModifiedBy>Anna A. Korosteleva</cp:lastModifiedBy>
  <dcterms:modified xsi:type="dcterms:W3CDTF">2005-03-08T23:14:00Z</dcterms:modified>
  <cp:revision>3</cp:revision>
  <dc:subject/>
  <dc:title>Fuascailteoir  na Gréine</dc:title>
</cp:coreProperties>
</file>