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Coileach  an  Chírín  Dheirg</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spacing w:lineRule="auto" w:line="360"/>
        <w:jc w:val="both"/>
        <w:rPr>
          <w:rFonts w:ascii="Comic Sans MS" w:hAnsi="Comic Sans MS" w:cs="Comic Sans MS"/>
          <w:sz w:val="16"/>
        </w:rPr>
      </w:pPr>
      <w:r>
        <w:rPr>
          <w:rFonts w:cs="Comic Sans MS" w:ascii="Comic Sans MS" w:hAnsi="Comic Sans MS"/>
          <w:sz w:val="16"/>
        </w:rPr>
      </w:r>
    </w:p>
    <w:p>
      <w:pPr>
        <w:pStyle w:val="Normal"/>
        <w:jc w:val="both"/>
        <w:rPr/>
      </w:pPr>
      <w:r>
        <w:rPr>
          <w:sz w:val="32"/>
        </w:rPr>
        <w:tab/>
      </w:r>
      <w:r>
        <w:rPr>
          <w:b/>
          <w:bCs/>
          <w:sz w:val="40"/>
        </w:rPr>
        <w:t>F</w:t>
      </w:r>
      <w:r>
        <w:rPr/>
        <w:t xml:space="preserve">adó, fadó, mhair beirt dhílleachtaí, deartháir agus deirfiúr. Fuair a dtuismitheoirí bás agus níor fhágadh acu ach coileach an chírín dheirg. </w:t>
      </w:r>
    </w:p>
    <w:p>
      <w:pPr>
        <w:pStyle w:val="Normal"/>
        <w:jc w:val="both"/>
        <w:rPr/>
      </w:pPr>
      <w:r>
        <w:rPr/>
        <w:tab/>
        <w:t>Tháinig an lá agus ní raibh oiread agus blúire aráin fágtha sa teach acu agus arsa an deartháir lena dheirfiúr: “Téigh go dtí an scioból féachaint an bhfaighfeá aon rud ann. Tá an-ocras go deo orm.”</w:t>
      </w:r>
    </w:p>
    <w:p>
      <w:pPr>
        <w:pStyle w:val="Normal"/>
        <w:jc w:val="both"/>
        <w:rPr/>
      </w:pPr>
      <w:r>
        <w:rPr/>
        <w:tab/>
        <w:t>D’imigh an cailín go dtí an scioból, ach bhí sé folamh, agus mar sin, rug sí ar scuab agus ghlan sí bosca an tseagail amach agus fuair sí gráinne beag amháin seagail. Thaispeáin sí an gráinne dá deartháir agus shocraigh siad ar é a chur.</w:t>
      </w:r>
    </w:p>
    <w:p>
      <w:pPr>
        <w:pStyle w:val="Normal"/>
        <w:jc w:val="both"/>
        <w:rPr/>
      </w:pPr>
      <w:r>
        <w:rPr/>
        <w:tab/>
        <w:t>Rinne siad poll ar chúl an tí, chuir siad an gráinne ann agus chlúdaigh siad le cré é.</w:t>
      </w:r>
    </w:p>
    <w:p>
      <w:pPr>
        <w:pStyle w:val="Normal"/>
        <w:jc w:val="both"/>
        <w:rPr/>
      </w:pPr>
      <w:r>
        <w:rPr/>
        <w:tab/>
        <w:t>Go moch an mhaidin ina dhiaidh sin, d’fhéach an deartháir an fhuinneog amach agus cad a chonaic sé ach go raibh an gráinne fásta suas ina ghas chomh ramhar le crann giúise agus chomh fada sin go raibh an barr ag síneadh suas go dtí an spéir.</w:t>
      </w:r>
    </w:p>
    <w:p>
      <w:pPr>
        <w:pStyle w:val="Normal"/>
        <w:jc w:val="both"/>
        <w:rPr/>
      </w:pPr>
      <w:r>
        <w:rPr/>
        <w:tab/>
        <w:t>“Iontas na n-iontas,” arsa an garsún leis féin. “Feicfidh mé cad atá ar a bharr,” agus seo leis ag dreapadh an ghais mhóir ramhair.</w:t>
      </w:r>
    </w:p>
    <w:p>
      <w:pPr>
        <w:pStyle w:val="Normal"/>
        <w:jc w:val="both"/>
        <w:rPr/>
      </w:pPr>
      <w:r>
        <w:rPr/>
        <w:tab/>
        <w:t>Suas agus suas agus suas leis agus nuair a bhí na scamaill sroichte aige, chonaic sé go raibh an gas ag imeacht suas tríothu agus ag imeacht níos faide suas fós. Amach leis ar na scamaill, ag siúl. Shiúil sé agus shiúil sé agus sa deireadh tháinig sé chomh fada le teachín.</w:t>
      </w:r>
    </w:p>
    <w:p>
      <w:pPr>
        <w:pStyle w:val="Normal"/>
        <w:jc w:val="both"/>
        <w:rPr/>
      </w:pPr>
      <w:r>
        <w:rPr/>
        <w:tab/>
        <w:t>D’oscail sé an doras agus isteach leis agus chonaic sé seanbhean ghránna ina suí sa chúinne. Ní raibh ach súil amháin ina ceann aici, súil mhór bholgach, agus í ag glioscarnach ar nós chloch scáil. Bhí cloch bhró á casadh aici agus bhí pióga agus cístí ag léim amach ar an urlár. Chuirfeadh an tseanbhean eagla ort ach féachaint uirthi; ach chuirfeadh sí ag gáire tú agus í ag casadh léi agus pióga agus cístí ag imeacht trasna an urláir agus ag titim isteach i mála a bhí ina sheasamh in aice leis an sorn.</w:t>
      </w:r>
    </w:p>
    <w:p>
      <w:pPr>
        <w:pStyle w:val="Normal"/>
        <w:jc w:val="both"/>
        <w:rPr/>
      </w:pPr>
      <w:r>
        <w:rPr/>
        <w:tab/>
        <w:t>Bhí an-ocras ar an ngarsún agus gan smaoineamh rug sé ar an mála, chaith sé siar thar a ghualainn é, agus ghread sé leis ina rith te reatha. Bhain sé an gas amach agus bhí sé thíos sa bhaile gan aon mhoill.</w:t>
      </w:r>
    </w:p>
    <w:p>
      <w:pPr>
        <w:pStyle w:val="Normal"/>
        <w:jc w:val="both"/>
        <w:rPr/>
      </w:pPr>
      <w:r>
        <w:rPr/>
        <w:tab/>
        <w:t>“Féach cad atá agam,” ar seisean lena dheirfiúr.</w:t>
      </w:r>
    </w:p>
    <w:p>
      <w:pPr>
        <w:pStyle w:val="Normal"/>
        <w:jc w:val="both"/>
        <w:rPr/>
      </w:pPr>
      <w:r>
        <w:rPr/>
        <w:tab/>
        <w:t>Anois ó bhí mála lán de phióga agus de chístí acu ní raibh aon cheal bia orthu. Bhí coileach an chírín dheirg mar chompánach acu agus bhí saol sona sásta acu go léir go ceann tamaill. Ach ní i gcónaí a fhan an scéal mar sin, mar tháinig an lá agus nuair a chuaigh siad go dtí an mála bhí sé folamh. Cad a bhí acu le déanamh? Ní fhéadfaidís cur suas leis an ocras anois, agus mar sin dúirt an garsún go rachadh sé ag dreapadh an ghais arís.</w:t>
      </w:r>
    </w:p>
    <w:p>
      <w:pPr>
        <w:pStyle w:val="Normal"/>
        <w:jc w:val="both"/>
        <w:rPr/>
      </w:pPr>
      <w:r>
        <w:rPr/>
        <w:tab/>
        <w:t>“An bhfuil cead agam dul leat?” arsa an deirfiúr.</w:t>
      </w:r>
    </w:p>
    <w:p>
      <w:pPr>
        <w:pStyle w:val="Normal"/>
        <w:jc w:val="both"/>
        <w:rPr/>
      </w:pPr>
      <w:r>
        <w:rPr/>
        <w:tab/>
        <w:t>“Níl cead agat,” arsa an deartháir. “Seans go dtosófá ag gol le faitíos nuair a fheicfeá an tseanbhean nó go dtosófá ag gáire ar fheiceáil an chloch bhró duit, agus ansin bhéarfaí orainn.”</w:t>
      </w:r>
    </w:p>
    <w:p>
      <w:pPr>
        <w:pStyle w:val="Normal"/>
        <w:jc w:val="both"/>
        <w:rPr/>
      </w:pPr>
      <w:r>
        <w:rPr/>
        <w:tab/>
        <w:t>Ach lean an deirfiúr uirthi ag impí ar a dheartháir agus í ag rá: “Ní golfaidh mé ná ní dhéanfaidh mé gáire, fiú. Beir leat mé, a dheartháirín!”</w:t>
      </w:r>
    </w:p>
    <w:p>
      <w:pPr>
        <w:pStyle w:val="Normal"/>
        <w:jc w:val="both"/>
        <w:rPr/>
      </w:pPr>
      <w:r>
        <w:rPr/>
        <w:tab/>
        <w:t>Amach leis an mbeirt acu mar sin agus thosaigh siad ag dreapadh an ghais le chéile. Bhain siad na scamaill amach, d’aimsigh siad an bóthar agus ar aghaidh leo. Shiúil siad agus shiúil siad agus sa deireadh chonaic siad an teachín.</w:t>
      </w:r>
    </w:p>
    <w:p>
      <w:pPr>
        <w:pStyle w:val="Normal"/>
        <w:jc w:val="both"/>
        <w:rPr/>
      </w:pPr>
      <w:r>
        <w:rPr/>
        <w:tab/>
        <w:t>Isteach leo, agus ansin sa chúinne agus an chloch bhró dhraíochta á casadh aici, bhí an tseanbhean ghránna ina suí. Ní raibh ach súil amháin ina ceann aici, súil mhór bholgach, agus í ag glioscarnach ar nós chloch scáil.</w:t>
      </w:r>
    </w:p>
    <w:p>
      <w:pPr>
        <w:pStyle w:val="Normal"/>
        <w:jc w:val="both"/>
        <w:rPr/>
      </w:pPr>
      <w:r>
        <w:rPr/>
        <w:tab/>
        <w:t>“Ó! is ormsa atá an faitíos,” arsa an deirfiúr os íseal. Ach ní dúirt an deartháir dada, ach thug sé sonc beag di ar eagla go gcloisfeadh an tseanbhean iad. Ach, ar an dea-uair, níor chuala sí faic. Lean sí uirthi agus an chloch bhró á casadh aici agus - iontas na n-iontas - pióga agus cístí ag eitilt amach fúithi agus tríd an aer. Bhí an scéal seo chomh haisteach sin, dar leis an deirfiúr, gur phléasc sí amach ag gáire. “Hí-hí…”. Ní raibh ann ach gáire beag íseal, ach chuala an tseanbhean í. D’iompaigh sí thart agus ar fheiceáil na beirte di, ar sise:</w:t>
      </w:r>
    </w:p>
    <w:p>
      <w:pPr>
        <w:pStyle w:val="Normal"/>
        <w:jc w:val="both"/>
        <w:rPr/>
      </w:pPr>
      <w:r>
        <w:rPr/>
        <w:tab/>
        <w:t>“Á há! tá sibh agam anois. Is sibhse a rug libh mo chuid pióga agus cístí ar fad.”</w:t>
      </w:r>
    </w:p>
    <w:p>
      <w:pPr>
        <w:pStyle w:val="Normal"/>
        <w:jc w:val="both"/>
        <w:rPr/>
      </w:pPr>
      <w:r>
        <w:rPr/>
        <w:tab/>
        <w:t>Ní dúirt an deartháir ná an deirfiúr dada ach iad ina seasamh ina staic ansin.</w:t>
      </w:r>
    </w:p>
    <w:p>
      <w:pPr>
        <w:pStyle w:val="Normal"/>
        <w:jc w:val="both"/>
        <w:rPr/>
      </w:pPr>
      <w:r>
        <w:rPr/>
        <w:tab/>
        <w:t>Las an tseanbhean an sorn.</w:t>
      </w:r>
    </w:p>
    <w:p>
      <w:pPr>
        <w:pStyle w:val="Normal"/>
        <w:jc w:val="both"/>
        <w:rPr/>
      </w:pPr>
      <w:r>
        <w:rPr/>
        <w:tab/>
        <w:t>“Táim chun sibh á róstadh agus a ithe,” ar sise. “Seo leat, a gharsúin, go tapaidh in airde ar mo spád. Is tusa is túisce a rachaidh isteach.”</w:t>
      </w:r>
    </w:p>
    <w:p>
      <w:pPr>
        <w:pStyle w:val="Normal"/>
        <w:jc w:val="both"/>
        <w:rPr/>
      </w:pPr>
      <w:r>
        <w:rPr/>
        <w:tab/>
        <w:t>Shuigh an garsún in airde ar an spád, ach sháigh sé a chosa agus a lámha amach i dtreo is nár fhéad an tseanbhean agus í ar a dícheall, é a chur isteach sa sorn.</w:t>
      </w:r>
    </w:p>
    <w:p>
      <w:pPr>
        <w:pStyle w:val="Normal"/>
        <w:jc w:val="both"/>
        <w:rPr/>
      </w:pPr>
      <w:r>
        <w:rPr/>
        <w:tab/>
        <w:t>Arsa an tseanbhean:</w:t>
      </w:r>
    </w:p>
    <w:p>
      <w:pPr>
        <w:pStyle w:val="Normal"/>
        <w:jc w:val="both"/>
        <w:rPr/>
      </w:pPr>
      <w:r>
        <w:rPr/>
        <w:tab/>
        <w:t>“Níl sé á dhéanamh i gceart agat. Ní mór duit do chosa a chur romhat amach, seachas do cheann.”</w:t>
      </w:r>
    </w:p>
    <w:p>
      <w:pPr>
        <w:pStyle w:val="Normal"/>
        <w:jc w:val="both"/>
        <w:rPr/>
      </w:pPr>
      <w:r>
        <w:rPr/>
        <w:tab/>
        <w:t>Arsa an garsún léi:</w:t>
      </w:r>
    </w:p>
    <w:p>
      <w:pPr>
        <w:pStyle w:val="Normal"/>
        <w:jc w:val="both"/>
        <w:rPr/>
      </w:pPr>
      <w:r>
        <w:rPr/>
        <w:tab/>
        <w:t>“Ní thuigim thú, a Mhamó. Ná suífeá féin anuas agus taispeáin dom go ceart é?”</w:t>
      </w:r>
    </w:p>
    <w:p>
      <w:pPr>
        <w:pStyle w:val="Normal"/>
        <w:jc w:val="both"/>
        <w:rPr/>
      </w:pPr>
      <w:r>
        <w:rPr/>
        <w:tab/>
        <w:t xml:space="preserve">Shuigh an tseanchailleach anuas ar an spád, a corp lúbtha ar fad aici agus a ceann iompaithe i dtreo an tsoirn aici agus láithreach bonn sháigh an garsún isteach sa sorn í. </w:t>
      </w:r>
    </w:p>
    <w:p>
      <w:pPr>
        <w:pStyle w:val="Normal"/>
        <w:jc w:val="both"/>
        <w:rPr/>
      </w:pPr>
      <w:r>
        <w:rPr/>
        <w:tab/>
        <w:t>Ní raibh aon bhaol anois ar an deartháir agus ar an deirfiúr agus is iad a bhí go sona sásta. Thug siad leo an chloch bhró, síos an gas leo agus d’imigh siad abhaile.</w:t>
      </w:r>
    </w:p>
    <w:p>
      <w:pPr>
        <w:pStyle w:val="Normal"/>
        <w:jc w:val="both"/>
        <w:rPr/>
      </w:pPr>
      <w:r>
        <w:rPr/>
        <w:tab/>
        <w:t xml:space="preserve">Agus an chloch bhró acu chun pióga agus cístí a dhéanamh, agus coileach chírín dheirg mar chompánach acu, ní raibh dada ag cur isteach orthu agus bhí saol sona sásta acu. </w:t>
      </w:r>
    </w:p>
    <w:p>
      <w:pPr>
        <w:pStyle w:val="Normal"/>
        <w:ind w:firstLine="720"/>
        <w:jc w:val="both"/>
        <w:rPr/>
      </w:pPr>
      <w:r>
        <w:rPr/>
        <w:t>Lá amháin chuala an Rí faoin gcloch bhró dhraíochta agus chuir sé a chuid saighdiúirí á lorg. Tháinig siad agus sciob siad leo í ón deartháir agus ón deirfiúr.</w:t>
      </w:r>
    </w:p>
    <w:p>
      <w:pPr>
        <w:pStyle w:val="Normal"/>
        <w:ind w:firstLine="720"/>
        <w:jc w:val="both"/>
        <w:rPr/>
      </w:pPr>
      <w:r>
        <w:rPr/>
        <w:t>Go gairid ina dhiaidh sin, ní raibh aon bhia fágtha ag na leanaí bochta agus bhí ocras ceart orthu arís. Ghol an deirfiúr agus ghol an deartháir. Nuair a chuala an coileach ag gol iad, chuaigh sé chucu agus dúirt leo:</w:t>
      </w:r>
    </w:p>
    <w:p>
      <w:pPr>
        <w:pStyle w:val="Normal"/>
        <w:ind w:firstLine="720"/>
        <w:jc w:val="both"/>
        <w:rPr/>
      </w:pPr>
      <w:r>
        <w:rPr/>
        <w:t>“</w:t>
      </w:r>
      <w:r>
        <w:rPr/>
        <w:t>Táim chun an chloch bhró a fháil ar ais ón Rí,” agus ar aghaidh leis go dtí pálás an Rí.</w:t>
      </w:r>
    </w:p>
    <w:p>
      <w:pPr>
        <w:pStyle w:val="Normal"/>
        <w:ind w:firstLine="720"/>
        <w:jc w:val="both"/>
        <w:rPr/>
      </w:pPr>
      <w:r>
        <w:rPr/>
        <w:t>Shiúil sé agus shiúil sé agus tar éis tamaill bhuail béar leis.</w:t>
      </w:r>
    </w:p>
    <w:p>
      <w:pPr>
        <w:pStyle w:val="Normal"/>
        <w:ind w:firstLine="720"/>
        <w:jc w:val="both"/>
        <w:rPr/>
      </w:pPr>
      <w:r>
        <w:rPr/>
        <w:t>“</w:t>
      </w:r>
      <w:r>
        <w:rPr/>
        <w:t>Cá bhfuil do thriall?” arsa an béar.</w:t>
      </w:r>
    </w:p>
    <w:p>
      <w:pPr>
        <w:pStyle w:val="Normal"/>
        <w:ind w:firstLine="720"/>
        <w:jc w:val="both"/>
        <w:rPr/>
      </w:pPr>
      <w:r>
        <w:rPr/>
        <w:t>“</w:t>
      </w:r>
      <w:r>
        <w:rPr/>
        <w:t>Táim ag triall ar an bpálás chun an chloch bhró a fháil ón Rí. Bhain sé den bheirt dhílleachta é.”</w:t>
      </w:r>
    </w:p>
    <w:p>
      <w:pPr>
        <w:pStyle w:val="Normal"/>
        <w:ind w:firstLine="720"/>
        <w:jc w:val="both"/>
        <w:rPr/>
      </w:pPr>
      <w:r>
        <w:rPr/>
        <w:t>“</w:t>
      </w:r>
      <w:r>
        <w:rPr/>
        <w:t>Rachaidh mé leat,” arsa an béar.</w:t>
      </w:r>
    </w:p>
    <w:p>
      <w:pPr>
        <w:pStyle w:val="Normal"/>
        <w:ind w:firstLine="720"/>
        <w:jc w:val="both"/>
        <w:rPr/>
      </w:pPr>
      <w:r>
        <w:rPr/>
        <w:t>“</w:t>
      </w:r>
      <w:r>
        <w:rPr/>
        <w:t>Tá go maith,” arsa an coileach. “Buail isteach ansin faoi mo sciathán.”</w:t>
      </w:r>
    </w:p>
    <w:p>
      <w:pPr>
        <w:pStyle w:val="Normal"/>
        <w:ind w:firstLine="720"/>
        <w:jc w:val="both"/>
        <w:rPr/>
      </w:pPr>
      <w:r>
        <w:rPr/>
        <w:t>Rinne an béar rud ar an gcoileach agus ar aghaidh leis an mbeirt acu arís.</w:t>
      </w:r>
    </w:p>
    <w:p>
      <w:pPr>
        <w:pStyle w:val="Normal"/>
        <w:ind w:firstLine="720"/>
        <w:jc w:val="both"/>
        <w:rPr/>
      </w:pPr>
      <w:r>
        <w:rPr/>
        <w:t>Shiúil siad agus shiúil siad nó gur bhuail mac tíre leo.</w:t>
      </w:r>
    </w:p>
    <w:p>
      <w:pPr>
        <w:pStyle w:val="Normal"/>
        <w:ind w:firstLine="720"/>
        <w:jc w:val="both"/>
        <w:rPr/>
      </w:pPr>
      <w:r>
        <w:rPr/>
        <w:t>“</w:t>
      </w:r>
      <w:r>
        <w:rPr/>
        <w:t>Cá bhfuil do thriall, a choiligh?” arsa an mac tíre.</w:t>
      </w:r>
    </w:p>
    <w:p>
      <w:pPr>
        <w:pStyle w:val="Normal"/>
        <w:ind w:firstLine="720"/>
        <w:jc w:val="both"/>
        <w:rPr/>
      </w:pPr>
      <w:r>
        <w:rPr/>
        <w:t>“</w:t>
      </w:r>
      <w:r>
        <w:rPr/>
        <w:t>Táim ag triall ar an bpálás chun an chloch bhró a fháil ón Rí. Bhain sé den bheirt dhílleachta é.”</w:t>
      </w:r>
    </w:p>
    <w:p>
      <w:pPr>
        <w:pStyle w:val="Normal"/>
        <w:ind w:firstLine="720"/>
        <w:jc w:val="both"/>
        <w:rPr/>
      </w:pPr>
      <w:r>
        <w:rPr/>
        <w:t>“</w:t>
      </w:r>
      <w:r>
        <w:rPr/>
        <w:t>Rachaidh mé leat,” arsa an mac tíre.</w:t>
      </w:r>
    </w:p>
    <w:p>
      <w:pPr>
        <w:pStyle w:val="Normal"/>
        <w:ind w:firstLine="720"/>
        <w:jc w:val="both"/>
        <w:rPr/>
      </w:pPr>
      <w:r>
        <w:rPr/>
        <w:t>“</w:t>
      </w:r>
      <w:r>
        <w:rPr/>
        <w:t>Tá go maith,” arsa an coileach. “Buail isteach ansin faoi mo sciathán eile.”</w:t>
      </w:r>
    </w:p>
    <w:p>
      <w:pPr>
        <w:pStyle w:val="Normal"/>
        <w:ind w:firstLine="720"/>
        <w:jc w:val="both"/>
        <w:rPr/>
      </w:pPr>
      <w:r>
        <w:rPr/>
        <w:t>Rinne an mac tíre rud ar an gcoileach agus ar aghaidh leo ar siúl nó gur tháinig siad go dtí loch ar thaobh an bhóthair.</w:t>
      </w:r>
    </w:p>
    <w:p>
      <w:pPr>
        <w:pStyle w:val="Normal"/>
        <w:ind w:firstLine="720"/>
        <w:jc w:val="both"/>
        <w:rPr/>
      </w:pPr>
      <w:r>
        <w:rPr/>
        <w:t>“</w:t>
      </w:r>
      <w:r>
        <w:rPr/>
        <w:t>Cá bhfuil do thriall, a choiligh?” arsa an loch.</w:t>
      </w:r>
    </w:p>
    <w:p>
      <w:pPr>
        <w:pStyle w:val="Normal"/>
        <w:ind w:firstLine="720"/>
        <w:jc w:val="both"/>
        <w:rPr/>
      </w:pPr>
      <w:r>
        <w:rPr/>
        <w:t>“</w:t>
      </w:r>
      <w:r>
        <w:rPr/>
        <w:t>Chun an chloch bhró a fháil ar ais ón Rí. Bhain sé den bheirt dhílleachta é.”</w:t>
      </w:r>
    </w:p>
    <w:p>
      <w:pPr>
        <w:pStyle w:val="Normal"/>
        <w:ind w:firstLine="720"/>
        <w:jc w:val="both"/>
        <w:rPr/>
      </w:pPr>
      <w:r>
        <w:rPr/>
        <w:t>“</w:t>
      </w:r>
      <w:r>
        <w:rPr/>
        <w:t>Rachaidh mé leat,” arsa an loch.</w:t>
      </w:r>
    </w:p>
    <w:p>
      <w:pPr>
        <w:pStyle w:val="Normal"/>
        <w:ind w:firstLine="720"/>
        <w:jc w:val="both"/>
        <w:rPr/>
      </w:pPr>
      <w:r>
        <w:rPr/>
        <w:t>“</w:t>
      </w:r>
      <w:r>
        <w:rPr/>
        <w:t>Tá go maith,” arsa an coileach. “Beidh slí agam duit i m’eagán.”</w:t>
      </w:r>
    </w:p>
    <w:p>
      <w:pPr>
        <w:pStyle w:val="Normal"/>
        <w:ind w:firstLine="720"/>
        <w:jc w:val="both"/>
        <w:rPr/>
      </w:pPr>
      <w:r>
        <w:rPr/>
        <w:t>D’ól an coileach an loch agus ar aghaidh leis arís.</w:t>
      </w:r>
    </w:p>
    <w:p>
      <w:pPr>
        <w:pStyle w:val="Normal"/>
        <w:ind w:firstLine="720"/>
        <w:jc w:val="both"/>
        <w:rPr/>
      </w:pPr>
      <w:r>
        <w:rPr/>
        <w:t>Tháinig sé go dtí pálás an Rí agus sheas sé faoi fhuinneog an Rí agus dúirt:</w:t>
      </w:r>
    </w:p>
    <w:p>
      <w:pPr>
        <w:pStyle w:val="Normal"/>
        <w:ind w:firstLine="720"/>
        <w:jc w:val="both"/>
        <w:rPr/>
      </w:pPr>
      <w:r>
        <w:rPr/>
        <w:t>“</w:t>
      </w:r>
      <w:r>
        <w:rPr/>
        <w:t>Tá círín dearg agamsa, ach níl a leithéid ag an Rí gránna. Bhain sé a gcloch bhró den bheirt dhílleachta agus itheann sé féin go galánta an fhaid is atá an bheirt bhocht seo go hocrach.”</w:t>
      </w:r>
    </w:p>
    <w:p>
      <w:pPr>
        <w:pStyle w:val="Normal"/>
        <w:ind w:firstLine="720"/>
        <w:jc w:val="both"/>
        <w:rPr/>
      </w:pPr>
      <w:r>
        <w:rPr/>
        <w:t>D’ordaigh an Rí dá sheirbhísigh breith ar an gcoileach agus é a chaitheamh isteach sa stábla chun go satalódh a chapaill fhiáine go bás é. Rug na seirbhísigh ar an gcoileach agus chaith siad isteach sa stábla é, ach lig an coileach an béar amach, agus mharaigh sé na capaill go léir. An mhaidin ina dhiaidh sin, tháinig na seirbhísigh go dtí an stábla agus nuair d’oscail siad an doras, léim an coileach amach agus d’eitil sé suas go dtí fuinneog an Rí agus dúirt:</w:t>
      </w:r>
    </w:p>
    <w:p>
      <w:pPr>
        <w:pStyle w:val="Normal"/>
        <w:ind w:firstLine="720"/>
        <w:jc w:val="both"/>
        <w:rPr/>
      </w:pPr>
      <w:r>
        <w:rPr/>
        <w:t>“</w:t>
      </w:r>
      <w:r>
        <w:rPr/>
        <w:t>Tá círín dearg agamsa, ach níl a leithéid ag an Rí gránna. Bhain sé a gcloch bhró den bheirt dhílleachta agus itheann sé féin go galánta an fhaid is atá an bheirt bhocht seo go hocrach.”</w:t>
      </w:r>
    </w:p>
    <w:p>
      <w:pPr>
        <w:pStyle w:val="Normal"/>
        <w:ind w:firstLine="720"/>
        <w:jc w:val="both"/>
        <w:rPr/>
      </w:pPr>
      <w:r>
        <w:rPr/>
        <w:t>Tháinig buile ceart ar an Rí nuair a chuala sé an coileach arís agus d’ordaigh sé dá sheirbhísigh an coileach a chaitheamh isteach i gcró na gcaorach chun go maródh na reithí fiáine é.</w:t>
      </w:r>
    </w:p>
    <w:p>
      <w:pPr>
        <w:pStyle w:val="Normal"/>
        <w:ind w:firstLine="720"/>
        <w:jc w:val="both"/>
        <w:rPr/>
      </w:pPr>
      <w:r>
        <w:rPr/>
        <w:t>Rinne na seirbhísigh amhlaidh, ach ní raibh aon eagla ar an gcoileach. Lig sé mac tíre amach agus mharaigh sé sin na reithí go léir. An mhaidin ina dhiaidh sin, tháinig na seirbhísigh ag féachaint cad a bhí ag titim amach agus léim an coileach amach, d’eitil sé go dtí fuinneog an Rí agus dúirt:</w:t>
      </w:r>
    </w:p>
    <w:p>
      <w:pPr>
        <w:pStyle w:val="Normal"/>
        <w:ind w:firstLine="720"/>
        <w:jc w:val="both"/>
        <w:rPr/>
      </w:pPr>
      <w:r>
        <w:rPr/>
        <w:t>“</w:t>
      </w:r>
      <w:r>
        <w:rPr/>
        <w:t>Tá círín dearg agamsa, ach níl a leithéid ag an Rí gránna. Bhain sé a gcloch bhró den bheirt dhílleachta agus itheann sé féin go galánta an fhaid is atá an bheirt bhocht seo go hocrach.”</w:t>
      </w:r>
    </w:p>
    <w:p>
      <w:pPr>
        <w:pStyle w:val="Normal"/>
        <w:ind w:firstLine="720"/>
        <w:jc w:val="both"/>
        <w:rPr/>
      </w:pPr>
      <w:r>
        <w:rPr/>
        <w:t>Bhí an Rí ag crith le buile agus le fearg, mar ní fheadair sé anois conas a fháil réidh leis an gcoileach. D’ordaigh sé dá sheirbhísigh a sheomra folctha a théamh nó go mbeadh sé dearg-te, agus an coileach a chaitheamh isteach ann chun go ndéanfaí é a róstadh. Chaith na seirbhísigh an coileach isteach sa seomra folctha ach scaoil seisean an t-uisce amach as a eagán, agus chreid é nó ná creid, ach líonadh an seomra le huisce fuar, rud a fhág deas fionnuar é. An mhaidin ina dhiaidh sin, tháinig seirbhísigh an Rí go dtí an seomra folctha féachaint conas mar a bhí an scéal ag an gcoileach, agus nuair d’oscail siad an doras, léim an coileach amach agus d’eitil sé go dtí fuinneog an Rí agus dúirt:</w:t>
      </w:r>
    </w:p>
    <w:p>
      <w:pPr>
        <w:pStyle w:val="Normal"/>
        <w:ind w:firstLine="720"/>
        <w:jc w:val="both"/>
        <w:rPr/>
      </w:pPr>
      <w:r>
        <w:rPr/>
        <w:t>“</w:t>
      </w:r>
      <w:r>
        <w:rPr/>
        <w:t>Tá círín dearg agamsa, ach níl a leithéid ag an Rí gránna. Bhain sé a gcloch bhró den bheirt dhílleachta agus itheann sé féin go galánta an fhaid is atá an bheirt bhocht seo go hocrach.”</w:t>
      </w:r>
    </w:p>
    <w:p>
      <w:pPr>
        <w:pStyle w:val="Normal"/>
        <w:ind w:firstLine="720"/>
        <w:jc w:val="both"/>
        <w:rPr/>
      </w:pPr>
      <w:r>
        <w:rPr/>
        <w:t>Tháinig mearbhall ceart ar an Rí nuair nach bhféadfadh sé a aigne a dhéanamh suas faoin gcoileach.</w:t>
      </w:r>
    </w:p>
    <w:p>
      <w:pPr>
        <w:pStyle w:val="Normal"/>
        <w:ind w:firstLine="720"/>
        <w:jc w:val="both"/>
        <w:rPr/>
      </w:pPr>
      <w:r>
        <w:rPr/>
        <w:t>D’ordaigh sé dá sheirbhísigh breith ar an gcoileach agus é a bheiriú don bricfeasta. Ach bhí an Rí chomh mór sin ar buile nach bhféadfadh sé fanacht chomh fada sin agus rug sé féin ar an gcoileach agus d’alp siar ina bholg é beo beathaíoch.</w:t>
      </w:r>
    </w:p>
    <w:p>
      <w:pPr>
        <w:pStyle w:val="Normal"/>
        <w:ind w:firstLine="720"/>
        <w:jc w:val="both"/>
        <w:rPr/>
      </w:pPr>
      <w:r>
        <w:rPr/>
        <w:t>Bhéic an coileach amach as bolg an Rí:</w:t>
      </w:r>
    </w:p>
    <w:p>
      <w:pPr>
        <w:pStyle w:val="Normal"/>
        <w:ind w:firstLine="720"/>
        <w:jc w:val="both"/>
        <w:rPr/>
      </w:pPr>
      <w:r>
        <w:rPr/>
        <w:t>“</w:t>
      </w:r>
      <w:r>
        <w:rPr/>
        <w:t>Tá círín dearg agamsa, ach níl a leithéid ag an Rí gránna. Bhain sé a gcloch bhró den bheirt dhílleachta agus itheann sé féin go galánta an fhaid is atá an bheirt bhocht seo go hocrach.”</w:t>
      </w:r>
    </w:p>
    <w:p>
      <w:pPr>
        <w:pStyle w:val="Normal"/>
        <w:ind w:firstLine="720"/>
        <w:jc w:val="both"/>
        <w:rPr/>
      </w:pPr>
      <w:r>
        <w:rPr/>
        <w:t>D’impigh an Rí ar an gcoileach agus dúirt:</w:t>
      </w:r>
    </w:p>
    <w:p>
      <w:pPr>
        <w:pStyle w:val="Normal"/>
        <w:ind w:firstLine="720"/>
        <w:jc w:val="both"/>
        <w:rPr/>
      </w:pPr>
      <w:r>
        <w:rPr/>
        <w:t>“</w:t>
      </w:r>
      <w:r>
        <w:rPr/>
        <w:t>Tar amach as mo bholg in ainm Dé agus lig dom. Ní chuirfidh mé isteach go deo arís ort. Geallaim duit.”</w:t>
      </w:r>
    </w:p>
    <w:p>
      <w:pPr>
        <w:pStyle w:val="Normal"/>
        <w:ind w:firstLine="720"/>
        <w:jc w:val="both"/>
        <w:rPr/>
      </w:pPr>
      <w:r>
        <w:rPr/>
        <w:t>“</w:t>
      </w:r>
      <w:r>
        <w:rPr/>
        <w:t>Ní dhéanfaidh mé,” arsa an coileach. “Ní dhéanfaidh mé sin go dtí go dtabharfaidh tú a gcloch bhró ar ais go dtí na dílleachtaí.”</w:t>
      </w:r>
    </w:p>
    <w:p>
      <w:pPr>
        <w:pStyle w:val="Normal"/>
        <w:ind w:firstLine="720"/>
        <w:jc w:val="both"/>
        <w:rPr/>
      </w:pPr>
      <w:r>
        <w:rPr/>
        <w:t>Agus bhéic sé arís:</w:t>
      </w:r>
    </w:p>
    <w:p>
      <w:pPr>
        <w:pStyle w:val="Normal"/>
        <w:ind w:firstLine="720"/>
        <w:jc w:val="both"/>
        <w:rPr/>
      </w:pPr>
      <w:r>
        <w:rPr/>
        <w:t>“</w:t>
      </w:r>
      <w:r>
        <w:rPr/>
        <w:t>Tá círín dearg agamsa, ach níl a leithéid ag an Rí gránna. Bhain sé a gcloch bhró den bheirt dhílleachta agus itheann sé féin go galánta an fhaid is atá an bheirt bhocht seo go hocrach.”</w:t>
      </w:r>
    </w:p>
    <w:p>
      <w:pPr>
        <w:pStyle w:val="Normal"/>
        <w:ind w:firstLine="720"/>
        <w:jc w:val="both"/>
        <w:rPr/>
      </w:pPr>
      <w:r>
        <w:rPr/>
        <w:t>Sheas na daoine ansin ag éisteacht leis an gcoileach agus ag gáire faoin Rí gránna.</w:t>
      </w:r>
    </w:p>
    <w:p>
      <w:pPr>
        <w:pStyle w:val="Normal"/>
        <w:ind w:firstLine="720"/>
        <w:jc w:val="both"/>
        <w:rPr/>
      </w:pPr>
      <w:r>
        <w:rPr/>
        <w:t>Cad a bhí le déanamh ag an Rí ach a gcloch bhró a thabhairt ar ais do na leanaí bochta. Ansin is ea léim an coileach as bolg an Rí agus abhaile leis go sásta.</w:t>
      </w:r>
    </w:p>
    <w:p>
      <w:pPr>
        <w:pStyle w:val="Normal"/>
        <w:ind w:firstLine="720"/>
        <w:jc w:val="both"/>
        <w:rPr/>
      </w:pPr>
      <w:r>
        <w:rPr/>
        <w:t>Bhí áthas an domhain ar na dílleachtaí é a fheiceáil gan amhras agus mhair siad go sona sásta ina dhiaidh sin. Bhí oiread sin pióga agus cístí anois acu nach raibh ocras riamh arís orthu agus thug siad na cístí do dhaoine bochta cosúil leo féin.</w:t>
      </w:r>
    </w:p>
    <w:p>
      <w:pPr>
        <w:pStyle w:val="Normal"/>
        <w:ind w:firstLine="720"/>
        <w:jc w:val="right"/>
        <w:rPr/>
      </w:pPr>
      <w:r>
        <w:rPr/>
      </w:r>
    </w:p>
    <w:p>
      <w:pPr>
        <w:pStyle w:val="Normal"/>
        <w:ind w:firstLine="720"/>
        <w:jc w:val="right"/>
        <w:rPr/>
      </w:pPr>
      <w:r>
        <w:rPr/>
      </w:r>
    </w:p>
    <w:p>
      <w:pPr>
        <w:pStyle w:val="Normal"/>
        <w:ind w:firstLine="720"/>
        <w:jc w:val="right"/>
        <w:rPr/>
      </w:pPr>
      <w:r>
        <w:rPr>
          <w:lang w:val="ru-RU"/>
        </w:rPr>
        <w:t>(</w:t>
      </w:r>
      <w:r>
        <w:rPr>
          <w:i/>
          <w:lang w:val="ru-RU"/>
        </w:rPr>
        <w:t>Петушок с красным гребешком</w:t>
      </w:r>
      <w:r>
        <w:rPr>
          <w:lang w:val="ru-RU"/>
        </w:rPr>
        <w:t xml:space="preserve">. Карельская сказка </w:t>
      </w:r>
    </w:p>
    <w:p>
      <w:pPr>
        <w:pStyle w:val="Normal"/>
        <w:ind w:firstLine="720"/>
        <w:jc w:val="right"/>
        <w:rPr/>
      </w:pPr>
      <w:r>
        <w:rPr>
          <w:lang w:val="ru-RU"/>
        </w:rPr>
        <w:t xml:space="preserve">на гэльском языке. </w:t>
      </w:r>
      <w:r>
        <w:rPr/>
        <w:t>Insint Ghaeilge: Séamus Ruiséal)</w:t>
      </w:r>
    </w:p>
    <w:p>
      <w:pPr>
        <w:pStyle w:val="Normal"/>
        <w:ind w:firstLine="720"/>
        <w:jc w:val="right"/>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ab/>
      </w:r>
    </w:p>
    <w:p>
      <w:pPr>
        <w:pStyle w:val="Normal"/>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3:12:00Z</dcterms:created>
  <dc:creator>Anna A.Korosteleva</dc:creator>
  <dc:description/>
  <dc:language>en-US</dc:language>
  <cp:lastModifiedBy>Anna A. Korosteleva</cp:lastModifiedBy>
  <cp:lastPrinted>2000-11-06T20:12:00Z</cp:lastPrinted>
  <dcterms:modified xsi:type="dcterms:W3CDTF">2005-03-08T13:13:00Z</dcterms:modified>
  <cp:revision>3</cp:revision>
  <dc:subject/>
  <dc:title>Coileach  an  Chírín  Dheirg</dc:title>
</cp:coreProperties>
</file>