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Cs/>
          <w:i/>
          <w:i/>
          <w:sz w:val="32"/>
          <w:lang w:val="ru-RU"/>
        </w:rPr>
      </w:pPr>
      <w:r>
        <w:rPr>
          <w:color w:val="0000FF"/>
          <w:sz w:val="32"/>
          <w:lang w:val="ru-RU"/>
        </w:rPr>
        <w:tab/>
      </w:r>
      <w:r>
        <w:rPr>
          <w:bCs/>
          <w:i/>
          <w:sz w:val="32"/>
        </w:rPr>
        <w:t>Marijke Reesink</w:t>
      </w:r>
    </w:p>
    <w:p>
      <w:pPr>
        <w:pStyle w:val="Normal"/>
        <w:spacing w:lineRule="auto" w:line="360"/>
        <w:jc w:val="right"/>
        <w:rPr>
          <w:bCs/>
          <w:i/>
          <w:i/>
          <w:iCs/>
          <w:sz w:val="16"/>
          <w:lang w:val="ru-RU"/>
        </w:rPr>
      </w:pPr>
      <w:r>
        <w:rPr>
          <w:bCs/>
          <w:i/>
          <w:iCs/>
          <w:sz w:val="16"/>
          <w:lang w:val="ru-RU"/>
        </w:rPr>
      </w:r>
    </w:p>
    <w:p>
      <w:pPr>
        <w:pStyle w:val="Normal"/>
        <w:jc w:val="center"/>
        <w:rPr>
          <w:b/>
          <w:b/>
          <w:bCs/>
          <w:sz w:val="44"/>
        </w:rPr>
      </w:pPr>
      <w:r>
        <w:rPr>
          <w:b/>
          <w:bCs/>
          <w:sz w:val="44"/>
        </w:rPr>
        <w:t xml:space="preserve">An  Banphrionsa  a  d’imíodh  ar  fán  </w:t>
      </w:r>
    </w:p>
    <w:p>
      <w:pPr>
        <w:pStyle w:val="Normal"/>
        <w:jc w:val="center"/>
        <w:rPr>
          <w:b/>
          <w:b/>
          <w:bCs/>
          <w:sz w:val="40"/>
        </w:rPr>
      </w:pPr>
      <w:r>
        <w:rPr>
          <w:b/>
          <w:bCs/>
          <w:sz w:val="40"/>
        </w:rPr>
      </w:r>
    </w:p>
    <w:p>
      <w:pPr>
        <w:pStyle w:val="Normal"/>
        <w:ind w:firstLine="720"/>
        <w:jc w:val="both"/>
        <w:rPr/>
      </w:pPr>
      <w:r>
        <w:rPr>
          <w:b/>
          <w:sz w:val="40"/>
        </w:rPr>
        <w:t>A</w:t>
      </w:r>
      <w:r>
        <w:rPr/>
        <w:t>r chnoc ard a bhí caisleán an rí, suas go maith ó na coillte agus ón bhfarraige mhór. B’iomaí túr ard a bhí ar an gcaisleán, agus b’iomaí halla mór a bhí istigh ann. Bhí go leor staighrí fada ann - suas go dtí barr gach túir agus síos go tóin gach siléir.</w:t>
      </w:r>
    </w:p>
    <w:p>
      <w:pPr>
        <w:pStyle w:val="Normal"/>
        <w:ind w:firstLine="720"/>
        <w:jc w:val="both"/>
        <w:rPr/>
      </w:pPr>
      <w:r>
        <w:rPr/>
        <w:t>Bhí móta leathan, domhain mórthimpeall ar an gcaisleán. Bhíodh saighdiúirí agus fir faire agus gardaí i gcónaí le feiceáil sa chaisleán istigh agus ar na ballaí amuigh agus ag gach aon doras.</w:t>
      </w:r>
    </w:p>
    <w:p>
      <w:pPr>
        <w:pStyle w:val="Normal"/>
        <w:ind w:firstLine="720"/>
        <w:jc w:val="both"/>
        <w:rPr/>
      </w:pPr>
      <w:r>
        <w:rPr/>
        <w:t>Bhí gach éinne umhal don rí. Máistir dian ba ea é. Bhí seachtar iníonacha aige. Chaithidís an lá ag seinm ceoil, ag déanamh bróidnéireachta agus ag péinteáil. Bhídís deas múinte i gcónaí agus bhídís prioctha néata. Dhéanaidís rud ar n-athair i gcónaí.</w:t>
      </w:r>
    </w:p>
    <w:p>
      <w:pPr>
        <w:pStyle w:val="Normal"/>
        <w:ind w:firstLine="720"/>
        <w:jc w:val="both"/>
        <w:rPr/>
      </w:pPr>
      <w:r>
        <w:rPr/>
        <w:t xml:space="preserve">Ach níor mhar a chéile don iníon ab óige a bhí aige. Níor thaitin éadaí deasa, ceol ná obair shnáthaide léi. B’fhuath léi fanacht istigh sa phálás. B’fhearr léi a bheith amuigh. Dhreapadh sí ar na crainn. D’imíodh sí ar fán agus í cosnochta. Ansin shíneadh sí í féin ar an bhféar agus chaitheadh sí an lá ag féachaint ar na héin, ar na féileacáin, ar sheilidí agus ar dhamháin alla. Ní raibh sí dána, ach ní raibh sí mar ab áil leis an rí í a bheith. </w:t>
      </w:r>
    </w:p>
    <w:p>
      <w:pPr>
        <w:pStyle w:val="Normal"/>
        <w:ind w:firstLine="720"/>
        <w:jc w:val="both"/>
        <w:rPr/>
      </w:pPr>
      <w:r>
        <w:rPr/>
        <w:t>Aon uair a bhíodh seans aici, d’imíodh an banphrionsa ar fán go dtí na coillte. Aon uair a thugadh sí faoi deara go raibh na searbhóntaí ag cabaireacht, nó go raibh a shúile dúnta ag duine de na fir faire a bhí chun sraoth a ligean, amach léi go mear, agus ní bheadh tásc ná tuairisc uirthi go ceann i bhfad.</w:t>
      </w:r>
    </w:p>
    <w:p>
      <w:pPr>
        <w:pStyle w:val="Normal"/>
        <w:ind w:firstLine="720"/>
        <w:jc w:val="both"/>
        <w:rPr/>
      </w:pPr>
      <w:r>
        <w:rPr/>
        <w:t>Bhí scata áiteanna aici le dul i bhfolach sna coillte. Aici féin amháin a bhí eolas orthu.</w:t>
      </w:r>
    </w:p>
    <w:p>
      <w:pPr>
        <w:pStyle w:val="Normal"/>
        <w:ind w:firstLine="720"/>
        <w:jc w:val="both"/>
        <w:rPr/>
      </w:pPr>
      <w:r>
        <w:rPr/>
        <w:t>Chuireadh an rí amach seirbhísigh agus saighdiúirí á lorg agus thógadh sé i bhfad orthu í a fháil - cúpla lá nó níos mó go minic. Ina codladh faoin aer a bhíodh sí nuair a thagaidís uirthi.</w:t>
      </w:r>
    </w:p>
    <w:p>
      <w:pPr>
        <w:pStyle w:val="Normal"/>
        <w:ind w:firstLine="720"/>
        <w:jc w:val="both"/>
        <w:rPr/>
      </w:pPr>
      <w:r>
        <w:rPr/>
        <w:t>Bhíodh an rí ar buile chuici nuair a thugtaí ar ais chun an pháláis í. Ba mhinic a d’ordaíodh sé di imeacht léi go dtí a seomra féin ina haonar.</w:t>
      </w:r>
    </w:p>
    <w:p>
      <w:pPr>
        <w:pStyle w:val="Normal"/>
        <w:ind w:firstLine="720"/>
        <w:jc w:val="both"/>
        <w:rPr/>
      </w:pPr>
      <w:r>
        <w:rPr/>
        <w:t>Bhí sí ina seomra codlata aon lá amháin mar sin - bhí uirthi an lá ar fad a chaitheamh ann mar phionós. Ag machnamh a bhí sí. Theastaigh uaithi éalú. Cá bhfaigheadh sí bealach éalaithe? Bhí sí fós ag machnamh nuair a d’éirigh an ghealach.</w:t>
      </w:r>
    </w:p>
    <w:p>
      <w:pPr>
        <w:pStyle w:val="Normal"/>
        <w:ind w:firstLine="720"/>
        <w:jc w:val="both"/>
        <w:rPr/>
      </w:pPr>
      <w:r>
        <w:rPr/>
        <w:t>Le titim na hoíche chiúnaigh saol an pháláis. Nuair a bhí sí cinnte go raibh gach duine ina chodladh, d’oscail an banphrionsa doras a seomra go mall, cúramach.</w:t>
      </w:r>
    </w:p>
    <w:p>
      <w:pPr>
        <w:pStyle w:val="Normal"/>
        <w:ind w:firstLine="720"/>
        <w:jc w:val="both"/>
        <w:rPr/>
      </w:pPr>
      <w:r>
        <w:rPr/>
        <w:t>Síos an staighre léi agus síos, síos, arís go dtí an siléar ab fhaide síos. Bhí sé dorcha, scanrúil, ach ní raibh aon eagla uirthi. Bhí a fhios aici go raibh seandoras a raibh rian na haoise air ann. Tharraing sí chuici ar a dícheall é. Nach í a bhí sásta nuair a d’éirigh léi é a oscailt! Amach léi faoi sholas na gealaí!</w:t>
      </w:r>
    </w:p>
    <w:p>
      <w:pPr>
        <w:pStyle w:val="Normal"/>
        <w:ind w:firstLine="720"/>
        <w:jc w:val="both"/>
        <w:rPr/>
      </w:pPr>
      <w:r>
        <w:rPr/>
        <w:t>Ach tháinig na gardaí suas léi roimh mhaidin.</w:t>
      </w:r>
    </w:p>
    <w:p>
      <w:pPr>
        <w:pStyle w:val="Normal"/>
        <w:ind w:firstLine="720"/>
        <w:jc w:val="both"/>
        <w:rPr/>
      </w:pPr>
      <w:r>
        <w:rPr/>
        <w:t>Bhí an-fhearg ar an rí an turas seo. D’ordaigh sé go gcuirfí suas go dtí an túr ab airde ar fad í. Rinneadh sin. Bhí barraí iarainn ar na fuinneoga. Cuireadh seacht nglas ar an doras. Fágadh ann ina haonar í.</w:t>
      </w:r>
    </w:p>
    <w:p>
      <w:pPr>
        <w:pStyle w:val="Normal"/>
        <w:ind w:firstLine="720"/>
        <w:jc w:val="both"/>
        <w:rPr/>
      </w:pPr>
      <w:r>
        <w:rPr/>
        <w:t>“</w:t>
      </w:r>
      <w:r>
        <w:rPr/>
        <w:t>Caithfidh mé smaoineamh ar sheift. Caithfidh mé bealach éalaithe a fháil,” arsa an banphrionsa beag léi féin.</w:t>
      </w:r>
    </w:p>
    <w:p>
      <w:pPr>
        <w:pStyle w:val="Normal"/>
        <w:ind w:firstLine="720"/>
        <w:jc w:val="both"/>
        <w:rPr/>
      </w:pPr>
      <w:r>
        <w:rPr/>
        <w:t>Agus ar deireadh bhí aici!</w:t>
      </w:r>
    </w:p>
    <w:p>
      <w:pPr>
        <w:pStyle w:val="Normal"/>
        <w:ind w:firstLine="720"/>
        <w:jc w:val="both"/>
        <w:rPr/>
      </w:pPr>
      <w:r>
        <w:rPr/>
        <w:t>Rug sí ar na héadaí a bhí ar a leaba - pluideanna, braillíní, clúdaigh na gceannadhairteanna agus uile. Cheangail sí le chéile iad. Ansin fuair sí a cuid éadaí féin - gúnaí, casóga, fiú na fo-éadaí - agus chuir leis an méid eile iad. Bhó rópa mór fada déanta aici anois. Cheangail sí de na barraí é, sháigh sí í féin amach idir dhá bharra agus síos an rópa léi go dtí an móta a bhí i bhfad síos. Isteach san uisce léi. Shnámh sí trasna an mhóta agus chuaigh caol díreach go dtí áit sa choill nach raibh aon eolas air ach aici féin. Chaith sí trí lá agus trí oíche ann. Ar an gceathrú lá, agus í ag baint úll fiáin de chrann, tháinig na gardaí suas léi.</w:t>
      </w:r>
    </w:p>
    <w:p>
      <w:pPr>
        <w:pStyle w:val="Normal"/>
        <w:ind w:firstLine="720"/>
        <w:jc w:val="both"/>
        <w:rPr/>
      </w:pPr>
      <w:r>
        <w:rPr/>
        <w:t>Bhí an rí chomh mór sin ar buile gur chuir sé liathróid ollmhór á déanamh. “Múinfear ceacht di an turas seo!” ar sé. Chuir sé isteach sa liathróid í.</w:t>
      </w:r>
    </w:p>
    <w:p>
      <w:pPr>
        <w:pStyle w:val="Normal"/>
        <w:ind w:firstLine="720"/>
        <w:jc w:val="both"/>
        <w:rPr/>
      </w:pPr>
      <w:r>
        <w:rPr/>
        <w:t>“</w:t>
      </w:r>
      <w:r>
        <w:rPr/>
        <w:t>An bhfuil bia uait?” arsa an rí.</w:t>
        <w:tab/>
        <w:tab/>
      </w:r>
      <w:r>
        <w:rPr>
          <w:lang w:val="ru-RU"/>
        </w:rPr>
        <w:tab/>
      </w:r>
      <w:r>
        <w:rPr/>
        <w:t>“Níl,” ar sí.</w:t>
      </w:r>
    </w:p>
    <w:p>
      <w:pPr>
        <w:pStyle w:val="Normal"/>
        <w:ind w:firstLine="720"/>
        <w:jc w:val="both"/>
        <w:rPr/>
      </w:pPr>
      <w:r>
        <w:rPr/>
        <w:t>“</w:t>
      </w:r>
      <w:r>
        <w:rPr/>
        <w:t>An bhfuil do leaba uait?”</w:t>
        <w:tab/>
        <w:tab/>
        <w:tab/>
        <w:t>“Níl.”</w:t>
      </w:r>
    </w:p>
    <w:p>
      <w:pPr>
        <w:pStyle w:val="Normal"/>
        <w:ind w:firstLine="720"/>
        <w:jc w:val="both"/>
        <w:rPr/>
      </w:pPr>
      <w:r>
        <w:rPr/>
        <w:t>“</w:t>
      </w:r>
      <w:r>
        <w:rPr/>
        <w:t>An bhfuil bréagáin uait?”</w:t>
        <w:tab/>
        <w:tab/>
        <w:tab/>
        <w:t>“Níl!”</w:t>
      </w:r>
    </w:p>
    <w:p>
      <w:pPr>
        <w:pStyle w:val="Normal"/>
        <w:ind w:firstLine="720"/>
        <w:jc w:val="both"/>
        <w:rPr/>
      </w:pPr>
      <w:r>
        <w:rPr/>
        <w:t>“</w:t>
      </w:r>
      <w:r>
        <w:rPr/>
        <w:t>An bhfuil aon rud in aon chor uait?”</w:t>
        <w:tab/>
      </w:r>
      <w:r>
        <w:rPr>
          <w:lang w:val="ru-RU"/>
        </w:rPr>
        <w:tab/>
      </w:r>
      <w:r>
        <w:rPr/>
        <w:t>“NÍL.”</w:t>
      </w:r>
    </w:p>
    <w:p>
      <w:pPr>
        <w:pStyle w:val="Normal"/>
        <w:ind w:firstLine="720"/>
        <w:jc w:val="both"/>
        <w:rPr/>
      </w:pPr>
      <w:r>
        <w:rPr/>
        <w:t>Ach bhí siosúr, scian agus tua i bhfolach faoina sciorta aici.</w:t>
      </w:r>
    </w:p>
    <w:p>
      <w:pPr>
        <w:pStyle w:val="Normal"/>
        <w:ind w:firstLine="720"/>
        <w:jc w:val="both"/>
        <w:rPr/>
      </w:pPr>
      <w:r>
        <w:rPr/>
        <w:t>Cuireadh an liathróid ar thrucail agus tharraing ceithre chapall síos chun na farraige í. Caitheadh i bhfarraige í. Bhí ancaire ceangailte di le slabhra mór, agus mar sin chuaigh sí go tóin poill.</w:t>
      </w:r>
    </w:p>
    <w:p>
      <w:pPr>
        <w:pStyle w:val="Normal"/>
        <w:ind w:firstLine="720"/>
        <w:jc w:val="both"/>
        <w:rPr/>
      </w:pPr>
      <w:r>
        <w:rPr/>
        <w:t>An mhaidin dár gcionn tháinig iascaire chun a chuid líonta a tharraingt isteach. Bhí slabhra an ancaire i bhfostú i líon díobh. Chuaigh sé dian ar an iascaire é a bhogadh, ach sa deireadh d’éirigh an liathróid go barr uisce. Tharraing an t-iascaire i ndiaidh an bháid í go dtí a bhothán, a bhí tamall ón áit sin.</w:t>
      </w:r>
    </w:p>
    <w:p>
      <w:pPr>
        <w:pStyle w:val="Normal"/>
        <w:ind w:firstLine="720"/>
        <w:jc w:val="both"/>
        <w:rPr/>
      </w:pPr>
      <w:r>
        <w:rPr/>
        <w:t>Tháinig searbhóntaí an rí tráthnóna ag lorg na liathróide.</w:t>
      </w:r>
    </w:p>
    <w:p>
      <w:pPr>
        <w:pStyle w:val="Normal"/>
        <w:ind w:firstLine="720"/>
        <w:jc w:val="both"/>
        <w:rPr/>
      </w:pPr>
      <w:r>
        <w:rPr/>
        <w:t>“</w:t>
      </w:r>
      <w:r>
        <w:rPr/>
        <w:t>Beidh ciall cheannaithe aici faoi seo, siúráilte,” a dúirt an rí lena chlann. Chuardaigh siad an liathróid ar feadh i bhfad. Bhí an-díomá orthu nuair nach bhfuair siad í, mar bhí siad go léir an-cheanúil ar an mbanphrionsa.</w:t>
      </w:r>
    </w:p>
    <w:p>
      <w:pPr>
        <w:pStyle w:val="Normal"/>
        <w:ind w:firstLine="720"/>
        <w:jc w:val="both"/>
        <w:rPr/>
      </w:pPr>
      <w:r>
        <w:rPr/>
        <w:t>Bhí an banphrionsa trína chéile nuair a cuireadh sa liathróid í. Mhothaigh sí an trucail ag croitheadh ar an turas go dtí an fharraige. Chuala sí slaparnach na dtonn nuair a caitheadh an liathróid isteach, agus ansin bhí gach rud ciúin ar ghrinneall na farraige… Anois bhí sí ag éisteacht leis an iascaire agus é ag caint leis féin.</w:t>
      </w:r>
    </w:p>
    <w:p>
      <w:pPr>
        <w:pStyle w:val="Normal"/>
        <w:ind w:firstLine="720"/>
        <w:jc w:val="both"/>
        <w:rPr/>
      </w:pPr>
      <w:r>
        <w:rPr/>
        <w:t>“</w:t>
      </w:r>
      <w:r>
        <w:rPr/>
        <w:t>Tiocfaidh mé slán as seo!” ar sí léi féin, agus thosaigh ar an liathróid a ghearradh leis an siosúr. Ach bhí sé fánach aici, mar bhí an liathróid róchrua. Chaith sí uaithi an siosúr agus ghlac sí chuici an scian. Ba é an scéal céanna aici é. Ansin d’ardaigh sí an tua agus thosaigh ag gabháil ar an liathróid. D’éirigh léi an turas seo poll a dhéanamh sa liathróid.</w:t>
      </w:r>
    </w:p>
    <w:p>
      <w:pPr>
        <w:pStyle w:val="Normal"/>
        <w:ind w:firstLine="720"/>
        <w:jc w:val="both"/>
        <w:rPr/>
      </w:pPr>
      <w:r>
        <w:rPr/>
        <w:t>Bhí an t-iascaire tar éis an liathróid a tharraingt i dtír, ach bhí eagla ag teacht air. Bhí pictiúr de dhragan fíochmhar ar an liathróid mhór iontach seo. Nuair a chuala sé fuaim na tua cheap sé go raibh an dragan ag bagairt air. “Fan socair!” ar sé in ard a ghutha, “nó caithfidh mé ar ais san fharraige thú!”</w:t>
      </w:r>
    </w:p>
    <w:p>
      <w:pPr>
        <w:pStyle w:val="Normal"/>
        <w:ind w:firstLine="720"/>
        <w:jc w:val="both"/>
        <w:rPr/>
      </w:pPr>
      <w:r>
        <w:rPr/>
        <w:t xml:space="preserve">Agus sin é a dhéanfadh sé ach gur chuir an banphrionsa a ceann tríd an bpoll a bhí déanta aici díreach in am. Leath a shúile ar an iascaire nuair a chonaic sé an cailín beag. Bhí sise lánsásta gur éirigh léi teacht saor as an liathróid. Thug sí aon phóigín amháin don iascaire agus, sula raibh caoi aige féachaint uirthi i gceart, d’imigh sí léi agus í ag gáirí le teann áthais. </w:t>
      </w:r>
    </w:p>
    <w:p>
      <w:pPr>
        <w:pStyle w:val="Normal"/>
        <w:ind w:firstLine="720"/>
        <w:jc w:val="both"/>
        <w:rPr/>
      </w:pPr>
      <w:r>
        <w:rPr/>
        <w:t>Chuaigh sí ar ais go dtí na coillte agus ní fhaca éinne ó shin í. Ach má fheiceann tú cailín beag cosnochta sna coillte a bhfuil éadaí gioblacha uirthi, agus má bhíonn sí ag rá amhrán go gealgháireach, seans maith gurb í a bheidh ann…</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right"/>
        <w:rPr/>
      </w:pPr>
      <w:r>
        <w:rPr/>
        <w:t xml:space="preserve">(As: </w:t>
      </w:r>
      <w:r>
        <w:rPr>
          <w:i/>
        </w:rPr>
        <w:t>An Banphrionsa a d’imíodh ar fán</w:t>
      </w:r>
      <w:r>
        <w:rPr/>
        <w:t xml:space="preserve">. </w:t>
      </w:r>
    </w:p>
    <w:p>
      <w:pPr>
        <w:pStyle w:val="Normal"/>
        <w:ind w:firstLine="720"/>
        <w:jc w:val="right"/>
        <w:rPr/>
      </w:pPr>
      <w:r>
        <w:rPr/>
        <w:t xml:space="preserve">Marijke Reesink a d’aithris. </w:t>
      </w:r>
    </w:p>
    <w:p>
      <w:pPr>
        <w:pStyle w:val="Normal"/>
        <w:ind w:firstLine="720"/>
        <w:jc w:val="right"/>
        <w:rPr/>
      </w:pPr>
      <w:r>
        <w:rPr/>
        <w:t xml:space="preserve">Siobhán Denman a rinne leagan Gaeilge </w:t>
      </w:r>
    </w:p>
    <w:p>
      <w:pPr>
        <w:pStyle w:val="Normal"/>
        <w:ind w:firstLine="720"/>
        <w:jc w:val="right"/>
        <w:rPr/>
      </w:pPr>
      <w:r>
        <w:rPr/>
        <w:t>do pháistí 7-11 bliana. An Gúm, BÁC, 1980)</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sz w:val="32"/>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sz w:val="32"/>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2:55:00Z</dcterms:created>
  <dc:creator>Anna A.Korosteleva</dc:creator>
  <dc:description/>
  <dc:language>en-US</dc:language>
  <cp:lastModifiedBy>Anna A. Korosteleva</cp:lastModifiedBy>
  <cp:lastPrinted>2001-01-27T22:11:00Z</cp:lastPrinted>
  <dcterms:modified xsi:type="dcterms:W3CDTF">2005-03-08T12:57:00Z</dcterms:modified>
  <cp:revision>5</cp:revision>
  <dc:subject/>
  <dc:title>An  Bhanphrionsa  a  d’imíodh  ar  Fán  </dc:title>
</cp:coreProperties>
</file>