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  <w:sz w:val="56"/>
        </w:rPr>
      </w:pPr>
      <w:r>
        <w:rPr>
          <w:b/>
          <w:sz w:val="56"/>
        </w:rPr>
        <w:t>Sí¤e-Scéalta ó ×ír ƒonaill</w:t>
      </w:r>
    </w:p>
    <w:p>
      <w:pPr>
        <w:pStyle w:val="Normal"/>
        <w:rPr>
          <w:rFonts w:ascii="Bunchlo na Nod" w:hAnsi="Bunchlo na Nod" w:cs="Bunchlo na Nod"/>
          <w:b/>
          <w:b/>
          <w:sz w:val="56"/>
        </w:rPr>
      </w:pPr>
      <w:r>
        <w:rPr>
          <w:rFonts w:cs="Bunchlo na Nod" w:ascii="Bunchlo na Nod" w:hAnsi="Bunchlo na Nod"/>
          <w:b/>
          <w:sz w:val="56"/>
        </w:rPr>
      </w:r>
    </w:p>
    <w:p>
      <w:pPr>
        <w:pStyle w:val="Normal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Heading9"/>
        <w:ind w:firstLine="720"/>
        <w:jc w:val="both"/>
        <w:rPr/>
      </w:pPr>
      <w:r>
        <w:rPr>
          <w:sz w:val="36"/>
        </w:rPr>
        <w:t>N</w:t>
      </w:r>
      <w:r>
        <w:rPr/>
        <w:t>uair a ²í mise ’mo °asúr ³luininn m’a÷air mór ag cainnt ar ²una¤ na gcroc. Ní ra² a’n µear scéalta sí¤eóg ins an taoi² seo den tír a ba ∙ó ná é. ƒreid sé héin go láidir go ra² siad ann, agus ní ra² a’n iarrai¤ dá dtéi°ead sé ’na’ ¹ortai° fá ¤éin clia² móna¤ na³ mbío¤ sé a’ fei÷ea∙ ar a ²feiceáil! D’áir∙i°ead seisean gur² é an rud a d’µág ann iad ar ³or ar bi÷ - nuair a ²í an coga¤ ins na Flai÷is eadar Dia agus na h-Aingle, gur µoscail sé dorsa na ²Flai÷eas, agus gur ²uail sé or÷ú á gcai÷ea∙ ama³, agus gur lean sé don obair sin ar fea¤ ¤á µi³ead lá agus ¤á µi³ead oi¤³e. ƒo∙nai° cuid acú san aer ansin, cuid eile ar tala∙, agus ³uai¤ dream eile acú i ²fairrge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Ní ra² a’n áit ba ∙ó a ra² siad le feiceáil ná fá na h-árdáin, agus mórán mór acú a ³ois na fairrge ins na h-áillt. ƒualai¤ mé an seanduine a’ rá¤ fosta a³ go spé iad a ²ei÷ a’ dréim le fáil ar ais ’na’ ²Flai÷eas Lá an ‚rei÷ea∙anais go scriosfad siad an saol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sean-²ean anseo co∙gara³ dúinn fosta, agus nuair a ²íod siad a’ trá³t or÷ú ba °rá³ léi÷e a rá¤: “A gcúl linn agus a n-a°ai¤e uainn, agus go sá²álai¤ Dia agus Muire muid ar an ur³óid!” Ba °rá³ léi÷e fosta giota a ³ur leis an ³ainnt seo i n-amannaí, agus déarfad sí: “Aniú a’ Luan, amára³ an ‡áirt, agus anór÷aoir an ƒéadaoine. A gcúl linn agus a n-a°ai¤e uainn, agus go sá²álai¤ Dia ar an ur³óid muid!”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 xml:space="preserve">ƒualai¤ mé é a’ rá¤ fá dtao² daofa fosta na³ ²fuil oiread fola ionntú uilig agus a šilfea¤ de °ob pinn. ×ug siad daoiní “as” i n-amannaí, cinnte, agus cuidi°eann siad sin leófa nea÷annaí a ²í le deána∙ a ¤eána∙ ’a’ troid fá na scadáin, agus a’ ta²airt daoiní leófa istea³ i gcruic agus i gclo³a. 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an-∙órán ainmnea³a or÷ú ag daoiní - cuid a ²eirea¤ “daoiní beaga” or÷ú, cuid “buna¤ na gcroc”, “sí¤eógaí”, “daoiní mai÷e”, “na h-uaisle beaga”, “lu³t na mbearad dearg”, “an slua° aera³”, agus fi³e ainm eile dá dtigea¤ liom smaoitea¤ or÷ú anois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Cuid ar bi÷ acú a ³onnaic÷eas an beala³ seo ²ío¤ bearaid ¤earga ar a mbuna¤as agus gúnaí glasa ar na mrá. ‚ío¤ brístí gorma agus bearaid ¤earga ar na fir. ƒualai¤ mé fear a’ rá¤ go ²faca sé co∙ mai÷ le ¤á ³éad acú seo trá÷nóna a∙áin indiai¤ lui°e gréine, agus ba ¤-é sin an cineál cóiri° a ²í or÷ú uilig. Duine ar bi÷ dá ²facai¤ iad, ba °rá³ leófa uilig a rá¤ na³ ra² siad mórán le ¤á ÷roi° go lei÷ ar airde. ‚ío¤ gruag rua¤ or÷ú agus éadáin ¤earga. Do réir na gcunntas ²í an-dúil acú i gceól agus i bpíobairea³t, agus ba ∙inic a ³uidi° siad go mai÷ le daoiní saolta a ÷ug pléisiúr daofa ar ³ea³tar den dá ¤oi°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B’anna∙ a níod siad do³ar do ¤uine ar bi÷, a³ ceart go leór, an té a ²ainfea¤ daofa agus na³ ndéanfa¤ a gco∙airle, b’µéidir na³ ra³a¤ leis go ró-∙ai÷. ‚í eagla ar ¤aoiní rompú sa tsean-am, agus go h-áirid daoiní a ²ío¤ fán ³roc go mall trá÷nóna.</w:t>
      </w:r>
    </w:p>
    <w:p>
      <w:pPr>
        <w:pStyle w:val="Normal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  <w:sz w:val="36"/>
        </w:rPr>
      </w:pPr>
      <w:r>
        <w:rPr>
          <w:b/>
          <w:sz w:val="36"/>
        </w:rPr>
        <w:t>Nansaí Ní ƒuinnigeáin agus an Slua° Sí¤e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</w:r>
      <w:r>
        <w:rPr>
          <w:rFonts w:cs="Bunchlo na Nod" w:ascii="Bunchlo na Nod" w:hAnsi="Bunchlo na Nod"/>
          <w:sz w:val="36"/>
        </w:rPr>
        <w:t>‚</w:t>
      </w:r>
      <w:r>
        <w:rPr>
          <w:rFonts w:cs="Bunchlo na Nod" w:ascii="Bunchlo na Nod" w:hAnsi="Bunchlo na Nod"/>
        </w:rPr>
        <w:t>í bean ’na co·naí i mbaile atá amui° anseo ins na cruic a dtugann siad Mín a’ Dai· air, agus ’sé ab ainm daoi÷e Nansaí Ní ƒuinnigeáin. Ins an am sin ní ra² iomrá¤ ar ²analtraí a ²ei÷ a’ ga²ail ÷art eadar ·rá, agus ba ¤-é an t-ainm a ²í ar na mrá a ²í a’ deána· na ngroi÷e atá na banaltraí a ¤eána· anois, mrá glún. Ba ²ean acú seo Nansaí.</w:t>
      </w:r>
    </w:p>
    <w:p>
      <w:pPr>
        <w:pStyle w:val="TextBody"/>
        <w:rPr>
          <w:rFonts w:ascii="Bunchlo na Nod" w:hAnsi="Bunchlo na Nod" w:cs="Bunchlo na Nod"/>
          <w:b w:val="false"/>
          <w:b w:val="false"/>
        </w:rPr>
      </w:pPr>
      <w:r>
        <w:rPr>
          <w:rFonts w:cs="Bunchlo na Nod" w:ascii="Bunchlo na Nod" w:hAnsi="Bunchlo na Nod"/>
          <w:b w:val="false"/>
        </w:rPr>
        <w:tab/>
        <w:t>Oi¤³e a·áin, ÷áinic fear fá n-a coinne an áit a ra² a ²ean i ngéi²eann. ƒuai¤ sí leis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×uit an ²ean a ra² sí a’ freastal uir÷í i laige, agus níor ruga¤ an páisde ar ³or ar bi÷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Cúpla oi¤³e ’na ¤iai¤ sin ÷áinic fear eile fá n-a coinne ar ¤ruim beá÷a¤ai°, agus d’µiafrui° sé daoi÷e le n-a toil an ra³ad sí µad le n-a ²ean ano³t.</w:t>
      </w:r>
    </w:p>
    <w:p>
      <w:pPr>
        <w:pStyle w:val="TextBody"/>
        <w:rPr>
          <w:rFonts w:ascii="Bunchlo na Nod" w:hAnsi="Bunchlo na Nod" w:cs="Bunchlo na Nod"/>
          <w:b w:val="false"/>
          <w:b w:val="false"/>
        </w:rPr>
      </w:pPr>
      <w:r>
        <w:rPr>
          <w:rFonts w:cs="Bunchlo na Nod" w:ascii="Bunchlo na Nod" w:hAnsi="Bunchlo na Nod"/>
          <w:b w:val="false"/>
        </w:rPr>
        <w:tab/>
        <w:t>“Cé ÷ú héin?” arsa sise. “Ní šílim go ²facai¤ mé aria· ÷ú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Ó, maise, creidim na³ ²facai¤ tú aria· mé,” arsa seisean, “a³ ná bío¤ eagla ar bi÷ ort fá sin!” arsa seisean. “Fúigfi¤ mise sa ²aile slán folláin ÷ú, agus níl a’n siu²al mór le deána· a°at uilig. Níl a°at,” arsa seisean, “a³ a °a²ail suas ansin go bárr na páirce µad leis an ³reig.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Téann Nansaí uir÷í, agus ³uai¤ sí suas leis an µear, agus    d’µoscail an ³reig, agus ³uai¤ an ²eirt istea³. ‚í bean óg ’na lui°e ann agus ba ¤-í an ²ean ³éanna í a ÷uit i laige cupla oi¤³e roi·e sin. Ruga¤ mac óg don ²ean, agus d’µág an fear seo Nansaí sa ²aile slán folláin arais. D’µiafrui° sé daoi÷e ’á mbéa¤ groi÷e aige léi÷e i n-am ar bi÷ eile, an dtiocfad sí arais, agus du²airt Nansaí go dtiocfa¤ agus fáilte.</w:t>
      </w:r>
    </w:p>
    <w:p>
      <w:pPr>
        <w:pStyle w:val="TextBody"/>
        <w:rPr/>
      </w:pPr>
      <w:r>
        <w:rPr>
          <w:rFonts w:cs="Bunchlo na Nod" w:ascii="Bunchlo na Nod" w:hAnsi="Bunchlo na Nod"/>
          <w:b w:val="false"/>
        </w:rPr>
        <w:tab/>
        <w:t>“‚ail, má ÷ig,” arsa seisean, “ná bío¤ eagla ort go leigfi¤ mise do a’n nduine den dream s’againne bárr méire a leagan ort go brá³.”</w:t>
      </w:r>
    </w:p>
    <w:p>
      <w:pPr>
        <w:pStyle w:val="Normal"/>
        <w:jc w:val="both"/>
        <w:rPr>
          <w:rFonts w:ascii="Bunchlo na Nod" w:hAnsi="Bunchlo na Nod" w:cs="Bunchlo na Nod"/>
          <w:b/>
          <w:b/>
        </w:rPr>
      </w:pPr>
      <w:r>
        <w:rPr>
          <w:rFonts w:cs="Bunchlo na Nod" w:ascii="Bunchlo na Nod" w:hAnsi="Bunchlo na Nod"/>
          <w:b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  <w:b/>
          <w:sz w:val="36"/>
        </w:rPr>
        <w:t>Áine ƒroc Áine</w:t>
      </w:r>
      <w:r>
        <w:rPr>
          <w:rFonts w:cs="Bunchlo na Nod" w:ascii="Bunchlo na Nod" w:hAnsi="Bunchlo na Nod"/>
          <w:sz w:val="36"/>
        </w:rPr>
        <w:t xml:space="preserve"> 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  <w:sz w:val="36"/>
        </w:rPr>
        <w:t>I</w:t>
      </w:r>
      <w:r>
        <w:rPr>
          <w:rFonts w:cs="Bunchlo na Nod" w:ascii="Bunchlo na Nod" w:hAnsi="Bunchlo na Nod"/>
        </w:rPr>
        <w:t>ns an tsean-am fad ó šoin, ²í fear ’na ³o∙naí i mbaile ƒrua³lanna, i dTeilionn. ‚í ni°ean a∙áin aige ar² ainm daoi÷e Áine. ×áinic trá÷nóna a∙áin ceó-²áistea³, lea÷¤oinneanta go mai÷, agus d’iarr an fear seo ar Áine a °a²ail ama³ ’na’ ³ruic agus an t-ealla³ a ³uartú agus ’á gcur a²aile. D’im÷i° sí léi÷e, agus nuair a ²í seal fada cai÷te ar siu²al aicí, agus coim na h-oi¤³e a’ tea³t, ÷áinic sí gan an t-ealla³ agus gan a dtásc ná a dtuairisc léi÷e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Cá ²fuil an t-ealla³?” arsan t-a÷air léi÷e nuair a ÷áinic sí istea³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 ²fuair mé iad,” arsa Áine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c mo÷ú feirge ar an a÷air nuair a du²airt sí seo, agus ÷ionntoi° sé uir÷í, agus arsa seisean: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air²ím ÷ú do ³ruic agus do ∙ullai°, agus ga² ama³ agus ná tar arais anseo go ²fágai¤ tú an t-ealla³!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im÷i° sí ama³ ar an doras, agus le sin héin ²uail ai÷rea³as eisean fán rud a ²í sé indiai¤ a rá¤, agus nuair a d’éiri° sé ama³ le scairtí arais uir÷í, ²í sí a’ siu²al istea³ i gcreig a dtugtar Creig na Cailli°e uir÷í go dtí an lá aniú. Tá Croc Áine mar ainm ar an ³roc fosta ó šoin, agus níl a’n ³roc sa tír co∙ uasal leis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  <w:t>An ‚ean Sí¤e agus Bean an Eallai°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16"/>
        </w:rPr>
      </w:pPr>
      <w:r>
        <w:rPr>
          <w:rFonts w:cs="Bunchlo na Nod" w:ascii="Bunchlo na Nod" w:hAnsi="Bunchlo na Nod"/>
          <w:b/>
          <w:sz w:val="16"/>
        </w:rPr>
      </w:r>
    </w:p>
    <w:p>
      <w:pPr>
        <w:pStyle w:val="Normal"/>
        <w:jc w:val="both"/>
        <w:rPr>
          <w:rFonts w:ascii="Bunchlo na Nod" w:hAnsi="Bunchlo na Nod" w:cs="Bunchlo na Nod"/>
          <w:sz w:val="16"/>
        </w:rPr>
      </w:pPr>
      <w:r>
        <w:rPr>
          <w:rFonts w:cs="Bunchlo na Nod" w:ascii="Bunchlo na Nod" w:hAnsi="Bunchlo na Nod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  <w:sz w:val="36"/>
        </w:rPr>
        <w:t>‚</w:t>
      </w:r>
      <w:r>
        <w:rPr>
          <w:rFonts w:cs="Bunchlo na Nod" w:ascii="Bunchlo na Nod" w:hAnsi="Bunchlo na Nod"/>
        </w:rPr>
        <w:t>í bean ²o³t ann a ra² cei÷re cinn eallai° aicí - ceann du² ar ³ionn acu. ƒaill sí í. ‚í sí amui° ar maidin á cuartú, agus caidé a casa¤ uir÷í a³ bean sí¤e. D’innis an ²ean sí¤e daoi÷e go gcaillfea¤ sí na trí cinn eile, agus is é seo mar d’innis sí daoi÷e é: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“A ²ean a ³aill an ²o,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Ní binn liom do °u÷!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Tá bean in d'aice níos measa ná tú,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Na³ ²fuil aicí bó ¤onn ná ¤u²!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Tuitfi¤ bó le binn,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Agus bái÷fi¤ an linn an dó,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Agus tiocfai¤ na madaí ón ³oill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ab/>
        <w:tab/>
        <w:t>Fá ¤éin an trío∙ú bó!”</w:t>
      </w:r>
    </w:p>
    <w:p>
      <w:pPr>
        <w:pStyle w:val="Normal"/>
        <w:ind w:firstLine="720"/>
        <w:jc w:val="both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ind w:firstLine="720"/>
        <w:jc w:val="both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  <w:t>Na Daoiní Beaga agus Cailín Deas Crúi¤te na mBó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</w:r>
      <w:r>
        <w:rPr>
          <w:rFonts w:cs="Bunchlo na Nod" w:ascii="Bunchlo na Nod" w:hAnsi="Bunchlo na Nod"/>
          <w:sz w:val="36"/>
        </w:rPr>
        <w:t>I</w:t>
      </w:r>
      <w:r>
        <w:rPr>
          <w:rFonts w:cs="Bunchlo na Nod" w:ascii="Bunchlo na Nod" w:hAnsi="Bunchlo na Nod"/>
        </w:rPr>
        <w:t>ns an tsean-am, ní ra² eadar ƒloi³³eannµaola’ agus Gao÷ Do²air a³ a’n sagart a∙áin, agus ³ai÷fea¤ an sagart sin freastal iomlán a ¤eána∙ ar an dá ¹aráiste. Nuair a ÷igea¤ air a °a²ail ar airteagal, ³a ra² á÷ra³ °léas siu²ail ann a³ an capall.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Oi¤³e a∙áin i lár na h-oi¤³e, ÷áinic ar µear as Faoi ƒroc a °a²ail fá ³oinne an tsagairt i lár na h-oi¤³e. ‚í an capall leis, agus nuair a ²í sé a’ tarraint arais, agus an sagart leis ar a ³úlai², ²í siad a’ ga²ail ÷art le binn, agus ³ualai¤ siad an ceól a ba ²inne a ³ualai¤ siad aria∙ astoi° ins an ³reig. D’iarr an sagart ar an °íomána³ seasa∙ bomaite go gcluinead siad an ceól i gceart. D’éist, agus ba ¤-é an t-a²rán a ²í÷ear a ³eól - “Cailín Deas Crúi¤te na mBó.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Ra³ai¤ sinn istea³,” arsan sagart leis an °íomána³, “go ²feicimid cé atá ag ga²ail ³eóil.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B’µéidir gom µearr duit go mór leigean don ³eól,” arsan °íomána³, “go ra² muid ag tea³t arais. Tarrain ar an µear atá le bás a’ céad uair, agus nuair a ²éas do °roi÷e deánta leis, tig linn éistea³t leis an ³eól ar ár mbeala³ arais.”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ƒa ra² mai÷ dó a ²ei÷ leis an tsagart. B’éigean dó cead a ³inn a ÷a²airt dó. ƒuai¤ an ²eirt istea³ i n-ua°a³ a ²í i dtaoi² na binne, agus astoi° ansin ²í an tea³ ann a ba deise a ³onnaic cea³tar acú aria∙. Nuair a ³uai¤ siad istea³ ’na cisteana¤ ²í beirt µear ansin - seandaoiní beaga ribea³a rua¤a, na³ ra² oiread do ¤oirn ionntú, agus fear acú ar ’a³ aon ÷aoi² den teini¤, agus greim lái∙e acú ar a ³éile, agus iad a’ ceól. ‚í an °íomána³ i gco∙naí a’ brostú an tsagairt, a³ ÷aitin an ceól co∙ mór leis, agus na³ ra² ann a³ é go ²fuair an °íomána³ leis é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arrain sé ar an µear ÷inn fá ¤eirea¤, a³ faraor - ²í sé ró-∙all - ²í an fear bo³t mar². ‚í sé buai¤ear÷a ansin, a³ ²í sé mall. ƒa ra² brei÷ aige ar an ∙oill a rinn sé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Ba de ²una¤ na gcroc an dá šeanduine a ²í ag ceól ’san ua°a³, agus ²í siad a’ ceól co∙ binn agus go ra² µios acú go mbainfead siad moill ar an tsagart, agus go mbéa¤ sé mall ag an µear a ²í a’ fáil ²áis. 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r fea¤ blianta ’na ¤iai¤ sin ²í sé crosta ar ’a³an nduine an t-a²rán sin a ³eól, agus ²í seandaoiní ar an Oileán seo ×orai° na³ leigfea¤ á ³eól astoi° ina gcuid toi°÷e go dtea³ai¤ siad i dtala∙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  <w:t>Brui°ean A∙ra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  <w:sz w:val="36"/>
        </w:rPr>
        <w:t>ƒ</w:t>
      </w:r>
      <w:r>
        <w:rPr>
          <w:rFonts w:cs="Bunchlo na Nod" w:ascii="Bunchlo na Nod" w:hAnsi="Bunchlo na Nod"/>
        </w:rPr>
        <w:t>ualai¤ mé an sean-²una¤ dá ra¤ gur °rá³ le “buna¤ na gcroc” troid eatorrú héin corr-uair nuair a ÷igea¤ tuitim ama³ íntea³t eadar ¤á ¤ream acú. Is é an t-ainm a ÷uga¤ siad ar an troid seo “Brui°ean A∙ra.”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Deirtear go ra² troid acú seo eatorrú ÷oir ag Cill Tao²óige fad ó šoin. Do∙na³ a∙áin nuair a ²í na daoiní a’ tea³t ama³ as tea³ an ¹obail, šíl na mrá go ra² na fir uilig a’ mar²a¤ a ³éile, agus šíl na fir gur² iad na mrá a ²í ar °reim mullai° cinn le ³éile. Ní ra² duine ar bi÷ a’ baint le ³éile, a³ “b’iad-san” a ²í fá ³éile, agus ³uir siad geasrógaí de ³ineál íntea³t ar šúile an ¹obail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  <w:b/>
          <w:sz w:val="36"/>
        </w:rPr>
        <w:t>Séideán Sí¤e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</w:r>
      <w:r>
        <w:rPr>
          <w:rFonts w:cs="Bunchlo na Nod" w:ascii="Bunchlo na Nod" w:hAnsi="Bunchlo na Nod"/>
          <w:sz w:val="36"/>
        </w:rPr>
        <w:t>N</w:t>
      </w:r>
      <w:r>
        <w:rPr>
          <w:rFonts w:cs="Bunchlo na Nod" w:ascii="Bunchlo na Nod" w:hAnsi="Bunchlo na Nod"/>
        </w:rPr>
        <w:t xml:space="preserve">íl dadaí ar an tsaol atá co∙ h-ionta³ leis an tséideán sí¤e. Tiocfai¤ séideán acú seo an lá is deise agus is ciúine i lár an tSa∙rai¤ agus scuabfai¤ sé roi∙e ’a³ uile ³ineál ’á mbéi¤ ina ²eala³. ƒualai¤ mise an sean-²una¤ dá rá¤ go minic gur² é an rud a ²í sa tséideán seo, anamna³a daoiní a °ei²ea¤ bás i ²fad ó ²aile agus a ²ío¤ a’ tarraint ar an ²aile. 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 xml:space="preserve">‚í fear ar an áit seo fad ó šoin ag sá²áil féir ÷óir i Srá÷ na Bratóige. ×áinic séideán sí¤e acú seo air, agus ³ruinni° sé iomlán a ³uid féir in a’n ³árnán a∙áin. ×ug seisean iarrai¤ ar an µéar nuair a ³onnaic sé ag im÷ea³t é, agus sái÷ sé an forc ann. Le sin héin ÷osui° an caoinea¤ trua°cánta ÷art fá dtao² de. ‚í sé a’ deána∙ na³ d÷iocfa¤ leófa-san a °a²ail ní ²fuide siocair eisean an t-iarran coisreaca a šái÷ea¤ ins an µéar agus gur² é sin á²ar an ³aointe. </w:t>
      </w:r>
    </w:p>
    <w:p>
      <w:pPr>
        <w:pStyle w:val="Heading8"/>
        <w:rPr>
          <w:rFonts w:ascii="Bunchlo na Nod" w:hAnsi="Bunchlo na Nod" w:cs="Bunchlo na Nod"/>
          <w:b/>
          <w:b/>
          <w:sz w:val="36"/>
        </w:rPr>
      </w:pPr>
      <w:r>
        <w:rPr>
          <w:rFonts w:cs="Bunchlo na Nod"/>
          <w:b/>
          <w:sz w:val="36"/>
        </w:rPr>
      </w:r>
    </w:p>
    <w:p>
      <w:pPr>
        <w:pStyle w:val="Heading8"/>
        <w:rPr>
          <w:b/>
          <w:b/>
          <w:sz w:val="36"/>
        </w:rPr>
      </w:pPr>
      <w:r>
        <w:rPr>
          <w:b/>
          <w:sz w:val="36"/>
        </w:rPr>
        <w:t>Bróga  Sí¤e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ind w:firstLine="708"/>
        <w:jc w:val="both"/>
        <w:rPr/>
      </w:pPr>
      <w:r>
        <w:rPr>
          <w:rFonts w:cs="Bunchlo na Nod" w:ascii="Bunchlo na Nod" w:hAnsi="Bunchlo na Nod"/>
          <w:sz w:val="36"/>
        </w:rPr>
        <w:t>B</w:t>
      </w:r>
      <w:r>
        <w:rPr>
          <w:rFonts w:cs="Bunchlo na Nod" w:ascii="Bunchlo na Nod" w:hAnsi="Bunchlo na Nod"/>
        </w:rPr>
        <w:t>a as an taoi² astoi° ’e ³roc mo ·á÷air ·ór - tao² Gleann ƒoluim Cille - agus ²í trí ·íle ’±lia² eadar sin agus an áit a ra² sí  ’na co·naí. ‚ío¤ sí istea³ a’s ama³ ai÷°iorra an ³ruic ’na h-áite a ra² a buna¤ ’na gco·naí i n-am ar bi÷ a mbío¤ groi÷e istea³ aicí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‚í sí lá a·áin a’ tea³t ama³, lá deas Sa·rai¤, agus páisde léi÷e ar a gualainn. San am sin ní ra² bróga a µeiceáil ar aon ¹áisde ar bi÷. B’anna· an rud bróga a µeiceáil ar aon ¹áisde ama³ ó ·ac ná ní°ean do³túra. Ní ra² aon áit dá ndéana¤ sí scríste leis an ¹áisde na³ ra² sí a’ fáil péire bróg a d’µóirfea¤ don ¹áisde a ²í ar a muin. Smaoiti°ead sí in-amannaí gur ³óir daoi÷e na bróga a ÷ógáil agus ’a dta²airt léi÷e, agus smaoiti°ead sí arais caidé a d’µágfa¤ na bróga caillte ar a lei÷éid ’e ¤ói°, agus gan duine ar bi÷ a’ ga²ail an beala³ a³ í héin. Is cosa·ail go ra² oiread de ³oisreacan Dé fá dtao² daoi÷e agus nár ²ain sí do aon ³eann acú. ‚í sí a’ smaoitiú  ’na ¤iai¤ sin dá leagad sí a lá· ar a’n ³ionn de na bróga, na³ ²feicfí a’n a·arc go brá³ uir÷í héin ná ar an páisde a ²í ar iom³ar léi÷e. Ba léar léi÷e, ar ndói³e, gur² iad buna¤ na gcroc a ²í a’ cur na mbróg ina beala³ a’ súil go gcuirfea¤ siad ca÷ai¤ uir÷í péire acú a ÷a²airt léi÷e, agus dá ndeánad sí sin, ²í greim acú-san uir÷í i n-áit na mbon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Heading"/>
        <w:rPr>
          <w:sz w:val="36"/>
        </w:rPr>
      </w:pPr>
      <w:r>
        <w:rPr>
          <w:sz w:val="36"/>
        </w:rPr>
        <w:t>Uisce a’ Tea³t ar ‚una¤ na gCroc</w:t>
      </w:r>
    </w:p>
    <w:p>
      <w:pPr>
        <w:pStyle w:val="Normal"/>
        <w:rPr>
          <w:rFonts w:ascii="Bunchlo na Nod" w:hAnsi="Bunchlo na Nod" w:cs="Bunchlo na Nod"/>
          <w:b/>
          <w:b/>
          <w:sz w:val="20"/>
        </w:rPr>
      </w:pPr>
      <w:r>
        <w:rPr>
          <w:rFonts w:cs="Bunchlo na Nod" w:ascii="Bunchlo na Nod" w:hAnsi="Bunchlo na Nod"/>
          <w:b/>
          <w:sz w:val="20"/>
        </w:rPr>
      </w:r>
    </w:p>
    <w:p>
      <w:pPr>
        <w:pStyle w:val="Normal"/>
        <w:rPr>
          <w:rFonts w:ascii="Bunchlo na Nod" w:hAnsi="Bunchlo na Nod" w:cs="Bunchlo na Nod"/>
          <w:b/>
          <w:b/>
          <w:sz w:val="20"/>
        </w:rPr>
      </w:pPr>
      <w:r>
        <w:rPr>
          <w:rFonts w:cs="Bunchlo na Nod" w:ascii="Bunchlo na Nod" w:hAnsi="Bunchlo na Nod"/>
          <w:b/>
          <w:sz w:val="20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  <w:b/>
        </w:rPr>
        <w:tab/>
      </w:r>
      <w:r>
        <w:rPr>
          <w:rFonts w:cs="Bunchlo na Nod" w:ascii="Bunchlo na Nod" w:hAnsi="Bunchlo na Nod"/>
          <w:sz w:val="36"/>
        </w:rPr>
        <w:t>‚</w:t>
      </w:r>
      <w:r>
        <w:rPr>
          <w:rFonts w:cs="Bunchlo na Nod" w:ascii="Bunchlo na Nod" w:hAnsi="Bunchlo na Nod"/>
        </w:rPr>
        <w:t>í sean-²ean anseo fad ó ±oin, agus lá deas Sa∙rai¤ a∙áin ²í sí ’na sui¤e amui° agus i gcionn a sná÷aide. ‚í an-deifre uir÷í leis an ¹íosa a ra² sí a’ ga²ail dó. ‚í casán do lea÷taoi² na h-áite a ra² sí ’na sui¤e, agus níor² µada uilig a ²í sí ’na sui¤e ann go ²facai¤ sí fear a’ tarraint uir÷í anoir. La²air sé léi÷e, agus ²eannui° sí dó go caoi¤ea∙áil. Šeas sé aicí ar fea¤ tamaill a’ cainnt agus a’ co∙rá¤, a³ ²í oiread deifre uir÷í-se agus na³ ra² sí a’ ta²airt mórán éistea³ta dó. ‚í sé a’ cainnt go mór fá ³loi³ ∙óir a ²í do lea÷taoi² an ³asái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An gcai÷eann si²-se uisce sala³ ar an ³loi³ sin?” arsa seisea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Maise, creidim go gcai÷eann,” arsa sise, “agus caidé an do³ar a ²ea¤ ansin?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‚ail, a ³la¤aire,” arsa seisean, “ná cai÷igí a’n ndeór uisce ar an ³loi³ sin níos mó! Níl deór a∙áin dá gcai÷eann si² uir÷í na³ dtig anuas i lár an urláir sa ∙ulla³ orainne!”</w:t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  <w:t>D’im÷i° sé leis ansin agus ní µacai¤ sí a’n a∙arc air ó ±oin. Tá an ³lo³ ∙ór ansin le µeiceáil ag ’a³ uile ¤uine ón lá sin go dtí an lá aniú, a³ má tá, níor cai÷ea¤ a’n deór uisce uir÷í ó ±oin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  <w:b/>
          <w:sz w:val="36"/>
        </w:rPr>
        <w:t xml:space="preserve">Neidí Anna a’ Sái÷ea¤ na Scine i ²Fairrge  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  <w:sz w:val="36"/>
        </w:rPr>
        <w:t>‚</w:t>
      </w:r>
      <w:r>
        <w:rPr>
          <w:rFonts w:cs="Bunchlo na Nod" w:ascii="Bunchlo na Nod" w:hAnsi="Bunchlo na Nod"/>
        </w:rPr>
        <w:t>í bua³aill astoi° i nGleann ƒoluim Cille i mbaile atá a ³ois na fairrge a dtugann siad Bíofán air. Ba ¤-é an bua³aill é in’ am a b’ainmníste a ²í i bparáiste Glinne. Neidí Anna ab ainm dó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sé lá a∙áin amui° ag iascairea³t, é héin agus seisear eile. Nuair a ²í siad amui° giota mai÷ ón tala∙, d’éiri° an µairrge, agus is é an ³uma¤ a ²í or÷ú go mbái÷fí iad. D’éiri° saoiste a∙áin, agus nuair a ²í sé ÷uas ins an aer ós a gcionn, ní ÷eárn Neidí a³ croma¤, agus ²ain sé de ceann de na bróga agus ³ai÷ sé ama³ ins an tuinn í. Níor² µada gur éiri° tonn eile a ²í i ²fad níb airde ná an tonn seo, agus ²ain sé de an ²róg eile, agus ³ai÷ sé in a°ai¤e na tuinne í, agus ÷uit an tonn sin. Níor ¤adaí aria∙ é gur éiri° an trío∙ú tonn, agus, cinnte go leór, šíl ’a³ uile ¤uine acú go gcaillfea¤ sí seo iad, cinnte. ƒuir sé a lá∙ ina ¹oca, agus d’µoscail sé ladar scine a ²í aige, agus ³ai÷ sé ama³ i n-éadán na tuinne í. Ní luai÷e a ²í sin deánta aige ná ÷uit an µairrge co∙ ciúin le lo³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×áinic siad a²aile ansin trá÷nóna, agus iad fliu³ caillte, agus, ar ndói³e, leis an dói° ar éiri° an µairrge, ní ra² a mbuna¤ a’ súil leofa, agus ²í an t-an-lu÷°áir rompú nuair a ÷áinic siad. A³ ²í Neidí ’na šui¤e a ³ois na teinea¤, agus é indiai¤ a÷rú éadai° a ³ur air, agus é ag innse fán anas a dtáinic siad fríd, nuair a ÷áinic marca³ ’un dorais. Scairt sé ama³ ’un dorais ar Neidí, agus du²airt sé leis gur ∙ai÷ leis dá dtéi°ead sé leis go dtí a lei÷éid seo ’e ¤’áit, go dtí go dtarraini°ean sé an scian a šái÷ sé istea³ i leis a ¤eir²šiúra aniú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 ra³ai¤ mé ama³ ar an doras go brá³ ins a’ tsiu²al,” arsa Néidí, “go ngeallai¤ tú do∙ go fírinnea³ na³ ndeán tú a’n da÷ orm héin, na ar a’n nduine de mo ²una¤ ar tala∙ ná ar fairrge go brá³!”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†</w:t>
      </w:r>
      <w:r>
        <w:rPr>
          <w:rFonts w:cs="Bunchlo na Nod" w:ascii="Bunchlo na Nod" w:hAnsi="Bunchlo na Nod"/>
        </w:rPr>
        <w:t>eall sé dó go ndeánfa¤ sé sin, agus go ²fúigfead sé sa ²aile slán folláin arís é. Du²airt sé go ndeánfa¤ sé sin. D’im÷i° an ²eirt suas an croc, agus ama³ i gcúl ƒamas Binne,  agus síos ins an állt ansin. D’µoscail creig a ²í ann, agus ³uai¤ siad istea³ i dtea³ ²réa° a ²í ansin. ‚í an cailín a ba ²réa°ai³te ar leag sé a šúil uir÷í aria∙ sínte ansin a ³ois na teinea¤, agus í a’ béicfí le pianai°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 xml:space="preserve">Ga² aníos,” arsa sise, “agus tarrain an scian a šái÷ tú in mo leis aniú!” 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 ÷arraineo³ai¤ mé an scian go brá³,” arsa seisean, “go ngeallai¤ tú do∙ na³ ndeán tú a’n da÷ orm héin ná ar a’n nduine de mo ²una¤ ar tala∙ ná ar fairrge go brá³, agus go ²fúigfear sa ²aile arais mé slán sá²áilte!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Geallaim duit go ndeánfai¤ mé sin duit!” arsa sise.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×arrain Neidí an scian as a leis ansin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Caidé an fá÷,” arsa Neidí, “ar µéa³ tú le bái÷ea¤ a ³ur ar an ²ád s’a°ainne aniú?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, maise,” arsa sise, “rinn mé sin mar ∙ai÷e leat-sa. ×uit mé i ngrá¤ leat, agus ba ∙ai÷ liom ÷ú a ²ei÷ a°am do∙ héin.”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²í tú a’ ga²ail a ²ái÷ea¤ iomlán na foirne mar ∙ai÷e liom-sa!” arsa seisean.</w:t>
      </w:r>
    </w:p>
    <w:p>
      <w:pPr>
        <w:pStyle w:val="Normal"/>
        <w:ind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í, cinnte!” arsa sise. “Ba ³uma liom a³ tú a ²ei÷ a°am.”</w:t>
      </w:r>
    </w:p>
    <w:p>
      <w:pPr>
        <w:pStyle w:val="Normal"/>
        <w:ind w:firstLine="720"/>
        <w:jc w:val="both"/>
        <w:rPr/>
      </w:pPr>
      <w:r>
        <w:rPr>
          <w:rFonts w:cs="Bunchlo na Nod" w:ascii="Bunchlo na Nod" w:hAnsi="Bunchlo na Nod"/>
        </w:rPr>
        <w:t>×arrain Neidí an scian as a leis, agus d’µág an fear Neidí sa ²aile arais, agus ní ÷eárna¤ a’n da÷ air héin ná ar a’n nduine dá ²una¤ ón lá sin go dtí an lá aniú.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  <w:t>Bean Uí ‚riain ×orai°,</w:t>
      </w:r>
    </w:p>
    <w:p>
      <w:pPr>
        <w:pStyle w:val="Normal"/>
        <w:jc w:val="center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  <w:t>agus Mar Tuga¤ as í Oi¤³e Ša∙na</w:t>
      </w:r>
    </w:p>
    <w:p>
      <w:pPr>
        <w:pStyle w:val="Normal"/>
        <w:jc w:val="both"/>
        <w:rPr>
          <w:rFonts w:ascii="Bunchlo na Nod" w:hAnsi="Bunchlo na Nod" w:cs="Bunchlo na Nod"/>
          <w:b/>
          <w:b/>
          <w:sz w:val="36"/>
        </w:rPr>
      </w:pPr>
      <w:r>
        <w:rPr>
          <w:rFonts w:cs="Bunchlo na Nod" w:ascii="Bunchlo na Nod" w:hAnsi="Bunchlo na Nod"/>
          <w:b/>
          <w:sz w:val="36"/>
        </w:rPr>
      </w:r>
    </w:p>
    <w:p>
      <w:pPr>
        <w:pStyle w:val="Normal"/>
        <w:jc w:val="both"/>
        <w:rPr/>
      </w:pPr>
      <w:r>
        <w:rPr>
          <w:rFonts w:cs="Bunchlo na Nod" w:ascii="Bunchlo na Nod" w:hAnsi="Bunchlo na Nod"/>
        </w:rPr>
        <w:tab/>
      </w:r>
      <w:r>
        <w:rPr>
          <w:rFonts w:cs="Bunchlo na Nod" w:ascii="Bunchlo na Nod" w:hAnsi="Bunchlo na Nod"/>
          <w:sz w:val="36"/>
        </w:rPr>
        <w:t>‚</w:t>
      </w:r>
      <w:r>
        <w:rPr>
          <w:rFonts w:cs="Bunchlo na Nod" w:ascii="Bunchlo na Nod" w:hAnsi="Bunchlo na Nod"/>
        </w:rPr>
        <w:t>í fear de ³loinn Uí ‚riain ’na ³o·naí fad ó ±oin ins an áit a dtugtar Clo³ a’ ‡arc air anois in dTorai°. ‚í sé pósta agus mac a·áin aige. Nuair a ²í an mac seo cei÷re bliana d’aois ruga¤ mac eile do n-a ·raoi. Fuair sí bás leis an duine seo, agus fága¤ an fear bo³t ’na ²aintrea²ai°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Ins na lae÷i² sin ²í trá³táil mór eadar Oileán ×orai° agus Conna³ta. Ba °rá³ leófa a °a²ail siar i mbádaí µi³ead tonna a ²í acú - bádaí seóil - agus lastaí eórna agus éisc a ²ei÷ siar leófa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 xml:space="preserve">ƒuai¤ an Briana³ siar a’n iarrai¤ a·áin, agus ÷ug sé an gasúr beag seo leis. Nuair a ³uai¤ sé ’na’ ¹uirt, d’µág sé an bád, agus ÷arrain sé ar an tea³ ar °rá³ leis a °a²ail ann i gco·naí. ‚í rún aige an gasúr a µá°ail ag fear a’ toi°e seo go mbéa¤ sé héin réi¤ le ga²ail ’na’ ²aile. 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‚í bean a’ toi°e ag obair léi÷e ÷art fríd an tea³, agus co· lua÷ °éar ’s a ³onnaic an gasúr a ²í le fear ×orai° í ³uai¤ sé a ³aoinea¤ agus a rá¤ le n’a÷air: ‘Sin í mo ·amaí! Sin í mo ·amaí!’ ƒuir sé náire ·ór ar a a÷air, agus ÷arrain sé a ²os ins an leicinn ar an °asúr, agus d’iarr air a ²ei÷ ’na ÷ost. ƒar ±ásui° seo an Conna³ta³, agus d’µiafrui° sé d’µear ×orai° caidé an fá÷ a ra² sé a’ buala¤ an °asúir. D’innis fear ×orai° dó go ra² má÷air an °asúir mar², agus ±íl sé gur b’í bean a’ toi°e a ·á÷air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Cé an uair a fuair sí bás?” arsan Conna³ta³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Tá, maise, innseó³ai¤ mé sin duit,” arsa fear ×orai°, “bliain ’s go Sa·ain seo a ³uai¤ ÷art - Oi¤³e Ša·na - ar a lei÷éid seo ¤’am ’san oi¤³e fuair sí bás le duine cloinne.”</w:t>
      </w:r>
    </w:p>
    <w:p>
      <w:pPr>
        <w:pStyle w:val="TextBody"/>
        <w:rPr>
          <w:rFonts w:ascii="Bunchlo na Nod" w:hAnsi="Bunchlo na Nod" w:cs="Bunchlo na Nod"/>
          <w:b w:val="false"/>
          <w:b w:val="false"/>
        </w:rPr>
      </w:pPr>
      <w:r>
        <w:rPr>
          <w:rFonts w:cs="Bunchlo na Nod" w:ascii="Bunchlo na Nod" w:hAnsi="Bunchlo na Nod"/>
          <w:b w:val="false"/>
        </w:rPr>
        <w:tab/>
        <w:t>“‚ail, ná buail níos mó an gasúr,” arsan Conna³ta³, “ná, b’µéidir, gurb ag an °asúr atá an ceart. B’µéidir gur b’í seo a ·á÷air. Innseó³ai¤ mise duit anois caidé mar ÷áinic an ²ean seo. ‚í mise anseo bliain ’s go h-Oi¤³e Ša·na seo a ³uai¤ ÷art,” adeir sé, “agus ³uai¤ mé ama³ fán tea³ anonn i dtrá÷ai² an ·eá¤on-oi¤³e le sop féir a ÷a²airt do mo ³uid ain·i¤tí. ‚í an oi¤³e go measar¤a dor³a, agus ÷ug mé cupla ai²leóg liom sa ·aide ²riste a ²éarfa¤ solas do·. Ba °oirid go gcualai¤ mé an tormán agus an ÷á·a³ táisc a’ tarraint orm as an áird ó ÷uai¤, agus eadar mé héin agus léas t³ím na marcai° an tSlua° Sí¤e a’ tarraint orm. ×áinic siad ³ugam, ¤á ²eá÷a¤a³ déag indiai¤ a ³éile, agus marca³ ar ’a³an ³eann acú. Nuair a ²í an marca³ deirionna³ a’ ga²ail ÷aram, rug mé ar an ·aide ²riste, agus d’aimsi° mé an té a ²í ar an ²eá÷a¤a³ ¤eirionna³, agus du²airt mé: ‘D’anam do „ia ’s do ‡uire!’ ƒar luai÷e a ²í na focla seo ama³ as mo ²éal ná ÷uit an ²ean seo anuas de ¤ruim  an ²eá÷a¤ai° ag mo ³osa. D’im÷i° an beá÷a¤a³ leis ag cos-in-áirde, agus lean sé do na rudaí eile. ×ug mise istea³ ’un toi°e an ²ean seo, agus tá sí agam ó ±oin. ‚í an créatúr bo¤ar bal² agam ar fea¤ i ²fad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Oi¤³e Ša·na seo a ³uai¤ ÷art, ÷árlui° go ra² mé amui° go mall. ‚í mé a’ tarraint ar an ²aile indiai¤ seal mai÷ den oi¤³e a ³ai÷ea· i dtoi° faire. ‚í mé a’ tea³t ÷art ag bun binne ÷íos ansin, agus ³ualai¤ mé an callán agus an gleó ag na h-uaisle beaga astoi° sa ²inn. Šeas mé agus d’éist mé leófa ar fea¤ tamaill, agus ¤ea·an i ²fad go gcualai¤ mé fear acú a’ rá¤ leis an µear eile: ‘Bliain ’gus an oi¤³e ano³t a ²í muid in dTorai° a’ troid ar ±on na scadán,’ arsa seisean, ‘agus a °oid muid bean a’ ‚rianai°!’  ‘Sea¤,’ arsan fear eile, ‘agus, leóga, an fear a fuair í níor² µeáirrde dó go mór ó ±oin í. Tá sí aige bo¤ar bal²!’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 ‘Maise!’ arsan trío·ú fear, ‘³an µuil a léi°eas i ²fad ua¤, dá mbéa¤ µios aige é. Dá ²fá°ad sí naoi mbolgam de uisce screig na mban sí¤e roi· éir°e na gréine ar maidin amára³ ²éa¤ sí co· slán folláin le bean ar bi÷ i nÉirinn!’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“Nuair a ³ualai¤ mé héin seo d’im÷i° mé, agus ÷ug mé buidéal den uisce sin ³uicí. ƒa ra² i ²fad agam le °a²ail uilig. D’ól sí na naoi mbolgam agus, bui¤ea³as do „ia, ó’n lá sin go dtí an lá aniú tá sí co· mai÷ liom héin. Anois, má ·easann tusa gurb í do ²ean í, bío¤ sí leat ’na’ ²aile!”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>×uit an Briana³ ’un sean³ais léi÷e ansin agus, ar ndói³e, ba ²eag an co·rá¤ a ²í deánta acú uilig gur ai÷in siad a ³éile. ×áinic an triúr arais go Torai°, agus ²í tuillea¤ teaglai° ann le cois an °asúir, agus ³ai÷ siad an ³uid eile dá saol go nea-mbuai¤ear÷a.</w:t>
      </w:r>
    </w:p>
    <w:p>
      <w:pPr>
        <w:pStyle w:val="Normal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TextBody"/>
        <w:ind w:firstLine="708"/>
        <w:rPr>
          <w:rFonts w:ascii="Bunchlo na Nod" w:hAnsi="Bunchlo na Nod" w:cs="Bunchlo na Nod"/>
          <w:b w:val="false"/>
          <w:b w:val="false"/>
        </w:rPr>
      </w:pPr>
      <w:r>
        <w:rPr>
          <w:rFonts w:cs="Bunchlo na Nod" w:ascii="Bunchlo na Nod" w:hAnsi="Bunchlo na Nod"/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nchlo na No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unchlo na Nod" w:hAnsi="Bunchlo na Nod" w:cs="Bunchlo na Nod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unchlo na Nod" w:hAnsi="Bunchlo na Nod" w:cs="Bunchlo na Nod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unchlo na Nod" w:hAnsi="Bunchlo na Nod" w:cs="Bunchlo na Nod"/>
      <w:b/>
      <w:sz w:val="3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2:52:00Z</dcterms:created>
  <dc:creator>Anna A.Korosteleva</dc:creator>
  <dc:description/>
  <dc:language>en-US</dc:language>
  <cp:lastModifiedBy>Anna A.Korosteleva</cp:lastModifiedBy>
  <cp:lastPrinted>2002-08-01T23:32:00Z</cp:lastPrinted>
  <dcterms:modified xsi:type="dcterms:W3CDTF">2004-10-23T23:59:00Z</dcterms:modified>
  <cp:revision>68</cp:revision>
  <dc:subject/>
  <dc:title>Sí-scéalta ó ×ír ƒonaill</dc:title>
</cp:coreProperties>
</file>