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lang w:val="en-US"/>
        </w:rPr>
      </w:pPr>
      <w:r>
        <w:rPr>
          <w:b/>
          <w:sz w:val="44"/>
          <w:lang w:val="en-US"/>
        </w:rPr>
        <w:t xml:space="preserve">Scéalta agus Seanchas </w:t>
      </w:r>
    </w:p>
    <w:p>
      <w:pPr>
        <w:pStyle w:val="Normal"/>
        <w:spacing w:lineRule="auto" w:line="360"/>
        <w:jc w:val="center"/>
        <w:rPr>
          <w:b/>
          <w:b/>
          <w:sz w:val="40"/>
          <w:lang w:val="en-US"/>
        </w:rPr>
      </w:pPr>
      <w:r>
        <w:rPr>
          <w:b/>
          <w:sz w:val="40"/>
          <w:lang w:val="en-US"/>
        </w:rPr>
        <w:t>Phádraig Uí Ghrífín</w:t>
      </w:r>
    </w:p>
    <w:p>
      <w:pPr>
        <w:pStyle w:val="Normal"/>
        <w:spacing w:lineRule="auto" w:line="360"/>
        <w:jc w:val="center"/>
        <w:rPr>
          <w:bCs/>
          <w:sz w:val="30"/>
          <w:lang w:val="en-US"/>
        </w:rPr>
      </w:pPr>
      <w:r>
        <w:rPr>
          <w:bCs/>
          <w:sz w:val="30"/>
          <w:lang w:val="en-US"/>
        </w:rPr>
        <w:t>in eagar ag</w:t>
      </w:r>
    </w:p>
    <w:p>
      <w:pPr>
        <w:pStyle w:val="Normal"/>
        <w:spacing w:lineRule="auto" w:line="360"/>
        <w:jc w:val="center"/>
        <w:rPr>
          <w:bCs/>
          <w:sz w:val="30"/>
          <w:lang w:val="en-US"/>
        </w:rPr>
      </w:pPr>
      <w:r>
        <w:rPr>
          <w:bCs/>
          <w:sz w:val="30"/>
          <w:lang w:val="en-US"/>
        </w:rPr>
        <w:t>Áine Máire Ní Fhaoláin</w:t>
      </w:r>
    </w:p>
    <w:p>
      <w:pPr>
        <w:pStyle w:val="Normal"/>
        <w:spacing w:lineRule="auto" w:line="360"/>
        <w:rPr>
          <w:bCs/>
          <w:sz w:val="30"/>
          <w:lang w:val="en-US"/>
        </w:rPr>
      </w:pPr>
      <w:r>
        <w:rPr>
          <w:bCs/>
          <w:sz w:val="30"/>
          <w:lang w:val="en-US"/>
        </w:rPr>
      </w:r>
    </w:p>
    <w:p>
      <w:pPr>
        <w:pStyle w:val="Normal"/>
        <w:rPr>
          <w:lang w:val="en-US"/>
        </w:rPr>
      </w:pPr>
      <w:r>
        <w:rPr>
          <w:lang w:val="en-US"/>
        </w:rPr>
      </w:r>
    </w:p>
    <w:p>
      <w:pPr>
        <w:pStyle w:val="Normal"/>
        <w:jc w:val="center"/>
        <w:rPr>
          <w:b/>
          <w:b/>
          <w:bCs/>
          <w:i/>
          <w:i/>
          <w:iCs/>
          <w:sz w:val="36"/>
          <w:lang w:val="en-US"/>
        </w:rPr>
      </w:pPr>
      <w:r>
        <w:rPr>
          <w:b/>
          <w:bCs/>
          <w:i/>
          <w:iCs/>
          <w:sz w:val="36"/>
          <w:lang w:val="en-US"/>
        </w:rPr>
        <w:t>Brollach</w:t>
      </w:r>
    </w:p>
    <w:p>
      <w:pPr>
        <w:pStyle w:val="Normal"/>
        <w:jc w:val="both"/>
        <w:rPr>
          <w:b/>
          <w:b/>
          <w:bCs/>
          <w:i/>
          <w:i/>
          <w:iCs/>
          <w:sz w:val="36"/>
          <w:lang w:val="en-US"/>
        </w:rPr>
      </w:pPr>
      <w:r>
        <w:rPr>
          <w:b/>
          <w:bCs/>
          <w:i/>
          <w:iCs/>
          <w:sz w:val="36"/>
          <w:lang w:val="en-US"/>
        </w:rPr>
      </w:r>
    </w:p>
    <w:p>
      <w:pPr>
        <w:pStyle w:val="Normal"/>
        <w:jc w:val="both"/>
        <w:rPr>
          <w:lang w:val="en-US"/>
        </w:rPr>
      </w:pPr>
      <w:r>
        <w:rPr>
          <w:lang w:val="en-US"/>
        </w:rPr>
        <w:tab/>
        <w:t xml:space="preserve">’Séard atá anseo ná eagrán den chnuasach béaloidis a bailíodh ó Phádraig Ó Grífín, feirmeoir, iascaire, agus scéalaí, ó Bhaile Reo, Corca Dhuibhne, ó am go céile idir 1930 agus 1936. Tá na bunleagain de na téacsanna ar fad le fáil i Roinn Bhéaloideas Éireann, An Coláiste Ollscoile, Baile Átha Cliath. </w:t>
      </w:r>
    </w:p>
    <w:p>
      <w:pPr>
        <w:pStyle w:val="Normal"/>
        <w:jc w:val="both"/>
        <w:rPr>
          <w:lang w:val="en-US"/>
        </w:rPr>
      </w:pPr>
      <w:r>
        <w:rPr>
          <w:lang w:val="en-US"/>
        </w:rPr>
        <w:tab/>
        <w:t>Tá saothar iomlán an scéalaí léirithe anseo. Laistigh de na ranna, tá siad uile in ord aibítíre. Deineadh gach iarracht bheith dílis do bhunleagan na lámhscribhinní. Cuireadh litriú na Gaeilge caighdeánta ar na bunleaganacha, chomh fada agus ab fhéidir gan cur isteach ar an gcanúint. Uaireanta úsáidtear slite éagsúla chun focail a scríobh, d’réir mar a bheadh éagsúlacht san fhoghrú ó am go ham.</w:t>
      </w:r>
    </w:p>
    <w:p>
      <w:pPr>
        <w:pStyle w:val="Normal"/>
        <w:jc w:val="both"/>
        <w:rPr>
          <w:lang w:val="en-US"/>
        </w:rPr>
      </w:pPr>
      <w:r>
        <w:rPr>
          <w:lang w:val="en-US"/>
        </w:rPr>
        <w:tab/>
        <w:t>Bhí sé mar chuspóir agam, agus mé ag tabhairt faoin saothar seo, cnuasach iomlán Phádraig Uí Ghrífín a chur os comhair an phobail léitheoireachta, cnuasach a léiríonn saibhreas agus beocht ár dtraidisiún béil. Tá suil agam gur éirigh liom, a bheag nó a mhór, an aidhm seo a chur i gcrích.</w:t>
      </w:r>
    </w:p>
    <w:p>
      <w:pPr>
        <w:pStyle w:val="Normal"/>
        <w:jc w:val="both"/>
        <w:rPr>
          <w:lang w:val="en-US"/>
        </w:rPr>
      </w:pPr>
      <w:r>
        <w:rPr>
          <w:lang w:val="en-US"/>
        </w:rPr>
      </w:r>
    </w:p>
    <w:p>
      <w:pPr>
        <w:pStyle w:val="Normal"/>
        <w:spacing w:lineRule="auto" w:line="360"/>
        <w:jc w:val="both"/>
        <w:rPr>
          <w:bCs/>
          <w:lang w:val="en-US"/>
        </w:rPr>
      </w:pPr>
      <w:r>
        <w:rPr>
          <w:bCs/>
          <w:lang w:val="en-US"/>
        </w:rPr>
      </w:r>
    </w:p>
    <w:p>
      <w:pPr>
        <w:pStyle w:val="Normal"/>
        <w:spacing w:lineRule="auto" w:line="360"/>
        <w:jc w:val="center"/>
        <w:rPr>
          <w:bCs/>
          <w:i/>
          <w:i/>
          <w:iCs/>
          <w:sz w:val="36"/>
          <w:lang w:val="en-US"/>
        </w:rPr>
      </w:pPr>
      <w:r>
        <w:rPr>
          <w:bCs/>
          <w:i/>
          <w:iCs/>
          <w:sz w:val="36"/>
          <w:lang w:val="en-US"/>
        </w:rPr>
        <w:t>A. Scéalta  Fiannaíochta</w:t>
      </w:r>
    </w:p>
    <w:p>
      <w:pPr>
        <w:pStyle w:val="Normal"/>
        <w:jc w:val="center"/>
        <w:rPr>
          <w:bCs/>
          <w:sz w:val="32"/>
          <w:lang w:val="en-US"/>
        </w:rPr>
      </w:pPr>
      <w:r>
        <w:rPr>
          <w:bCs/>
          <w:sz w:val="32"/>
          <w:lang w:val="en-US"/>
        </w:rPr>
        <w:t>1.  An Fear Mór agus na Fianna</w:t>
      </w:r>
    </w:p>
    <w:p>
      <w:pPr>
        <w:pStyle w:val="Normal"/>
        <w:jc w:val="both"/>
        <w:rPr>
          <w:bCs/>
          <w:sz w:val="32"/>
          <w:lang w:val="en-US"/>
        </w:rPr>
      </w:pPr>
      <w:r>
        <w:rPr>
          <w:bCs/>
          <w:sz w:val="32"/>
          <w:lang w:val="en-US"/>
        </w:rPr>
      </w:r>
    </w:p>
    <w:p>
      <w:pPr>
        <w:pStyle w:val="Normal"/>
        <w:jc w:val="both"/>
        <w:rPr>
          <w:bCs/>
          <w:lang w:val="en-US"/>
        </w:rPr>
      </w:pPr>
      <w:r>
        <w:rPr>
          <w:bCs/>
          <w:lang w:val="en-US"/>
        </w:rPr>
        <w:tab/>
        <w:t>Lá dá raibh Fionn Mac Cumhaill ag siúl dó fhéin is é ina chónaí thiar i bhFionntrá, do chonaic sé an fear mór ag déanamh air is é ag siúl tríd an bhfarraige isteach. Tháinig sórt eagla air nuair a chonaic sé ag déanamh ar an dtigh é, ag teacht ag triall orthu, is dúirt sé le Gráinne císte ’dhéanamh agus an ghreideal a chur istigh sa chíste agus é ’thabhairt le n-ithe dhó. “Raghadsa sa chliabhán,” ar seisean, “agus abair leis,” ar seisean, “nach mór an t-aos atá agam agus béarfaidh sé orm,” ar seisean, “féachaint an bhfuil aon fhiacail agam,: ar seisean, “agus deirimse leat má chuireann sé méar im bhéal go ndíolfaidh as.”</w:t>
      </w:r>
    </w:p>
    <w:p>
      <w:pPr>
        <w:pStyle w:val="Normal"/>
        <w:jc w:val="both"/>
        <w:rPr>
          <w:bCs/>
          <w:lang w:val="en-US"/>
        </w:rPr>
      </w:pPr>
      <w:r>
        <w:rPr>
          <w:bCs/>
          <w:lang w:val="en-US"/>
        </w:rPr>
        <w:tab/>
        <w:t>Ea! Tháinig sé go dtí an tigh is d’fhiafraigh sé - cad é an t-aixircise (gaisce) a bhíonn acu t’réis dinnéir. An bollán mór cloiche úd amuigh do chaitheamh do dhroim an tí siar is aniar, sin é an t-aixircise a bhíonn ag na Fianna. ’Sea, tháinig sé isteach is d’fhiafraigh sé do Ghráinne cá raibh na Fianna. “Táid siad thall nó abhus anois,” ar sise, “n’fheadar ca’il siad.” “É! ’bhfuil aon arán beirithe?” “Tá,” ar sise.</w:t>
      </w:r>
    </w:p>
    <w:p>
      <w:pPr>
        <w:pStyle w:val="Normal"/>
        <w:jc w:val="both"/>
        <w:rPr>
          <w:bCs/>
          <w:lang w:val="en-US"/>
        </w:rPr>
      </w:pPr>
      <w:r>
        <w:rPr>
          <w:bCs/>
          <w:lang w:val="en-US"/>
        </w:rPr>
        <w:tab/>
        <w:t xml:space="preserve">Bhuail sí chuige an císte aráin, an ghreideal istigh ann; do chrom ar a bheith á chaidseáil as; más ea do bhí sé cruaidh go maith. “Dhera mhuis! is maith cruaidh an t-arán a bhíonn ag na Fianna,” ar seisean. “Ní mór dóibh.” “Cad é an t-aos an corránach atá sa chliabhán agat?” “Níl sé ach beagán aoise,” ar sise. Bhuail sé a mhéar ina bhéal go stracfadh sé an caibín as; do dhún Fionn a bhéal is do lig fiacail ar an ordóig aige agus do tharraing chuige go tapaidh í. “Dheara! nach maith cruaidh an fhiacail atá ag an mbioránach úd,” ar seisean. “Tá,” arsa Gráinne, ar sise, “fiacla maithe ag na Fianna.” “Cad é an t-aicsearsaghas (gaisce) a bhíonn acu t’réis dinnéir?” “Tá,” ar sise, “an bollán mór cloiche san amuigh a chaitheamh ’ar dhroim an tí dhá uair.” Ní dúirt sé aon ní ach do rug sé uirthi is do chaith sé do dhroim an tí an bollán mór cloiche. </w:t>
      </w:r>
    </w:p>
    <w:p>
      <w:pPr>
        <w:pStyle w:val="Normal"/>
        <w:jc w:val="both"/>
        <w:rPr>
          <w:bCs/>
          <w:lang w:val="en-US"/>
        </w:rPr>
      </w:pPr>
      <w:r>
        <w:rPr>
          <w:bCs/>
          <w:lang w:val="en-US"/>
        </w:rPr>
        <w:tab/>
        <w:t>D’imigh sé ag máirseáil: do bhuail Oscar leis i dTráigh Fionntrá is a bhád amuigh sa chuan aige.  Bhí Oscar i dTráigh Fionntrá roimis agus a chasóg mhór air, agus súgán féir thairis aniar agus a chlaíomh agus a shleá aige. D’aon ghnó a chuaigh sé ann féna dhéin go mbeadh triail aige air agus go gcuirfeadh sé an fear mór i ndiaidh a chúil. “N’fheadar an domhan,” ar seisean, “ca’il na Fianna, téann díom teacht suas leothu pé áit go bhfuil siad imithe.” “Cad ab’ áil leat dos na Fianna?” arsa Oscar. “Go dtógfainn liom ar bord árthaigh tréna chéile a bhfuil d’Fhianna in Éirinn,” ar seisean. “Tá scéal fuar agat,” arsa hOscar, “á rá go gceapfá go mbéarfá na Fianna ar bord árthaigh leat, ní imeochair as an láthair anois go mbeidh triail agam fhéinig ort.”</w:t>
      </w:r>
    </w:p>
    <w:p>
      <w:pPr>
        <w:pStyle w:val="Normal"/>
        <w:jc w:val="both"/>
        <w:rPr>
          <w:bCs/>
          <w:lang w:val="en-US"/>
        </w:rPr>
      </w:pPr>
      <w:r>
        <w:rPr>
          <w:bCs/>
          <w:lang w:val="en-US"/>
        </w:rPr>
        <w:tab/>
        <w:t xml:space="preserve">Chaith sé anuas a chasóg mhór agus an súgán féir a bhí thairis aniar agus ba sheo ar a chéilig é fhéin agus an fear mór agus do bhí Oscar go dianmhaith agus go láidr ina choinnibh; agus do chuir an fear mór buille ina luí ar Oscar agus chrom sé ar a bheith ag réabadh ghainimhe óna chosa agus chun ná raghadh sé aon step i ndiaidh a chúil mar ba lag leis dul i ndiaidh a chúil aon step ón bhfear mór agus do chuir sé oiread gainimhe ó bharra taoide i ndeaghaidh a chúil óna chosa agus a bhfuil do dhuimhche i bhFionntrá ó shin ardaithe suas ina gcnocánaibh do shéid Oscar óna chosa an lá san i dTráigh Fionntrá. </w:t>
      </w:r>
    </w:p>
    <w:p>
      <w:pPr>
        <w:pStyle w:val="Normal"/>
        <w:jc w:val="both"/>
        <w:rPr>
          <w:bCs/>
          <w:lang w:val="en-US"/>
        </w:rPr>
      </w:pPr>
      <w:r>
        <w:rPr>
          <w:bCs/>
          <w:lang w:val="en-US"/>
        </w:rPr>
        <w:tab/>
        <w:t>Nuair a tháinig sé chuige féin do dhein sé ar an bhfear mór le straighn is le buile agus le drochmhianach i slí is go raibh sé ag cur gach buille i bhfórsa air go raibh an fear mór ag beacáil uaidh i ndiaidh a chúil gur chuaigh sé go dtí an bhfarraige. D’imigh sé amach go dtí go bhfuair sé a bhonn insan árthach; do bhog sé an t-árthach is a hancairí agus d’imigh sé chun farraige is níor tháinig sé go hÉirinn ó shin.</w:t>
      </w:r>
    </w:p>
    <w:p>
      <w:pPr>
        <w:pStyle w:val="Normal"/>
        <w:jc w:val="both"/>
        <w:rPr>
          <w:bCs/>
          <w:lang w:val="en-US"/>
        </w:rPr>
      </w:pPr>
      <w:r>
        <w:rPr>
          <w:bCs/>
          <w:lang w:val="en-US"/>
        </w:rPr>
      </w:r>
    </w:p>
    <w:p>
      <w:pPr>
        <w:pStyle w:val="Normal"/>
        <w:jc w:val="center"/>
        <w:rPr>
          <w:bCs/>
          <w:sz w:val="32"/>
          <w:lang w:val="en-US"/>
        </w:rPr>
      </w:pPr>
      <w:r>
        <w:rPr>
          <w:bCs/>
          <w:sz w:val="32"/>
          <w:lang w:val="en-US"/>
        </w:rPr>
        <w:t>2.  Scéal Ghairm, mac Fhinn</w:t>
      </w:r>
    </w:p>
    <w:p>
      <w:pPr>
        <w:pStyle w:val="Normal"/>
        <w:jc w:val="both"/>
        <w:rPr>
          <w:bCs/>
          <w:sz w:val="32"/>
          <w:lang w:val="en-US"/>
        </w:rPr>
      </w:pPr>
      <w:r>
        <w:rPr>
          <w:bCs/>
          <w:sz w:val="32"/>
          <w:lang w:val="en-US"/>
        </w:rPr>
      </w:r>
    </w:p>
    <w:p>
      <w:pPr>
        <w:pStyle w:val="Normal"/>
        <w:jc w:val="both"/>
        <w:rPr>
          <w:bCs/>
          <w:lang w:val="en-US"/>
        </w:rPr>
      </w:pPr>
      <w:r>
        <w:rPr>
          <w:bCs/>
          <w:lang w:val="en-US"/>
        </w:rPr>
        <w:tab/>
        <w:t>Bhí Fionn ar a chuaird do féin mar ba ghnáth leis agus do casadh ar thigh é go raibh óigbhean bhreá istigh insa tigh agus lena chumas gaisce do chuaigh sé ag triall ar an mnaoi bhreá tríd an bhfuinneoig isteach.</w:t>
      </w:r>
    </w:p>
    <w:p>
      <w:pPr>
        <w:pStyle w:val="Normal"/>
        <w:jc w:val="both"/>
        <w:rPr>
          <w:bCs/>
          <w:lang w:val="en-US"/>
        </w:rPr>
      </w:pPr>
      <w:r>
        <w:rPr>
          <w:bCs/>
          <w:lang w:val="en-US"/>
        </w:rPr>
        <w:tab/>
        <w:t>Do dheineadar caitheamh aimsire lena chéilig agus dúirt léithi - nuair a bhí sé ag fágaint - más mac a bheadh aici, é ’chaitheamh trí huaire síos uaithi insa loch a bhí fé bhun an tí agus má thiocfadh sé é ’thógaint suas go gradamúil agus mara dtiocfadh gan aon spéis a chur ann. Do ráinig an mac aici mar dúrthas léithi nuair a tháinig an t-am agus do chaith sí sa loch mar dúrthas léi agus do dh’éirigh sé ar barra is seo timpeall an locha é. Do rug air an tarna huair agus do chaith an tarna huair é agus do dh’éirigh ar barra an tarna huair agus má dh’éirigh do chaith sí síos an tríú huair é agus do chuaigh sé go tóin an locha an tríú huair. Nuair a dh’éirigh sé an babhta san bhí dhá bhreac ina dhá láimh aige ag teacht aníos agus tógadh suas go gradamúil é.</w:t>
      </w:r>
    </w:p>
    <w:p>
      <w:pPr>
        <w:pStyle w:val="Normal"/>
        <w:jc w:val="both"/>
        <w:rPr/>
      </w:pPr>
      <w:r>
        <w:rPr>
          <w:bCs/>
          <w:lang w:val="en-US"/>
        </w:rPr>
        <w:tab/>
        <w:t>D’fhan mar sin agus do dh’éirigh sé suas chun a bheith ina fhear agus do ghaibh fear mór an fharraige anoir agus do ghaibh sé trasna ar Fhionn agus ar na Fianna a bhí ar mhullach cnoic ag aicsearsaghas dóibh féin, agus do dhein sé isteach ar F</w:t>
      </w:r>
      <w:r>
        <w:rPr>
          <w:bCs/>
          <w:i/>
          <w:iCs/>
          <w:lang w:val="en-US"/>
        </w:rPr>
        <w:t>h</w:t>
      </w:r>
      <w:r>
        <w:rPr>
          <w:bCs/>
          <w:lang w:val="en-US"/>
        </w:rPr>
        <w:t>ionn ach do bhain dhá fhiacail de agus chuir chuige i bpáipéar iad agus do bhuail ina phóca iad, agus níor fhéach aon duine des na Fianna siar air, bhí an oiread san d’eagla acu roimis agus d’fhág ansan iad is do chuir do.</w:t>
      </w:r>
    </w:p>
    <w:p>
      <w:pPr>
        <w:pStyle w:val="Normal"/>
        <w:jc w:val="both"/>
        <w:rPr>
          <w:bCs/>
        </w:rPr>
      </w:pPr>
      <w:r>
        <w:rPr>
          <w:bCs/>
          <w:lang w:val="en-US"/>
        </w:rPr>
        <w:tab/>
        <w:t>Nuair a dh’éirigh Gairm suas ina fhear d’fhiafraigh sé dona mháthair cérbh é a athair. “Fionn Mac Cumhaill t’athair,” arsan mháthair. “Ó! triallfadsa ar F</w:t>
      </w:r>
      <w:r>
        <w:rPr>
          <w:bCs/>
          <w:i/>
          <w:iCs/>
          <w:lang w:val="en-US"/>
        </w:rPr>
        <w:t>h</w:t>
      </w:r>
      <w:r>
        <w:rPr>
          <w:bCs/>
          <w:lang w:val="en-US"/>
        </w:rPr>
        <w:t>ionn Mac Cumhaill,” ar sean, “más é m’athair é.”</w:t>
      </w:r>
    </w:p>
    <w:p>
      <w:pPr>
        <w:pStyle w:val="Normal"/>
        <w:jc w:val="both"/>
        <w:rPr/>
      </w:pPr>
      <w:r>
        <w:rPr>
          <w:bCs/>
        </w:rPr>
        <w:tab/>
      </w:r>
      <w:r>
        <w:rPr>
          <w:bCs/>
          <w:lang w:val="en-US"/>
        </w:rPr>
        <w:t>Do ghluais sé - é i bhfoirm gaiscígh. Tháinig sé ar na Fianna agus tháinig faitíos acu roimis. “Ci’acu agaibh,” ar sean, “Fionn Mac Cumhaill?” ’Niseadh dó cérb é Fionn Mac Cumhaill agus do bhí dhá fhiacail as a cheann. “Tá Fionn Mac Cumhaill mantach,” ar seisean, “tá a fhiacla imithe uaidh.” “Tá sé áirithe ag mo mháthair gurb é m’athairse é. Cad a bhain na fiacla asat?” “A leithéid san,” arsa Fionn, “a ghaibh an bóthar a bhain na fiacla as mo bhéal agus níor fhéach aon duine don bhFéinn siar air bhí an iomarca eagla roimis.” “Bog is briathar orm,” ar sé, “bainfeadsa amach an fear san agus cuirfidh mé iachall air na fiacla a thabhairt duit thar n-ais.” “Cé hé tusa?” arsa Fionn. “’Sé an ainm atá baistithe ormsa ag mo mháthair: Gairm,” arsa mac. “Do chaith sí síos insa loch ghorm mé nuair a bhíos im’ leanbh agus do dh’éiríos aníos aisti na trí huaire agus do thugas dhá bhreac aníos aisti an tríú huair im’ dhá láimh liom.”</w:t>
      </w:r>
    </w:p>
    <w:p>
      <w:pPr>
        <w:pStyle w:val="Normal"/>
        <w:jc w:val="both"/>
        <w:rPr>
          <w:bCs/>
          <w:lang w:val="en-US"/>
        </w:rPr>
      </w:pPr>
      <w:r>
        <w:rPr>
          <w:bCs/>
          <w:lang w:val="en-US"/>
        </w:rPr>
        <w:tab/>
        <w:t>D’imigh an mac uaidh agus do bhí sé ag cuardach is ag siúl agus do chuaigh sé isteach i dtigh feirmeora. “Ca’il do thriall, a fhir mhaith?” arsan feirmeoir. “Mo thriall ar lorg a leithéid so d’fhear ’theastaíonn uaimse é dh’fheiscint.” “Tá an fear san ina chodladh le bliain go dtí so,” arsan feirmeoir, “agus is gairid go mbeidh sé ina shuí agus tá trí fichid muc ceapaithe agamsa chun dinnéir dó t’réis éiriú dhó.” “Is mór é,” arsa Gairm.</w:t>
      </w:r>
    </w:p>
    <w:p>
      <w:pPr>
        <w:pStyle w:val="Normal"/>
        <w:jc w:val="both"/>
        <w:rPr>
          <w:bCs/>
          <w:lang w:val="en-US"/>
        </w:rPr>
      </w:pPr>
      <w:r>
        <w:rPr>
          <w:bCs/>
          <w:lang w:val="en-US"/>
        </w:rPr>
        <w:tab/>
        <w:t>Bhí sé ag mácaráil (slaughtering) chuig iad a bheith ullamh dó - don bhfear mór chuig dinnéir, trí fichid muc, agus más ea ba mhaith an mhaise san do Ghairm na muca do scriosadh. Do fuair sé fliúit stáin agus do tháinig sé thiar ag a n-eirbeall agus níor dh’fhág aon bhlúire geir ná dulamuss iontu nár shéid astu le fiteán gur scrios sé gach ceann acu. Nuair a bhí san déanta acu do buaileadh ag beiriú [iad] agus is dócha go raibh miasa móra fairsinge feola ann. Tháinig an fear mór agus bord mór feola aige, na trí fichid muc. Do shuigh Gairm ar thaobh boird, os coinne an fhir mhóir. “Ba cheart go bhfaighinnse cuireadh chun dinnéir uaitse,” arsa Gairm leis an bhfear mór. “Dhera mhuise! níor chás a rá gur thiarnúil an fear tú a rá go gcuirfeá chuig dinnéir a chaitheamh im’ theanntasa, fág an bord.” “Ní dh’fhágfad,” arsa Gairm, “ná an bord.” “Dhera! cad as tú?” ar seisean, “nó cér’ leis tú?” “Mac le Fionn Mac Cumhaill is ea mé,” arsa Gairm, ar seisean. “agus beidh smut don dinnéar seo agam,” ar seisean, “agus ní haon bhuíochas ort é.” “Chonacsa cheana Fionn Mac Cumhaill agus na Fianna,” arsan fear mór, “agus níor mhór le feiscint iad; do thugas dhá fhiacail as phus Fhinn agus níor dh’fhéach aon duine des na Fianna siar orm.” “Dhera ca’il na fiacla?” arsa Gairm, “nó an bhfuil a leithéid agat?” “Tá,” ar seisean, “iad anso im’ phóca.” “Taispeáin dom iad,” arsa Gairm. Tharraing sé aníos as a phóca an dá fhiacail agus páipéar casta orthu. “Taispeáin dom iad,” arsa Gairm, “go bhféachfad orthu.”</w:t>
      </w:r>
    </w:p>
    <w:p>
      <w:pPr>
        <w:pStyle w:val="Normal"/>
        <w:jc w:val="both"/>
        <w:rPr/>
      </w:pPr>
      <w:r>
        <w:rPr>
          <w:bCs/>
          <w:lang w:val="en-US"/>
        </w:rPr>
        <w:tab/>
        <w:t>D’fhéach Gairm orthu, d’fhéach sé orthu. “Sin iad fiacla Fhinn,” arsa Gairm, ar seisean, “agus téann ormsa iad do thabhairt thar n-ais arís chuige.” “Scaoil i leith iad,” arsan fear mór. “Ní thabharfaidh mé dhuit iad,” arsa Gairm, ar seisean, “go mbéarfaidh mé liom iad, agus cuirfidh mé i mbéal F</w:t>
      </w:r>
      <w:r>
        <w:rPr>
          <w:bCs/>
          <w:i/>
          <w:iCs/>
          <w:lang w:val="en-US"/>
        </w:rPr>
        <w:t>h</w:t>
      </w:r>
      <w:r>
        <w:rPr>
          <w:bCs/>
          <w:lang w:val="en-US"/>
        </w:rPr>
        <w:t>inn aríst iad mar ’bhainis as iad.” Do chaith sé a dhinnéar gan bhuíochas don bhfear mór, is do rugadar araon ar a chéile agus níorbh aon nath ag Gairm an fear mór do bhualadh fé thíos agus bhain an ceann dó. D’fhág ansan é. Do ghluais sé air agus tháinig sé ag triall ar F</w:t>
      </w:r>
      <w:r>
        <w:rPr>
          <w:bCs/>
          <w:i/>
          <w:iCs/>
          <w:lang w:val="en-US"/>
        </w:rPr>
        <w:t>h</w:t>
      </w:r>
      <w:r>
        <w:rPr>
          <w:bCs/>
          <w:lang w:val="en-US"/>
        </w:rPr>
        <w:t>ionn agus ar na Fianna agus thug an dá fhiacail leis agus do bhuail sé isteach ar bhéal F</w:t>
      </w:r>
      <w:r>
        <w:rPr>
          <w:bCs/>
          <w:i/>
          <w:iCs/>
          <w:lang w:val="en-US"/>
        </w:rPr>
        <w:t>h</w:t>
      </w:r>
      <w:r>
        <w:rPr>
          <w:bCs/>
          <w:lang w:val="en-US"/>
        </w:rPr>
        <w:t>inn iad agus do bhí Fionn chomh maith agus do bhí sé riamh aríst nuair a bhí na fiacla sáite isteach ina phus. “Is lag na fir sibh,” ar seisean, “a rá go ligfeadh sibh na fiacla leis an bhfear mór úd.” Ní dúirt na Fianna faic ach a gceann a bhualadh fúthu.</w:t>
      </w:r>
    </w:p>
    <w:p>
      <w:pPr>
        <w:pStyle w:val="Normal"/>
        <w:jc w:val="right"/>
        <w:rPr>
          <w:bCs/>
          <w:lang w:val="en-US"/>
        </w:rPr>
      </w:pPr>
      <w:r>
        <w:rPr>
          <w:bCs/>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360"/>
        <w:jc w:val="center"/>
        <w:rPr>
          <w:bCs/>
          <w:i/>
          <w:i/>
          <w:iCs/>
          <w:sz w:val="36"/>
          <w:lang w:val="en-US"/>
        </w:rPr>
      </w:pPr>
      <w:r>
        <w:rPr>
          <w:bCs/>
          <w:i/>
          <w:iCs/>
          <w:sz w:val="36"/>
          <w:lang w:val="en-US"/>
        </w:rPr>
        <w:t>B.  Scéalta  Draíochta</w:t>
      </w:r>
    </w:p>
    <w:p>
      <w:pPr>
        <w:pStyle w:val="Normal"/>
        <w:jc w:val="center"/>
        <w:rPr>
          <w:bCs/>
          <w:sz w:val="32"/>
          <w:lang w:val="en-US"/>
        </w:rPr>
      </w:pPr>
      <w:r>
        <w:rPr>
          <w:bCs/>
          <w:sz w:val="32"/>
          <w:lang w:val="en-US"/>
        </w:rPr>
        <w:t>3.  Bas Bharra Gheal</w:t>
      </w:r>
    </w:p>
    <w:p>
      <w:pPr>
        <w:pStyle w:val="Normal"/>
        <w:jc w:val="both"/>
        <w:rPr>
          <w:bCs/>
          <w:sz w:val="32"/>
          <w:lang w:val="en-US"/>
        </w:rPr>
      </w:pPr>
      <w:r>
        <w:rPr>
          <w:bCs/>
          <w:sz w:val="32"/>
          <w:lang w:val="en-US"/>
        </w:rPr>
      </w:r>
    </w:p>
    <w:p>
      <w:pPr>
        <w:pStyle w:val="Normal"/>
        <w:jc w:val="both"/>
        <w:rPr>
          <w:bCs/>
          <w:lang w:val="en-US"/>
        </w:rPr>
      </w:pPr>
      <w:r>
        <w:rPr>
          <w:bCs/>
          <w:lang w:val="en-US"/>
        </w:rPr>
        <w:tab/>
        <w:t>Bhí dream de mhuintir Uí Néill ag dul i gcogadh fadó agus do bhí garsún cheithre bliana déag ag dul ’on chogadh ina dteannta. Ní raibh a fhios acu go raibh an garsún ag dul ’on chogadh ina dteannta go dtí go rabhadar tamall maith ó bhaile. Ansan dúradar leis go raibh sé ró-óg chun dul in aon chogadh fós agus go gcaithfeadh sé dul abhaile. Dúirt sé sin ná raibh sé ró-óg in aon chor agus nár lú ná raghadh sé abhaile. Pé scéal é, do chuireadar abhaile sa deireadh é dá ainneoin.</w:t>
      </w:r>
    </w:p>
    <w:p>
      <w:pPr>
        <w:pStyle w:val="Normal"/>
        <w:jc w:val="both"/>
        <w:rPr>
          <w:bCs/>
          <w:lang w:val="en-US"/>
        </w:rPr>
      </w:pPr>
      <w:r>
        <w:rPr>
          <w:bCs/>
          <w:lang w:val="en-US"/>
        </w:rPr>
        <w:tab/>
        <w:t>“Sea,” arsan garsún leis féin, “ó thánag chomh fada so in aon chor ní stadfad riamh is choíche nó go dtabharfad liom Bas Bharra Gheal.” Bean an-bhreá dob ea Bas Bharra Gheal.</w:t>
      </w:r>
    </w:p>
    <w:p>
      <w:pPr>
        <w:pStyle w:val="Normal"/>
        <w:jc w:val="both"/>
        <w:rPr>
          <w:bCs/>
          <w:lang w:val="en-US"/>
        </w:rPr>
      </w:pPr>
      <w:r>
        <w:rPr>
          <w:bCs/>
          <w:lang w:val="en-US"/>
        </w:rPr>
        <w:tab/>
        <w:t>Chuaigh sé ag triall uirthi agus thóg sé leis í fé pholl ascaill. Bhí an bheirt ag imeacht leo riamh is choíche nó gur casadh maolchnoc leo. Tháinig codladh agus tuirse ar an ngarsún ansan agus dúirt sé le Bas Bharra Gheal faire ’bheith aici air an fhaid is a bheadh sé ina chodladh. Shín sé siar agus do thit a chodladh air.</w:t>
      </w:r>
    </w:p>
    <w:p>
      <w:pPr>
        <w:pStyle w:val="Normal"/>
        <w:jc w:val="both"/>
        <w:rPr>
          <w:bCs/>
          <w:lang w:val="en-US"/>
        </w:rPr>
      </w:pPr>
      <w:r>
        <w:rPr>
          <w:bCs/>
          <w:lang w:val="en-US"/>
        </w:rPr>
        <w:tab/>
        <w:t>Ní fada a bhí an garsún ina chodladh nuair a ghaibh fathach mór an treo, san áit chéanna go raibh ina chodladh. Is amhlaidh a bhí cuan san áit ina rabhadar agus tháinig an fathach so isteach sa chuan ar bord árthaigh. “Cad a thug anso tú?” arsan fathach le Bas Bharra Gheal. “Thánag anois in aonacht lem’ dheartháir agus thit a chodladh air agus caithfead fanacht anso nó go ndúiseoidh sé. Ach cá bhfuil do thriall féin?” ar sise leis. “Tá mo thriall ar Bhas Bharra Gheal,” ar seisean, “ach is dóigh liom ná raghad thairis an áit seo mar déanfaidh tusa mo ghnó.” “Mo thrua mhór tú,” ar sise, “mar dá gcífeá Bas Bharra Gheal ní bhfacfá id’ dhiaidh mise.” “Béarfaidh mé liom tusa mhuise,” ar seisean. “Más ea,” a dúirt sí, “dúisigh mo dheartháir ar dtúis.” Chuaigh sé chuige agus chuardaigh sé gach aon chnámh a bhí ina chorp chun é do dhúiseacht. Bhí codladh gaiscígh ar an ngarsún agus n’fhéad an fathach é do dhúiseacht. “Fágfad ina chodladh é,” arsan fathach, agus d’ardaigh sé leis Bas Bharra Gheal an cuan amach ar bord a árthaigh nó gur shrois sé a thír dúchais féin.</w:t>
      </w:r>
    </w:p>
    <w:p>
      <w:pPr>
        <w:pStyle w:val="Normal"/>
        <w:jc w:val="both"/>
        <w:rPr>
          <w:bCs/>
          <w:lang w:val="en-US"/>
        </w:rPr>
      </w:pPr>
      <w:r>
        <w:rPr>
          <w:bCs/>
          <w:lang w:val="en-US"/>
        </w:rPr>
        <w:tab/>
        <w:t>Thug an garsún trí lá ina chodladh ina dhiaidh san. Nuair a dhúisigh sé do bhraith sé an bhean imithe uaidh. Do chuardaigh sé gach aon áit don maolchnoc di ach ní bhfuair sé í. Bhí daoine ag dul ag féachaint ar chaoirigh ar an gcnoc céanna agus do chonacadar an garsún ar lorg ruda éigin. D’fhiafraíodar dho sa deireadh cad a bhí sé ar lorg. Dúirt sé go raibh bean ina theannta trí lá roime sin agus gur dh’imigh sí uaidh nuair a bhí sé ina chodladh. Dúradar san leis gur tháinig árthach an cuan isteach agus go raibh aon fhathach amháin ar bord agus gurb shin é a thóg leis an bhean ’on fharraige amach.</w:t>
      </w:r>
    </w:p>
    <w:p>
      <w:pPr>
        <w:pStyle w:val="Normal"/>
        <w:jc w:val="both"/>
        <w:rPr>
          <w:bCs/>
          <w:lang w:val="en-US"/>
        </w:rPr>
      </w:pPr>
      <w:r>
        <w:rPr>
          <w:bCs/>
          <w:lang w:val="en-US"/>
        </w:rPr>
        <w:tab/>
        <w:t xml:space="preserve">Chuaigh an garsún ar thóir an Bhacaí Mhóir (ainm an fhathaigh) agus níor stad sé riamh is choíche nó gur bhain sé a thír amach. Bhí a lán príosúnaigh sa tír san ag an bhfathach agus do scaoil an garsún saor iad. Dúirt na príosúnaigh leis go raghaidís agus go maróidís féin an Bacaí Mór. Dúirt sé leo ná raghaidís mar gurb é féin ba chirte dul ag comhrac an fhathaigh agus go maródh sé féin é. Chuaigh sé fé dhéin an fhathaigh agus do thugadar féna chéile lena gclaimhte. “Cuirfeadsa in iúl duitse dá mbeinnse im’ dhúiseacht romhat ná tabharfá leat an bhean,” arsan garsún leis an mBacaí Mór. Sa deireadh bhí an garsún ag cur na mbuillí i bhfeidhm air. </w:t>
      </w:r>
    </w:p>
    <w:p>
      <w:pPr>
        <w:pStyle w:val="Normal"/>
        <w:jc w:val="both"/>
        <w:rPr>
          <w:bCs/>
          <w:lang w:val="en-US"/>
        </w:rPr>
      </w:pPr>
      <w:r>
        <w:rPr>
          <w:bCs/>
          <w:lang w:val="en-US"/>
        </w:rPr>
        <w:tab/>
        <w:t>Bhain sé an ceann don mBacaí Mór agus do thug sé leis Bas Bharra Gheal agus na príosúnaigh go dtína thír dhúchais féin.</w:t>
      </w:r>
    </w:p>
    <w:p>
      <w:pPr>
        <w:pStyle w:val="Normal"/>
        <w:jc w:val="both"/>
        <w:rPr>
          <w:bCs/>
        </w:rPr>
      </w:pPr>
      <w:r>
        <w:rPr>
          <w:bCs/>
          <w:lang w:val="en-US"/>
        </w:rPr>
        <w:tab/>
        <w:t xml:space="preserve">Nuair a bhí sé ag teacht abhaile le cois Bhas Bharra Gheal do bhí tigh ar thaobh an bhóthair agus do bhí rince ann agus amhráin dá chanadh go hard. Is amhlaidh do buadh ar mhuintir Néill sa chogadh agus do bhailigh an namhaid isteach sa tigh seo agus do bhí spórt agus aoibhneas acu. Do chuaigh an garsún isteach sa tigh agus do mhairbh sé gach duine acu. Bhí ionadh ar mhuintir Néill nuair a chonacadar an bhean bhreá ag an ngarsún agus bhí ionadh ní ba mhó orthu nuair a d’inis sé dhóibh go raibh an namhaid go léir marbh aige. </w:t>
      </w:r>
    </w:p>
    <w:p>
      <w:pPr>
        <w:pStyle w:val="Normal"/>
        <w:jc w:val="both"/>
        <w:rPr>
          <w:bCs/>
          <w:lang w:val="en-US"/>
        </w:rPr>
      </w:pPr>
      <w:r>
        <w:rPr>
          <w:bCs/>
          <w:lang w:val="en-US"/>
        </w:rPr>
      </w:r>
    </w:p>
    <w:p>
      <w:pPr>
        <w:pStyle w:val="Normal"/>
        <w:jc w:val="both"/>
        <w:rPr>
          <w:bCs/>
          <w:lang w:val="en-US"/>
        </w:rPr>
      </w:pPr>
      <w:r>
        <w:rPr>
          <w:bCs/>
          <w:lang w:val="en-US"/>
        </w:rPr>
      </w:r>
    </w:p>
    <w:p>
      <w:pPr>
        <w:pStyle w:val="Normal"/>
        <w:jc w:val="center"/>
        <w:rPr>
          <w:bCs/>
          <w:sz w:val="32"/>
          <w:lang w:val="en-US"/>
        </w:rPr>
      </w:pPr>
      <w:r>
        <w:rPr>
          <w:bCs/>
          <w:sz w:val="32"/>
          <w:lang w:val="en-US"/>
        </w:rPr>
        <w:t>4.  Beirt Iascaire Dhún Chaoin</w:t>
      </w:r>
    </w:p>
    <w:p>
      <w:pPr>
        <w:pStyle w:val="Normal"/>
        <w:jc w:val="both"/>
        <w:rPr>
          <w:bCs/>
          <w:sz w:val="32"/>
          <w:lang w:val="en-US"/>
        </w:rPr>
      </w:pPr>
      <w:r>
        <w:rPr>
          <w:bCs/>
          <w:sz w:val="32"/>
          <w:lang w:val="en-US"/>
        </w:rPr>
      </w:r>
    </w:p>
    <w:p>
      <w:pPr>
        <w:pStyle w:val="Normal"/>
        <w:jc w:val="both"/>
        <w:rPr>
          <w:bCs/>
          <w:lang w:val="en-US"/>
        </w:rPr>
      </w:pPr>
      <w:r>
        <w:rPr>
          <w:bCs/>
          <w:lang w:val="en-US"/>
        </w:rPr>
        <w:tab/>
        <w:t>Bhí beirt iascaire thiar i nDún Chaoin fadó, darbh ainm Seán Ó Briain agus Dónall Ó Catháin. Bhí an bheirt pósta agus bhí clann acu, ach bhíodar go beo bocht.</w:t>
      </w:r>
    </w:p>
    <w:p>
      <w:pPr>
        <w:pStyle w:val="Normal"/>
        <w:jc w:val="both"/>
        <w:rPr>
          <w:bCs/>
          <w:lang w:val="en-US"/>
        </w:rPr>
      </w:pPr>
      <w:r>
        <w:rPr>
          <w:bCs/>
          <w:lang w:val="en-US"/>
        </w:rPr>
        <w:tab/>
        <w:t>Lá amháin dúirt Seán Ó Briain le Dónall Ó Catháin dá bhféadfaidís dul anonn go Sasana go bhféadfaidís slí bheatha éigin a bhaint amach dóibh féin. Do bhí Dónall sásta leis an méid a dúirt Seán agus do shocraíodar le chéile ar dhul go Sasana lá áirithe.</w:t>
      </w:r>
    </w:p>
    <w:p>
      <w:pPr>
        <w:pStyle w:val="Normal"/>
        <w:jc w:val="both"/>
        <w:rPr>
          <w:bCs/>
          <w:lang w:val="en-US"/>
        </w:rPr>
      </w:pPr>
      <w:r>
        <w:rPr>
          <w:bCs/>
          <w:lang w:val="en-US"/>
        </w:rPr>
        <w:tab/>
        <w:t xml:space="preserve">Nuair a tháinig an lá, fuaireadar buidéal agus do bhí geanc aráin an duine acu. D’imíodar orthu, agus roimh tráthnóna thiar, casadh isteach i dtigh iad. Ní raibh duine ná daonnaí sa tigh san rompu, ach bhí tine agus solas ann. Shín an bheirt sa chúinne agus tar éis tamaill, do thit a chodladh ar Dhónall. Ní raibh codladh ar bith ar Sheán agus mar sin, níor thit a chodladh air. </w:t>
      </w:r>
    </w:p>
    <w:p>
      <w:pPr>
        <w:pStyle w:val="Normal"/>
        <w:jc w:val="both"/>
        <w:rPr/>
      </w:pPr>
      <w:r>
        <w:rPr>
          <w:bCs/>
          <w:lang w:val="en-US"/>
        </w:rPr>
        <w:tab/>
        <w:t>I gcaitheamh na hoíche tháinig cat mór isteach agus do shuigh ar lic an tinteáin. Tháinig cat eile, agus cat eile isteach go dtí sa deireadh go raibh lán an tí acu ann. “Is mí-shásta atá Rí Shasana,” arsan cat mór a tháinig isteach ar dtús. “Tá a iníon i ndainséar bháis trí b</w:t>
      </w:r>
      <w:r>
        <w:rPr>
          <w:bCs/>
          <w:i/>
          <w:iCs/>
          <w:lang w:val="en-US"/>
        </w:rPr>
        <w:t>h</w:t>
      </w:r>
      <w:r>
        <w:rPr>
          <w:bCs/>
          <w:lang w:val="en-US"/>
        </w:rPr>
        <w:t>reoiteacht.” “Ní bheadh mar sin,” arsan tarna cat a tháinig isteach, “dá bhfaigheadh sí trí deocha as an tobar atá laistiar den tigh seo, bheadh sí leighiste.” Chuala an Brianach an chaint seo. Nuair a bhí tamall den oíche caite, d’imigh an cat amach. Shín an Brianach siar sa chúinne agus thit a chodladh air. Nuair a d’éiríodar ar maidin, dúradar le chéile go raibh sé chomh maith acu a mbricfeasta a chaitheamh. “Ólfadsa mo bhuidéal bainne ar fad,” arsan Brianach le Dónall. “Ná ól,” arsa Dónall, “cad a dhéanfair i gcomhair an lae?” “Is cuma liom,” arsan Brianach, “ach ólfad é.” D’ól sé a bhuidéal bainne, agus ansan d’imigh sé laistiar den tigh agus thóg sé buidéal uisce as an tobar a bhí ann. Bhíodar ag imeacht leo riamh is choíche nó gur casadh isteach go dtí bean siopa i gCóbh iad. Dúirt an Brianach léi gur stróinséirí iad ón dtaobh thiar d’Éirinn agus go rabhadar ag dul go Sasana féachaint an bhfaighidís aon slí bheatha ann. “Níl aon phingin againn,” ar seisean, “do ndíolfadh as éinne dúinn.” “Geobhaidh sibh dinnéar agus lóistín agus bricfeasta na maidine uaim, agus fáilte,” arsa bean an tí leo, “ach cá bhfuil bhur dtriall?” “Tá ár dtriall,” ar siadsan, “go Sasana féachaint an dtuillfimís aon phingin airgid ann. Ach cad a bhéarfaidh ann sinn mura bhfaighimís aon árthach a thógfadh ar thuras farraige sinn?” “Níl aon oíche,” ar sise, “ná go dtagann captaen farraige anso chughamsa. Beidh a fhios agamsa an dtógfaidh sé sibh. Má thógann sé sibh déarfad libh ar maidin é.”</w:t>
      </w:r>
    </w:p>
    <w:p>
      <w:pPr>
        <w:pStyle w:val="Normal"/>
        <w:jc w:val="both"/>
        <w:rPr>
          <w:bCs/>
          <w:lang w:val="en-US"/>
        </w:rPr>
      </w:pPr>
      <w:r>
        <w:rPr>
          <w:bCs/>
          <w:lang w:val="en-US"/>
        </w:rPr>
        <w:tab/>
        <w:t>Tháinig an captaen agus dúirt sí leis go raibh stróinséirí sa tigh aici agus go rabhadar ag dul go Sasana. D’fhiafraigh sí de an dtógfadh sé ar thuras farraige iad. “Tógfad agus fáilte,” arsan captaen. “M’áil leo a bheith thíos ag an gcé ar maidin.”</w:t>
      </w:r>
    </w:p>
    <w:p>
      <w:pPr>
        <w:pStyle w:val="Normal"/>
        <w:jc w:val="both"/>
        <w:rPr/>
      </w:pPr>
      <w:r>
        <w:rPr>
          <w:bCs/>
          <w:lang w:val="en-US"/>
        </w:rPr>
        <w:tab/>
        <w:t>D’imíodar leo go dtí an gcé ar maidin agus thóg an captaen isteach ina árthach iad. Nuair a tháinig sé go dtí Sasana, scaoil sé uaidh iad. Nuair a bhíodar istigh i Sasana, dúradar lena chéile go n-imeoidís dóibh féin ar feadh na bliana agus bheith san áit c</w:t>
      </w:r>
      <w:r>
        <w:rPr>
          <w:bCs/>
          <w:i/>
          <w:iCs/>
          <w:lang w:val="en-US"/>
        </w:rPr>
        <w:t>h</w:t>
      </w:r>
      <w:r>
        <w:rPr>
          <w:bCs/>
          <w:lang w:val="en-US"/>
        </w:rPr>
        <w:t>éanna arís nuair a bheadh an bhliain suas agus pé rud a t</w:t>
      </w:r>
      <w:r>
        <w:rPr>
          <w:bCs/>
          <w:i/>
          <w:iCs/>
          <w:lang w:val="en-US"/>
        </w:rPr>
        <w:t>h</w:t>
      </w:r>
      <w:r>
        <w:rPr>
          <w:bCs/>
          <w:lang w:val="en-US"/>
        </w:rPr>
        <w:t>uillfidís i rith na bliana, dhá leath a dhéanamh de.</w:t>
      </w:r>
    </w:p>
    <w:p>
      <w:pPr>
        <w:pStyle w:val="Normal"/>
        <w:jc w:val="both"/>
        <w:rPr>
          <w:bCs/>
          <w:lang w:val="en-US"/>
        </w:rPr>
      </w:pPr>
      <w:r>
        <w:rPr>
          <w:bCs/>
          <w:lang w:val="en-US"/>
        </w:rPr>
        <w:tab/>
        <w:t xml:space="preserve">Bhuail fear leis an gCathánach agus d’iarr sé air dul in aimsir chuige ar feadh bliana agus go bhfaigheadh sé sé punt uaidh. Bhí an Cathánach sásta leis an margadh san agus chuaigh sé in aimsir chuige. </w:t>
      </w:r>
    </w:p>
    <w:p>
      <w:pPr>
        <w:pStyle w:val="Normal"/>
        <w:jc w:val="both"/>
        <w:rPr>
          <w:bCs/>
          <w:lang w:val="en-US"/>
        </w:rPr>
      </w:pPr>
      <w:r>
        <w:rPr>
          <w:bCs/>
          <w:lang w:val="en-US"/>
        </w:rPr>
        <w:tab/>
        <w:t>D’imigh an Brianach suas go cúirt an Rí. Bhuail sé ar an doras agus tháinig an doirseoir chuige. Chuaigh an doirseoir go dtí an Rí agus dúirt sé leis go raibh ag an ndoras fear a bhí chun teacht isteach. “Lig isteach é,” arsan Rí. Chuaigh an doirseoir amach go dtí an doras arís agus lig sé isteach an Brianach. “Cad é an saghas duine tusa?” arsan Rí, “agus cad a thug anseo thú?” “Ábhar dochtúra is ea mise,” arsan Brianach, “agus do thánag chun d’iníon do leigheas.”</w:t>
      </w:r>
    </w:p>
    <w:p>
      <w:pPr>
        <w:pStyle w:val="Normal"/>
        <w:jc w:val="both"/>
        <w:rPr>
          <w:bCs/>
          <w:lang w:val="en-US"/>
        </w:rPr>
      </w:pPr>
      <w:r>
        <w:rPr>
          <w:bCs/>
          <w:lang w:val="en-US"/>
        </w:rPr>
        <w:tab/>
        <w:t>Thug an Rí isteach go seomra na mná óige é. Thóg an Brianach amach a bhuidéal agus thug sé deoch as an mbuidéal di. Ní túisce a fuair sí an deoch ná thóg sí aniar a ceann. “Ní raibh m’iníon riamh chomh maith ó buaileadh breoite í agus atá sí anois,” arsan Rí. “Ó! is gearr go mbeidh sí leighiste anois agam,” arsan Brianach. Thug sé an dara deoch di agus d’éirigh sí aniar sa leaba. “Is fearr ná san an feabhas atá anois uirthi,” arsan Rí. “Ní fada uaithi a bheith leighiste anois,” arsan Brianach. Shín sé an tríú deoch chuici agus nuair a bhí sé ólta aici d’éirigh sí amach as an leaba. “Tá sí leighiste agam anois,” arsan Brianach. “Is tú an dochtúir is fearr a chonac riamh,” arsan Rí. “Níor dhein aon dochtúir a tháinig ag féachaint uirthi aon mhaitheas di go dtí tú féin agus is mór an t-airgead atá caillte agamsa leo. An mór é do dhíol?” “Níl fhios agam,” arsan Brianach, “fágfad fút féin é.” “Tabharfad míle punt duit,” arsan Rí, “an bhfuilir sásta?” “Ba cheart go mbeinn,” arsan Brianach. Bhí bia maith aige i rith na bliana san. Nuair a bhí a bhliain thuas aige do chuaigh sé ag lorg an Chathánaigh.</w:t>
      </w:r>
    </w:p>
    <w:p>
      <w:pPr>
        <w:pStyle w:val="Normal"/>
        <w:jc w:val="both"/>
        <w:rPr>
          <w:bCs/>
          <w:lang w:val="en-US"/>
        </w:rPr>
      </w:pPr>
      <w:r>
        <w:rPr>
          <w:bCs/>
          <w:lang w:val="en-US"/>
        </w:rPr>
        <w:tab/>
        <w:t>Nuair a bhuaileadar lena chéile, dúirt an Brianach leis an gCathánach go raibh a bhliain tugtha go maith aige féin. “Níl mo bhliain tugtha ar fónamh agamsa mhuise,” arsan Cathánach, “’sé mo phá ná sé phunt.”</w:t>
      </w:r>
    </w:p>
    <w:p>
      <w:pPr>
        <w:pStyle w:val="Normal"/>
        <w:jc w:val="both"/>
        <w:rPr>
          <w:bCs/>
          <w:lang w:val="en-US"/>
        </w:rPr>
      </w:pPr>
      <w:r>
        <w:rPr>
          <w:bCs/>
          <w:lang w:val="en-US"/>
        </w:rPr>
        <w:tab/>
        <w:t xml:space="preserve">“Tá iníon an Rí leighiste agamsa,” arsan Brianach, “agus fuaireas míle punt ón Rí mar phá. Dob é an margadh a dheineamar le chéile i dtosach na bliana ná dhá leath a dhéanamh den mhéid airgid a bheadh againn. Seo dhuitse cúig chéad punt,” ag síneadh an airgid chun an Chathánaigh. Bhí an-áthas ar an gCathánach nuair a fuair sé cúig chéad punt gan aon choinne aige leis. </w:t>
      </w:r>
    </w:p>
    <w:p>
      <w:pPr>
        <w:pStyle w:val="Normal"/>
        <w:jc w:val="both"/>
        <w:rPr>
          <w:bCs/>
          <w:lang w:val="en-US"/>
        </w:rPr>
      </w:pPr>
      <w:r>
        <w:rPr>
          <w:bCs/>
          <w:lang w:val="en-US"/>
        </w:rPr>
        <w:tab/>
        <w:t>“Tá sé chomh maith againn dul abhaile anois,” a dúradar lena chéile. Do ghluaiseadar le chéile chun teacht abhaile. Nuair a bhíodar tamall don mbóthar dhein an Brianach cuimhneamh go raibh sé ró-luath aige Sasana d’fhágaint. “Seo an cúig céad eile dhuit, agus tabhair dom’ bhean agus dom’ pháiste iad. Nuair a bheir i gCóbh, cuimhnigh ar an mbean úd a thug dinnéar agus lóistín dúinn a dhíol.” “Déanfad,” arsan Cathánach. Do ghlac an tsaint é gus níor dhíol sé an bhean ná níor thug sé an chúig chéad punt do bhean an Bhrianaigh.</w:t>
      </w:r>
    </w:p>
    <w:p>
      <w:pPr>
        <w:pStyle w:val="Normal"/>
        <w:jc w:val="both"/>
        <w:rPr>
          <w:bCs/>
          <w:lang w:val="en-US"/>
        </w:rPr>
      </w:pPr>
      <w:r>
        <w:rPr>
          <w:bCs/>
          <w:lang w:val="en-US"/>
        </w:rPr>
        <w:tab/>
        <w:t>Nuair a tháinig an Cathánach go Dún Chaoin, chuir sé amach as a gcuid talún a raibh de dhaoine bochta ann. Thóg sé féin cúirt mhór agus bhí duine ó gach tigh ag obair aige gan aon phá, agus bhíodh saighdiúirí aige ag dul ag triall orthu.</w:t>
      </w:r>
    </w:p>
    <w:p>
      <w:pPr>
        <w:pStyle w:val="Normal"/>
        <w:jc w:val="both"/>
        <w:rPr>
          <w:bCs/>
          <w:lang w:val="en-US"/>
        </w:rPr>
      </w:pPr>
      <w:r>
        <w:rPr>
          <w:bCs/>
          <w:lang w:val="en-US"/>
        </w:rPr>
        <w:tab/>
        <w:t>D’imigh an Brianach agus chuaigh sé isteach i dtigh mór. Bhí buachaill agus beirt cailín istigh roimis. D’iarr sé lóistín na hoíche orthu. Dúirt an buachail go bhfaigheadh agus fáilte. Nuair a d’éiríodar ar maidin chaitheadar a mbricfeasta. Nuair a bhí a mbricfeasta caite acu, dúirt an Brianach go raibh sé in am aige féin ’bheith ag imeacht. Dúirt an buachaill dá bhfanfadh sé sin agus dá raghadh sé chuig an tigh mór a bhí ansiúd amuigh go bhfaigheadh sé chúig phunt uaidh. Chuaigh an Brianach ’on tigh mhór an oíche san. Bhí tine agus solas aige. I gcaitheamh na hoíche, bhraith sé rud éigin thíos fén lic i gcúinne an tí.</w:t>
      </w:r>
    </w:p>
    <w:p>
      <w:pPr>
        <w:pStyle w:val="Normal"/>
        <w:jc w:val="both"/>
        <w:rPr>
          <w:bCs/>
          <w:lang w:val="en-US"/>
        </w:rPr>
      </w:pPr>
      <w:r>
        <w:rPr>
          <w:bCs/>
          <w:lang w:val="en-US"/>
        </w:rPr>
        <w:tab/>
        <w:t>Nuair a tháinig an mhaidin do chuaigh sé go dtí an mbuachaill. “Ar bhraithis aon rud sa tigh mhór aréir?” arsan buachaill leis. “Do bhraitheas,” arsan Brianach, “ach níor dheineas aon ní dó.” “An bhfanfá anocht agam?” arsan buachaill, “agus tabharfad cúig puint eile dhuit?” “Fanfad,” arsan Brianach.</w:t>
      </w:r>
    </w:p>
    <w:p>
      <w:pPr>
        <w:pStyle w:val="Normal"/>
        <w:jc w:val="both"/>
        <w:rPr>
          <w:bCs/>
          <w:lang w:val="en-US"/>
        </w:rPr>
      </w:pPr>
      <w:r>
        <w:rPr>
          <w:bCs/>
          <w:lang w:val="en-US"/>
        </w:rPr>
        <w:tab/>
        <w:t>Chuaigh sé ’on tigh mhór an dara oíche agus bhraith sé rud éigin ní ba mhó an dara oíche ná an chéad oíche. Chuaigh sé go dtí an buachaill ar maidin agus d’fhiafraigh an buachaill de ar bhraith sé aon rud sa tigh mhór. Dúirt an Brianach gur bhraith sé rud éigin ní ba mhó ná an chéad oíche. “An bhfanfá anocht agam agus tabharfad cúig puint eile dhuit?” arsan buachaill. “Fanfad,” arsan Brianach. Chuaigh sé ’on tigh mhór an tríú oíche. I gcaitheamh na hoíche, do chonaic sé an leac ag corraí. D’éirigh fear ón lic. “Is maith cluthair an áit ina rabhais thíos faoin lic san, a fhir mhaith,” arsan Brianach. “Dé bheatha id’ shláinte,” arsan fear a bhí thíos faoin lic. “Is é do leithéid a bhí uaim, fear a labharfadh liom.”</w:t>
      </w:r>
    </w:p>
    <w:p>
      <w:pPr>
        <w:pStyle w:val="Normal"/>
        <w:jc w:val="both"/>
        <w:rPr>
          <w:bCs/>
          <w:lang w:val="en-US"/>
        </w:rPr>
      </w:pPr>
      <w:r>
        <w:rPr>
          <w:bCs/>
          <w:lang w:val="en-US"/>
        </w:rPr>
        <w:tab/>
        <w:t>“Níor dheineas-sa aon uacht,” ar seisean tar éis tamaill. “Abair lem’ mhac go rabhas ag caint anocht leat agus abair leis tigh uachtarach na sráide a thabhairt do m’iníon chríonna agus tigh íochtarach na sráide a thabhairt do m’iníon óg, agus an tigh seo a bheith aige féin. Agus abair leis arís go bhfuil soitheach óir thíos faoin lic seo agus an tsoitheach do roinnt idir tusa agus é féin agus mo bheirt iníon.”</w:t>
      </w:r>
    </w:p>
    <w:p>
      <w:pPr>
        <w:pStyle w:val="Normal"/>
        <w:jc w:val="both"/>
        <w:rPr>
          <w:bCs/>
          <w:lang w:val="en-US"/>
        </w:rPr>
      </w:pPr>
      <w:r>
        <w:rPr>
          <w:bCs/>
          <w:lang w:val="en-US"/>
        </w:rPr>
        <w:tab/>
        <w:t>Nuair a tháinig an mhaidin, chuaigh an Brianach go dtí an mbuachaill arís. D’fhéach an buachaill air agus chonaic sé go raibh cuma suaite air. “Conas a chuiris oíche aréir isteach?” arsan buachaill leis. “Tá cuma an-shuaite ort tar éis na hoíche.” “Ní haon ionadh go bhfuil cuma suaite orm tar éis na hoíche,” arsan Brianach, “mar do chonac t’athair aréir. Dúirt sé leat tigh uachtarach na sráide a thabhairt dá iníon chríonna agus tigh íochtarach na sráide a thabhairt dá iníon óg. Dúirt sé leat leis go raibh soitheach óir thíos faoin lic seo, agus an t-ór do roinnt ar an gceathrar againn.”</w:t>
      </w:r>
    </w:p>
    <w:p>
      <w:pPr>
        <w:pStyle w:val="Normal"/>
        <w:jc w:val="both"/>
        <w:rPr>
          <w:bCs/>
          <w:lang w:val="en-US"/>
        </w:rPr>
      </w:pPr>
      <w:r>
        <w:rPr>
          <w:bCs/>
          <w:lang w:val="en-US"/>
        </w:rPr>
        <w:tab/>
        <w:t>Do dhein sé mar a dúirt an Brianach leis agus nuair a fuair an Brianach an t-ór, fuair sé críos leathair agus chuir sé an t-ór isteach inti agus chuir sé timpeall a dhroim í. Dúirt sé leis féin ansan go raghadh sé abhaile go dtína bhean agus a pháistí. D’imigh sé leis agus ní fada a bhí sé nuair a tháinig triúr bithiúnach ina dhiaidh agus dúradar leis an t-airgead a chur amach nó go lámhfaidís é. Dúirt an Brianach leo ná raibh aon ór aige le tabhairt dóibh. Dúradar san leis gur ór a bhí sa chrios agus é a chur amach go tapaidh. Tháinig eagla air rompu agus shín sé chucu an t-ór.</w:t>
      </w:r>
    </w:p>
    <w:p>
      <w:pPr>
        <w:pStyle w:val="Normal"/>
        <w:jc w:val="both"/>
        <w:rPr/>
      </w:pPr>
      <w:r>
        <w:rPr>
          <w:bCs/>
          <w:lang w:val="en-US"/>
        </w:rPr>
        <w:tab/>
        <w:t>D’imigh na bithiúnaigh orthu agus ní fada a bhíodar nuair a tháinig fear agus capall iallaite ina ndiaidh, agus bhain díobh an t-ór. Chas sé ar an mBrianach agus thug sé dó an t-ór. D’imigh an fear ansan agus tar éis tamaill tháinig sé i ndiaidh an Bhrianaigh arís. “Cuir amach an t-ór,” arsan fear leis. “Is dócha,” arsan Brianach, “gurb amhlaidh ná fuil sé ceapaithe dom. Ní go ró-chruaidh a t</w:t>
      </w:r>
      <w:r>
        <w:rPr>
          <w:bCs/>
          <w:i/>
          <w:iCs/>
          <w:lang w:val="en-US"/>
        </w:rPr>
        <w:t>h</w:t>
      </w:r>
      <w:r>
        <w:rPr>
          <w:bCs/>
          <w:lang w:val="en-US"/>
        </w:rPr>
        <w:t>uilleas é agus seo dhuit é.” Thóg an fear an t-ór uaidh agus d’imigh sé air. Tháinig sé go dtí an mBrianach arís agus labhair sé leis agus dúirt: “An bhfuil a fhios agat cé hé mise?” “Níl ’fhios agam,” arsan Brianach. “Is mise an fear go rabhais ag caint leis sa tigh mhór aréir,” ar seisean. “Is mise a chuir na bithiúnaigh chughat féachaint an raibh aon dúil agat san ór agus ní foláir nó níl.</w:t>
      </w:r>
    </w:p>
    <w:p>
      <w:pPr>
        <w:pStyle w:val="Normal"/>
        <w:jc w:val="both"/>
        <w:rPr>
          <w:bCs/>
          <w:lang w:val="en-US"/>
        </w:rPr>
      </w:pPr>
      <w:r>
        <w:rPr>
          <w:bCs/>
          <w:lang w:val="en-US"/>
        </w:rPr>
        <w:tab/>
        <w:t>Do thánag féin chun an t-airgead a bhaint díot mar dhea féachaint an raibh aon dúil agat ann agus nuair a chonac ná raibh bhíos chun maitheas a dhéanamh duit. Seo brat duit.” “Cad é an mhaith atá insan mbrat san?” arsan Brianach. “Tá,” ar seisean, “an áit ina leagfar amach é, beidh dóthain Rí agus Ridirí ann. Seo bosca duit.” “Cad é an mhaith atá sa bhosca san?” arsan Brianach. “Tá,” arsan fear, “aon áit ina mbéarfaidh cás cruaidh, scríob an bosca agus léimfidh saighdiúirí amach chughat agus abair leo do namhaid a mharú agus déanfaid.” Thug sé a chuid óir thar n-ais don mBrianach arís agus d’imigh sé as a radharc fé mar a shluigfeadh an talamh é.</w:t>
      </w:r>
    </w:p>
    <w:p>
      <w:pPr>
        <w:pStyle w:val="Normal"/>
        <w:jc w:val="both"/>
        <w:rPr>
          <w:lang w:val="en-US"/>
        </w:rPr>
      </w:pPr>
      <w:r>
        <w:rPr>
          <w:lang w:val="en-US"/>
        </w:rPr>
        <w:tab/>
        <w:t>Tháinig an Brianach abhaile go dtí Cóbh agus chuaigh sé isteach go dtí bean an tsiopa a thug lóistín dóibh nuair a bhíodar ag dul go Sasana. “Ar ghaibh an Cathánach chughat?” ar seisean le bean an tsiopa. “Níor ghaibh,” ar sise. “Ba cheart go dtiocfadh muise,” arsan Brianach. “Bhí míle punt aige ag fágaint Shasana agus dúrtsa leis tú a dhíol. Díolfad féin thú,” ar seisean agus do dhíol sé í. “Níl neart agam mórán cainte a dhéanamh leat anois,” ar sise. “Beidh aonach anseo amáireach agus caithfead ’bheith ag ullmhú bídh i gcomhair na ndaoine a bheidh ag teacht chugham.” “Ní gá duit an deabhadh ar fad a bheith ort,” ar seisean. “Seo brat duit agus leag ar an mbord é agus beidh bia a ndóthain ag na daoine a thiocfaidh ag triall ort.”</w:t>
      </w:r>
    </w:p>
    <w:p>
      <w:pPr>
        <w:pStyle w:val="Normal"/>
        <w:jc w:val="both"/>
        <w:rPr>
          <w:lang w:val="en-US"/>
        </w:rPr>
      </w:pPr>
      <w:r>
        <w:rPr>
          <w:lang w:val="en-US"/>
        </w:rPr>
        <w:tab/>
        <w:t>D’fhan mar sin go dtí amáireach; do leag sí an brat ar an mbord agus d’ith gach éinne a dhóthain a tháinig ag triall uirthi. Nuair a tháinig an oíche tógadh an brat den bhord. “Is tú an fear is fearr dá bhfaca riamh,” arsa bean an tí. “Tá deich bpuint sochair díolta agam anocht de bharr an bhrait san a thugais dom.”</w:t>
      </w:r>
    </w:p>
    <w:p>
      <w:pPr>
        <w:pStyle w:val="Normal"/>
        <w:jc w:val="both"/>
        <w:rPr>
          <w:lang w:val="en-US"/>
        </w:rPr>
      </w:pPr>
      <w:r>
        <w:rPr>
          <w:lang w:val="en-US"/>
        </w:rPr>
        <w:tab/>
        <w:t>Nuair a bhí sé ag imeacht abhaile ar maidin thug sí lón dó a bhéarfadh abhaile é. Bhí sé ag cur an bhóthair dhe nó gur shroich sé Dún Chaoin. Bhuail sé isteach i gcaitheamh na hoíche sa tigh. Ní raibh aon eochair ar an ndoras nuair a chuaigh sé isteach.</w:t>
      </w:r>
    </w:p>
    <w:p>
      <w:pPr>
        <w:pStyle w:val="Normal"/>
        <w:jc w:val="both"/>
        <w:rPr>
          <w:lang w:val="en-US"/>
        </w:rPr>
      </w:pPr>
      <w:r>
        <w:rPr>
          <w:lang w:val="en-US"/>
        </w:rPr>
        <w:tab/>
        <w:t>“Éirigh id’ shuí,” arsan mháthair lena mac, “b’fhéidir gurb é t’athair atá tagtha.”D’éirigh an mac agus dúirt sé lena mháthair gurb é a athair a bhí tagtha. D’éiríodar go léir ansan.</w:t>
      </w:r>
    </w:p>
    <w:p>
      <w:pPr>
        <w:pStyle w:val="Normal"/>
        <w:jc w:val="both"/>
        <w:rPr>
          <w:lang w:val="en-US"/>
        </w:rPr>
      </w:pPr>
      <w:r>
        <w:rPr>
          <w:lang w:val="en-US"/>
        </w:rPr>
        <w:tab/>
        <w:t>“Is dócha ná fuil tusa chomh saibhir leis an gCathánach,” arsa bean an Bhrianaigh. “Tá Dún Chaoin go léir faoi smacht aige lena chuid airgid.” “Is dócha go bhfuil ocras oraibh,” ar seisean. “Nílimid ró-shaor uaidh,” ar sise. Do leag sé a bhrat ar an mbord agus tháinig a ndóthain bídh ar an mbrat.</w:t>
      </w:r>
    </w:p>
    <w:p>
      <w:pPr>
        <w:pStyle w:val="Normal"/>
        <w:jc w:val="both"/>
        <w:rPr/>
      </w:pPr>
      <w:r>
        <w:rPr>
          <w:lang w:val="en-US"/>
        </w:rPr>
        <w:tab/>
        <w:t>“Téirse a chodladh,” ar sise lena mac, “mar caithfir éirí luath chun dul ag obair go dtí an gCathánach.” “Ní raghaidh sé chuige,” arsan t-athair. “Caithfidh sé dul,” arsan m</w:t>
      </w:r>
      <w:r>
        <w:rPr>
          <w:i/>
          <w:iCs/>
          <w:lang w:val="en-US"/>
        </w:rPr>
        <w:t>h</w:t>
      </w:r>
      <w:r>
        <w:rPr>
          <w:lang w:val="en-US"/>
        </w:rPr>
        <w:t>áthair, “nó beidh saighdiúirí chuige.” “Pé saighdiúirí a thiocfaidh chuige ní raghaidh siad ró-shaor as,” ar seisean. D’fhan an mac ina chodladh ar maidin. Tháinig saighdiúirí chuige agus dúradar leis ’bheith amuigh.</w:t>
      </w:r>
    </w:p>
    <w:p>
      <w:pPr>
        <w:pStyle w:val="Normal"/>
        <w:jc w:val="both"/>
        <w:rPr>
          <w:lang w:val="en-US"/>
        </w:rPr>
      </w:pPr>
      <w:r>
        <w:rPr>
          <w:lang w:val="en-US"/>
        </w:rPr>
        <w:tab/>
        <w:t xml:space="preserve">D’éirigh an Brianach agus scríob sé a bhosca. Tháinig saighdiúirí amach chuige chomh tiubh le nóiníní bána. </w:t>
      </w:r>
    </w:p>
    <w:p>
      <w:pPr>
        <w:pStyle w:val="Normal"/>
        <w:jc w:val="both"/>
        <w:rPr>
          <w:lang w:val="en-US"/>
        </w:rPr>
      </w:pPr>
      <w:r>
        <w:rPr>
          <w:lang w:val="en-US"/>
        </w:rPr>
        <w:tab/>
        <w:t>“Caithíg iad, caithíg iad,” arsan Brianach leis na saighdiúirí. Do thiomáin na saighdiúirí an Cathánach agus a mhuintir ó thuaidh agus n’fhaca éinne an Cathánach riamh ó shin. Thug an Brianach a chuid talún do gach éinne i nDún Chaoin arís.</w:t>
      </w:r>
    </w:p>
    <w:p>
      <w:pPr>
        <w:pStyle w:val="Normal"/>
        <w:jc w:val="both"/>
        <w:rPr>
          <w:lang w:val="en-US"/>
        </w:rPr>
      </w:pPr>
      <w:r>
        <w:rPr>
          <w:lang w:val="en-US"/>
        </w:rPr>
      </w:r>
    </w:p>
    <w:p>
      <w:pPr>
        <w:pStyle w:val="Normal"/>
        <w:jc w:val="center"/>
        <w:rPr>
          <w:bCs/>
          <w:sz w:val="32"/>
          <w:lang w:val="en-US"/>
        </w:rPr>
      </w:pPr>
      <w:r>
        <w:rPr>
          <w:bCs/>
          <w:sz w:val="32"/>
          <w:lang w:val="en-US"/>
        </w:rPr>
        <w:t>5.  An Braimichín Giobalach</w:t>
      </w:r>
    </w:p>
    <w:p>
      <w:pPr>
        <w:pStyle w:val="Normal"/>
        <w:jc w:val="both"/>
        <w:rPr>
          <w:bCs/>
          <w:sz w:val="32"/>
          <w:lang w:val="en-US"/>
        </w:rPr>
      </w:pPr>
      <w:r>
        <w:rPr>
          <w:bCs/>
          <w:sz w:val="32"/>
          <w:lang w:val="en-US"/>
        </w:rPr>
      </w:r>
    </w:p>
    <w:p>
      <w:pPr>
        <w:pStyle w:val="Normal"/>
        <w:jc w:val="both"/>
        <w:rPr>
          <w:bCs/>
          <w:lang w:val="en-US"/>
        </w:rPr>
      </w:pPr>
      <w:r>
        <w:rPr>
          <w:bCs/>
          <w:lang w:val="en-US"/>
        </w:rPr>
        <w:tab/>
        <w:t>Bhí rí ann fadó go raibh triúr mac aige. Tháinig éan chucu ar an bhfuinneoig maidin lae Bhealtaine. D’imigh an triúr mac i ndiaidh an éin agus chuaigh sé síos i bpoll fé thalamh tráthnóna uathu. Nuair a dh’imigh sé síos sa pholl uathu ní raibh ’fhios acu cad a dhéanfaidís. Bhí coill in aice leo agus dheineadar téad don bhféar garbh a bhí sa choill agus dheineadar cliabh do ghéaga na gcrann.</w:t>
      </w:r>
    </w:p>
    <w:p>
      <w:pPr>
        <w:pStyle w:val="Normal"/>
        <w:jc w:val="both"/>
        <w:rPr>
          <w:bCs/>
          <w:lang w:val="en-US"/>
        </w:rPr>
      </w:pPr>
      <w:r>
        <w:rPr>
          <w:bCs/>
          <w:lang w:val="en-US"/>
        </w:rPr>
        <w:tab/>
        <w:t xml:space="preserve">Dúirt an fear óg leis an bhfear críonna gurb é a gheobhadh an talamh i ndiaidh a athar agus gur air a bheadh dul sa pholl. Dúirt an fear críonna é ’tharrac aníos nuair a bhí sé tamall síos sa pholl. Dúirt an fear óg leis an tarna mac gurb é a gheobhadh an talamh dá gcaillfí an mac críonna agus gur air a bhí dul ’on pholl. Dúirt an tarna mac é féin a tharrac as an bpoll agus níor chuaigh sé chomh fada leis an bhfear críonna in aon chor. Dúirt an tríú mac ansan gur air féin a bhí dul sa pholl. Dúirt sé leo dá ndéarfadh sé leo é ’tharrac, gan é ’tharrac. Scaoileadar síos agus tháinig sé amach i dtír eile thíos. Tháinig sé amach as an gcliabh agus d’imigh sé ar fuaid na tíre. Casadh isteach i dtigh é agus chuir bean an tí fáilte roimis. Fuair sé bia agus deoch uaithi. </w:t>
      </w:r>
    </w:p>
    <w:p>
      <w:pPr>
        <w:pStyle w:val="Normal"/>
        <w:jc w:val="both"/>
        <w:rPr>
          <w:bCs/>
          <w:lang w:val="en-US"/>
        </w:rPr>
      </w:pPr>
      <w:r>
        <w:rPr>
          <w:bCs/>
          <w:lang w:val="en-US"/>
        </w:rPr>
        <w:tab/>
        <w:t xml:space="preserve">D’fhiafraigh sí dhó cá raibh a thriall. “A leithéid seo d’éan a tháinig ar an bhfuinneoig chughainn maidin lae Bhealtaine agus leanamar é. Tháinig sé anuas sa pholl agus dheineamar téad agus cliabh. Ní raibh sé do mhisneach ag éinne dom’ bheirt dearthár teacht anuas sa pholl ach mé féin.” “Tá an t-éan san ag a leithéid seo do rí agus tá iníon ag an rí san leis, ach conas a raghairse go dtí an rí san?” “N’fheadar,” a dúirt sé, “ach caithfidh mé tabhairt fé.” “Imigh ort amach,” a dúirt sí, “agus tá stábla amuigh agus tá trí capaill agus trí shrian ann. Croith an tsrian agus pé capall a chuirfidh a cheann sa tsrian tabhair leat é.” D’imigh sé amach agus chroith sé an tsrian agus cad a chuirfeadh a cheann ann ach Braimichín Giobalach. Bhí dhá chapall bhreátha eile ann ach ní hiad a chuir a gceann sa tsrian. Thóg sé amach ceann an Bhraimichín Giobalach as an srian agus chuaigh sé isteach go dtí bean an tí arís. “Ar thugais an capall leat?” ar sise. “Níor thugas,” ar seisean, “mar ’sé an capaillín giobalach a chuir a cheann sa tsrian agus níor thaitin sé liom.” “Ná dúrt leat,” ar sise, “pé capall a chuirfeadh a cheann sa tsrian é ’thabhairt leat. Imigh ort amach arís agus pé capall a chuirfidh a cheann sa tsrian tabhair leat é.” D’imigh sé amach arís agus ’sé an Braimichín Giobalach a chuir a cheann sa tsrian. </w:t>
      </w:r>
    </w:p>
    <w:p>
      <w:pPr>
        <w:pStyle w:val="Normal"/>
        <w:jc w:val="both"/>
        <w:rPr/>
      </w:pPr>
      <w:r>
        <w:rPr>
          <w:bCs/>
          <w:lang w:val="en-US"/>
        </w:rPr>
        <w:tab/>
        <w:t>Thóg sé amach arís as é agus tháinig sé isteach go dtí bean an tí. “Imigh amach arís,” ar sise, “agus pé capall a chuirfidh a cheann sa tsrian tabhair leat é.” D’imigh sé amach arís agus ’sé an Braimichín Giobalach a chuir a cheann sa tsrian. Thug sé leis é ar éigean. “Preab in airde orm,” arsan Braimichín Giobalach, “agus beidh a fhios agam an b’aon m</w:t>
      </w:r>
      <w:r>
        <w:rPr>
          <w:bCs/>
          <w:i/>
          <w:iCs/>
          <w:lang w:val="en-US"/>
        </w:rPr>
        <w:t>h</w:t>
      </w:r>
      <w:r>
        <w:rPr>
          <w:bCs/>
          <w:lang w:val="en-US"/>
        </w:rPr>
        <w:t>arcach maith thú.” Chuaigh an Braimichín Giobalach in airde fés na scamallaibh ach choimeád an marcach an droim aige. D’imíodar agus chuadar ’on Domhan Toir. “Imigh anois isteach go dtí an rí,” arsan Braimichín Giobalach, “agus abair leis gur ag triall ar a iníon agus ar a iníon agus ar an éan a bhí aige a tháinig tú. Abair leis cruithneacht dearg agus fíoruisce agus stábla a thabhairt dod’ chapaillín.” Chuaigh sé isteach go dtí an rí ansan agus d’fhiafraigh sé an iníon agus an t-éan air. “Imigh ort go dtí m’iníon agus dein féin margadh léithi,” arsan rí. D’imigh sé leis go dtí an iníon agus d’fhiafraigh sí dó cad a bhí uaidh.  Dúirt sé léi gurb í féin a bhí uaidh. “Geobhair mise le breith leat,” ar sise, “má réitíonn tú trí ceisteanna a chuirfidh mé ort agus mara réiteoidh beidh do cheann agam.” “Cad iad na trí ceisteanna?” ar seisean. “Beidh ar m’athair dul i bhfolach trí lá,” ar sise, “agus má gheibheann tú amach é beidh leath domhsa agat. Beidh ort féin dul i bhfolach ansan trí lá eile.”</w:t>
      </w:r>
    </w:p>
    <w:p>
      <w:pPr>
        <w:pStyle w:val="Normal"/>
        <w:jc w:val="both"/>
        <w:rPr>
          <w:bCs/>
          <w:lang w:val="en-US"/>
        </w:rPr>
      </w:pPr>
      <w:r>
        <w:rPr>
          <w:bCs/>
          <w:lang w:val="en-US"/>
        </w:rPr>
        <w:tab/>
        <w:t>Chaitheadar in airde le chéile féachaint cé air a bheadh dul i bhfolach an chéad lá. Thit sé ar an rí dul i bhfolach an chéad lá. “Ná faighíg puinn dá dhua anois,” arsan Braimichín Giobalach. “Sé an áit go bhfuil sé ná ar an dtaobh amuigh do dhoras ina ubhall sa chnocán aoiligh.” Rug sé ar an bpíce chun an cnocán aoiligh a chaitheamh as an áit mar dhea. Dúirt an iníon leis an cnocán aoiligh a dh’fhágaint mar a bhí sé. Dúirt sé leo gur mhór an náire dhóibh cnocán aoiligh a bheith ar an dtaobh amuigh de dhoras acu. Fuair sé an t-ubhall san aoileach agus dúirt sé gur bhreá an t-ubhall é sin. “Ubhall é sin a chailleas-sa,” ar sise, “tabhair dhom é.”</w:t>
      </w:r>
    </w:p>
    <w:p>
      <w:pPr>
        <w:pStyle w:val="Normal"/>
        <w:jc w:val="both"/>
        <w:rPr/>
      </w:pPr>
      <w:r>
        <w:rPr>
          <w:bCs/>
          <w:lang w:val="en-US"/>
        </w:rPr>
        <w:tab/>
        <w:t>“Ní thabharfad,” ar seisean. “Geobhaidh tú a leath,” agus rug sé ar an scian chun dhá leath a dhéanamh dho. Chuir sé an scian ar an ubhall agus léim an rí amach as. “Tá trian dod’ iníon agam,” ar seisean. “Tabhair cruithneacht dhearg agus fíoruisce dom’ chapaillín.” Tugadh cruithneacht dhearg agus fíoruisce dá chapaillín. Ar an marcach a bhí dul i bhfolach an lá ina dhiaidh san. “Sea anois,” arsan Braimichín Giobalach, “tarraing an ribe seo óm mhuing (?), téir isteach ina ionad agus tarraing an ribe id’ dhiaidh arís.” Bhíodar á lorg i rith an lae agus níorbh fhéidir leo é ’f</w:t>
      </w:r>
      <w:r>
        <w:rPr>
          <w:bCs/>
          <w:i/>
          <w:iCs/>
          <w:lang w:val="en-US"/>
        </w:rPr>
        <w:t>h</w:t>
      </w:r>
      <w:r>
        <w:rPr>
          <w:bCs/>
          <w:lang w:val="en-US"/>
        </w:rPr>
        <w:t>áil. “Sea anois,” arsan Braimichín Giobalach, “tar amach mar tá an lá caite. Abair leo gur caite cois poirt a bhís féin ó mhaidin agus abair leo cruithneacht dhearg agus fíoruisce dod’ chapaillín.” Ar an rí a bhí dul i bhfolach amáireach agus dúirt an Braimichín Giobalach leis gur istigh i seoid a bhí i mbrollach na hiníne a bheadh sé. I gceann tamaill dúirt an iníon leis go raibh sé in am aige dul ag cuardach a hathar. “Tá mo dhóthain aimsire agam,” ar seisean ag tabhairt snap ar an seoid. “Tabhair dom é sin,” ar sise. “Ní g</w:t>
      </w:r>
      <w:r>
        <w:rPr>
          <w:bCs/>
          <w:i/>
          <w:iCs/>
          <w:lang w:val="en-US"/>
        </w:rPr>
        <w:t>h</w:t>
      </w:r>
      <w:r>
        <w:rPr>
          <w:bCs/>
          <w:lang w:val="en-US"/>
        </w:rPr>
        <w:t>eobhair ach a leath,” ar seisean agus tarrac chuige a scian agus á chur ar an seoid. Do léim an rí amach. “Nach ait an áit a bhís,” ar seisean, “dhá thrian dod’ iníon agam anois.” Air féin a bhí dul i bhfolach amáireach. Chuaigh sé isteach in eirbeall an Bhraimichín ansan. Bhíodar á lorg go hoíche. “Éirigh amach anois,” arsan Braimichín, “tá siad siúd traochta ó bheith dod’ lorg. Abair leis cruithneacht dhearg agus fíoruisce a thabhairt dod’ chapaillín agus go bhfuil trí thrian dá iníon agat.” Is ar an rí a bheidh dul i bhfolach amáireach. “Ní gá dhuit mórán dá dhua a fháil,” arsan Braimichín, “mar beidh sé sin ina lacha mhór bhacach i ndeireadh lachan eile agus caith leis an ngunna í agus éireoidh sé amach chughat.” Do dhírigh sé an gunna ar an lacha mhór bhacach agus léim an rí amach chuige. Ar mhac an rí a bhí dul i bhfolach an tríú lá. Dúirt an Braimichín Giobalach leis an tairne (?) a bhí ina chrú dheas deiridh a tharrac agus dul isteach ina ionad agus tairne a tharrac ina dhiaidh arís. “Ach mo thrua mise inniu,” arsan Braimichín Giobalach, “mar ní fhágfar ribe clúimh ná leathair orm ach mo thruasa an té a thiocfaidh fén chois dheas dheiridh.” Do chuadar ag cuardach an Bhraimichín Ghiobalach mar shíleadar go raibh bua éigin aige. Níor dh’fhágadar ribe clúimh ná leathair air gan bhaint dhe. Do chuaigh duine acu féna chois dheas deiridh ach t</w:t>
      </w:r>
      <w:r>
        <w:rPr>
          <w:bCs/>
          <w:i/>
          <w:iCs/>
          <w:lang w:val="en-US"/>
        </w:rPr>
        <w:t>h</w:t>
      </w:r>
      <w:r>
        <w:rPr>
          <w:bCs/>
          <w:lang w:val="en-US"/>
        </w:rPr>
        <w:t xml:space="preserve">óg an Braimichín an chos agus chuir sé síos fén stábla é ar chnáimh a dhroma. Do stadadar ansan den gcuardach. “Éirigh amach anois,” arsan Braimichín, “agus abair leis an rí go mhór an náire dhó an íde san a thabhairt ar do chapaillín agus abair leis cruithneacht dhearg agus fíoruisce a thabhairt dom. Abair leis go bhfuil an t-iníon buaite agat agus déarfaidh sé leat go bhfuil.” Do chuadar a chodladh agus dúirt an Braimichín leis go rabhadar ina gcodladh agus an t-éan agus an t-iníon a thabhairt dó. D’imigh sé agus bhuail sé chuige an t-iníon agus an t-éan. Do phreabadar in airde ar an mBraimichín agus do ghluaiseadar orthu. Do bhraith an rí imithe iad agus do ghluais sé féin agus a chuideachta ina ndiaidh. “Tá siad inár ndiaidh,” arsa mac an rí. “Sáigh do lámh im’ chluais agus tarraing amach buidéilín agus caith id’ dhiaidh é.” Do dhein loch mór uisce dhon áit nuair a chaith ina dhiaidh an buidéilín. Nuair a tháinig an rí go dtí an loch n’fhéadfadh sé dul thairis san. “Ar thugais leat an cupán?” arsan rí. “Níor thugas,” arsa duine acu. “Imigh,” arsan rí, “agus tabhair leat agus imigh,” ar seisean. “Do imíos,” ar seisean. “An dtugais leat é?” arsan rí. “Do thugas,” arsan duine eile. Thaoscadar an loch agus chuadar i ndiaidh an Bhraimichín arís. “An bhfuil siad id’ dhiaidh?” arsan Braimichín. “Táid,” arsa mac an rí. “Caith id’ dhiaidh an buidéilín atá im’ chluais,” arsan Braimichín. Do dhein caor tine dhon áir ansan. “An dtugais leat an cupán?” arsan rí “go múchaimís an tine?” “Níor thugas.” “Ar dh’imís?” arsan rí. “D’imíos.” “An dtugais leat é?” arsan rí. “Thugas,” ar seisean. “Mhuise, Dé bheatha id’ shláinte, is nach fada ’bhís,” arsan rí. Mhúchadar an tine leis an uisce agus leis an gcupán. Nuair a bhí an tine múchta acu do chuadar i ndiaidh an Bhraimichín arís. Bhí an Braimichín sroiste ina thír féin sarar thángadar suas leis arís. Chuaigh sé go dtí bean an tí. D’imigh sé go dtí an poll leis an éan agus leis an iníon. Bhí an bheirt deartháir ag faire sa pholl ar feadh an bhliana a bhí an deartháir óg amuigh. Ghluais sé go bun an phoill agus chraith sé an téad a bhí ag teacht anuas as. </w:t>
      </w:r>
    </w:p>
    <w:p>
      <w:pPr>
        <w:pStyle w:val="Normal"/>
        <w:jc w:val="both"/>
        <w:rPr/>
      </w:pPr>
      <w:r>
        <w:rPr>
          <w:bCs/>
          <w:lang w:val="en-US"/>
        </w:rPr>
        <w:tab/>
        <w:t>D’fhiafraigh na deartháracha do an raibh aon rud aige. Dúirt sé go raibh an t-éan agus iníon an rí. “Cuir an t-éan agus iníon an rí ’on c</w:t>
      </w:r>
      <w:r>
        <w:rPr>
          <w:bCs/>
          <w:i/>
          <w:iCs/>
          <w:lang w:val="en-US"/>
        </w:rPr>
        <w:t>h</w:t>
      </w:r>
      <w:r>
        <w:rPr>
          <w:bCs/>
          <w:lang w:val="en-US"/>
        </w:rPr>
        <w:t>liabh ar dtúis go dtarraingeoimid iad,” ar siadsan. “Tá Spáinnéirín madra sa tigh agam agus má chuimlíonn sé a theanga duit is baolach ná cuimhneoidh tú ormsa ach cosain tú féin air agus ní baol duit é. Nuair a bheirse thuas acu ní tharraingeoidh siad mise in aon chor.” Chuadar abhaile agus d’fhiafraigh a n-athair dhóibh cá raibh a ndeartháir óg. Dúradar leis gur maraíodh é sa chéad chath a throideadar. Chuir iníon an rí ceangal ar an mac críonna gan í féin a phósadh go ceann bliana. D’fhan mar sin go dtí go raibh an bhliain nach mór suas. Dúirt an Braimichín leis an mac óg go gcuirfeadh sé ar barra é i ndeireadh na bliana. Chuir sé ar barra é agus chuaigh sé go dtí cúirt an athar. D’aithin gach éinne acu é nuair a tháinig sé abhaile. Chaith an bhean óg chrisín ar chom bhean an rí. Nuair a bhí an crios ar chom na mná dúirt an bhean óg: “cé leis an mac críonna?” Dúirt sí gur leis an rí é. “Fáisc a chrisín, fáisc,” arsa iníon an rí. D’fháisc an crisín ar chom na mná. “Cé leis mac an rí?” arsa iníon an rí arís. “Leis an rí,” arsan tseanbhean. “Fáisc a chrisín,” ar sise arís. D’fháisc an crisín go dtí ná féadfadh sí aon fhocal cainte a labhairt. “Bog an crisín,” arsan tseanmhnaoi, “is le Micí na Muc é.” “Cé leis an tarna mac?” arsan iníon. “Leis an rí?” arsan tseanmhnaoi. “Fáisc a chrisín, fáisc a chrisín,” arsan iníon arís. “Cé leis an tarna mac?” ar sise arís. “Le Gráiméir na gCapall,” arsan tseanbhean. “An mac ceart don rí an tríú mac?” arsan iníon ag fáisceadh an chrisín. Ní fháiscfeadh an crisín níosa mó. Dúirt sí gur mac ceart dhon rí an tríú mac. Do dhíbir an rí an bheirt chríonna ón dtigh i dteannta a bhean féin agus pósadh an mac óg agus iníon rí an Domhan Toir le chéile agus mhaireadar go sona sásta as san amach.</w:t>
      </w:r>
    </w:p>
    <w:p>
      <w:pPr>
        <w:pStyle w:val="Normal"/>
        <w:jc w:val="both"/>
        <w:rPr>
          <w:bCs/>
          <w:lang w:val="en-US"/>
        </w:rPr>
      </w:pPr>
      <w:r>
        <w:rPr>
          <w:bCs/>
          <w:lang w:val="en-US"/>
        </w:rPr>
      </w:r>
    </w:p>
    <w:p>
      <w:pPr>
        <w:pStyle w:val="Normal"/>
        <w:jc w:val="both"/>
        <w:rPr>
          <w:bCs/>
          <w:lang w:val="en-US"/>
        </w:rPr>
      </w:pPr>
      <w:r>
        <w:rPr>
          <w:bCs/>
          <w:lang w:val="en-US"/>
        </w:rPr>
      </w:r>
    </w:p>
    <w:p>
      <w:pPr>
        <w:pStyle w:val="Normal"/>
        <w:spacing w:lineRule="auto" w:line="360"/>
        <w:jc w:val="center"/>
        <w:rPr>
          <w:bCs/>
          <w:i/>
          <w:i/>
          <w:iCs/>
          <w:sz w:val="36"/>
          <w:lang w:val="en-US"/>
        </w:rPr>
      </w:pPr>
      <w:r>
        <w:rPr>
          <w:bCs/>
          <w:i/>
          <w:iCs/>
          <w:sz w:val="36"/>
          <w:lang w:val="en-US"/>
        </w:rPr>
        <w:t>C.  Scéalta  Cráifeacha</w:t>
      </w:r>
    </w:p>
    <w:p>
      <w:pPr>
        <w:pStyle w:val="Normal"/>
        <w:jc w:val="center"/>
        <w:rPr>
          <w:bCs/>
          <w:sz w:val="32"/>
          <w:lang w:val="en-US"/>
        </w:rPr>
      </w:pPr>
      <w:r>
        <w:rPr>
          <w:bCs/>
          <w:sz w:val="32"/>
          <w:lang w:val="en-US"/>
        </w:rPr>
        <w:t>19.  An Bhean a bhí i bPurgadóireacht faoin Droichead,</w:t>
      </w:r>
    </w:p>
    <w:p>
      <w:pPr>
        <w:pStyle w:val="Normal"/>
        <w:jc w:val="center"/>
        <w:rPr>
          <w:bCs/>
          <w:sz w:val="32"/>
          <w:lang w:val="en-US"/>
        </w:rPr>
      </w:pPr>
      <w:r>
        <w:rPr>
          <w:bCs/>
          <w:sz w:val="32"/>
          <w:lang w:val="en-US"/>
        </w:rPr>
        <w:t>an Sagart, agus Iníon na Mná Úd</w:t>
      </w:r>
    </w:p>
    <w:p>
      <w:pPr>
        <w:pStyle w:val="Normal"/>
        <w:jc w:val="both"/>
        <w:rPr>
          <w:bCs/>
          <w:sz w:val="32"/>
          <w:lang w:val="en-US"/>
        </w:rPr>
      </w:pPr>
      <w:r>
        <w:rPr>
          <w:bCs/>
          <w:sz w:val="32"/>
          <w:lang w:val="en-US"/>
        </w:rPr>
      </w:r>
    </w:p>
    <w:p>
      <w:pPr>
        <w:pStyle w:val="Normal"/>
        <w:jc w:val="both"/>
        <w:rPr/>
      </w:pPr>
      <w:r>
        <w:rPr>
          <w:bCs/>
          <w:lang w:val="en-US"/>
        </w:rPr>
        <w:tab/>
        <w:t>Bhí sagart fadó is é ag gabháil an b</w:t>
      </w:r>
      <w:r>
        <w:rPr>
          <w:bCs/>
          <w:i/>
          <w:iCs/>
          <w:lang w:val="en-US"/>
        </w:rPr>
        <w:t>h</w:t>
      </w:r>
      <w:r>
        <w:rPr>
          <w:bCs/>
          <w:lang w:val="en-US"/>
        </w:rPr>
        <w:t>óthair is é ar a chapall is do ráinig tart ar an gcapall is do tharraing sé síos fé d</w:t>
      </w:r>
      <w:r>
        <w:rPr>
          <w:bCs/>
          <w:i/>
          <w:iCs/>
          <w:lang w:val="en-US"/>
        </w:rPr>
        <w:t>h</w:t>
      </w:r>
      <w:r>
        <w:rPr>
          <w:bCs/>
          <w:lang w:val="en-US"/>
        </w:rPr>
        <w:t>roichead ag tabhairt deoch uisce dhá chapall agus do chonaic sé bean istigh faoin droichead agus an t-uisce timpeall uirthi. “A bhean,” ar seisean, “ci’acu beo nó marbh duit?” ar seisean, “is tú a bheith ansan.” “Marbh atáim,” ar sise. “Táim anso i bpurgadóireacht.” “An fada bheir ann?” arsan sagart, ar seisean. “Is dócha gur fada,” ar sise, “a bhead ann.” “An bhfuil aon ní chun tú dh’fhuascailt?” arsan sagart. “Tá, mhuis,” ar sise, “ní chun mé dh’fhuascailt agus is dóigh gur fada go bhfaighead aon fhuascailt. Tá iníon agam,” ar sise, “agus dá ndéarfadh sí aon fhocal amháin ’mhaitheas, dá ndéanfadh sí aon mhaitheas amháin,” ar sise, “go ndéarfaí – ‘beannacht Dé le hanaman do mháthar,’” ar sise, ‘b</w:t>
      </w:r>
      <w:r>
        <w:rPr>
          <w:bCs/>
          <w:i/>
          <w:iCs/>
          <w:lang w:val="en-US"/>
        </w:rPr>
        <w:t>h</w:t>
      </w:r>
      <w:r>
        <w:rPr>
          <w:bCs/>
          <w:lang w:val="en-US"/>
        </w:rPr>
        <w:t xml:space="preserve">einnse fuascalta as an áit seo,” ar sise. “Cá bhfuil t’iníon?” ar seisean. “Tá sí ina leithéid seo do thigh in aimsir,” ar sise. </w:t>
      </w:r>
    </w:p>
    <w:p>
      <w:pPr>
        <w:pStyle w:val="Normal"/>
        <w:jc w:val="both"/>
        <w:rPr>
          <w:bCs/>
          <w:lang w:val="en-US"/>
        </w:rPr>
      </w:pPr>
      <w:r>
        <w:rPr>
          <w:bCs/>
          <w:lang w:val="en-US"/>
        </w:rPr>
        <w:tab/>
        <w:t>D’iompaigh sé uaithi agus do chomáin a chapall agus do chuaigh sé go dtí an tigh go raibh iníon na mná a bhí fén droichead. “’Bhfuil cailín aimsire anso?” ar seisean. “Tá,” arsa fear a’ tí. “Cá bhfuil sí?” ar seisean, “glaoigh chughamsa í.” Do ghlaoigh. Glaodh chuige í. Do bhain sé dho na gátairí a bhí air. “Seo mo chailín maith,” ar seisean, “glan iadsan dom.” “Is fada bheidh easpa ort,” ar sise, “sara nglanfadsa dhuit iad.” “Á!” ar seisean, “glan iadsan dom, a chailín maith,” ar seisean. “Ní ghlanfaidh mé mhuis,” ar sise, “is fada ’bheidh easpa ort.” “Á! dein iad” ar seisean. “Ní dhéanfaidh mé,” ar sise.</w:t>
      </w:r>
    </w:p>
    <w:p>
      <w:pPr>
        <w:pStyle w:val="Normal"/>
        <w:jc w:val="both"/>
        <w:rPr/>
      </w:pPr>
      <w:r>
        <w:rPr>
          <w:bCs/>
          <w:lang w:val="en-US"/>
        </w:rPr>
        <w:tab/>
        <w:t>Rug sé ar a fhuip is do g</w:t>
      </w:r>
      <w:r>
        <w:rPr>
          <w:bCs/>
          <w:i/>
          <w:iCs/>
          <w:lang w:val="en-US"/>
        </w:rPr>
        <w:t>h</w:t>
      </w:r>
      <w:r>
        <w:rPr>
          <w:bCs/>
          <w:lang w:val="en-US"/>
        </w:rPr>
        <w:t>read sé í go maith. “Glan anois dom iad,” ar seisean. “Ní ghlanfaidh mé mhuis,” ar sise. “Déanfair é mhuis,” ar seisean, ag breith a fhuip thar n-ais agus ag tabhairt gréas eile di ba chrua ná san. “Glan anois dom iad,” ar seisean. “Ní ghlanfaidh mé mhuis,” ar sise. Rug ar an fhuip arís agus thug an tríú gréas di ba chrua agus ba threise ná an dá ghréas roimhe sin gur bhain sé fuil aisti. “Glan anois dom iad,” ar seisean. “Glanfaidh mé anois duit iad,” ar sise, “táim marbh agat.”</w:t>
      </w:r>
    </w:p>
    <w:p>
      <w:pPr>
        <w:pStyle w:val="Normal"/>
        <w:jc w:val="both"/>
        <w:rPr/>
      </w:pPr>
      <w:r>
        <w:rPr>
          <w:bCs/>
          <w:lang w:val="en-US"/>
        </w:rPr>
        <w:tab/>
        <w:t>Rug sí ar na gátairí is do g</w:t>
      </w:r>
      <w:r>
        <w:rPr>
          <w:bCs/>
          <w:i/>
          <w:iCs/>
          <w:lang w:val="en-US"/>
        </w:rPr>
        <w:t>h</w:t>
      </w:r>
      <w:r>
        <w:rPr>
          <w:bCs/>
          <w:lang w:val="en-US"/>
        </w:rPr>
        <w:t>lan sí iad. “Sea, tá sé déanta agat,” ar seisean, “beannacht Dé le hanaman do mháthar.” Bhuail sé suas a ghátairí air agus d’fhág ansan í, agus d’imigh an bhean bhocht ón droichead a bhí i bpurgadóireacht a cuireadh uirthi go dtí go dtiocfadh duine éigint go ndéanfadh a hiníon maitheas éigint dó go ndéarfaí léithi – “beannacht Dé le hanaman do mháthar.”</w:t>
      </w:r>
    </w:p>
    <w:p>
      <w:pPr>
        <w:pStyle w:val="Normal"/>
        <w:jc w:val="both"/>
        <w:rPr>
          <w:bCs/>
          <w:lang w:val="en-US"/>
        </w:rPr>
      </w:pPr>
      <w:r>
        <w:rPr>
          <w:bCs/>
          <w:lang w:val="en-US"/>
        </w:rPr>
      </w:r>
    </w:p>
    <w:p>
      <w:pPr>
        <w:pStyle w:val="Normal"/>
        <w:jc w:val="center"/>
        <w:rPr>
          <w:bCs/>
          <w:sz w:val="32"/>
          <w:lang w:val="en-US"/>
        </w:rPr>
      </w:pPr>
      <w:r>
        <w:rPr>
          <w:bCs/>
          <w:sz w:val="32"/>
          <w:lang w:val="en-US"/>
        </w:rPr>
        <w:t>22.  Fear a Labhair tar éis a Bháis – Na Ba a Dódh</w:t>
      </w:r>
    </w:p>
    <w:p>
      <w:pPr>
        <w:pStyle w:val="Normal"/>
        <w:jc w:val="both"/>
        <w:rPr>
          <w:bCs/>
          <w:sz w:val="32"/>
          <w:lang w:val="en-US"/>
        </w:rPr>
      </w:pPr>
      <w:r>
        <w:rPr>
          <w:bCs/>
          <w:sz w:val="32"/>
          <w:lang w:val="en-US"/>
        </w:rPr>
      </w:r>
    </w:p>
    <w:p>
      <w:pPr>
        <w:pStyle w:val="Normal"/>
        <w:jc w:val="both"/>
        <w:rPr>
          <w:bCs/>
          <w:lang w:val="en-US"/>
        </w:rPr>
      </w:pPr>
      <w:r>
        <w:rPr>
          <w:bCs/>
          <w:lang w:val="en-US"/>
        </w:rPr>
        <w:tab/>
        <w:t xml:space="preserve">Bhí fear ann fadó agus cuireadh ina leith gur dhóigh sé scioból le feirmeoir áirithe. Ní raibh an fear bocht ciontach agus tháinig an-náire air a rá gur cuireadh ina leith a leithéid de rud agus gan é ciontach ann. Bhuail sé fé a cheann agus nuair a gheibheadh sé amach i gcónaí bhíodh gach éinne ag casadh an sciobóil leis. D’imigh sé as an áit ar fad ar deireadh féachaint an n-imeodh cuimhne an scéil as a gceann. Thug sé tamall maith amuigh agus nuair a cheap sé go raibh cuimhne an scéil imithe as cheann na ndaoine do ghluais sé chun teacht abhaile. Bhí mórán daoine ag rince in aice le caisleán agus ghaibh sé ar an dtaobh thíos dóibh chun ná cífidís é. “Féach fear na mba a dhó,” arsa duine acu trí uair i ndiaidh a chéile. </w:t>
      </w:r>
    </w:p>
    <w:p>
      <w:pPr>
        <w:pStyle w:val="Normal"/>
        <w:jc w:val="both"/>
        <w:rPr>
          <w:bCs/>
          <w:lang w:val="en-US"/>
        </w:rPr>
      </w:pPr>
      <w:r>
        <w:rPr>
          <w:bCs/>
          <w:lang w:val="en-US"/>
        </w:rPr>
        <w:tab/>
        <w:t xml:space="preserve">Tháinig sé abhaile agus cailleadh é. Nuair a cailleadh é bhailigh a lán daoine chun tigh an choirp an oíche san. I gceann tamaill d’éirigh an fear bocht aniar ar an mbord. Tháinig eagla ar na daoine ach dúirt sé leo gan a bheith. “Táimse naofa,” ar seisean, “agus fuaireas cead chun teacht thar n-ais. An méid peacaí a bhí orm do thóg daoine an chaisleáin díom iad. Ní mise a dhóigh an scioból agus na ba agus fuaireas cead teacht thar n-ais agus a insint díbhse nach mé a dhein é chun ná beadh sé le rá le aon duine im’ dhiaidh.” Bhí sé ráite go dtabharfadh sé a thuilleadh cainte uaidh mara mbeadh cailín a bhí istigh. D’fhiafraigh sí dho an bhfacaigh sé a máthair agus dúirt sé go bhfacaigh. “Conas atá sí?” arsan cailín. “Tá sí fé mar a bhí sí ar an saol so, a gallún aici agus [í] ag crú ba na gcomharsan,” ar seisean. Shín sé siar ansan agus níor labhair sé focal eile. </w:t>
      </w:r>
    </w:p>
    <w:p>
      <w:pPr>
        <w:pStyle w:val="Normal"/>
        <w:jc w:val="both"/>
        <w:rPr>
          <w:bCs/>
          <w:sz w:val="32"/>
          <w:lang w:val="en-US"/>
        </w:rPr>
      </w:pPr>
      <w:r>
        <w:rPr>
          <w:bCs/>
          <w:sz w:val="32"/>
          <w:lang w:val="en-US"/>
        </w:rPr>
      </w:r>
    </w:p>
    <w:p>
      <w:pPr>
        <w:pStyle w:val="Normal"/>
        <w:jc w:val="center"/>
        <w:rPr>
          <w:bCs/>
          <w:sz w:val="32"/>
          <w:lang w:val="en-US"/>
        </w:rPr>
      </w:pPr>
      <w:r>
        <w:rPr>
          <w:bCs/>
          <w:sz w:val="32"/>
          <w:lang w:val="en-US"/>
        </w:rPr>
        <w:t>23.  An Fear Fiain</w:t>
      </w:r>
    </w:p>
    <w:p>
      <w:pPr>
        <w:pStyle w:val="Normal"/>
        <w:jc w:val="both"/>
        <w:rPr>
          <w:bCs/>
          <w:sz w:val="32"/>
          <w:lang w:val="en-US"/>
        </w:rPr>
      </w:pPr>
      <w:r>
        <w:rPr>
          <w:bCs/>
          <w:sz w:val="32"/>
          <w:lang w:val="en-US"/>
        </w:rPr>
      </w:r>
    </w:p>
    <w:p>
      <w:pPr>
        <w:pStyle w:val="Normal"/>
        <w:jc w:val="both"/>
        <w:rPr>
          <w:bCs/>
          <w:lang w:val="en-US"/>
        </w:rPr>
      </w:pPr>
      <w:r>
        <w:rPr>
          <w:bCs/>
          <w:lang w:val="en-US"/>
        </w:rPr>
        <w:tab/>
        <w:t xml:space="preserve">Bhí bean Chaitliceach pósta ag Protastúnach fadó. Bhíodar an-shaibhir agus thagadh a lán daoine bochta chucu ag lorg déirce orthu. Tar éis tamaill ba mhór leis an bProtastúnach a raibh á thabhairt dos na bochtaibh. Dúirt sé lena mhnaoi gan éinne a fhágaint istigh aon oíche eile nó dá bhfágfadh go maródh sé an duine san. </w:t>
      </w:r>
    </w:p>
    <w:p>
      <w:pPr>
        <w:pStyle w:val="Normal"/>
        <w:jc w:val="both"/>
        <w:rPr/>
      </w:pPr>
      <w:r>
        <w:rPr>
          <w:bCs/>
          <w:lang w:val="en-US"/>
        </w:rPr>
        <w:tab/>
        <w:t>Aon oíche amháin tháinig beirt dearthár go dtí an tigh. Bhí aon oíche an-fhliuch agus d’iarradar lóistín ar bhean an tí. Dúirt sí leo ná raibh cead aici iad a dh’fhágaint istigh ach go raibh scioból ansan thiar acu agus go bhféadfaidís fanacht ann ó bhí an oíche chomh fliuch. Chuadar ’on scioból. Ní fada a bhíodar ann nuair a tháinig an Protastúnach agus a bhuachaill abhaile tar éis a bheith ag fiach. Do chuir an buachaill na capaill fiaigh ’on scioból agus chualaigh sé anál na bhfear. Do chuaigh sé isteach agus dúirt sé lena m</w:t>
      </w:r>
      <w:r>
        <w:rPr>
          <w:bCs/>
          <w:i/>
          <w:iCs/>
          <w:lang w:val="en-US"/>
        </w:rPr>
        <w:t>h</w:t>
      </w:r>
      <w:r>
        <w:rPr>
          <w:bCs/>
          <w:lang w:val="en-US"/>
        </w:rPr>
        <w:t xml:space="preserve">áistir go raibh daoine éigin sa scioból. “An bhfuil aon duine sa scioból?” arsan Protastúnach lena bhean. “Tá,” arsa a bhean, “tháinig beirt dearthár go dtí an tigh tráthnóna agus ó bhí an oíche chomh fliuch dúrt leo fanacht istigh sa scioból.” “Tabhair chugham na daoine san,” arsan Protastúnach lena bhuachaill. Chuaigh an buachaill go dtí an scioból agus thug sé leis iad. “Tabhair chugham an gunna anois,” ar seisean leis an mbuachaill. “Lig domhsa cúpla focal cainte a rá,” arsan bráthair críonna, “agus nuair a bheidh deireadh ráite agam is féidir leat mé ’mharú ansan.” Chuaigh sé in airde ar an mbord agus dúirt sé caint bhreá bhlasta. Nuair a bhí deireadh ráite aige dúirt sé é ’mharú. “Ní mharód,” arsan Protastúnach, “mar chonac aingeal istigh id’ dhá shúil.” Ansan fuair sé gabhál tuí agus dhein sé leabaidh don bheirt dearthár sa chúinne. An fhaid a bhí sé ag déanamh na leapan do bhí an oiread deora silte aige go gcuadar isteach ina bhróga. Nuair a bhí an leabaidh déanta aige do chuaigh an bheirt dearthár a chodladh. </w:t>
      </w:r>
    </w:p>
    <w:p>
      <w:pPr>
        <w:pStyle w:val="Normal"/>
        <w:jc w:val="both"/>
        <w:rPr>
          <w:bCs/>
          <w:lang w:val="en-US"/>
        </w:rPr>
      </w:pPr>
      <w:r>
        <w:rPr>
          <w:bCs/>
          <w:lang w:val="en-US"/>
        </w:rPr>
        <w:tab/>
        <w:t>Timpeall lár na hoíche tháinig Naomh Mícheál agus an diabhal isteach agus bhíodar ag áiteamh ar a chéile féachaint [ag] cé acu a bheadh an Protastúnach. Fuaireadar meá agus bhíodar ag caitheamh isteach ann. Rug an diabhal ar an mbord agus chaith sé isteach ann é. “Is liomsa é anois gan buíochas duit,” ar seisean le Naomh Mícheál. “Ní leat fós é,” arsa Naomh Mícheál, agus rug sé ar an dtua a bhí sa chúinne agus thóg sé an meá in airde san aer. “Is liomsa anois,” ar seisean leis an ndiabhal agus d’imigh sé ina cholúr gléigeal an spéir in airde agus d’imigh an diabhal ina lasaracha dearga tríd an dtigh amach.</w:t>
      </w:r>
    </w:p>
    <w:p>
      <w:pPr>
        <w:pStyle w:val="Normal"/>
        <w:jc w:val="both"/>
        <w:rPr>
          <w:bCs/>
        </w:rPr>
      </w:pPr>
      <w:r>
        <w:rPr>
          <w:bCs/>
          <w:lang w:val="en-US"/>
        </w:rPr>
        <w:tab/>
        <w:t>Nuair a bhíodar imithe do liúigh an t-éan sa tseomra go raibh an Protastúnach caillte. “Ná bíodh aon uaigneas ort ina dhiaidh,” arsan bráthair críonna, “mar tá an fear san naofa. Bhíos-sa ag faire ar Naomh Mícheál agus ar an ndiabhal féachaint [ag] cé acu a bheadh sé agus is ag Naomh Mícheál a bhí sé.”</w:t>
      </w:r>
    </w:p>
    <w:p>
      <w:pPr>
        <w:pStyle w:val="Normal"/>
        <w:jc w:val="both"/>
        <w:rPr>
          <w:bCs/>
        </w:rPr>
      </w:pPr>
      <w:r>
        <w:rPr>
          <w:bCs/>
        </w:rPr>
      </w:r>
    </w:p>
    <w:p>
      <w:pPr>
        <w:pStyle w:val="Normal"/>
        <w:jc w:val="center"/>
        <w:rPr>
          <w:bCs/>
          <w:sz w:val="32"/>
          <w:lang w:val="en-US"/>
        </w:rPr>
      </w:pPr>
      <w:r>
        <w:rPr>
          <w:bCs/>
          <w:sz w:val="32"/>
          <w:lang w:val="en-US"/>
        </w:rPr>
        <w:t>24.  An Fear nárbh fhéidir Maithiúnachas</w:t>
      </w:r>
    </w:p>
    <w:p>
      <w:pPr>
        <w:pStyle w:val="Normal"/>
        <w:jc w:val="center"/>
        <w:rPr>
          <w:bCs/>
          <w:sz w:val="32"/>
          <w:lang w:val="en-US"/>
        </w:rPr>
      </w:pPr>
      <w:r>
        <w:rPr>
          <w:bCs/>
          <w:sz w:val="32"/>
          <w:lang w:val="en-US"/>
        </w:rPr>
        <w:t>a Thabhairt dó</w:t>
      </w:r>
    </w:p>
    <w:p>
      <w:pPr>
        <w:pStyle w:val="Normal"/>
        <w:jc w:val="both"/>
        <w:rPr>
          <w:bCs/>
          <w:sz w:val="32"/>
          <w:lang w:val="en-US"/>
        </w:rPr>
      </w:pPr>
      <w:r>
        <w:rPr>
          <w:bCs/>
          <w:sz w:val="32"/>
          <w:lang w:val="en-US"/>
        </w:rPr>
      </w:r>
    </w:p>
    <w:p>
      <w:pPr>
        <w:pStyle w:val="Normal"/>
        <w:jc w:val="both"/>
        <w:rPr/>
      </w:pPr>
      <w:r>
        <w:rPr>
          <w:bCs/>
          <w:lang w:val="en-US"/>
        </w:rPr>
        <w:tab/>
        <w:t>Bhí feirmeoir ann fadó agus cheannaigh sé feirm m</w:t>
      </w:r>
      <w:r>
        <w:rPr>
          <w:bCs/>
          <w:i/>
          <w:iCs/>
          <w:lang w:val="en-US"/>
        </w:rPr>
        <w:t>h</w:t>
      </w:r>
      <w:r>
        <w:rPr>
          <w:bCs/>
          <w:lang w:val="en-US"/>
        </w:rPr>
        <w:t>ór talún. Bhí sé ag dul i saibhreas ó bhliain go bliain. Bhí sé an-mhór le sagart an pharóiste. D’fhan mar sin nó gur buaileadh breoite é. Chuir sé fios ar an sagart paróiste agus tháinig sé chuige. Tháinig an sagart paróiste abhaile tar éis a bheith ag an nduine breoite. D'fhiafraigh an séiplíneach dho conas a bhí ag an bhfear breoite. “Níl an fear san ar fónamh agus a rá ná féadfainnse an Ola Dhéanach a chur air,” arsan sagart paróiste. “An ligfeá mise chuige?” arsan séiplíneach. “Ligfead,” arsan sagart paróiste. Chuaigh an séiplíneach chuige. D’inis an fear breoite an scéal dhó. “Ó! tá an scéal go holc agatsa,” arsan séiplíneach, “beidh tú i measc na dtinteacha, is baolach. Glaoigh chughat do chlann go léir agus má choimeádann aon duine acu a mhéar ceathrú uair a’ chloig i lasair an choinnil san beidh do phardún agatsa.” Tháinig an chlann ina láthair agus dúirt an sagart leo go mbeadh a chionta maite dhon bhfear breoite dá gcoimeádfaidís a méar ceathrú uair a’ chloig sa choinneal. “Ó! ní foláir nó coimeádfaimíd,” arsan c</w:t>
      </w:r>
      <w:r>
        <w:rPr>
          <w:bCs/>
          <w:i/>
          <w:iCs/>
          <w:lang w:val="en-US"/>
        </w:rPr>
        <w:t>h</w:t>
      </w:r>
      <w:r>
        <w:rPr>
          <w:bCs/>
          <w:lang w:val="en-US"/>
        </w:rPr>
        <w:t>lann. Ní fada a bhí an mhéir sa choinneal ag duine acu nuair a thóg sé í agus chuir sé ina bhéal í. Dob é an scéal céanna ag an gcuid eile acu é. “An bhfeiceann tú anois cad atá déanta ag do chlann?” arsan sagart leis an bhfear breoite. “Is suarach an pionós é sin seachas an pionós a chaithfirse a fhulaingt in Ifreann ina dhiaidh so. Is mór atá bailithe agatsa do chuid na gcomharsan id’ neartú féin agus do chlann agus tabharfad bliain dhuit ón lá atá inniu ann chun a chuid féin a thabhairt do gach duine gur thógais uaidh é.” Dhíol sé amach a stoc agus a fheirm agus thug sé a chuid féin thar n-ais dos gach duine go raibh aon ní beirthe uaidh aige. Tháinig an sagart chuige i gceann bliana agus d’fhiafraigh sé dho an raibh gach aon rud déanta aige. Dúirt an fear bocht go raibh gach rud déanta a bhí ina chumas a dhéanamh. Chuir sé an Ola Dhéanach ar an bhfear bocht agus dúirt sé leis síneadh siar agus aghaidh a thabhairt ar an tsíoraíocht.</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center"/>
        <w:rPr>
          <w:bCs/>
          <w:sz w:val="32"/>
          <w:lang w:val="en-US"/>
        </w:rPr>
      </w:pPr>
      <w:r>
        <w:rPr>
          <w:bCs/>
          <w:sz w:val="32"/>
          <w:lang w:val="en-US"/>
        </w:rPr>
        <w:t>26.  An Sagart a chuir an Ghráin Mhíolach ar an Sasanach</w:t>
      </w:r>
    </w:p>
    <w:p>
      <w:pPr>
        <w:pStyle w:val="Normal"/>
        <w:jc w:val="center"/>
        <w:rPr>
          <w:bCs/>
          <w:sz w:val="32"/>
          <w:lang w:val="en-US"/>
        </w:rPr>
      </w:pPr>
      <w:r>
        <w:rPr>
          <w:bCs/>
          <w:sz w:val="32"/>
          <w:lang w:val="en-US"/>
        </w:rPr>
        <w:t>a bhí ag iarraidh é ’Lámhach</w:t>
      </w:r>
    </w:p>
    <w:p>
      <w:pPr>
        <w:pStyle w:val="Normal"/>
        <w:jc w:val="both"/>
        <w:rPr>
          <w:bCs/>
          <w:sz w:val="32"/>
          <w:lang w:val="en-US"/>
        </w:rPr>
      </w:pPr>
      <w:r>
        <w:rPr>
          <w:bCs/>
          <w:sz w:val="32"/>
          <w:lang w:val="en-US"/>
        </w:rPr>
      </w:r>
    </w:p>
    <w:p>
      <w:pPr>
        <w:pStyle w:val="Normal"/>
        <w:jc w:val="both"/>
        <w:rPr>
          <w:bCs/>
          <w:lang w:val="en-US"/>
        </w:rPr>
      </w:pPr>
      <w:r>
        <w:rPr>
          <w:bCs/>
          <w:lang w:val="en-US"/>
        </w:rPr>
        <w:tab/>
        <w:t>Fadó nuair a bhíodh ruagairt á chur ar na sagairt n’fhéadfaidís an tAifreann do rá in aon áit ach in áit éigint uaigneach. Bhí sagart lá ag rá an Aifrinn i gcom chnoic is bhí duine ag faire amach dó ar eagla go dtiocfaí i gan fhios orthu is go marófaí iad.</w:t>
      </w:r>
    </w:p>
    <w:p>
      <w:pPr>
        <w:pStyle w:val="Normal"/>
        <w:jc w:val="both"/>
        <w:rPr>
          <w:bCs/>
          <w:lang w:val="en-US"/>
        </w:rPr>
      </w:pPr>
      <w:r>
        <w:rPr>
          <w:bCs/>
          <w:lang w:val="en-US"/>
        </w:rPr>
        <w:tab/>
        <w:t>Ní fada gur rith an té a bhí ag faire isteach mar a raibh an tAifreann ar siúl is dúirt sé leo teitheadh go raibh na saighdiúirí, nó pé dream a bhí ina ndeaghaidh, orthu. “Teithíg,” arsan sagart leis an bpobal, “ach caithfeadsa mo thriail a sheasamh, n’fhéadfaidh mé teitheadh.”</w:t>
      </w:r>
    </w:p>
    <w:p>
      <w:pPr>
        <w:pStyle w:val="Normal"/>
        <w:jc w:val="both"/>
        <w:rPr>
          <w:bCs/>
          <w:lang w:val="en-US"/>
        </w:rPr>
      </w:pPr>
      <w:r>
        <w:rPr>
          <w:bCs/>
          <w:lang w:val="en-US"/>
        </w:rPr>
        <w:tab/>
        <w:t>Do theith an pobal is do tháinig an lucht airm is iad ar chapallaibh is do chaitheadar ar bhuachaill fionn rua is do lámhachadar é. Níor imigh aon ní ar an sagart. Nuair a dh’imigh ga’ haon ní ansan do tháinig na daoine mar mheasadar go raibh an sagart marbh. Ní raibh. “Go mbaine an capall an inchinn ar bheirt acu agus go dtaga an ghráin mhíolach ar an dtríú duine acu,” arsan sagart. Triúr a bhí ann.</w:t>
      </w:r>
    </w:p>
    <w:p>
      <w:pPr>
        <w:pStyle w:val="Normal"/>
        <w:jc w:val="both"/>
        <w:rPr>
          <w:bCs/>
          <w:lang w:val="en-US"/>
        </w:rPr>
      </w:pPr>
      <w:r>
        <w:rPr>
          <w:bCs/>
          <w:lang w:val="en-US"/>
        </w:rPr>
        <w:tab/>
        <w:t>Sea, lá ’rna mháireach nó an oíche san do tháinig an ghráin mhíolach ar dhuine don dtriúr. Do líon sé féin is do líon a thigh suas do mhíolaibh. Bhí sé ina sheó is n’fheadar sé cad a dhéanfadh sé. N’fhéadfadh sé aon leigheas a dhéanamh ar an scéal. Bhí seirbhíseach buachalla aige is dúirt sé leis ná raibh aon duine chun é ’leigheas is na míola do dhíbhirt ach an sagart so. “Dhera! nár mharaíomar é sin inné,” arsan Sasanach. “Níor mharaíobhair,” arsan buachaill, “ní hé a maraíodh chuige ach buachaill fionn rua a bhí ar an bpobal.” “Ní hé, ach an sagart,” arsan fear eile. “Mar nach é,” arsan buachaill, “agus má thugann tusa blúire scríbhneoireachta le tabhairt chuige leighisfidh sé thú is glanfaidh sé an tigh.”</w:t>
      </w:r>
    </w:p>
    <w:p>
      <w:pPr>
        <w:pStyle w:val="Normal"/>
        <w:jc w:val="both"/>
        <w:rPr>
          <w:bCs/>
          <w:lang w:val="en-US"/>
        </w:rPr>
      </w:pPr>
      <w:r>
        <w:rPr>
          <w:bCs/>
          <w:lang w:val="en-US"/>
        </w:rPr>
        <w:tab/>
        <w:t xml:space="preserve">Do ghéill an Sasanach ar deireadh is do thug sé an scríbhneoireacht don mbuachaill le breith go dtí an sagart. Do thug an buachaill an scríobh chun cinn is do thug don sagart í. Do tháinig an sagart is do chuaigh ’on tigh is do thóg amach a leabhar is do chuir a stól air féin is do thosnaigh ar léamh is do ghlan sé an ghráin mhíolach don Sasanach is do ghlan sé an tigh. Ach d’imigh an idé do ghuigh sé don mbeirt eile, d’imigh sé orthu. Do bhain an capall an inchinn orthu araon. </w:t>
      </w:r>
    </w:p>
    <w:p>
      <w:pPr>
        <w:pStyle w:val="Normal"/>
        <w:jc w:val="both"/>
        <w:rPr>
          <w:bCs/>
          <w:lang w:val="en-US"/>
        </w:rPr>
      </w:pPr>
      <w:r>
        <w:rPr>
          <w:bCs/>
          <w:lang w:val="en-US"/>
        </w:rPr>
      </w:r>
    </w:p>
    <w:p>
      <w:pPr>
        <w:pStyle w:val="Normal"/>
        <w:jc w:val="center"/>
        <w:rPr>
          <w:bCs/>
          <w:sz w:val="32"/>
          <w:lang w:val="en-US"/>
        </w:rPr>
      </w:pPr>
      <w:r>
        <w:rPr>
          <w:bCs/>
          <w:sz w:val="32"/>
          <w:lang w:val="en-US"/>
        </w:rPr>
        <w:t>27.  An Sagart agus an Cat</w:t>
      </w:r>
    </w:p>
    <w:p>
      <w:pPr>
        <w:pStyle w:val="Normal"/>
        <w:jc w:val="both"/>
        <w:rPr>
          <w:bCs/>
          <w:sz w:val="32"/>
          <w:lang w:val="en-US"/>
        </w:rPr>
      </w:pPr>
      <w:r>
        <w:rPr>
          <w:bCs/>
          <w:sz w:val="32"/>
          <w:lang w:val="en-US"/>
        </w:rPr>
      </w:r>
    </w:p>
    <w:p>
      <w:pPr>
        <w:pStyle w:val="Normal"/>
        <w:jc w:val="both"/>
        <w:rPr>
          <w:bCs/>
          <w:lang w:val="en-US"/>
        </w:rPr>
      </w:pPr>
      <w:r>
        <w:rPr>
          <w:bCs/>
          <w:lang w:val="en-US"/>
        </w:rPr>
        <w:tab/>
        <w:t xml:space="preserve">Bhí sagart ann fadó agus théadh sé ag bailiú airgid timpeall an pharóiste. Lá áirithe casadh isteach i dtigh ministir é. Bhí na ministirí go léir ag ithe bídh thíos i seomra nuair a chuaigh sé isteach. Do sheasaimh sé thíos ag an ndoras agus tar éis tamaill do chonaic sé cat mór bán suite sa chúinne. “An fada atánn tú ansan?” arsan sagart leis an gcat. “Táim ann le trí chéad bliain,” arsan cat. Do chualaigh an cailín aimsire an sagart agus an cat ag caint agus dúirt sí leis an ministir go rabhadar ag caint le chéile. “Éist do bhéal,” arsan ministir, “cad fáth go mbeadh an cat ag caint le éinne agus gan aon chaint aige.” “Tar anseo go dtí an ndoras agus cloisfir ag caint iad,” arsan cailín aimsire. Chuaigh an ministir go dtí an ndoras agus chualaigh sé ag caint iad. “Tá sé in am agat a bheith ag imeacht as so,” arsan sagart leis an gcat, “má tánn tú ann le trí chéad bliain.” “Tá sé ró-luath agam fós agus fanfad ann tamall eile,” arsan cat. “Tá sé chomh maith agat ’bheith ag imeacht nó cuirfeadsa náire ort ag imeacht,” arsan sagart. “An n-imeoir?” arsan sagart arís. “Ní dh’imeoidh,” arsan cat. Ansan thóg an sagart leabhar amach as a phóca agus léigh sé rud éigin ar an gcat. “An n-imeoir anois?” arsan sagart leis an gcat. “Ní dh’imeoidh,” arsan cat. Do léigh sé arís ar an gcat agus chuir sé ina lasracha dearga tríd an dtigh amach é. Ansan tháinig na ministirí go léir aníos as an seomra agus chuadar ar a nglúine roimhe an tsagart agus bhaist an sagart iad. </w:t>
      </w:r>
    </w:p>
    <w:p>
      <w:pPr>
        <w:pStyle w:val="Normal"/>
        <w:jc w:val="both"/>
        <w:rPr>
          <w:bCs/>
          <w:lang w:val="en-US"/>
        </w:rPr>
      </w:pPr>
      <w:r>
        <w:rPr>
          <w:bCs/>
          <w:lang w:val="en-US"/>
        </w:rPr>
      </w:r>
    </w:p>
    <w:p>
      <w:pPr>
        <w:pStyle w:val="Normal"/>
        <w:jc w:val="center"/>
        <w:rPr>
          <w:bCs/>
          <w:sz w:val="32"/>
          <w:lang w:val="en-US"/>
        </w:rPr>
      </w:pPr>
      <w:r>
        <w:rPr>
          <w:bCs/>
          <w:sz w:val="32"/>
          <w:lang w:val="en-US"/>
        </w:rPr>
        <w:t>28.  An Sagart agus Mac na Baintrí</w:t>
      </w:r>
    </w:p>
    <w:p>
      <w:pPr>
        <w:pStyle w:val="Normal"/>
        <w:jc w:val="both"/>
        <w:rPr>
          <w:bCs/>
          <w:sz w:val="32"/>
          <w:lang w:val="en-US"/>
        </w:rPr>
      </w:pPr>
      <w:r>
        <w:rPr>
          <w:bCs/>
          <w:sz w:val="32"/>
          <w:lang w:val="en-US"/>
        </w:rPr>
      </w:r>
    </w:p>
    <w:p>
      <w:pPr>
        <w:pStyle w:val="Normal"/>
        <w:jc w:val="both"/>
        <w:rPr/>
      </w:pPr>
      <w:r>
        <w:rPr>
          <w:bCs/>
          <w:lang w:val="en-US"/>
        </w:rPr>
        <w:tab/>
        <w:t>Bhí baintreach agus a mac ag teacht ón Aifreann Domhnach fadó. Bhí seanmóin b</w:t>
      </w:r>
      <w:r>
        <w:rPr>
          <w:bCs/>
          <w:i/>
          <w:iCs/>
          <w:lang w:val="en-US"/>
        </w:rPr>
        <w:t>h</w:t>
      </w:r>
      <w:r>
        <w:rPr>
          <w:bCs/>
          <w:lang w:val="en-US"/>
        </w:rPr>
        <w:t xml:space="preserve">reá ag an sagart an Domhnach seo, agus dúirt sé i ndeireadh na seanmóna go gcaithfeadh gach éinne an bóthar díreach a choimeád. </w:t>
      </w:r>
    </w:p>
    <w:p>
      <w:pPr>
        <w:pStyle w:val="Normal"/>
        <w:jc w:val="both"/>
        <w:rPr>
          <w:bCs/>
          <w:lang w:val="en-US"/>
        </w:rPr>
      </w:pPr>
      <w:r>
        <w:rPr>
          <w:bCs/>
          <w:lang w:val="en-US"/>
        </w:rPr>
        <w:tab/>
        <w:t>Bhí lochán uisce i lár an bhóthair ina mbíodh na daoine ag teacht abhaile ón Aifreann agus chaitheadh gach éinne dul laistigh don chlaí chun dul tirim thar an lochán. Nuair a bhí an garsún agus a mháthair ag teacht, dúirt an mháthair go gcaithfidís dul laistigh do chlaí chun dul thar an lochán. “Ar airís cad a dúirt an sagart ag an seanmóin inniu?” arsan garsún. “Ná dúirt sé le gach duine an bóthar díreach a choimeád.”</w:t>
      </w:r>
    </w:p>
    <w:p>
      <w:pPr>
        <w:pStyle w:val="Normal"/>
        <w:jc w:val="both"/>
        <w:rPr>
          <w:bCs/>
          <w:lang w:val="en-US"/>
        </w:rPr>
      </w:pPr>
      <w:r>
        <w:rPr>
          <w:bCs/>
          <w:lang w:val="en-US"/>
        </w:rPr>
        <w:tab/>
        <w:t>“Raghadsa laistigh do chlaí ach go háirithe!” arsan mháthair. “Téir más maith leat ach ní raghadsa,” arsan gasúr. Bhí an sagart ina ndiaidh ar an mbóthar agus chuala sé gach focal a dúirt an garsún agus a mháthair le chéile. D’fhiafraigh sé do mháthair an bhuachalla an ligfeadh sí a mac in aimsir chuige féin. Dúirt an mháthair go ligfeadh. Thug an sagart leis go dtí a thigh féin é. Nuair a thagadh am bídh gach lá, do cuireadh an garsún i seomra leis féin chun a chuid bídh a ithe.</w:t>
      </w:r>
    </w:p>
    <w:p>
      <w:pPr>
        <w:pStyle w:val="Normal"/>
        <w:jc w:val="both"/>
        <w:rPr>
          <w:bCs/>
          <w:lang w:val="en-US"/>
        </w:rPr>
      </w:pPr>
      <w:r>
        <w:rPr>
          <w:bCs/>
          <w:lang w:val="en-US"/>
        </w:rPr>
        <w:tab/>
        <w:t>Bhí pictiúr na Maighdine Muire sa seomra ina mbíodh an garsún ag ithe a chuid bídh. Dheineadh an garsún dhá leath dá chuid bídh gach lá agus d’fhágadh sé a leath ag an bpictiúr naofa. Sa deireadh thug an sagart faoi deara go raibh an garsún ag dul as go mór. Chuaigh sé go dtí an cailín aimsire agus d’fhiafraigh sé di an dtugadh sí a dhóthain bídh go dtí an mbuachaill. “Bíonn leath an bhídh spártha aige gach lá,” arsan cailín. Chuaigh sé go dtí an ngarsún ansan agus d’fhiafraigh sé de an bhfaigheadh sé a dhóthain bídh gach lá. “Faighim ach tugaim leath don mBean Uasal agus mura mbeadh san, bheadh mo dhóthain bídh agam,” arsan garsún. Chuaigh an sagart go dtí an gcailín aimsire thar n-ais agus dúirt sé léi dúbailt bídh a thabhairt don ngarsún as san amach. Bhíodh an sagart isteach is amach go dtí an ngarsún as san amach.</w:t>
      </w:r>
    </w:p>
    <w:p>
      <w:pPr>
        <w:pStyle w:val="Normal"/>
        <w:jc w:val="both"/>
        <w:rPr/>
      </w:pPr>
      <w:r>
        <w:rPr>
          <w:bCs/>
          <w:lang w:val="en-US"/>
        </w:rPr>
        <w:tab/>
        <w:t>Lá amháin, tháinig an Mhaighdean Mhuire go dtí an ngarsún agus dúirt sí leis go dtabharfadh sí cuireadh dinnéir ón mBean Uasal. Dúirt an sagart leis ansan a dh’fhiafraí di an bhfaighfeadh sé féin cuireadh dinnéir ina theannta. Dúirt an Mhaighdean Mhuire leis an ngarsún go bhfaigheadh an sagart cuireadh dinnéir leis ar son an gharsúin ach mura mbeadh san, go gcaithfeadh an sagart é ’t</w:t>
      </w:r>
      <w:r>
        <w:rPr>
          <w:bCs/>
          <w:i/>
          <w:iCs/>
          <w:lang w:val="en-US"/>
        </w:rPr>
        <w:t>h</w:t>
      </w:r>
      <w:r>
        <w:rPr>
          <w:bCs/>
          <w:lang w:val="en-US"/>
        </w:rPr>
        <w:t xml:space="preserve">uilleamh níos fearr. </w:t>
      </w:r>
    </w:p>
    <w:p>
      <w:pPr>
        <w:pStyle w:val="Normal"/>
        <w:jc w:val="both"/>
        <w:rPr>
          <w:bCs/>
          <w:lang w:val="en-US"/>
        </w:rPr>
      </w:pPr>
      <w:r>
        <w:rPr>
          <w:bCs/>
          <w:lang w:val="en-US"/>
        </w:rPr>
        <w:tab/>
        <w:t xml:space="preserve">Thug an sagart ordú don gcailín aimsire an oíche san a n-éadaí bhreátha a bhí aici a chur ar an mbeirt acu i gcomhair na hoíche. Chuir, agus chuaigh an garsún agus é féin in aon leaba amháin an oíche san agus bhí an bheirt caillte ar maidin agus táid thuas ar neamh anois. </w:t>
      </w:r>
    </w:p>
    <w:p>
      <w:pPr>
        <w:pStyle w:val="Normal"/>
        <w:jc w:val="both"/>
        <w:rPr>
          <w:bCs/>
          <w:lang w:val="en-US"/>
        </w:rPr>
      </w:pPr>
      <w:r>
        <w:rPr>
          <w:bCs/>
          <w:lang w:val="en-US"/>
        </w:rPr>
      </w:r>
    </w:p>
    <w:p>
      <w:pPr>
        <w:pStyle w:val="Normal"/>
        <w:jc w:val="center"/>
        <w:rPr>
          <w:bCs/>
          <w:sz w:val="32"/>
          <w:lang w:val="en-US"/>
        </w:rPr>
      </w:pPr>
      <w:r>
        <w:rPr>
          <w:bCs/>
          <w:sz w:val="32"/>
          <w:lang w:val="en-US"/>
        </w:rPr>
        <w:t>29.  An Saighdiúir Mallaithe</w:t>
      </w:r>
    </w:p>
    <w:p>
      <w:pPr>
        <w:pStyle w:val="Normal"/>
        <w:jc w:val="both"/>
        <w:rPr>
          <w:bCs/>
          <w:sz w:val="32"/>
          <w:lang w:val="en-US"/>
        </w:rPr>
      </w:pPr>
      <w:r>
        <w:rPr>
          <w:bCs/>
          <w:sz w:val="32"/>
          <w:lang w:val="en-US"/>
        </w:rPr>
      </w:r>
    </w:p>
    <w:p>
      <w:pPr>
        <w:pStyle w:val="Normal"/>
        <w:jc w:val="both"/>
        <w:rPr>
          <w:bCs/>
          <w:lang w:val="en-US"/>
        </w:rPr>
      </w:pPr>
      <w:r>
        <w:rPr>
          <w:bCs/>
          <w:lang w:val="en-US"/>
        </w:rPr>
        <w:tab/>
        <w:t xml:space="preserve">Bhí buíon saighdiúirí ann fadó sa tseanshaol agus bhí saighdiúir an-mhallaithe ina measc ná féadfadh éinne ceart ná cothrom a bhaint do. </w:t>
      </w:r>
    </w:p>
    <w:p>
      <w:pPr>
        <w:pStyle w:val="Normal"/>
        <w:jc w:val="both"/>
        <w:rPr/>
      </w:pPr>
      <w:r>
        <w:rPr>
          <w:bCs/>
          <w:lang w:val="en-US"/>
        </w:rPr>
        <w:tab/>
        <w:t>Bhí clochar ban rialta san áit agus gheibheadh an b</w:t>
      </w:r>
      <w:r>
        <w:rPr>
          <w:bCs/>
          <w:i/>
          <w:iCs/>
          <w:lang w:val="en-US"/>
        </w:rPr>
        <w:t>h</w:t>
      </w:r>
      <w:r>
        <w:rPr>
          <w:bCs/>
          <w:lang w:val="en-US"/>
        </w:rPr>
        <w:t xml:space="preserve">uíon saighdiúirí thairis gach lá nuair a bhídís ag máirseáil. Bhí crann breá ag fás in aice leis an gclochar agus bhí pictiúir na Maighdine Muire in airde ar an gcrann. </w:t>
      </w:r>
    </w:p>
    <w:p>
      <w:pPr>
        <w:pStyle w:val="Normal"/>
        <w:jc w:val="both"/>
        <w:rPr>
          <w:bCs/>
          <w:lang w:val="en-US"/>
        </w:rPr>
      </w:pPr>
      <w:r>
        <w:rPr>
          <w:bCs/>
          <w:lang w:val="en-US"/>
        </w:rPr>
        <w:tab/>
        <w:t>Bhí an-mhisneach ag duine des na mná rialta agus dúirt sí go gcuirfeadh sí féin an saighdiúir mallaithe ar a leas. Chuir sí scríbhneoireacht féna bhráid go mbeadh sí ina leithéid san do choill lá áirithe roimis. Chuaigh an saighdiúir isteach sa choill agus bhí an bhean rialta ann roimis. Dúirt an saighdiúir go ndéanfadh sé cábán istigh sa choill agus an fhaid a bhí sé dá dhéanamh bhí an bhean rialta ar a dhá ghlúin ag guíochtaint go raghadh an saighdiúir ar a leas.</w:t>
      </w:r>
    </w:p>
    <w:p>
      <w:pPr>
        <w:pStyle w:val="Normal"/>
        <w:jc w:val="both"/>
        <w:rPr>
          <w:bCs/>
          <w:lang w:val="en-US"/>
        </w:rPr>
      </w:pPr>
      <w:r>
        <w:rPr>
          <w:bCs/>
          <w:lang w:val="en-US"/>
        </w:rPr>
        <w:tab/>
        <w:t>Sara n-imigh an bhean rialta ón gclochar chaith sí a veil agus a bóna ar phictiúir na Maighdine Muire a bhí in airde ar an gcrann agus dúirt sí leis an bpictiúir iadsan do choimeád nó go bhfillfeadh sí féin thar n-ais pé faid gairid a bheadh ann.</w:t>
      </w:r>
    </w:p>
    <w:p>
      <w:pPr>
        <w:pStyle w:val="Normal"/>
        <w:jc w:val="both"/>
        <w:rPr>
          <w:bCs/>
          <w:lang w:val="en-US"/>
        </w:rPr>
      </w:pPr>
      <w:r>
        <w:rPr>
          <w:bCs/>
          <w:lang w:val="en-US"/>
        </w:rPr>
        <w:tab/>
        <w:t>Nuair a bhí an cábán déanta ag an saighdiúir mallaithe tháinig sé amach go dtí an mbean rialta agus dúirt sé léi dul isteach ’on chábán. Dúirt sise ná raghadh. Rug sé ar bhun dhá ascall uirthi chun í ’thabhairt leis isteach. Chuaigh an t-uisce isteach ina bhróga a shil sí as na súilibh, nuair a thóg sé suas í. Do bhog sé dhi ansan mar do chorraigh an méid san é. Dúirt sí leis í féin a dh’fhágaint ina dhiaidh mar go raibh sí féin pósta le naomh ar Neamh. “Ní dhéanfadh sé aon deifir mise ’theacht anso,” arsan bhean rialta, “ach téirse abhaile go dtí do bhuíon saighdiúirí féin anois, agus bí ag obair mar a bhís riamh.”</w:t>
      </w:r>
    </w:p>
    <w:p>
      <w:pPr>
        <w:pStyle w:val="Normal"/>
        <w:jc w:val="both"/>
        <w:rPr>
          <w:bCs/>
          <w:lang w:val="en-US"/>
        </w:rPr>
      </w:pPr>
      <w:r>
        <w:rPr>
          <w:bCs/>
          <w:lang w:val="en-US"/>
        </w:rPr>
        <w:tab/>
        <w:t>Do chuaigh an saighdiúir mallaithe abhaile arís go dtí na saighdiúirí agus bhí sé ag obair fé mar a bhí sé riamh. An chéad lá a bhí na saighdiúirí ag máirseáil arís bhíodar ag gabháil thar chlochar na mban rialta agus d’umhlaigh pictiúir na Maighdine Muire a bhí in airde ar an gcrann don saighdiúir seo.</w:t>
      </w:r>
    </w:p>
    <w:p>
      <w:pPr>
        <w:pStyle w:val="Normal"/>
        <w:jc w:val="both"/>
        <w:rPr>
          <w:bCs/>
          <w:lang w:val="en-US"/>
        </w:rPr>
      </w:pPr>
      <w:r>
        <w:rPr>
          <w:bCs/>
          <w:lang w:val="en-US"/>
        </w:rPr>
        <w:tab/>
        <w:t>Chonaic an captaen an pictiúir ag umhlú agus dúirt sé leo go raibh duine éigin naofa ina measc. Chuir sé duine ar dhuine acu thairis an bpictiúir ach níor dh’umhlaigh an pictiúr d’éinne acu nó go gcuir sé an saighdiúir mallaithe thairis. D’umhlaigh an pictiúr ansan. “Cad a dheinis,” arsan captaen, “go bhfuilir naofa?” “Is cuma dhuit sa domhan cad a dheineas ach dein do chúram dhuit féin anois,” arsan saighdiúir mallaithe.</w:t>
      </w:r>
    </w:p>
    <w:p>
      <w:pPr>
        <w:pStyle w:val="Normal"/>
        <w:jc w:val="both"/>
        <w:rPr>
          <w:bCs/>
          <w:lang w:val="en-US"/>
        </w:rPr>
      </w:pPr>
      <w:r>
        <w:rPr>
          <w:bCs/>
          <w:lang w:val="en-US"/>
        </w:rPr>
        <w:tab/>
        <w:t xml:space="preserve">Bhí sé ráite gur thug an bhean rialta seacht mbliana amuigh sa choill ina dhiaidh san. Nuair a tháinig sí abhaile bhí a bhéil agus a bóna in airde ar an bpictiúr. Thóg sí anuas iad agus dúirt an Mhaighdean léi gur dhein sí a cúram an-mhaith agus nár ghá dhi an oiread aimsire a thabhairt amuigh sa choill in aon chor. </w:t>
      </w:r>
    </w:p>
    <w:p>
      <w:pPr>
        <w:pStyle w:val="Normal"/>
        <w:jc w:val="both"/>
        <w:rPr>
          <w:bCs/>
          <w:lang w:val="en-US"/>
        </w:rPr>
      </w:pPr>
      <w:r>
        <w:rPr>
          <w:bCs/>
          <w:lang w:val="en-US"/>
        </w:rPr>
      </w:r>
    </w:p>
    <w:p>
      <w:pPr>
        <w:pStyle w:val="Normal"/>
        <w:jc w:val="center"/>
        <w:rPr>
          <w:bCs/>
          <w:sz w:val="32"/>
          <w:lang w:val="en-US"/>
        </w:rPr>
      </w:pPr>
      <w:r>
        <w:rPr>
          <w:bCs/>
          <w:sz w:val="32"/>
          <w:lang w:val="en-US"/>
        </w:rPr>
        <w:t>30.  Seomra Pheadair</w:t>
      </w:r>
    </w:p>
    <w:p>
      <w:pPr>
        <w:pStyle w:val="Normal"/>
        <w:jc w:val="both"/>
        <w:rPr>
          <w:bCs/>
          <w:sz w:val="32"/>
          <w:lang w:val="en-US"/>
        </w:rPr>
      </w:pPr>
      <w:r>
        <w:rPr>
          <w:bCs/>
          <w:sz w:val="32"/>
          <w:lang w:val="en-US"/>
        </w:rPr>
      </w:r>
    </w:p>
    <w:p>
      <w:pPr>
        <w:pStyle w:val="Normal"/>
        <w:jc w:val="both"/>
        <w:rPr>
          <w:bCs/>
          <w:lang w:val="en-US"/>
        </w:rPr>
      </w:pPr>
      <w:r>
        <w:rPr>
          <w:bCs/>
          <w:lang w:val="en-US"/>
        </w:rPr>
        <w:tab/>
        <w:t>Bhí sagart ann fadó agus briseadh as sagartóireacht é. Bhíodh sé ag imeacht leis ins gach aon áit ansan. Bhí sé ag imeacht leis riamh is choíche nó gur casadh isteach i dTrá Lí é. Chuala sé trácht ar Dhaingean Uí Chúise i dTrá Lí agus dúirt sé leis féin go raghadh sé go dtí an Daingean nuair go dtáinig sé chomh fada in aon chor.</w:t>
      </w:r>
    </w:p>
    <w:p>
      <w:pPr>
        <w:pStyle w:val="Normal"/>
        <w:jc w:val="both"/>
        <w:rPr>
          <w:bCs/>
          <w:lang w:val="en-US"/>
        </w:rPr>
      </w:pPr>
      <w:r>
        <w:rPr>
          <w:bCs/>
          <w:lang w:val="en-US"/>
        </w:rPr>
        <w:tab/>
        <w:t>Bhuail sé isteach i dtigh sa Daingean tráthnóna amháin agus fuair sé lóistín ó bhean an tí ann. Bhí fear an tí ag iascach an lá san agus tháinig sé abhaile tráthnóna. Bhí sé féin agus an sagart ag caint le chéile. Dúirt fear an tí lena mhnaoi breac a scoltadh don bhfear bocht. D’imigh an bhean amach agus do scoilt sí an breac agus fuair sí eochair istigh sa bhreac.</w:t>
      </w:r>
    </w:p>
    <w:p>
      <w:pPr>
        <w:pStyle w:val="Normal"/>
        <w:jc w:val="both"/>
        <w:rPr>
          <w:bCs/>
          <w:lang w:val="en-US"/>
        </w:rPr>
      </w:pPr>
      <w:r>
        <w:rPr>
          <w:bCs/>
          <w:lang w:val="en-US"/>
        </w:rPr>
        <w:tab/>
        <w:t>D’imigh sí isteach agus d’inis sí dá fear go bhfuair sí eochair istigh sa bhreac. Dúirt an fear go bhfacaigh sé talamh tirim sa bhfarraige inniu agus tigh istigh ann agus b’fhéidir gurb in í an eochair a d’osclódh doras an tí.</w:t>
      </w:r>
    </w:p>
    <w:p>
      <w:pPr>
        <w:pStyle w:val="Normal"/>
        <w:jc w:val="both"/>
        <w:rPr>
          <w:lang w:val="en-US"/>
        </w:rPr>
      </w:pPr>
      <w:r>
        <w:rPr>
          <w:lang w:val="en-US"/>
        </w:rPr>
        <w:tab/>
        <w:t xml:space="preserve">Ar maidin lá ’rna mháireach nuair a bhíodar ag dul ag iascach, d’fhiafraigh an sagart dóibh an ligfidís é féin ag iascach in aonacht leo. Dúradar go ligfidís. Chuireadar amach na báid, agus bhíodar ag rámhaíocht leo i dtreo an talaimh tirim go dtí sa deireadh gur chuadar i dtír ann. Chuadar isteach sa tigh. Sáipéal a bhí ann agus chonacadar culaith an Aifrinn ar an altóir. </w:t>
      </w:r>
    </w:p>
    <w:p>
      <w:pPr>
        <w:pStyle w:val="Normal"/>
        <w:jc w:val="both"/>
        <w:rPr>
          <w:lang w:val="en-US"/>
        </w:rPr>
      </w:pPr>
      <w:r>
        <w:rPr>
          <w:lang w:val="en-US"/>
        </w:rPr>
        <w:tab/>
        <w:t>Dúirt an sagart leo é féin a dh’fhágaint sa tséipéal agus an doras a dhúnadh air agus an glas a chur ar an ndoras agus an eochair a chaitheamh sa pholl is doimhne don bhfarraige. Dheineadar fé mar a dúirt sé leo.</w:t>
      </w:r>
    </w:p>
    <w:p>
      <w:pPr>
        <w:pStyle w:val="Normal"/>
        <w:jc w:val="both"/>
        <w:rPr>
          <w:lang w:val="en-US"/>
        </w:rPr>
      </w:pPr>
      <w:r>
        <w:rPr>
          <w:lang w:val="en-US"/>
        </w:rPr>
        <w:tab/>
        <w:t xml:space="preserve">Bhí deartháir don sagart ina chónaí i gCorcaigh agus bhí sé ag lorg an tsagairt ins gach aon áit. Tháinig sé go Trá Lí agus go gcuaigh sé ó Thrá Lí go Daingean Uí Chúise. Chuaigh an deartháir ’on Daingean agus bhuail sé isteach i dtigh ann tráthnóna. </w:t>
      </w:r>
    </w:p>
    <w:p>
      <w:pPr>
        <w:pStyle w:val="Normal"/>
        <w:jc w:val="both"/>
        <w:rPr>
          <w:lang w:val="en-US"/>
        </w:rPr>
      </w:pPr>
      <w:r>
        <w:rPr>
          <w:lang w:val="en-US"/>
        </w:rPr>
        <w:tab/>
        <w:t>Bhí fear an tí ag iascach agus tháinig sé abhaile tráthnóna déanach agus bhí sé féin agus deartháir an tsagairt ag caint. Sa deireadh dúirt fear an tí lena mhnaoi breac a scoltadh don bhfear bocht. D’imigh sí amach go dtí an abhainn agus do scoilt sí an breac agus do fuair sí eochair istigh sa bhreac. D’imigh sí isteach agus d’inis sí dá fear é. Dúirt fear an tí go bhfacaigh sé talamh tirim amuigh insan bhfarraige le dhá lá agus tigh istigh ann agus b’fhéidir gurb in an eochair a d’osclódh doras an tí. “Tá seacht mbliana anois ann ó chonacamair an talamh tirim agus an tigh istigh ann,” arsa fear an tí.</w:t>
      </w:r>
    </w:p>
    <w:p>
      <w:pPr>
        <w:pStyle w:val="Normal"/>
        <w:jc w:val="both"/>
        <w:rPr>
          <w:lang w:val="en-US"/>
        </w:rPr>
      </w:pPr>
      <w:r>
        <w:rPr>
          <w:lang w:val="en-US"/>
        </w:rPr>
        <w:tab/>
        <w:t>Nuair a bhíodar ag dul ag iascach arís maidin lá ’rna mháireach d’fhiafraigh deartháir an tsagairt dhóibh an ligfidís é féin ina dteannta. Dúradar go ligfidís agus fáilte. Do chuireadar amach na báid agus bhíodar ag rámhaíocht leo riamh is choíche nó gur bhaineadar an talamh tirim amach sa deireadh. D’osclaíodar doras an tséipéil leis an eochair a fuaireadar sa bhreac. Bhí an sagart istigh rompu agus é ag léamh an Aifrinn ar an altóir. Thug sé féachaint mhillteach orthu agus dúirt sé leo ná facaigh sé aon dream riamh ní ba mheasa ná iad. Dúirt sé leo an séipéal d’fhágaint go brách i dtaobh nár fhágadar mar a bhí sé é. Tháinig sé leo ins na báid agus bhaineadar an Daingean amach tráthnóna déanach.</w:t>
      </w:r>
    </w:p>
    <w:p>
      <w:pPr>
        <w:pStyle w:val="Normal"/>
        <w:jc w:val="both"/>
        <w:rPr>
          <w:lang w:val="en-US"/>
        </w:rPr>
      </w:pPr>
      <w:r>
        <w:rPr>
          <w:lang w:val="en-US"/>
        </w:rPr>
        <w:tab/>
        <w:t xml:space="preserve">D’imigh an sagart dó féin ansan agus thóg sé tigh beag dó féin sa bhfásach. Do chónaigh sé sa tigh dó féin as san amach. </w:t>
      </w:r>
    </w:p>
    <w:p>
      <w:pPr>
        <w:pStyle w:val="Normal"/>
        <w:jc w:val="both"/>
        <w:rPr>
          <w:lang w:val="en-US"/>
        </w:rPr>
      </w:pPr>
      <w:r>
        <w:rPr>
          <w:lang w:val="en-US"/>
        </w:rPr>
        <w:tab/>
        <w:t xml:space="preserve">Tháinig oíche fliuch fiain agus an sagart sa tigh so. Bhí tine mhaith mhóna aige an oíche ghaofar so mar bhí sé an-fhuar. I gcaitheamh na hoíche tháinig bean go dtí an doras chuige agus d’iarr sí air in ainm Dé í ’ligint isteach mar go raibh an oíche chomh fuar fliuch sin. Do lig sé isteach í ar son Dé agus do shuigh sí thíos ag doras an tí. Bhí sí ag crith leis an bhfuacht thíos ag an ndoras. Dúirt sé léi tarrac aníos chun na tine agus nuair a chuaigh teas na tine fúithi thug an sagart fé ndeara gur bhean óg álainn a bhí inti. Tháinig grá mór aige dhi agus d’fhiafraigh sé dhi tar éis tamaill an bpósfadh sí é. Dúirt sí leis go bpósfadh mar gurb é a bhí uaithi. Bhíodar ag socrú eatarthu féin mar gheall ar an bpósadh. Sa deireadh d’fhiafraigh an bhean dó cé a tharraingeodh na coinníll. Dúirt an sagart go dtarraingeodh sé féin iad. Do tharraing an sagart na coinníll agus nuair a bhí an méid san déanta aige do loirg an bhean air iad. Dúirt sé léi ná faigheadh. Bhí sí ag taithint agus ag taithint air iad a thabhairt di agus sa deireadh do fuair sí na coinníll uaidh. Ní túisce a fuair sí iad ná go d’imigh sí ina lasracha dearga tríd an simné in airde. </w:t>
      </w:r>
    </w:p>
    <w:p>
      <w:pPr>
        <w:pStyle w:val="Normal"/>
        <w:jc w:val="both"/>
        <w:rPr>
          <w:lang w:val="en-US"/>
        </w:rPr>
      </w:pPr>
      <w:r>
        <w:rPr>
          <w:lang w:val="en-US"/>
        </w:rPr>
        <w:tab/>
        <w:t>Is ansan a thuig an sagart cé dhó a thug sé na coinníll. Do bhí a fhios aige ansan go raibh sé greamaithe ag an ndiabhal thíos in Ifreann. “Sea, tá an méid san déanta anois,” arsan sagart leis féin. “Caithfead dul agus na coinníll a sholáthar, ach cad a dhéanfaidh an méid san?”</w:t>
      </w:r>
    </w:p>
    <w:p>
      <w:pPr>
        <w:pStyle w:val="Normal"/>
        <w:jc w:val="both"/>
        <w:rPr>
          <w:lang w:val="en-US"/>
        </w:rPr>
      </w:pPr>
      <w:r>
        <w:rPr>
          <w:lang w:val="en-US"/>
        </w:rPr>
        <w:tab/>
        <w:t>Sea, d’imigh sé air agus casadh isteach go dtí fear siopa é. D’fhiafraigh fear an tsiopa dhó cá raibh a thriall. D’inis an sagart dó gach ar tharla dó féin ó thosach go deireadh agus d’fhiafraigh sé dhó an raibh fhios aige aon duine a dhéanfadh aon fhóirithint air. Dúirt fear an tsiopa leis go raibh uncail dó féin ina phórtaeir ar gheata Ifrinn agus mura ndéanfadh sé sin aon fhóirithint air ná raibh aon duine eile chun é a dhéanamh dó. D’imigh an sagart air agus bhain sé amach pórtaeir Ifrinn. D’inis sé an scéal go léir don bpórtaeir ó thosach go deireadh. Fuair an pórtaeir feadóg agus shéid sé í ach má shéid níor tháinig an bhean. Shéid sé an dara uair í agus níor tháinig sí. Shéid sé an tríú uair í agus tháinig sí os a chomhair amach. “Cá rabhais nuair a shéideas an fheadóg ar dtúis?” ar sé léi. “Bhíos thíos ar an leac is íochtairí in Ifreann,” ar sise. “Cá rabhais nuair a ghlaos ort an dara babhta?” ar seisean. “Bhíos i lár Ifrinn,” ar sise. “Cá rabhais nuair a ghlaos ort an tríú uair?” ar seisean. “Bhíos anso os do chomhair amach,” ar sise. “Tabhair dom na coinníll a fuairis ón bhfear so,” ar seisean léi. “Ní thabharfad mhuise,” ar sise. “Mura dtabharfaidh tú uait iad anois cuirfidh mé isteach i gcuire fiuchta thú,” ar seisean. “Ní thabharfad,” ar sise. Caitheadh isteach sa chuire fiuchta í ach tháinig sí amach as chomh maith agus a bhí sí riamh. “An dtabharfaidh tú uait anois iad?” ar seisean. “Ní thabharfad,” ar sise. Cuireadh isteach insna bróintibh í agus meileadh a cnámha agus a cuid feola ina píosaibh. Tháinig sí amach astu arís chomh slán agus a bhí sé riamh. “An dtabharfaidh tú uait anois iad?” ar seisean. “Ní thabharfad,” ar sise. “Mura dtabharfaidh tú mhuise,” ar seisean, “cuirfead isteach i Seomra Pheadair tú.” “Ó! níos túísce ná raghad isteach i Seomra Pheadair tabharfad uaim iad,” ar sise. Thug sí na coinníll don sagart.</w:t>
      </w:r>
    </w:p>
    <w:p>
      <w:pPr>
        <w:pStyle w:val="Normal"/>
        <w:jc w:val="both"/>
        <w:rPr>
          <w:lang w:val="en-US"/>
        </w:rPr>
      </w:pPr>
      <w:r>
        <w:rPr>
          <w:lang w:val="en-US"/>
        </w:rPr>
        <w:tab/>
        <w:t>“Ní foláir nó is olc an áit Seomra Pheadair agus a rá go dtug sí uaithi na coinníll níos túisce ná raghadh sí isteach ann,” arsan sagart le pórtaeir Ifrinn. “Níl fhios agatsa a leath,” arsan pórtaeir. “B’fhearr liom go bhfeicfinn é,” arsan sagart. “Ná bac id’ dhiaidh é,” arsan pórtaeir. “Caithfead é ’fheiscint mhuise,” arsan sagart agus d’imigh sé go dtí an seomra. D’fhéach sé isteach trí pholl na heochrach sa tseomra agus ní túisce a bhí an méid san déanta aige ná tháinig siolla gaoithe amach as an bpoll. Níor fhág an siolla gaoithe san aon bhlúire feola ar a leathcheann go léir.</w:t>
      </w:r>
    </w:p>
    <w:p>
      <w:pPr>
        <w:pStyle w:val="Normal"/>
        <w:jc w:val="both"/>
        <w:rPr>
          <w:lang w:val="en-US"/>
        </w:rPr>
      </w:pPr>
      <w:r>
        <w:rPr>
          <w:lang w:val="en-US"/>
        </w:rPr>
        <w:tab/>
        <w:t>D’imigh an sagart air agus bhain sé amach fear an tsiopa. Peadar an ainm a bhí ar fhear an tsiopa agus is dó a bhí an seomra úd ceapaithe nuair a gheobhadh sé bás. “Is olc an áit atá ceapaithe duitse ach go háirithe,” arsan sagart le Peadar. “Cá bhfios duitse é?” arsa Peadar. “Do bhíos ag do sheomra,” arsan sagart, “agus nuair a chuireas m’aghaidh isteach le poll na heochrach níor dh’fhág an siolla gaoithe a tháinig amach as croiceann ná blúire feola ar mo leathcheann.” “Téanam ort anois agus déanfaidh beirt againn aithrí agus raghaimid amach sa bhfásach.” D’imíodar amach sa choill agus cailleadh ann iad agus d’imíodar ina dhá cholúr ghléigeal an spéir in airde mar fuaireadar bás naofa.</w:t>
      </w:r>
    </w:p>
    <w:p>
      <w:pPr>
        <w:pStyle w:val="Normal"/>
        <w:jc w:val="both"/>
        <w:rPr>
          <w:lang w:val="en-US"/>
        </w:rPr>
      </w:pPr>
      <w:r>
        <w:rPr>
          <w:lang w:val="en-US"/>
        </w:rPr>
      </w:r>
    </w:p>
    <w:p>
      <w:pPr>
        <w:pStyle w:val="Normal"/>
        <w:spacing w:lineRule="auto" w:line="360"/>
        <w:jc w:val="center"/>
        <w:rPr>
          <w:bCs/>
          <w:i/>
          <w:i/>
          <w:iCs/>
          <w:sz w:val="36"/>
          <w:lang w:val="en-US"/>
        </w:rPr>
      </w:pPr>
      <w:r>
        <w:rPr>
          <w:bCs/>
          <w:i/>
          <w:iCs/>
          <w:sz w:val="36"/>
          <w:lang w:val="en-US"/>
        </w:rPr>
        <w:t>D.  Scéalta  Rómánsaíochta</w:t>
      </w:r>
    </w:p>
    <w:p>
      <w:pPr>
        <w:pStyle w:val="Normal"/>
        <w:jc w:val="center"/>
        <w:rPr>
          <w:bCs/>
          <w:sz w:val="32"/>
          <w:lang w:val="en-US"/>
        </w:rPr>
      </w:pPr>
      <w:r>
        <w:rPr>
          <w:bCs/>
          <w:sz w:val="32"/>
          <w:lang w:val="en-US"/>
        </w:rPr>
        <w:t>31.  Conas a Fuair Brian Bean</w:t>
      </w:r>
    </w:p>
    <w:p>
      <w:pPr>
        <w:pStyle w:val="Normal"/>
        <w:jc w:val="both"/>
        <w:rPr>
          <w:bCs/>
          <w:sz w:val="32"/>
          <w:lang w:val="en-US"/>
        </w:rPr>
      </w:pPr>
      <w:r>
        <w:rPr>
          <w:bCs/>
          <w:sz w:val="32"/>
          <w:lang w:val="en-US"/>
        </w:rPr>
      </w:r>
    </w:p>
    <w:p>
      <w:pPr>
        <w:pStyle w:val="Normal"/>
        <w:jc w:val="both"/>
        <w:rPr/>
      </w:pPr>
      <w:r>
        <w:rPr>
          <w:bCs/>
          <w:lang w:val="en-US"/>
        </w:rPr>
        <w:tab/>
        <w:t>Bhí fear ann fadó agus dá mhéid a dheineadh sé a dhícheall ní bhfaigheadh sé aon bhean a phósfadh é. Brian ab ainm dó. Bhí sé ar a s</w:t>
      </w:r>
      <w:r>
        <w:rPr>
          <w:bCs/>
          <w:i/>
          <w:iCs/>
          <w:lang w:val="en-US"/>
        </w:rPr>
        <w:t>h</w:t>
      </w:r>
      <w:r>
        <w:rPr>
          <w:bCs/>
          <w:lang w:val="en-US"/>
        </w:rPr>
        <w:t>lí ab</w:t>
      </w:r>
      <w:r>
        <w:rPr>
          <w:bCs/>
          <w:i/>
          <w:iCs/>
          <w:lang w:val="en-US"/>
        </w:rPr>
        <w:t>h</w:t>
      </w:r>
      <w:r>
        <w:rPr>
          <w:bCs/>
          <w:lang w:val="en-US"/>
        </w:rPr>
        <w:t xml:space="preserve">aile oíche, agus casadh triúr fear air agus comhra ar a nguailne acu. “Is mór an trua gan an ceathrú fear agaibh,” arsa Brian leis féin. Bhuail sé  a ghuala fén dtaobh folamh don gcomhrain ach ní túisce ’dhein, ná caitheadh chuige ar fad í. Fuair Brian súgán féir agus chas sé timpeall na comhran é, agus thug leis abhaile mar sin í. Nuair ’shroich sé an baile, fuair sá mór agus bhain sé an clúdach di. Sin é an uair a chonaic sé an t-iontas, mar istigh sa chomhrain, bhí an cailín ba bhreátha dá bhfaca sé riamh. Chonaic sé amach as cúl a gruaige, biorán suain, a bhí tar éis a bheith curtha ann ag dream an leasa. Bhain sé an biorán as a cúl agus tháinig a caint agus a héisteacht di chomh maith agus a bhí riamh. </w:t>
      </w:r>
    </w:p>
    <w:p>
      <w:pPr>
        <w:pStyle w:val="Normal"/>
        <w:jc w:val="both"/>
        <w:rPr>
          <w:bCs/>
          <w:lang w:val="en-US"/>
        </w:rPr>
      </w:pPr>
      <w:r>
        <w:rPr>
          <w:bCs/>
          <w:lang w:val="en-US"/>
        </w:rPr>
        <w:tab/>
        <w:t>Nuair a ghaibh Brian amach ar maidin, bhí bean ag siúl lena chois. Nuair a chonaic na comharsain bean ag Brian tháinig ard-iontas orthu.</w:t>
      </w:r>
    </w:p>
    <w:p>
      <w:pPr>
        <w:pStyle w:val="Normal"/>
        <w:jc w:val="both"/>
        <w:rPr/>
      </w:pPr>
      <w:r>
        <w:rPr>
          <w:bCs/>
          <w:lang w:val="en-US"/>
        </w:rPr>
        <w:tab/>
        <w:t>‘Conas a fuair Brian bean?” arsa gach éinne, ach níor fhéad éinne iad a f</w:t>
      </w:r>
      <w:r>
        <w:rPr>
          <w:bCs/>
          <w:i/>
          <w:iCs/>
          <w:lang w:val="en-US"/>
        </w:rPr>
        <w:t>h</w:t>
      </w:r>
      <w:r>
        <w:rPr>
          <w:bCs/>
          <w:lang w:val="en-US"/>
        </w:rPr>
        <w:t xml:space="preserve">reagairt. Arsa duine éigin le Brian: “Cá bhfuairis an bhean?” “Fuaras ó Dhia,” arsa Brian. D’fhág Brian an scéal mar sin acu. </w:t>
      </w:r>
    </w:p>
    <w:p>
      <w:pPr>
        <w:pStyle w:val="Normal"/>
        <w:jc w:val="both"/>
        <w:rPr>
          <w:bCs/>
          <w:lang w:val="en-US"/>
        </w:rPr>
      </w:pPr>
      <w:r>
        <w:rPr>
          <w:bCs/>
          <w:lang w:val="en-US"/>
        </w:rPr>
      </w:r>
    </w:p>
    <w:p>
      <w:pPr>
        <w:pStyle w:val="Normal"/>
        <w:jc w:val="center"/>
        <w:rPr>
          <w:bCs/>
          <w:sz w:val="32"/>
          <w:lang w:val="en-US"/>
        </w:rPr>
      </w:pPr>
      <w:r>
        <w:rPr>
          <w:bCs/>
          <w:sz w:val="32"/>
          <w:lang w:val="en-US"/>
        </w:rPr>
        <w:t>32.  Seán na Ceártan</w:t>
      </w:r>
    </w:p>
    <w:p>
      <w:pPr>
        <w:pStyle w:val="Normal"/>
        <w:jc w:val="both"/>
        <w:rPr>
          <w:bCs/>
          <w:sz w:val="32"/>
          <w:lang w:val="en-US"/>
        </w:rPr>
      </w:pPr>
      <w:r>
        <w:rPr>
          <w:bCs/>
          <w:sz w:val="32"/>
          <w:lang w:val="en-US"/>
        </w:rPr>
      </w:r>
    </w:p>
    <w:p>
      <w:pPr>
        <w:pStyle w:val="Normal"/>
        <w:jc w:val="both"/>
        <w:rPr/>
      </w:pPr>
      <w:r>
        <w:rPr>
          <w:bCs/>
          <w:lang w:val="en-US"/>
        </w:rPr>
        <w:tab/>
        <w:t>Bhí buachaill ann fadó agus bhí an-dhúil i gcuileachta agus i spórt aige. Pé áit go mbeadh aon ní i bhfoirm spóirt bheadh sé ann. Ba ghnáthaí sa cheártan é ná in áit eile mar is ann a bhíonn gach saghas duine bailithe. Thugtaí Seán na Ceártan air toisc é ’bheith ann chomh minic. Is in am mhairbh na hoíche a d’f</w:t>
      </w:r>
      <w:r>
        <w:rPr>
          <w:bCs/>
          <w:i/>
          <w:iCs/>
          <w:lang w:val="en-US"/>
        </w:rPr>
        <w:t>h</w:t>
      </w:r>
      <w:r>
        <w:rPr>
          <w:bCs/>
          <w:lang w:val="en-US"/>
        </w:rPr>
        <w:t>ágadh sé an cheártain.</w:t>
      </w:r>
    </w:p>
    <w:p>
      <w:pPr>
        <w:pStyle w:val="Normal"/>
        <w:jc w:val="both"/>
        <w:rPr>
          <w:bCs/>
          <w:lang w:val="en-US"/>
        </w:rPr>
      </w:pPr>
      <w:r>
        <w:rPr>
          <w:bCs/>
          <w:lang w:val="en-US"/>
        </w:rPr>
        <w:tab/>
        <w:t>Thug sé capall a athar ’on cheártain tráthnóna amháin fómhair, mar bhí a athair agus a dheartháireacha ró-chúramach chun dul ann.</w:t>
      </w:r>
    </w:p>
    <w:p>
      <w:pPr>
        <w:pStyle w:val="Normal"/>
        <w:jc w:val="both"/>
        <w:rPr>
          <w:bCs/>
          <w:lang w:val="en-US"/>
        </w:rPr>
      </w:pPr>
      <w:r>
        <w:rPr>
          <w:bCs/>
          <w:lang w:val="en-US"/>
        </w:rPr>
        <w:tab/>
        <w:t>Nuair a bhí na cruite curtha ag an ngabha fén gcapall, lig Seán an capall abhaile, gan giolla ná srian ach má lig bhain an capall a bhóthar féin amach. D’fhan Seán sa cheártain go dtí meán oíche.</w:t>
      </w:r>
    </w:p>
    <w:p>
      <w:pPr>
        <w:pStyle w:val="Normal"/>
        <w:jc w:val="both"/>
        <w:rPr/>
      </w:pPr>
      <w:r>
        <w:rPr>
          <w:bCs/>
          <w:lang w:val="en-US"/>
        </w:rPr>
        <w:tab/>
        <w:t>Nuair a bhí sé ag gabháil thar lios a bhí san áit, chonaic sé chuige triúr fear agus comhra ar a nguailne acu. “D’oirfeadh an ceathrú fear díbh,” arsa Seán. Bhuail sé a ghuala fén dtaobh folamh don chomhra, ach má bhuail caitheadh chuige ansan í. “Ní raibh an donas riamh orm go dtí anois,” arsa Seán, “ach ní stadfadsa choíche go mbeidh ’fhios agam cad ’tá inti.” Bhuail sé súgán féir timpeall ar an gcomhrain, agus chaith sé thiar ar a dhroim í, agus thug leis abhaile í. Bhuail sé ar an ndoras, agus d’oscail a mháthair é. “Tá an ainnise (?) riamh id’ dhiaidh agus beidh go deo,” arsan m</w:t>
      </w:r>
      <w:r>
        <w:rPr>
          <w:bCs/>
          <w:i/>
          <w:iCs/>
          <w:lang w:val="en-US"/>
        </w:rPr>
        <w:t>h</w:t>
      </w:r>
      <w:r>
        <w:rPr>
          <w:bCs/>
          <w:lang w:val="en-US"/>
        </w:rPr>
        <w:t>áthair nuair a chonaic sí cad a bhí aige. Fuair Seán seanthua agus bhain sé an clúdach dhi, agus bhí an bhean ba bhreátha dár leag súil duine riamh uirthi istigh ann. Ach ní raibh a caint ná a héisteacht aici. Thóg sé amach as an gcomhrain í agus thug rud le n-ithe di. “Dá mbeadh a bhfuil de m</w:t>
      </w:r>
      <w:r>
        <w:rPr>
          <w:bCs/>
          <w:i/>
          <w:iCs/>
          <w:lang w:val="en-US"/>
        </w:rPr>
        <w:t>h</w:t>
      </w:r>
      <w:r>
        <w:rPr>
          <w:bCs/>
          <w:lang w:val="en-US"/>
        </w:rPr>
        <w:t>ná as so go Contae an Rí ag teacht ag triall ormsa,” arsa Seán, “sí seo mo bhean.”</w:t>
      </w:r>
    </w:p>
    <w:p>
      <w:pPr>
        <w:pStyle w:val="Normal"/>
        <w:jc w:val="both"/>
        <w:rPr/>
      </w:pPr>
      <w:r>
        <w:rPr>
          <w:bCs/>
          <w:lang w:val="en-US"/>
        </w:rPr>
        <w:tab/>
        <w:t>Nuair a bhí sé ag gabháil thar an lios lá ’rna mháireach, chonaic muintir an leasa é. “Féach,” arsa duine acu, “cé thug ár mbean uainn?” “Ariú nach cuma dúinn?” arsa duine eile acu, “ní haon mhaitheas dó siúd í, níl a caint ná a héisteacht aici.” “Ní bheadh sí mar sin,” arsan c</w:t>
      </w:r>
      <w:r>
        <w:rPr>
          <w:bCs/>
          <w:i/>
          <w:iCs/>
          <w:lang w:val="en-US"/>
        </w:rPr>
        <w:t>h</w:t>
      </w:r>
      <w:r>
        <w:rPr>
          <w:bCs/>
          <w:lang w:val="en-US"/>
        </w:rPr>
        <w:t>éad duine a labhair, “dá bhfaigheadh sí trí deocha as an gcoirn seo, bheadh a caint agus a héisteacht aici chomh maith agus a bhí riamh.”</w:t>
      </w:r>
    </w:p>
    <w:p>
      <w:pPr>
        <w:pStyle w:val="Normal"/>
        <w:jc w:val="both"/>
        <w:rPr>
          <w:bCs/>
          <w:lang w:val="en-US"/>
        </w:rPr>
      </w:pPr>
      <w:r>
        <w:rPr>
          <w:bCs/>
          <w:lang w:val="en-US"/>
        </w:rPr>
        <w:tab/>
        <w:t xml:space="preserve">Ní túisce an focal as a bhéal aige ná seo Seán isteach agus sciob leis an corn, sara thug éinne fé ndeara é. Thug leis abhaile é agus thug trí deocha dá bhean as, agus bhí a caint agus a héisteacht aici chomh maith agus a bhí riamh. </w:t>
      </w:r>
    </w:p>
    <w:p>
      <w:pPr>
        <w:pStyle w:val="Normal"/>
        <w:jc w:val="both"/>
        <w:rPr>
          <w:bCs/>
          <w:lang w:val="en-US"/>
        </w:rPr>
      </w:pPr>
      <w:r>
        <w:rPr>
          <w:bCs/>
          <w:lang w:val="en-US"/>
        </w:rPr>
        <w:tab/>
        <w:t>Chuadar go dtí an sagart chomh luath agus d’fhéadadar é, chun iad a phósadh.</w:t>
      </w:r>
    </w:p>
    <w:p>
      <w:pPr>
        <w:pStyle w:val="Normal"/>
        <w:jc w:val="both"/>
        <w:rPr>
          <w:bCs/>
          <w:lang w:val="en-US"/>
        </w:rPr>
      </w:pPr>
      <w:r>
        <w:rPr>
          <w:bCs/>
          <w:lang w:val="en-US"/>
        </w:rPr>
        <w:tab/>
        <w:t>Ní raibh ba ná gamhna ag Seán, ach naoi nó deich do ghabhair, agus n’fhaca an cailín gabhair riamh roimhe sin agus bhí ag déanamh an-iontas dóibh. Thug sí trí mbliana pósta sara inis sí d’éinne cárbh as í. Bhí aonach le bheith lá áirithe ina baile dúchais, agus dúirt sí le Seán go raibh sé chomh maith ag an mbeirt acu dul ann agus go mb’fhéidir go mbuailfeadh a hathair leo ar pháirc an aonaigh.</w:t>
      </w:r>
    </w:p>
    <w:p>
      <w:pPr>
        <w:pStyle w:val="Normal"/>
        <w:jc w:val="both"/>
        <w:rPr>
          <w:bCs/>
          <w:lang w:val="en-US"/>
        </w:rPr>
      </w:pPr>
      <w:r>
        <w:rPr>
          <w:bCs/>
          <w:lang w:val="en-US"/>
        </w:rPr>
        <w:tab/>
        <w:t>D’imíodar leo go luath maidin an aonaigh. Thugadar an lá ann ach níor bhuail athair an chailín leo. “Ón uair ná fuil sé ar an aonach,” arsan cailín le Seán, “téir féin suas chuige agus abair leis go bhfuil a iníon anso agus go dteastaíonn sé uaim.” D’imigh Seán suas agus nuair a tháinig sé go dtí an ndoras bhí cos leis amuigh agus cos leis istigh, mar bhí eagla air go dtiocfadh fearg ar athair a chéile chuige. Dúirt sé cad a bhí uaidh. Nuair a bhí deireadh ráite, d’fhéach an fear istigh timpeall air féin féachaint an bhfaigheadh sé aon ní a chaithfeadh sé leis, ach ní raibh faic le fáil aige ach seanbhróg. Ba mhaith an mhaise ag Seán é, bhí sé curtha dho go mear. Dá bhfaigheadh sé an seanbhróg bhí deireadh lena ré.</w:t>
      </w:r>
    </w:p>
    <w:p>
      <w:pPr>
        <w:pStyle w:val="Normal"/>
        <w:jc w:val="both"/>
        <w:rPr>
          <w:bCs/>
          <w:lang w:val="en-US"/>
        </w:rPr>
      </w:pPr>
      <w:r>
        <w:rPr>
          <w:bCs/>
          <w:lang w:val="en-US"/>
        </w:rPr>
        <w:t>Tháinig sé go dtína bhean agus d’inis di cad a dhein a hathair. “Ná bac san,” arsan cailín, “téir suas arís.” Chuaigh sé suas arís ach ba é an scéal céanna é. “Téir suas anois,” arsan cailín, “agus muna dtiocfaidh sé abair lem’ mháthair teacht.” Chuaigh sé suas, ach dá mbeadh sé ag caint lena hathair riamh ó shin ní thiocfadh sé. “Ní foláir nó tá sí thíos,” arsan mháthair, “agus tú ag dul chomh dian.” “Téanam ort síos,” ar sise lena fear. Chuaigh a fear lena cois. Bhí a n-iníon rompu agus rug sí ar lámh orthu araon. D’inis sí dóibh conas mar a bhí an scéal aici, gur amhlaidh a bhí sí sciobaithe ag an slua sí agus conas mar a shábháil Seán í, agus go rabhadar pósta le trí mbliana.</w:t>
      </w:r>
    </w:p>
    <w:p>
      <w:pPr>
        <w:pStyle w:val="Normal"/>
        <w:jc w:val="both"/>
        <w:rPr/>
      </w:pPr>
      <w:r>
        <w:rPr>
          <w:bCs/>
          <w:lang w:val="en-US"/>
        </w:rPr>
        <w:tab/>
        <w:t>“Más mar sin atá an scéal,” arsa ’hathair, “tagaíg liomsa agus tabharfad m’fheirm díbh.” “Tá feirm bheag dheas againne,” arsan cailín, “agus a leithéid do bha dheasa ní fhacaís a leithéidí riamh. Ní bhfaighfeá cortha go deo ó bheith á gcrú.” “Bíodh bhur dtoil féin agaibh,” arsan t-athair, “ach tagaíg chughamsa agus bíodh fleadh againn.” Chuadar, agus bhí an f</w:t>
      </w:r>
      <w:r>
        <w:rPr>
          <w:bCs/>
          <w:i/>
          <w:iCs/>
          <w:lang w:val="en-US"/>
        </w:rPr>
        <w:t>h</w:t>
      </w:r>
      <w:r>
        <w:rPr>
          <w:bCs/>
          <w:lang w:val="en-US"/>
        </w:rPr>
        <w:t xml:space="preserve">leadh ar siúl ar feadh trí lá agus trí oíche. </w:t>
      </w:r>
    </w:p>
    <w:p>
      <w:pPr>
        <w:pStyle w:val="Normal"/>
        <w:jc w:val="both"/>
        <w:rPr>
          <w:bCs/>
          <w:lang w:val="en-US"/>
        </w:rPr>
      </w:pPr>
      <w:r>
        <w:rPr>
          <w:bCs/>
          <w:lang w:val="en-US"/>
        </w:rPr>
      </w:r>
    </w:p>
    <w:p>
      <w:pPr>
        <w:pStyle w:val="Normal"/>
        <w:spacing w:lineRule="auto" w:line="360"/>
        <w:jc w:val="center"/>
        <w:rPr>
          <w:bCs/>
          <w:i/>
          <w:i/>
          <w:iCs/>
          <w:sz w:val="36"/>
          <w:lang w:val="en-US"/>
        </w:rPr>
      </w:pPr>
      <w:r>
        <w:rPr>
          <w:bCs/>
          <w:i/>
          <w:iCs/>
          <w:sz w:val="36"/>
          <w:lang w:val="en-US"/>
        </w:rPr>
        <w:t>I.  Scéal Grinn</w:t>
      </w:r>
    </w:p>
    <w:p>
      <w:pPr>
        <w:pStyle w:val="Normal"/>
        <w:jc w:val="center"/>
        <w:rPr>
          <w:bCs/>
          <w:sz w:val="32"/>
          <w:lang w:val="en-US"/>
        </w:rPr>
      </w:pPr>
      <w:r>
        <w:rPr>
          <w:bCs/>
          <w:sz w:val="32"/>
          <w:lang w:val="en-US"/>
        </w:rPr>
        <w:t>43.  Uacht Phádraig Mac Gearailt</w:t>
      </w:r>
    </w:p>
    <w:p>
      <w:pPr>
        <w:pStyle w:val="Normal"/>
        <w:jc w:val="both"/>
        <w:rPr>
          <w:bCs/>
          <w:sz w:val="32"/>
          <w:lang w:val="en-US"/>
        </w:rPr>
      </w:pPr>
      <w:r>
        <w:rPr>
          <w:bCs/>
          <w:sz w:val="32"/>
          <w:lang w:val="en-US"/>
        </w:rPr>
      </w:r>
    </w:p>
    <w:p>
      <w:pPr>
        <w:pStyle w:val="Normal"/>
        <w:jc w:val="both"/>
        <w:rPr/>
      </w:pPr>
      <w:r>
        <w:rPr>
          <w:bCs/>
          <w:lang w:val="en-US"/>
        </w:rPr>
        <w:tab/>
        <w:t>Bhí fear i mBaile Ghainín Beag fadó agus bhí féar sé mba de thalamh aige. Bhí beirt m</w:t>
      </w:r>
      <w:r>
        <w:rPr>
          <w:bCs/>
          <w:i/>
          <w:iCs/>
          <w:lang w:val="en-US"/>
        </w:rPr>
        <w:t>h</w:t>
      </w:r>
      <w:r>
        <w:rPr>
          <w:bCs/>
          <w:lang w:val="en-US"/>
        </w:rPr>
        <w:t>ac agus beirt iníon aige. Phós sé an mac críonna sa talamh. Phós sé a iníon le siúinéir i bhféar bó dá chuid talún. Phós sé an iníon eile agus ní raibh aon talamh aige. Bhí ainm airgid ag an gclann ar a n-athair agus cheapadar go raibh airgead spártha aige. Bhí bosca in aice na leapan aige agus bhí glas aige air. Thug sé leis cordaí agus chuir sé ar an mbosca iad sa tslí is nárbh fhéidir d’éinne an bosca d’oscailt. Nuair a bhí sé críonna dúirt an c</w:t>
      </w:r>
      <w:r>
        <w:rPr>
          <w:bCs/>
          <w:i/>
          <w:iCs/>
          <w:lang w:val="en-US"/>
        </w:rPr>
        <w:t>h</w:t>
      </w:r>
      <w:r>
        <w:rPr>
          <w:bCs/>
          <w:lang w:val="en-US"/>
        </w:rPr>
        <w:t xml:space="preserve">lann leis gur cheard dó uacht a dhéanamh chun go mbeadh a cheart féin ag gach éinne acu. Dúirt sé ná déanfadh sé aon uacht mar go raibh a chuid féin fachta ag gach duine acu. “Níl neart ag éinne an bosca d’oscailt nó go mbeadsa curtha i gCill Chúáin. Nuair a bhead tamall curtha tagadh triúr agaibh agus osclaíg an bosca agus roinníg an t-ór.” Nuair a bhí sé curtha, dob fhada leis an bheirt iníon agus leis an mac go rabhadar age baile. Do d’osclaíodar an bosca agus ní raibh ann ach leath-phingine an duine acu. </w:t>
      </w:r>
    </w:p>
    <w:p>
      <w:pPr>
        <w:pStyle w:val="Normal"/>
        <w:jc w:val="both"/>
        <w:rPr>
          <w:bCs/>
          <w:lang w:val="en-US"/>
        </w:rPr>
      </w:pPr>
      <w:r>
        <w:rPr>
          <w:bCs/>
          <w:lang w:val="en-US"/>
        </w:rPr>
      </w:r>
    </w:p>
    <w:p>
      <w:pPr>
        <w:pStyle w:val="Normal"/>
        <w:spacing w:lineRule="auto" w:line="360"/>
        <w:jc w:val="center"/>
        <w:rPr>
          <w:bCs/>
          <w:i/>
          <w:i/>
          <w:iCs/>
          <w:sz w:val="36"/>
          <w:lang w:val="en-US"/>
        </w:rPr>
      </w:pPr>
      <w:r>
        <w:rPr>
          <w:bCs/>
          <w:i/>
          <w:iCs/>
          <w:sz w:val="36"/>
          <w:lang w:val="en-US"/>
        </w:rPr>
        <w:t>J.  Finscéalta</w:t>
      </w:r>
    </w:p>
    <w:p>
      <w:pPr>
        <w:pStyle w:val="Normal"/>
        <w:jc w:val="center"/>
        <w:rPr>
          <w:bCs/>
          <w:sz w:val="32"/>
          <w:lang w:val="en-US"/>
        </w:rPr>
      </w:pPr>
      <w:r>
        <w:rPr>
          <w:bCs/>
          <w:sz w:val="32"/>
          <w:lang w:val="en-US"/>
        </w:rPr>
        <w:t>44.  Bean a Bhí ag Caint le Buachaill ón Saol Eile</w:t>
      </w:r>
    </w:p>
    <w:p>
      <w:pPr>
        <w:pStyle w:val="Normal"/>
        <w:jc w:val="both"/>
        <w:rPr>
          <w:bCs/>
          <w:sz w:val="32"/>
          <w:lang w:val="en-US"/>
        </w:rPr>
      </w:pPr>
      <w:r>
        <w:rPr>
          <w:bCs/>
          <w:sz w:val="32"/>
          <w:lang w:val="en-US"/>
        </w:rPr>
      </w:r>
    </w:p>
    <w:p>
      <w:pPr>
        <w:pStyle w:val="Normal"/>
        <w:jc w:val="both"/>
        <w:rPr/>
      </w:pPr>
      <w:r>
        <w:rPr>
          <w:bCs/>
          <w:lang w:val="en-US"/>
        </w:rPr>
        <w:tab/>
        <w:t>Bhí cailín in Uíbh Ráthach fadó agus do phós sí tamall maith ón mbaile ina raibh sí. Thit sí féin agus a muintir amach le chéile mar gheall ar airgead a gealladh di agus ná fuair sí é. D’fhan mar sin acu agus ní raibh aon tsiúl ar a chéile acu ar feadh dó nó trí ’b</w:t>
      </w:r>
      <w:r>
        <w:rPr>
          <w:bCs/>
          <w:i/>
          <w:iCs/>
          <w:lang w:val="en-US"/>
        </w:rPr>
        <w:t>h</w:t>
      </w:r>
      <w:r>
        <w:rPr>
          <w:bCs/>
          <w:lang w:val="en-US"/>
        </w:rPr>
        <w:t xml:space="preserve">liantaibh. “Go deimhin,” a dúirt sí léi féin, “is mór an náire domhsa agus dom’ mhuintir a bheith amuigh le chéile chomh fada.” Chuaigh sí ag triall ar bhean dos na comharsain chun go raghadh sí ar Aonach an Phoic ina teannta. Do bhíodar chun imeacht san oíche mar bhí Aonach an Phoic tamall maith ó bhaile uathu. </w:t>
      </w:r>
    </w:p>
    <w:p>
      <w:pPr>
        <w:pStyle w:val="Normal"/>
        <w:jc w:val="both"/>
        <w:rPr/>
      </w:pPr>
      <w:r>
        <w:rPr>
          <w:bCs/>
          <w:lang w:val="en-US"/>
        </w:rPr>
        <w:tab/>
        <w:t>Do dhein sí suas í féin agus chuaigh sí ag glaoch ar an bpáirtí mná. Bhí an bhean ina codladh roimpi. “Cad atá ar an mbean úd?” arsan fear lena bhean istigh. “Tá,” arsan bhean, “go raghainnse ar Aonach an Phoic ina teannta.” “Ní raghaidh tú ann,” arsan fear, “imíodh sí féinig ann.” Ghluais sí abhaile agus bhuail sí a bróga agus a stocaí ina dorn chuici agus d’imigh sí chun Aonach an Phoic. Bhíodh botháin san an san ar thaobh na mbóithre go mbíodh gabhair dá gcrú ann. Chonaic sí solas istigh i mbothán acu. “Is mór mar d’athraigh an áit seo ón uair dheireanach a ghabhas ann,” ar sise léi féin. Bhí buachaill ina sheasamh sa doras agus chualaigh sí leanbh ag gol istigh. D’imigh sí isteach t</w:t>
      </w:r>
      <w:r>
        <w:rPr>
          <w:bCs/>
          <w:i/>
          <w:iCs/>
          <w:lang w:val="en-US"/>
        </w:rPr>
        <w:t>h</w:t>
      </w:r>
      <w:r>
        <w:rPr>
          <w:bCs/>
          <w:lang w:val="en-US"/>
        </w:rPr>
        <w:t>ar an mbuachaill agus bhuail sí uaithi a bróga. Thóg sí chuici an leanbh agus bhuail sí ar a baclainn é ar feadh tamaill. Chonaic sí duine aosta istigh agus bhuail sí uaithi an leanbh agus d’imigh sí chun bóthair.</w:t>
      </w:r>
    </w:p>
    <w:p>
      <w:pPr>
        <w:pStyle w:val="Normal"/>
        <w:jc w:val="both"/>
        <w:rPr>
          <w:bCs/>
          <w:lang w:val="en-US"/>
        </w:rPr>
      </w:pPr>
      <w:r>
        <w:rPr>
          <w:bCs/>
          <w:lang w:val="en-US"/>
        </w:rPr>
        <w:tab/>
        <w:t>Do dhearmad sí a bróga agus bhí paiste maith don mbóthar curtha dhi aici sarar chuimhnigh sí orthu. D’fhill sí thar n-ais agus bhí an buachaill sa doras i gcónaí roimpi. Thóg sí chuici a bróga agus d’fhiafraigh sí dhon mbuachaill cad a bhí á choimeád sa doras chomh fada. “A bhean, ba fholláin duit do charthanacht,” ar seisean. “Cad atá id’ choimeád ansan?” ar sise arís. “An b’amhlaidh ná haithníonn tú mise?” ar seisean. “Is mise mac do dheirféar. An gcíonn tí an duine aosta san sa chúinne?” “Cím,” ar sise. “Nuair a raghairse ar an aonach cífidh tú marcach in airde ar stail dhubh agus titfidh an marcach agus an capall agus marófar an marcach agus tiocfaidh sé in ionad an duine aosta san sa chúinne. An páirtí mná a bhí le bheith led’ chois beidh sí á tórramh romhat nuair a raghair abhaile.” “A ghrá geal,” a dúirt sí, ?nach olc an t-éadach a chím ort.” “Ní haon ionadh an méid san,” a dúirt sé, “mar níor cuireadh mo chuid éadaigh le m’anam. Abair lem’ mháthair mo chuid éadaigh a chur le m’anam.”D’imigh sí ar an aonach agus chonaic sí an capall agus an marcach agus maraíodh an marcach. Níor mhór an mhoill a dhein sí ar an aonach nuair a chuaigh sí go dtí tigh a muintire. Ní mór an mhoill  a dhein sí ag tigh a muintire ach oiread mar bhí ’fhios aici go raibh a páirtí mná dá tórramh. Cuireadh an bhean agus chuaigh cailín Uíbh Ráthaigh go dtí máthair an bhuachalla agus d’inis sí an scéal di. Cuireadh a chuid éadaigh lena anam agus ní raibh a mháthair ag gol ina dhiaidh as san amach.</w:t>
      </w:r>
    </w:p>
    <w:p>
      <w:pPr>
        <w:pStyle w:val="Normal"/>
        <w:jc w:val="both"/>
        <w:rPr>
          <w:bCs/>
          <w:lang w:val="en-US"/>
        </w:rPr>
      </w:pPr>
      <w:r>
        <w:rPr>
          <w:bCs/>
          <w:lang w:val="en-US"/>
        </w:rPr>
      </w:r>
    </w:p>
    <w:p>
      <w:pPr>
        <w:pStyle w:val="Normal"/>
        <w:spacing w:lineRule="auto" w:line="360"/>
        <w:jc w:val="center"/>
        <w:rPr>
          <w:bCs/>
          <w:i/>
          <w:i/>
          <w:iCs/>
          <w:sz w:val="36"/>
          <w:lang w:val="en-US"/>
        </w:rPr>
      </w:pPr>
      <w:r>
        <w:rPr>
          <w:bCs/>
          <w:i/>
          <w:iCs/>
          <w:sz w:val="36"/>
          <w:lang w:val="en-US"/>
        </w:rPr>
        <w:t>K.  Síscéalta</w:t>
      </w:r>
    </w:p>
    <w:p>
      <w:pPr>
        <w:pStyle w:val="Normal"/>
        <w:jc w:val="center"/>
        <w:rPr>
          <w:bCs/>
          <w:sz w:val="32"/>
          <w:lang w:val="en-US"/>
        </w:rPr>
      </w:pPr>
      <w:r>
        <w:rPr>
          <w:bCs/>
          <w:sz w:val="32"/>
          <w:lang w:val="en-US"/>
        </w:rPr>
        <w:t>47.  An Droch-sprid</w:t>
      </w:r>
    </w:p>
    <w:p>
      <w:pPr>
        <w:pStyle w:val="Normal"/>
        <w:jc w:val="both"/>
        <w:rPr>
          <w:bCs/>
          <w:sz w:val="32"/>
          <w:lang w:val="en-US"/>
        </w:rPr>
      </w:pPr>
      <w:r>
        <w:rPr>
          <w:bCs/>
          <w:sz w:val="32"/>
          <w:lang w:val="en-US"/>
        </w:rPr>
      </w:r>
    </w:p>
    <w:p>
      <w:pPr>
        <w:pStyle w:val="Normal"/>
        <w:jc w:val="both"/>
        <w:rPr/>
      </w:pPr>
      <w:r>
        <w:rPr>
          <w:bCs/>
          <w:lang w:val="en-US"/>
        </w:rPr>
        <w:tab/>
        <w:t>Bhí sprid i mbóthar áirithe fadó agus bhí an-dhíobháil aici á dhéanamh. Bhíodh braitlín ghléigeal uirthi agus bhíodh sí ag caitheamh caortha tine amach as a béal. Is mó duine a gheibheadh an bóthar agus gan a fhios aige í ’bheith ann agus chaitheadh sí caortha tine amach as a béal agus thiteadh an t-anam astu. Ní raibh aon duine ag gabháilt an bóthar sa deireadh mar bhíodh a fhios acu go raibh a leithéid ann. Bhí fear óg misniúil istigh sa bhaile mhór ba ghiorra don sprid. Is in am mhairbh na hoíche a bhíodh an sprid le feiscint agus éinne a gheibheadh an bóthar an uair san ba bhaol dó. Ní d</w:t>
      </w:r>
      <w:r>
        <w:rPr>
          <w:bCs/>
          <w:i/>
          <w:iCs/>
          <w:lang w:val="en-US"/>
        </w:rPr>
        <w:t>h</w:t>
      </w:r>
      <w:r>
        <w:rPr>
          <w:bCs/>
          <w:lang w:val="en-US"/>
        </w:rPr>
        <w:t>eineadh an sprid aon díobháil nó go dtagadh am mhairbh ann. Bhí an fear óg a bhí istigh sa bhaile mhór ag dul abhaile agus bhí braon ólta aige. Nuair a bhí sé ag dul abhaile dúrthas leis go raibh sé r</w:t>
        <w:softHyphen/>
        <w:t>ó-dhéanach agus go mbeadh an sprid roimis. Níorbh aon mhaitheas a bheith ag caint leis agus ghluais sé abhaile. Bhí bata maith láidir aige agus slabhra iarainn aniar ar a mhuineál. Dúirt sé leis féin gur mhór an obair mara mbainfeadh sé féin cothrom éigin don sprid. D’imigh sé roimis agus bhí an sprid roimis agus í ag caitheamh splancacha tine amach as a béal. Do chuadar le chéile agus nuair a tháinig sí gairid go maith dhó do bhuail sé le buille mór láidir í agus do ghortaigh sé go maith í. Do fuair sé amach nárbh aon sprid mharbh í nuair a bhuail sé í leis an mbata. Níor lig an sprid uirthi gur bhraith sí an buille. Thug sé buille mór eile dhi a chuir ag lúbarnaigh í agus níor lig sí uirthi gur bhraith sí é. Bhuail sé an tríú buille uirthi agus do leag sé ar an mbóthar í. “Éirigh díom,” ar sise, “táim marbh agat.” “Ó! marbh is cóir tú,” ar seisean léi. “Is mó duine atá marbh agat anso agus ní éireodsa dhuit.” Bhuail sé buille eile uirthi agus chuir sé ag lúbarnaigh níosa fearr í. “Ó éirigh dhíom,” ar sise arís, “agus ní fheicfear anso níosa mó mé.” “An ngeallann tú ná feicfear anso níosa mó tú?” ar seisean léi. “Mhuise go deimhin,” ar seisean, “mara mbeadh go mbeinnse ciontach id’ bhás ní fhágfainn aon phioc don anam ionat. Bailigh leat anois agus ná feictear anso go deo arís tú.” Bhailigh sí léi agus n’fhacaigh éinne as san amach í ar an mbóthar.</w:t>
      </w:r>
    </w:p>
    <w:p>
      <w:pPr>
        <w:pStyle w:val="Normal"/>
        <w:jc w:val="both"/>
        <w:rPr>
          <w:bCs/>
          <w:lang w:val="en-US"/>
        </w:rPr>
      </w:pPr>
      <w:r>
        <w:rPr>
          <w:bCs/>
          <w:lang w:val="en-US"/>
        </w:rPr>
      </w:r>
    </w:p>
    <w:p>
      <w:pPr>
        <w:pStyle w:val="Normal"/>
        <w:jc w:val="center"/>
        <w:rPr>
          <w:bCs/>
          <w:sz w:val="32"/>
          <w:lang w:val="en-US"/>
        </w:rPr>
      </w:pPr>
      <w:r>
        <w:rPr>
          <w:bCs/>
          <w:sz w:val="32"/>
          <w:lang w:val="en-US"/>
        </w:rPr>
        <w:t>48.  Na Leanaí ón Lios</w:t>
      </w:r>
    </w:p>
    <w:p>
      <w:pPr>
        <w:pStyle w:val="Normal"/>
        <w:jc w:val="both"/>
        <w:rPr>
          <w:bCs/>
          <w:sz w:val="32"/>
          <w:lang w:val="en-US"/>
        </w:rPr>
      </w:pPr>
      <w:r>
        <w:rPr>
          <w:bCs/>
          <w:sz w:val="32"/>
          <w:lang w:val="en-US"/>
        </w:rPr>
      </w:r>
    </w:p>
    <w:p>
      <w:pPr>
        <w:pStyle w:val="Normal"/>
        <w:jc w:val="both"/>
        <w:rPr>
          <w:bCs/>
          <w:lang w:val="en-US"/>
        </w:rPr>
      </w:pPr>
      <w:r>
        <w:rPr>
          <w:bCs/>
          <w:lang w:val="en-US"/>
        </w:rPr>
        <w:tab/>
        <w:t>Bhí bean ann fadó agus bhí beirt leanbh aici. Bhí an bheirt leanbh seacht mbliana an tráth seo, ach ní raibh rith nó siúl acu, ach iad ag béicigh agus ag lorg ó mhaidin go hoíche. Chaitheadh an bhean bheith i gcónaí os a gcionn in airde. Bhí meitheal ag baint choirce lá aici, agus chaith sí dul le bia ar an ngort chucu.</w:t>
      </w:r>
    </w:p>
    <w:p>
      <w:pPr>
        <w:pStyle w:val="Normal"/>
        <w:jc w:val="both"/>
        <w:rPr/>
      </w:pPr>
      <w:r>
        <w:rPr>
          <w:bCs/>
          <w:lang w:val="en-US"/>
        </w:rPr>
        <w:tab/>
        <w:t>Chuaigh sí go dtí bean chomharsan di ar dtúis agus dúirt léi faire a bheith aici ar an ndoras féachaint cad a bheadh na leanaí a dhéanamh. Dhein an bhean chomharsan mar a dúradh léi, ach a leithéid do chaint níor chualaigh sí ó leanaí riamh roimhe sin. “Éirigh id’ shuí, a Chathail,” arsa duine acu, “agus leag chugham an tseanphíopa atá faoi chois an chúpla.” D’éirigh Cathal agus thug leis an phíp agus baineadar smúsach aisti. Nuair a bhí a ndóthain don phíp caite acu, labhair duine acu arís. “Mhuise, a Chathail,” ar seisean, “an chuimhin leat mórchath an tSáir fadó?” “Is cuimhin, agus mórchath roimis,” arsa Cathal. “N’fheadar cá bhfuil an léirbhitseach imithe,” arsa Cathal. “Tá sí imithe le bia braimleoige ’on g</w:t>
      </w:r>
      <w:r>
        <w:rPr>
          <w:bCs/>
          <w:i/>
          <w:iCs/>
          <w:lang w:val="en-US"/>
        </w:rPr>
        <w:t>h</w:t>
      </w:r>
      <w:r>
        <w:rPr>
          <w:bCs/>
          <w:lang w:val="en-US"/>
        </w:rPr>
        <w:t>ort,” arsan fear eile.</w:t>
      </w:r>
    </w:p>
    <w:p>
      <w:pPr>
        <w:pStyle w:val="Normal"/>
        <w:jc w:val="both"/>
        <w:rPr/>
      </w:pPr>
      <w:r>
        <w:rPr>
          <w:bCs/>
          <w:lang w:val="en-US"/>
        </w:rPr>
        <w:tab/>
        <w:t xml:space="preserve">Nuair a tháinig bean an tí abhaile d’inis an bhean chomharsan di a </w:t>
      </w:r>
      <w:r>
        <w:rPr>
          <w:bCs/>
          <w:i/>
          <w:iCs/>
          <w:lang w:val="en-US"/>
        </w:rPr>
        <w:t>n</w:t>
      </w:r>
      <w:r>
        <w:rPr>
          <w:bCs/>
          <w:lang w:val="en-US"/>
        </w:rPr>
        <w:t>dúirt na leanaí. “Agus ní hiad do leanaí féin atá riamh ann,” ar sise. Tháinig eagla agus crith cos agus lámh ar bhean an tí nuair a chualaigh sí an méid san. “Agus cad a ’dhéanfaidh mé anois leo?” ar sise leis an mbean chomharsan. “Tabhair leat go dtí an mbaile mór amáireach iad,” ar sise, “agus abair leo go gceannóidh [tú] bróga dóibh. Má dheineann tú an méid san leo, tiocfaidh áthar orthu agus raghaidh siad leat gan mhoill. Nuair a gheobhair thar abhainn, caith isteach inti iad agus báigh iad.”</w:t>
      </w:r>
    </w:p>
    <w:p>
      <w:pPr>
        <w:pStyle w:val="Normal"/>
        <w:jc w:val="both"/>
        <w:rPr>
          <w:bCs/>
          <w:lang w:val="en-US"/>
        </w:rPr>
      </w:pPr>
      <w:r>
        <w:rPr>
          <w:bCs/>
          <w:lang w:val="en-US"/>
        </w:rPr>
        <w:tab/>
        <w:t>Lá ’rna mháireach dhein bean an tí mar a dúradh léi. Dúirt sí leo go dtabharfadh sí ’on bhaile mór iad agus is orthu a tháinig an t-áthas. Nuair a tháinig sí go dtí an abhainn, chaith sí síos iad agus bádh an bheirt.</w:t>
      </w:r>
    </w:p>
    <w:p>
      <w:pPr>
        <w:pStyle w:val="Normal"/>
        <w:jc w:val="both"/>
        <w:rPr>
          <w:bCs/>
          <w:lang w:val="en-US"/>
        </w:rPr>
      </w:pPr>
      <w:r>
        <w:rPr>
          <w:bCs/>
          <w:lang w:val="en-US"/>
        </w:rPr>
        <w:tab/>
        <w:t>Nuair a tháinig an bhean abhaile, bhí a clann fhéin ag an ndoras roimpi agus iad ina mbeirt leanaí chomh deas, chomh sláintiúil is a d’fhéadfá dh’fháil.</w:t>
      </w:r>
    </w:p>
    <w:p>
      <w:pPr>
        <w:pStyle w:val="Normal"/>
        <w:jc w:val="both"/>
        <w:rPr>
          <w:bCs/>
          <w:lang w:val="en-US"/>
        </w:rPr>
      </w:pPr>
      <w:r>
        <w:rPr>
          <w:bCs/>
          <w:lang w:val="en-US"/>
        </w:rPr>
      </w:r>
    </w:p>
    <w:p>
      <w:pPr>
        <w:pStyle w:val="Normal"/>
        <w:jc w:val="center"/>
        <w:rPr>
          <w:bCs/>
          <w:sz w:val="32"/>
          <w:lang w:val="en-US"/>
        </w:rPr>
      </w:pPr>
      <w:r>
        <w:rPr>
          <w:bCs/>
          <w:sz w:val="32"/>
          <w:lang w:val="en-US"/>
        </w:rPr>
        <w:t>49.  An Píobaire san Lios</w:t>
      </w:r>
    </w:p>
    <w:p>
      <w:pPr>
        <w:pStyle w:val="Normal"/>
        <w:jc w:val="both"/>
        <w:rPr>
          <w:bCs/>
          <w:sz w:val="32"/>
          <w:lang w:val="en-US"/>
        </w:rPr>
      </w:pPr>
      <w:r>
        <w:rPr>
          <w:bCs/>
          <w:sz w:val="32"/>
          <w:lang w:val="en-US"/>
        </w:rPr>
      </w:r>
    </w:p>
    <w:p>
      <w:pPr>
        <w:pStyle w:val="Normal"/>
        <w:jc w:val="both"/>
        <w:rPr/>
      </w:pPr>
      <w:r>
        <w:rPr>
          <w:bCs/>
          <w:lang w:val="en-US"/>
        </w:rPr>
        <w:tab/>
        <w:t>Bhí píobaire ag teacht abhaile ó chomhthalán rince oíche. Chuala sé ceol breá bog istigh i lios, nuair a bhí sé ag gabháil thairis. Stad sé ar feadh tamaill ag éisteacht leis an gceol. Nuair a bhí an ceol thart, thosnaigh an píobaire ag seinm. Nuair a chualaigh dhream an leasa an ceol amuigh seo leo amach. Thugadar leo isteach an píobaire bocht.  Chuireadar isteach i seomra é. Bhí seanduine ansan istigh rompu. Dúradar leis an seanduine a shúile a choimeád ar an bpíobaire go dtiocfaidís féin arís. Nuair a bhíodar imithe, arsan píobaire leis an seanduine: “Cé hí an bhean san ar do chúl?” D’fhéach an seanduine ar a chúl, ach ní túisce a d’fhéach ná bhí an píobaire bailithe leis. Nuair a tháinig sé ab</w:t>
      </w:r>
      <w:r>
        <w:rPr>
          <w:bCs/>
          <w:i/>
          <w:iCs/>
          <w:lang w:val="en-US"/>
        </w:rPr>
        <w:t>h</w:t>
      </w:r>
      <w:r>
        <w:rPr>
          <w:bCs/>
          <w:lang w:val="en-US"/>
        </w:rPr>
        <w:t xml:space="preserve">aile, chonaic sé duine cosúil leis féin istigh i leaba, é an-dhreoite. Chuimhnigh sé láithreach gur duine ón lios a bhí ann. Chuaigh sé amach arís agus thug sé isteach seanshluasaid. Chuir sé an tsluasaid isteach san tine. Nuair a bhí sí dearg thóg sé amach í agus chuaigh sall go dtí an leaba. Nuair a chonaic fear na leapa an tsluasaid dhearg ag teacht chuige, siúd amach tríd an bhfuinneoig é, deirimse leat ná raibh na dathacha ina chosa. Níor chuaigh an píobaire in aon [gh]iorracht don lios riamh ó shin. </w:t>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2:00:00Z</dcterms:created>
  <dc:creator>Anna A. Korosteleva</dc:creator>
  <dc:description/>
  <dc:language>en-US</dc:language>
  <cp:lastModifiedBy>Anna A. Korosteleva</cp:lastModifiedBy>
  <dcterms:modified xsi:type="dcterms:W3CDTF">2004-06-24T07:47:00Z</dcterms:modified>
  <cp:revision>152</cp:revision>
  <dc:subject/>
  <dc:title>Scéalta agus Seanchas Phádraig Uí Ghrífín</dc:title>
</cp:coreProperties>
</file>