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4"/>
          <w:szCs w:val="24"/>
        </w:rPr>
      </w:pPr>
      <w:r>
        <w:rPr>
          <w:sz w:val="24"/>
          <w:szCs w:val="24"/>
        </w:rPr>
        <w:t>Кюренбергер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Я сокола кормила год и много дней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гда его взрастила по прихоти моей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перья чистым золотом ему увила я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н взмыл высоко в небе, умчался в дальние края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Затем я его увидала: летел он снова;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исел, к ноге привязан, шнурок шелковый;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перья красным золотом горели ярко вновь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оедини, о Господи, тех, кто в душе хранит любовь!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еревод Б. Ярхо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енрих фон Фельдеке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е только пагубная страсть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звела Тристан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есчастный, он попал под власть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риворотного дурман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зберу благую часть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амой любовью буду всласть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Упиваться неустанно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Эликсиров я не пью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остоянно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Без обмана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День и ночь пою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расоту твою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гда солнце в небесах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икнет перед мёртвой тьмою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безмолвие в лесах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Грусть овладевает мною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отому что малых птах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нова настигает страх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еред лютою зимою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енавистницей цветов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Мной любимых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Уязвимых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В пору холодов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Мой удел суров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еревод В. Микушевич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ейнмар Старый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гда её узрел впервые я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Любовью так наполнился мой взор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Что сделалась блаженной жизнь моя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вершилось чудо дивное с тех пор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ебя не раня в глаз моих теснине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на тихонько в сердце мне вошла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бедное навеки заняла;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Черты её храню я там поныне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 госпожа моя! Постой, постой!</w:t>
        <w:br/>
        <w:t>Как вторгнуться сумела ты туда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уда доселе женщине другой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ойти не удавалось никогда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ощаду окажи мне Бога ради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ад сердцем собственным не властен я;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Там власть мою сменила власть твоя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зывать могу я только о пощаде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еревод О. Румер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Фридрих фон Хаузен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Ах, плоть и сердце спорят между собою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Что так согласно жили много дней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жаждет плоть с язычниками боя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А сердце льнёт к избраннице своей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Что краше всех… Скорблю я всех сильней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икак я распри их не успокою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Меня глаза измучили тоскою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усть судит Бог, кто из двоих правей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е чуялось мне быть в такой кручине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ак в честь Христа взялся я крест нести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Теперь я рад бы биться в Палестине;</w:t>
        <w:br/>
        <w:t>Но верность даме встала на пути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ак должно, душу могу бы я спасти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гда б желанье сердца смолкло ныне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о всё равно ему в его гордыне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 рай или в ад придётся мне идти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о раз ты, сердце, глухо к уговору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даже скорбь моя тебе чужда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Молю, чтоб Бог тебя отправил скоро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 места, где злая ждёт тебя бед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ак ты дерзнёшь идти туда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Бедняжка, в дом печали и укора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в ком найдёшь ты верную опору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акою я служил тебе всегда?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итмар фон Айст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ак мне печаль свою избыть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Укрыться от трево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об утратах позабыть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, помоги мне Бог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Ты можешь души врачевать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окрылять судьбу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стану я к тебе взывать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Услышь мою мольбу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рекрасный, кроткий, нежный лик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Хочу увидеть вновь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ерни же на кроткий ми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 мне мою любовь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сразу снимет как рукой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сю горечь прежних дней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обретёт душа покой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гда я буду с ней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лужил я даме верно и послушно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с нею рядом был я как в раю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на же отвергала равнодушно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Мою любовь и преданностью мою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, светлая печаль! Ей меня ничуть не жаль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е забыть её вовеки ни в одном краю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на сказала мне, что полюбила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рекраснейшего рыцаря. Он смел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на в него свои мечты вселила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он её душою завладел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, светлая печаль! Её меня ничуть не жаль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Безысходная кручина! Тяжкий мой удел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сам не знал, что буду я несчастен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о лишь тебе одной хочу служить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от так кораблик кромчему подвластен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без тебя я не сумею жить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, светлая печаль! Ей меня ничуть не жаль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Буду тосковать и плакать, горестно служить!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еревод И. Грицково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роль Конрад Юный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Я в мае радуюсь цветам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расны, свежи они на вид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Зимой, неведомые нам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ни тепели тьму обид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Май выслал холоду вослед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ные, солнечные дни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тал радостью наполнен свет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Чем мне поможет летний зной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день, что весел безоглядно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есь день мой в женщине одной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о дни проходят безотрадно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гда же милость мне она,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кажет, как ей подобает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Жизнь станет радости полн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о если я с любимой в ссоре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нец весёлости моей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Увы, мне чахнуть вновь от горя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Зачем же я спознался с ней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Любви не знаю, госпож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А надо бы платить любовью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Тому, чья юность так свежа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еревод Н. Гребельно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енрих фон Морунген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Если вам наскучила моя хвала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ами взгляните: разве не красива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Та, что сердце мне в клочки разорвала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е женщина – дивное диво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 меня вошла без всякой двери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нет мне покоя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ак мне лелеять её чистоту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овершенств таких не стоя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аугад аукая в глухом лесу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Я бы скорее дождался ответ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Жалуюсь я на жестокую красу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А ей смешна жалоба эт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усть мой напев полон печали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 песнях толку мало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ока я песни горестные пел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Госпожа моя дремал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Говорить бы научился тут скворец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«Любовь, любовь», - моей мольбе внимая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еужели не ответит наконец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Молчит она, будто немая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Разве что чудо совершится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Уповать не смею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Без топора бы дерево упало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Тронуто мольбою моею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еревод В. Микушевич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удольф фон Фенис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Заманивает и молчит, грозя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снова – ни ответа, ни привет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я не ведаю, за что мне это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уда ведёт меня моя стезя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Так вот, спасаясь от хищного зева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Залезешь вдруг на высокое древо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верх невозможно, вниз тоже нельзя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не свернёшь ни вправо, ни влево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ак будто незадачливый игрок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чертя голову собой рискую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овек не выиграть игру такую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ередо мной роковой итог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Разумные советы бесполезны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гда я на краю гибельной бездны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Лукавый ростовщик меня завлёк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толь бескорыстный на вид и любезный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ора заканчивать нашу игру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ыигрыш пусть она присвоит смело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Ей до меня нет никакого дел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Лучше расстаться. Мешкать не к добру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лужил я, красотою привлечённый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опусту здесь я томлюсь, удручённый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Уеду прочь! Уеду и умру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От всех своих мечтаний отлучённый. 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еревод В. Микушевич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Вальтер фон дер Фогельвейде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лавлю тот день, когда встретился с нею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колдовавшей и дух мой, и тело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 мыслях её неустанно лелею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Ею захвачен мой разум всецело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 ней меня слили на все времена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ежность её, доброта, красота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Алые, с милой улыбкой, уст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ердце моё навсегда покорилось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Ей, наделённой во всём совершенством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Если б для нас эта жизнь озарилась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Тем, что мне кажется высшим блаженством!</w:t>
        <w:br/>
        <w:t>Радость давала мне только она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ежность её, доброта, красот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Алые, с милой улыбкой, уста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еревод В. Левика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Любимая, пусть Бо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Благословит твой каждый час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гда б сильней сказать я мог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казал бы, верь мне, сотни раз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о что сказать сильней, чем то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Что весь я твой, что так любить тебя не будет уж никто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От многих слышал я упрёк,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Что, мол, низкорождённую пою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о кто сказать такое мог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Тот не любил, я слово в том даю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Да, не любил, я повторяю вновь, -</w:t>
      </w:r>
    </w:p>
    <w:p>
      <w:pPr>
        <w:pStyle w:val="Normal"/>
        <w:rPr/>
      </w:pPr>
      <w:r>
        <w:rPr>
          <w:rFonts w:cs="Garamond" w:ascii="Garamond" w:hAnsi="Garamond"/>
        </w:rPr>
        <w:t xml:space="preserve">Кто жаждет только обладанья да красоты – какая тут любовь! </w:t>
      </w:r>
      <w:r>
        <w:rPr>
          <w:rFonts w:cs="Garamond" w:ascii="Garamond" w:hAnsi="Garamond"/>
          <w:lang w:val="en-US"/>
        </w:rPr>
        <w:t>&lt;…&gt;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еревод В. Левика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рона старше, чем король Филипп, годами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о посмотрите, не чудо ль перед нами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узнец сковал её как будто для него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на пришлася так к его главе державной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Что мысль их разлучить считаю я бесправной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Никто из них величья своего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е потерял. Её камней сиянье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ливается с его чудесной красотой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Любуются князья картиной дивной той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Что представляет нам его коронованье!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еревод О. Румера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идел я, брови сдвинув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ногу на ногу закинув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А щёку подперев рукой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обсуждал вопрос такой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ак надо жить на свете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о кто решит задачи эти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ам надобно достичь трёх бла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ни одно не обойти никак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Два первые – богатство и почёт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ни друг другу часто портят счёт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А третье – Божья благодать, -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Её превыше тех должны мы почитать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се три хотел бы я собрать в одно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о, к сожаленью, людям не дано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Чтобы почёта, Божьей благодати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Да и богатства, кстати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дин был удостоен в полной мере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удьба пред нами закрывает двери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редательство в засаде ждёт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асилье сторожит и выход наш, и  вход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Забыли мы о праве и покое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окуда эти двое так больны, не могут быть здоровыми те трое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еревод В.Левика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ак набожно, небось, смеётся папа в Риме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воим монахам говоря: «Я всё устроил с ними»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Что так он вправе утверждать позор для нас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«Двух алеманнов, - говорит он, - я венчал зараз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 тем, чтоб помочь немецким землям разоряться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азне же нашей быстро наполняться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 церковным ящикам своим я их согнал, как скот;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х серебро в сундук мой скоро перейдёт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ино и кур, попы, гоните в рот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А немцы… Пусть постятся»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еревод И. Иванов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Безымянный поэт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лавься, Мария, розой без терний цветя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редал преступно я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Родное твоё дитя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тведи Его гнев от меня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лавься, Мария, ради Него, Кто спас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ровью Своею нас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Хлеб ангелов дай наказ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ринять мне в последний час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лавься, Мария, склоняюсь я перед Тобой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Боль в душе моей как прибой;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Ради Крови Его живой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Дай мне в конце покой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лавься Мария, Владычица, просвети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Ангела ниспусти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гда мне из мира уйти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т злых врагов охрани меня в пути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еревод Н. Гребельно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отфрид Страсбургский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еверно счастье нам неверностью особой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хватить сумел, но удержать попробуй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Его даёт не право, не пристрастье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Захочет, раньше времени найдёт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Уёдёт и всё до срока уведёт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Глупеет тот, кому привалит счастье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есёлостью прислуживай страданью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 стеклянном счастье радуйся сверканью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ока на сердце горе не скребётся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едь счастье так нетвёрдо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 глаза блеснёт, засветится лишь гордо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И тут же на осколки разобьётся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еревод Н. Гребельно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артман фон Ауэ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</w:t>
        <w:tab/>
        <w:t>*</w:t>
        <w:tab/>
        <w:t>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а свете счастлив только тот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то треволнений избегает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Тот, кто любви не признаёт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то красотой пренебрегает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Тот, кто не ведает обид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торыми другой убит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Другой, служивший столько лет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Без всяких льгот, без всяких благ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А, кроме бед, награды нет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Что делать! Жизнь я прожил так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ак будто сам себе я враг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Услышав зов любви моей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е знаю счастия доселе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ставил я своих друзей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Забыл беспечное веселье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еред любовью не греша,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пасётся ли моя душа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о как моя страдает плоть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от вся награда: сердце мне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Такою болью уколоть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Чтобы предался я вполн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Одной-единственной жене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еревод В. Микушевича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sectPr>
      <w:headerReference w:type="default" r:id="rId2"/>
      <w:type w:val="nextPage"/>
      <w:pgSz w:w="11906" w:h="16838"/>
      <w:pgMar w:left="1080" w:right="566" w:gutter="0" w:header="708" w:top="1134" w:footer="0" w:bottom="1134"/>
      <w:pgNumType w:fmt="decimal"/>
      <w:cols w:num="2" w:equalWidth="false" w:sep="false">
        <w:col w:w="5220" w:space="432"/>
        <w:col w:w="46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Поэзия миннезингеров (Экскурсы в историю немецкой литературы, 1.11.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0:40:00Z</dcterms:created>
  <dc:creator>Мария</dc:creator>
  <dc:description/>
  <cp:keywords/>
  <dc:language>en-US</dc:language>
  <cp:lastModifiedBy>Мария</cp:lastModifiedBy>
  <dcterms:modified xsi:type="dcterms:W3CDTF">2006-11-08T19:51:00Z</dcterms:modified>
  <cp:revision>3</cp:revision>
  <dc:subject/>
  <dc:title>Кюренбергер</dc:title>
</cp:coreProperties>
</file>