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РАСПИСАНИЕ ЗАНЯТИЙ ШКОЛЫ ЮНОГО ФИЛОЛОГ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первый семестр 2006/2007 учебного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недельни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Готский язык (начин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Бакулина Алла Серге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>Сбор у доски ШЮ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Английская поэз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ськина Оксана Васильев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бор у доски ШЮФ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Ф.М. Достоевский. Жизнь и творчеств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Неклюдов Степан Алексееви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 (первый эта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Эпическая литература Доколумбовой Америки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Бакулина Алла Серге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Жанры русского фольклора (от сказки до страшилки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Горшкова Елена Николае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1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Творческий семинар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алиновский Александр Александрови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2</w:t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Вторник</w:t>
      </w:r>
    </w:p>
    <w:p>
      <w:pPr>
        <w:pStyle w:val="Normal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Античность в русской литературе XVIII – первой половины XIX век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Самохвалова Наталья Евгенье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17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Ирландский язык (начин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Коростелёва Анна Александровна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 у доски ШЮФ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риторик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Смехов Леонид Владимирович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22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онный курс (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цикл)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Новая истори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Читает</w:t>
      </w:r>
      <w:r>
        <w:rPr>
          <w:sz w:val="28"/>
          <w:szCs w:val="28"/>
        </w:rPr>
        <w:t xml:space="preserve"> Тупикин Владлен Александрович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1055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Ирландский язык (лингафон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Коростелёва Анна Александровна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104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славянскую филологию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Суслова Евгения Михайловна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9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Экскурсы в литературу Латинской Америки XX век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ельникова Надежда Никола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20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Ирландский язык (продолж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Коростелёва Анна Александровн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1055</w:t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Среда</w:t>
      </w:r>
    </w:p>
    <w:p>
      <w:pPr>
        <w:pStyle w:val="Normal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фонетику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Шаульский Евгений Валерьеви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Поэзия и мифотворчество Серебряного век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Погорелая Елена Алексеевна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русское стиховедение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Головастиков Кирилл Андреевич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8: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28"/>
          <w:szCs w:val="28"/>
        </w:rPr>
        <w:t xml:space="preserve"> Экскурсы в немецкую литератур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евековье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Притворова Мария Геннадьевна</w:t>
      </w:r>
    </w:p>
    <w:p>
      <w:pPr>
        <w:pStyle w:val="Normal"/>
        <w:ind w:firstLine="708"/>
        <w:rPr>
          <w:sz w:val="30"/>
          <w:szCs w:val="30"/>
        </w:rPr>
      </w:pPr>
      <w:r>
        <w:rPr>
          <w:i/>
          <w:sz w:val="28"/>
          <w:szCs w:val="28"/>
        </w:rPr>
        <w:t xml:space="preserve">Ауд.  </w:t>
      </w:r>
      <w:r>
        <w:rPr>
          <w:sz w:val="28"/>
          <w:szCs w:val="28"/>
        </w:rPr>
        <w:t>9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30 лингвистических "почему"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исеева Елена Владимиро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Четверг</w:t>
      </w:r>
    </w:p>
    <w:p>
      <w:pPr>
        <w:pStyle w:val="Normal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шведский язык и культуру (продолж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кин Игорь Викторови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шведский язык и культуру (начин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кин Игорь Виктор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1043а (линга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Иосиф Бродский: творчество и судьб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Полторацкая Анастасия Юль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Старославян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Белова Мария Никола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5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морфологию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исеева Елена Владимиро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6</w:t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2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Пятница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онный курс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цикл)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нтичност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Читает</w:t>
      </w:r>
      <w:r>
        <w:rPr>
          <w:sz w:val="28"/>
          <w:szCs w:val="28"/>
        </w:rPr>
        <w:t xml:space="preserve"> Белов Алексей Михайлович 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Ауд. </w:t>
      </w:r>
      <w:r>
        <w:rPr>
          <w:sz w:val="28"/>
          <w:szCs w:val="28"/>
        </w:rPr>
        <w:t>10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7:0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Эпическая литература Доколумбовой Америки (продолжающая группа)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Бакулина Алла Серге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Введение в древнерусский язы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Амелина Мария Константино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Язык и культура Древней Скандинавии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Мокин Игорь Викторови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18:30</w:t>
      </w:r>
      <w:r>
        <w:rPr>
          <w:sz w:val="30"/>
          <w:szCs w:val="30"/>
        </w:rPr>
        <w:t xml:space="preserve"> </w:t>
      </w:r>
      <w:r>
        <w:rPr>
          <w:i/>
          <w:sz w:val="28"/>
          <w:szCs w:val="28"/>
        </w:rPr>
        <w:t>Семинар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Лирика Пушкина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Емелин Илья Анатольевич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1057</w:t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iCs/>
          <w:sz w:val="30"/>
          <w:szCs w:val="30"/>
          <w:u w:val="single"/>
        </w:rPr>
        <w:t>Суббота: иностранные языки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:4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нгафон (видео): группы иностранных языков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1043а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чинающие группы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глий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олохова Ирина Владимиро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ранцуз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Андреева Марина Виталь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:30 Немецкий язы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Юркина Ольга Серге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альянский язык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орзенкова Александра Андре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: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ан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Мельникова Надежда Никола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5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должающие групп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глийский язык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олохова Ирина Владимиро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ранцуз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Боруруева Наталья Валерь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:00 Немец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Юркина Ольга Сергеев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альян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Глухарёва Екатерина Алексее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7: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анский язык.</w:t>
      </w:r>
    </w:p>
    <w:p>
      <w:pPr>
        <w:pStyle w:val="Normal"/>
        <w:rPr/>
      </w:pP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Мельникова Надежда Николаевна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Ауд. </w:t>
      </w:r>
      <w:r>
        <w:rPr>
          <w:sz w:val="28"/>
          <w:szCs w:val="28"/>
        </w:rPr>
        <w:t>925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  <w:t>Фильмы на иностранных языках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>(Расписание на первый семестр 2006/2007 года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82"/>
        <w:gridCol w:w="3240"/>
        <w:gridCol w:w="2520"/>
        <w:gridCol w:w="260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Филь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Язы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Преподавате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1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14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Англий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Болохова И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2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Француз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3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28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  <w:lang w:val="de-DE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de-DE"/>
              </w:rPr>
              <w:t>„</w:t>
            </w:r>
            <w:r>
              <w:rPr>
                <w:rFonts w:cs="Palatino Linotype" w:ascii="Palatino Linotype" w:hAnsi="Palatino Linotype"/>
                <w:sz w:val="28"/>
                <w:szCs w:val="28"/>
                <w:lang w:val="de-DE"/>
              </w:rPr>
              <w:t>Lola rennt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Немец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Притворова М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4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4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Итальян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5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1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Испан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Мельникова Н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6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18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Англий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Болохова И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7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25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Француз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8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2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  <w:lang w:val="de-DE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de-DE"/>
              </w:rPr>
              <w:t>„</w:t>
            </w:r>
            <w:r>
              <w:rPr>
                <w:rFonts w:cs="Palatino Linotype" w:ascii="Palatino Linotype" w:hAnsi="Palatino Linotype"/>
                <w:sz w:val="28"/>
                <w:szCs w:val="28"/>
                <w:lang w:val="de-DE"/>
              </w:rPr>
              <w:t>Jenerseits der Stille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Немец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Притворова М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9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9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Итальян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1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16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Испанс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Мельникова Н.Н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32"/>
          <w:szCs w:val="32"/>
        </w:rPr>
      </w:pPr>
      <w:r>
        <w:rPr>
          <w:rFonts w:cs="Palatino Linotype" w:ascii="Palatino Linotype" w:hAnsi="Palatino Linotype"/>
          <w:b/>
          <w:i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32"/>
          <w:szCs w:val="32"/>
        </w:rPr>
      </w:pPr>
      <w:r>
        <w:rPr>
          <w:rFonts w:cs="Palatino Linotype" w:ascii="Palatino Linotype" w:hAnsi="Palatino Linotype"/>
          <w:b/>
          <w:i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40"/>
          <w:szCs w:val="40"/>
        </w:rPr>
      </w:pPr>
      <w:r>
        <w:rPr>
          <w:rFonts w:cs="Palatino Linotype" w:ascii="Palatino Linotype" w:hAnsi="Palatino Linotype"/>
          <w:b/>
          <w:i/>
          <w:sz w:val="40"/>
          <w:szCs w:val="40"/>
        </w:rPr>
        <w:t>Внимание!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36"/>
          <w:szCs w:val="36"/>
        </w:rPr>
      </w:pPr>
      <w:r>
        <w:rPr>
          <w:rFonts w:cs="Palatino Linotype" w:ascii="Palatino Linotype" w:hAnsi="Palatino Linotype"/>
          <w:b/>
          <w:i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Фильмы мы смотрим в ауд. 1043а, это лингафон.</w:t>
      </w:r>
    </w:p>
    <w:p>
      <w:pPr>
        <w:pStyle w:val="Normal"/>
        <w:jc w:val="center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Сбор в 13:30 у ауд. 1043а.</w:t>
      </w:r>
    </w:p>
    <w:p>
      <w:pPr>
        <w:pStyle w:val="Normal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Обратите внимание на то, что приходить в лингафон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6"/>
          <w:szCs w:val="36"/>
        </w:rPr>
        <w:t xml:space="preserve">с едой и напитками </w:t>
      </w:r>
      <w:r>
        <w:rPr>
          <w:rFonts w:cs="Palatino Linotype" w:ascii="Palatino Linotype" w:hAnsi="Palatino Linotype"/>
          <w:b/>
          <w:i/>
          <w:sz w:val="36"/>
          <w:szCs w:val="36"/>
          <w:u w:val="single"/>
        </w:rPr>
        <w:t>категорически запрещается</w:t>
      </w:r>
      <w:r>
        <w:rPr>
          <w:rFonts w:cs="Palatino Linotype" w:ascii="Palatino Linotype" w:hAnsi="Palatino Linotype"/>
          <w:sz w:val="36"/>
          <w:szCs w:val="36"/>
        </w:rPr>
        <w:t>!!!</w:t>
      </w:r>
    </w:p>
    <w:p>
      <w:pPr>
        <w:pStyle w:val="Normal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sectPr>
      <w:type w:val="nextPage"/>
      <w:pgSz w:w="11906" w:h="16838"/>
      <w:pgMar w:left="144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03:00Z</dcterms:created>
  <dc:creator>Мария</dc:creator>
  <dc:description/>
  <cp:keywords/>
  <dc:language>en-US</dc:language>
  <cp:lastModifiedBy>Мария</cp:lastModifiedBy>
  <cp:lastPrinted>2006-10-04T09:09:00Z</cp:lastPrinted>
  <dcterms:modified xsi:type="dcterms:W3CDTF">2006-10-04T05:40:00Z</dcterms:modified>
  <cp:revision>13</cp:revision>
  <dc:subject/>
  <dc:title>РАСПИСАНИЕ ЗАНЯТИЙ ШКОЛЫ ЮНОГО ФИЛОЛОГА</dc:title>
</cp:coreProperties>
</file>