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Юного Филолога есть и творческий семинар. Он был создан по инициативе «снизу» посреди учебного года: идея объединить пишущих школьников родилась у Маши Черных и Даши Трынкино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минарах школьники читают вслух свои произведения (с последу-ющим их обсуждением). Дискутируются и некоторые вопросы общелитературного характера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работы были опубликованы в журнале «Русский язык в школе и дома», №2 за 2004 год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льничиха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мельниц — крылья непокорных ангелов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вшихся с пути от света к тьм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чертит узоры бело-набело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просто. Слишком ясно. Быть зим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розу блеском пламени на скулах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мешает мерзлый снег с му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ыплет тех, что утонул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ав до дна рукой..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муте звенящем вьются ста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Мельник, прежде удалой..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гда весною снег растает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наверное, зайдет за мно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рия ЛЕБЕДЕВА, 11 класс, Москва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* * *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стать звезд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мотреть на мир свысок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стать стрел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онзить влюбленных сердц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стать вод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плыть из ручья в оке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стать лун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ветить вам ночью всегд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стать скал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ть раз побывать в облака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стать весн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нять, как приходит он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чу стать тоб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знать, что ж не любишь меня..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атьяна ЩЕРБАКОВА, 10 класс, г. Железнодорожный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 * *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зошло уже высоко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ни единой душ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чет кузнечик, мошки летают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 шуршат камыш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ая гладь озерной воды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качается лодк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 усталый в лодке сидит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, выдалась жаркой погодка..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исходит ничего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чересчур безлико», —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умал мальчик..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круг и вправду было тихо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будто бы все хорошо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частья все-таки нет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 хотелось хоть чего-то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 увидеть свет»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 посмотрел на воду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свое отражень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надоело мне это лицо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лось его выраженье!»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лой ударил он по воде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волны по ней пошл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перевернулась лодка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сли о судьбе его ушл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 за борта схватился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л, не предвидя такой разрядк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ябь прошла, а он подумал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х, счастье, что все в порядке!»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ра СОЛОВЬЕВА, 10 класс, Москва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4:46:00Z</dcterms:created>
  <dc:creator>fxp</dc:creator>
  <dc:description/>
  <dc:language>en-US</dc:language>
  <cp:lastModifiedBy>Ольга</cp:lastModifiedBy>
  <cp:lastPrinted>2004-09-14T07:50:00Z</cp:lastPrinted>
  <dcterms:modified xsi:type="dcterms:W3CDTF">2004-11-01T04:46:00Z</dcterms:modified>
  <cp:revision>2</cp:revision>
  <dc:subject/>
  <dc:title>Мельничиха</dc:title>
</cp:coreProperties>
</file>