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ктическое занят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Возьмите любой акустический сигнал, выделите некоторый кусок (длительностью 10-30 миллисекунд) и вычислите БПФ-спектр, дополнив нулями до 256 отсчетов, 512 отсчетов, 1024 отсчетов и проч. </w:t>
      </w:r>
    </w:p>
    <w:p>
      <w:pPr>
        <w:pStyle w:val="TextBody"/>
        <w:numPr>
          <w:ilvl w:val="0"/>
          <w:numId w:val="1"/>
        </w:numPr>
        <w:rPr/>
      </w:pPr>
      <w:r>
        <w:rPr/>
        <w:t>Нарисуйте логарифмический спектр в координатах частота (в Гц) – амплитуда (в дБ). Сравните, каким будет спектр с разными длительностями сигнала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Ресэмплируйте частоту дискретизации исходного сигнала. Постройте и нарисуйте логарифмические спектры этих сигналов. Сравните результаты.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56:00Z</dcterms:created>
  <dc:creator>Андрей Гелион</dc:creator>
  <dc:description/>
  <dc:language>en-US</dc:language>
  <cp:lastModifiedBy>Андрей Гелион</cp:lastModifiedBy>
  <dcterms:modified xsi:type="dcterms:W3CDTF">2009-11-04T18:00:00Z</dcterms:modified>
  <cp:revision>1</cp:revision>
  <dc:subject/>
  <dc:title>Практическое занятие 2</dc:title>
</cp:coreProperties>
</file>