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актические манипуляции с сигналом и частотой дискрет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ройте любой звуковой сигнал с помощью функции </w:t>
      </w:r>
      <w:r>
        <w:rPr>
          <w:lang w:val="en-US"/>
        </w:rPr>
        <w:t>wavread</w:t>
      </w:r>
      <w:r>
        <w:rPr/>
        <w:t>. Выясните частоту дискретизации сигнала и количество бит на отсч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рисуйте осциллограмму сигнала с помощью команды </w:t>
      </w:r>
      <w:r>
        <w:rPr>
          <w:lang w:val="en-US"/>
        </w:rPr>
        <w:t>plot</w:t>
      </w:r>
      <w:r>
        <w:rPr/>
        <w:t xml:space="preserve"> так, чтобы по оси абсцисс шли отсче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 же, но чтобы по оси абсцисс шли секунды, миллисекун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тяните любой кусок осциллограммы по оси абсцис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слушайте сигнал с помощью команды </w:t>
      </w:r>
      <w:r>
        <w:rPr>
          <w:lang w:val="en-US"/>
        </w:rPr>
        <w:t>soundsc</w:t>
      </w:r>
      <w:r>
        <w:rPr/>
        <w:t>. Прослушайте сигнал, назначив в этой команде неверную частоту дискретизации (Например, пусть частота дискретизации сигнала равна 44100. Прослушайте сигнал, указав в функции частоту дискретизации 8 кГ и 100 кГц). Попробуйте объяснить, почему звучание искажа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ите частоту дискретизации с помощью ресэмплирования. Прослушайте один и тот же сигнал на разных частотах дискретизации. Есть ли разниц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сэмплируйте сигнал на частотах 16 кГц, 8 кГц, 6 кГц, 3 кГц, 1 кГц. Прослушайте, что получилось. Попробуйте объяснить искажения звучания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26:00Z</dcterms:created>
  <dc:creator>Андрей Гелион</dc:creator>
  <dc:description/>
  <dc:language>en-US</dc:language>
  <cp:lastModifiedBy>Андрей Гелион</cp:lastModifiedBy>
  <dcterms:modified xsi:type="dcterms:W3CDTF">2009-10-22T10:36:00Z</dcterms:modified>
  <cp:revision>2</cp:revision>
  <dc:subject/>
  <dc:title>Практические манипуляции с сигналом и частотой дискретизации</dc:title>
</cp:coreProperties>
</file>