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QUE.DOC  17-OCT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analysis from Generative phonology, by Francois D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 University Press, 1980. See also Zoque: phonem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y, by William L. Wonderly, IJAL Vol. 17, Nos. 1, 2, 3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51) and Vol. 18, Nos. 1, 4 (195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= voiceless alveopalata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voiced alveopalata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voiced alveolar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= voiceless alveolar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voiceless alveopalatal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= voiced alveopalatal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alveopalatal sibi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palatal na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= velar na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alveolar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alveolar t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= glotta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sch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thesis: yC --&gt; 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 arrived', 'he arrives', 'he also arrived', 'he also arriv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hu        tihpa       tihke?tu    tihke?tpa   'arri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?u        ka?pa       ka?ke?tu    ka?ke?tpa   'di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yu        popya       pokye?tu    pokye?tpa   'ru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a        '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aksi    'on the t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y         'tr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kysi     'on the tr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pa       'he wor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kuy      'wo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kuk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pa       'he swee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kuy      'bro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kuk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ya       'he wri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yuy      'writ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yuk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ng: non-continuants are voiced following a nasal con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u        kunba       kunge?tu    'f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talization: coronal followed by y coalesce into palatalized con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deletion: h is deleted before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 went up', 'he is going up', 'he also went up', 'they went 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?mu       ki?mba      ki?mge?tu   ki?myahu    'go 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hpu       kihpa       kipke?tu    kipyahu     'figh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        maNba       maNge?tu    maNyahu     'come/g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hku       hakpa       hahke?tu    hakyahu     'cro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u        kunba       kunge?tu    kuahu      'f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ehcu       ?ecpa       ?ecke?tu    ?ehCahu     'da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htu       witpa       witke?tu    wihkahu     'wal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hsu       sospa       soske?tu    sohSahu     'c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y+    'reciproc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ath  '3 person plu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hpu             'he kick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pyathpa      'they kick each ot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u              'he look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yeathpa      'they see each ot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u              'he h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aNyathpa      'they hit each ot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u              'he was in l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uathpa       'they love each ot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htu      mbyuhtu     pyuhtu      puhtu       'go 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enu       Ngyenu      kyenu       kenu        'look, s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uhu       Duhu       Tuhu        tuhu        'shoot with a bow or gu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iNu       jiNu       CiNu        ciNu        'bath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hku       Hyahku      hyahku      hahku       'cro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u        Wyehu       wyehu       wehu        'sh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hsu       Yohsu       yohsu       yohsu       'wo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hsu       Sohsu       Sohsu       sohsu       'c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        myaNu       myaNu       maNu        'g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hpu       ihpu       ihpu       nihpu       'pla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ehcu       ?yehcu      ?yehcu      ?ehcu       'da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ihpu      Ngihpu      kihpu       kihpu       'figh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        minu        minu        minu        'co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ihtu       ?ihtu       ?ihtu       ?ihtu       'li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i  'locati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   'instrumen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?         ca?ksi     ca?pit                  'st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y         kukysi     kupit                   'tr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ay         ?akysi     ?apit                   'le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guy      kumgukysi  kumgupit                'vill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ihu       Dihu       Tihu        tihu        'arri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u        SiNu        SiNu        siNu        'swell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