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om 101 Puzzles in Thought and Logic, by C. R. Wylie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York: Dover Publications, 1957, pag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ronoff, Pavlow, Revitsky, and Sukarek are four tal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artists, one a dancer, one a painter, one a sin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a writer (though not necessarily respective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Boronoff and Revitsky were in the audience the ni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er made his debut on the concert s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Both Pavlow and the writer have sat for portrai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The writer, whose biography of Sukarek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-seller, is planning to write a biography of Boron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Boronoff has never heard of Revitsk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each man's artistic field?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