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URKISH.DOC  22-Sep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rom Problem Book in Phonology, by Halle &amp; Clements, MIT P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3, pp. 137-13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high central vow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high front rounded vow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mid front rounded vow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 long vow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 = palatalized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= voiceless alveopalatal affr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 = voiced alveopalatal affr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m.      poss.     dative    ablative  nom. pl.  poss./acc. 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. room        oda       oda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odaya     odadan    odalar    odala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river       dere      deresi    dereye    dereden   dereLer   dereL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fox         tiLki     tiLkisi   tiLkiye   tiLkiden  tiLkiLer  tiLkiL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press iron  t       ts     tye     tden    tLer    tL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5. bee         a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a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a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ya     a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an    a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lar    a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la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6. pipe        boru      borusu    boruya    borudan   borular   borula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 cap         kep       kepi      kepe      kepten    kepLer    kepL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8. horse       at        a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ata       attan     atlar     atla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9. worm        kurt      kurdu     kurda     kurttan   kurtlar   kurtla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0. hair        sac       sac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saca      sactan    saclar    sacla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1. steep       sarp      sar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sarpa     sarptan   sarplar   sarpla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2. end         son       sonu      sona      sondan    sonlar    sonla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3. village     ky       ky      kye      kyden    kyLer    kyL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4. power       gc       gj      gje      gcten    gcLer    gcL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5. stalk       sap       sa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sapa      saptan    saplar    sapla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6. bottom      alt       al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alta      alttan    altlar    altla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7. color       renk      rengi     renge     renkten   renkLer   renkL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8. ball        balo      balosu    baloya    balodan   balolar   balola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9. container   kap       ka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kaba      kaptan    kaplar    kapla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0. taste       tat       ta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tada      tattan    tatlar    tatla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1. Ahmed       ahmet     ahmedi    ahmede    ahmetten  ahmetLer  ahmetL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2. young       genc      genji     genje     gencten   gencLer   gencL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3. foot        ayak      ay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ayaa      ayaktan   ayaklar   ayakla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4. cow         inek      inei      inee      inekten   inekLer   inekL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5. law school  hukuk     hukuu     hukua     hukuktan  hukuklar  hukukla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6. profession  mesLek    mesLei    mesLee    mesLekten mesLekLer mesLekL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7. rent        kir      kir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kirya    kirdan   kirlar   kirla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8. past        m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m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i    m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ye    m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en   m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Ler   m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9. curiosity   merak     mer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merka    meraktan  meraklar  merakla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30. law         hukuk     hu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u    hu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a    hukuktan  hukuklar  hukukla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31. good deed   sevap     sev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sevba    sevaptan  sevaplar  sevapla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32. method      usuL      u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L     u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     usuLden   usuLLer   usuLL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3. heart       kaLp      kaLbi     kaLbe     kaLpten   kaLpLer   kaLpL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4. watch       saat      saati     saate     saatten   saatLer   saatL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