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DE.DOC  3-Oct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de is a language from Sierra Leone. Data are from Problem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nology, by Halle &amp; Clements, MIT Press, 1983, p. 1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= high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= low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=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= 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= high preceded by down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low back rounded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mid front lax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= vowe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'           indef. plural  def. si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'         k'm'a         k'ng`a.       k''i          'w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'l'      p'l'm'a      p'l'ng`a.    p'l''i       'h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b&gt;u        mb'um`a        mb'ung`a.      mb'u^i         'ow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g'il`a     ng'il`am`a     ng'il`ang`a.   ng'i^e'i       'd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b&lt;a        mb`am'a        mb&lt;ang`a.      mb`'i         'r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`l`      b`l`m`a      b`l`ng`a.    b`l`'i       'tro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ny`ah&gt;a     ny`ah'am`a     ny`ah'ang`a.   ny`ah'^i      'wom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n`av'o      n`av'om'a      n`av'ong`a.    n`av'o'i       'mone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f`and'e     f`and`em'a     f`and'eng`a.   f`and`e'i      'cotton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