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ndex.DOC  24-Oct-90  E. Antworth, 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ex method is described in Knuth (1973), The Art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, Vol. 3, pp. 391-392.  The purpose is to convert people'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into a quasi-phonetic code that tends to bring together varia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.  For example, Smith and Smythe are both encoded as S53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Johnson, Johnsen, Johannson, and Johansen are all encoded as J52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oundex code, a large database can be searched to find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isspelled or a name that one isn't sure how to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oundex algorithm is as follows (Knuth p. 39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Retain the first letter of the name, and drop all occurrences of a, e, 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o, u, w, y, in oth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ssign the following numbers to the remaining letters after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, f, p, v -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, g, j, k, q, s, x, z -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, t -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--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, n --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--&gt;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If two or more letters with the same code were adjac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ame (before step 1), omit all but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Convert to the form "letter,digit,digit,digit" by adding trailing ze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there are less than three digits), or by dropping rightmost digits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han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C-KIMMO implementation of the Soundex algorithm goe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than the basic algorithm in encoding context-sensitive mapp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t identically encodes the cluters ch, sh, sch, tch, tsch, 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z, and cz.  It of course does not handle every Polish, Scandinav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ish, and Chinese surname in the phone book, but it should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requent spelling equivalences.  The user should feel free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ules (but watch out for rule confli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-level implementation of the Soundex algorithm posits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per case, no spaces) on the lexical (upper) level and Soundex cod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(lower) leve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005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eros shown in the surface form of this derivation are actually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representing the deletion of lexical characters (i.e.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t zero); thus the surface form is actually T525. 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shows an instance of a rule that deletes P in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_S; this allows THOMPSON and THOMSON to be encod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wo-level rules are bidirectional, the PC-KIMMO Sou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can be run both in generation and recognition mod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mode, the generator accepts as input a name and retur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a single Soundex code.  For example, the generator acce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LEACH and returns L2.  In recognition mode, the recognizer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put a Soundex code and returns as output a list of all the na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on that match it.  For example, the recognizer accepts the Sou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L2 and returns LEACH, LEITCH, LIESCH.  The ability to run the Sou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in recognition mode enables the user to easily test wha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-KIMMO Soundex implementation assumes that names are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ains no spaces (as in names with prefixes, such as De Guzman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-alone Soundex application using the PC-KIMMO imple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submitted to the generator must be preprocessed to forc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case and changes spaces into a special character such a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ively, just delete all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-KIMMO Soundex implementation does not do step 4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ex algorithm (see above); that is, it does not force the Soundex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format "letter,digit,digit,digit" by adding trailing zer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digits.  In a stand-alone Soundex application using th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MO implementation, codes returned by the generato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processed by adding zeros (if less than three digits) or dropping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(if more than three).  Note that the effect of truncating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three digits is that names that differ only after the firs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consonants will be encoded identically, thus incr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number of names that match 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 An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Comput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Institute of Lingu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 W. Camp Wisdo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7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. 214/709-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evan@txsil.lonestar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