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>курс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"/>
        <w:gridCol w:w="5"/>
        <w:gridCol w:w="518"/>
        <w:gridCol w:w="6"/>
        <w:gridCol w:w="7"/>
        <w:gridCol w:w="883"/>
        <w:gridCol w:w="6"/>
        <w:gridCol w:w="7"/>
        <w:gridCol w:w="2647"/>
        <w:gridCol w:w="6"/>
        <w:gridCol w:w="2667"/>
        <w:gridCol w:w="6"/>
        <w:gridCol w:w="2640"/>
        <w:gridCol w:w="7"/>
        <w:gridCol w:w="2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cap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>1 англ.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 xml:space="preserve"> нем</w:t>
            </w:r>
            <w:r>
              <w:rPr>
                <w:caps/>
                <w:sz w:val="24"/>
                <w:szCs w:val="24"/>
              </w:rPr>
              <w:t>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 xml:space="preserve"> швед</w:t>
            </w:r>
            <w:r>
              <w:rPr>
                <w:cap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пн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глийский яз. / Болдырева</w:t>
            </w:r>
            <w:r>
              <w:rPr>
                <w:sz w:val="24"/>
                <w:szCs w:val="24"/>
              </w:rPr>
              <w:t>, 917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7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ая фонетика / Кодзасов, Кривнова</w:t>
            </w:r>
            <w:r>
              <w:rPr>
                <w:sz w:val="24"/>
                <w:szCs w:val="24"/>
              </w:rPr>
              <w:t>, 95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7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рославянский яз. / Кузнецова,</w:t>
            </w:r>
            <w:r>
              <w:rPr>
                <w:sz w:val="24"/>
                <w:szCs w:val="24"/>
              </w:rPr>
              <w:t xml:space="preserve"> 95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вт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нформатика / Егоров, </w:t>
            </w:r>
            <w:r>
              <w:rPr>
                <w:sz w:val="24"/>
                <w:szCs w:val="24"/>
              </w:rPr>
              <w:t>95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ведский яз. / Чекалина, </w:t>
            </w:r>
            <w:r>
              <w:rPr>
                <w:sz w:val="24"/>
                <w:szCs w:val="24"/>
              </w:rPr>
              <w:t>105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нформатика / Егоров, </w:t>
            </w:r>
            <w:r>
              <w:rPr>
                <w:sz w:val="24"/>
                <w:szCs w:val="24"/>
              </w:rPr>
              <w:t>950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ведский яз. / Чекалина, </w:t>
            </w:r>
            <w:r>
              <w:rPr>
                <w:sz w:val="24"/>
                <w:szCs w:val="24"/>
              </w:rPr>
              <w:t>105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тика / Егоров, 95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глийский яз. / Прохорова, англ. каф.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ср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глийский яз. / Прохорова, </w:t>
            </w:r>
            <w:r>
              <w:rPr>
                <w:sz w:val="24"/>
                <w:szCs w:val="24"/>
              </w:rPr>
              <w:t>1044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тынь / Пикова, 974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дский яз. / Шлауг</w:t>
            </w:r>
            <w:r>
              <w:rPr>
                <w:sz w:val="24"/>
                <w:szCs w:val="24"/>
              </w:rPr>
              <w:t>, 101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7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ведение в специальность / Кибрик, 95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7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зкультур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чт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глийский яз. / Болдырева</w:t>
            </w:r>
            <w:r>
              <w:rPr>
                <w:sz w:val="24"/>
                <w:szCs w:val="24"/>
              </w:rPr>
              <w:t>, 917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атынь / Осипова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глийский яз. / Болдырева, 1027а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емецкий яз. / Полевщикова,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дский яз. / Чекалина, 101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тынь / Славятинская, 936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дский яз. / Чекалина, 101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рославянский яз. / Кузнецова, 957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арославянский яз. / Калинина, </w:t>
            </w:r>
            <w:r>
              <w:rPr>
                <w:sz w:val="24"/>
                <w:szCs w:val="24"/>
              </w:rPr>
              <w:t>956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рославянский яз. / Толдова, 95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пт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7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ая фонетика / Кодзасов, Кривнова, 957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атынь / Пикова,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тынь / Осипова, 936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7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зкультур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7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ы философии (лекция) / Шаповалов, 1060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ы философии (семинар, раз в две недели) / Шаповалов, 106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сб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тынь / Славятинская, 930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7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зык математики / Успенский, 956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7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зык математики / Успенский, 956</w:t>
            </w:r>
          </w:p>
        </w:tc>
      </w:tr>
    </w:tbl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br w:type="page"/>
      </w:r>
      <w:r>
        <w:rPr>
          <w:caps/>
          <w:sz w:val="28"/>
          <w:szCs w:val="28"/>
        </w:rPr>
        <w:t>2</w:t>
      </w:r>
      <w:r>
        <w:rPr>
          <w:cap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>курс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30555</wp:posOffset>
                </wp:positionH>
                <wp:positionV relativeFrom="paragraph">
                  <wp:posOffset>67310</wp:posOffset>
                </wp:positionV>
                <wp:extent cx="6557645" cy="890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645" cy="890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08"/>
                              <w:gridCol w:w="891"/>
                              <w:gridCol w:w="2097"/>
                              <w:gridCol w:w="2097"/>
                              <w:gridCol w:w="2099"/>
                              <w:gridCol w:w="210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1 англ.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2 нем.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3 франц.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4 исп</w:t>
                                  </w: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История зарубежной философии (семинар, раз в две недели) / Крот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уд.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Английский яз. / Брынская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яз. / Сергее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французский / Макее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яз. / Сергее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фран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 / Макее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французский / Макее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030;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венгерский / Иштв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10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венгерский / Гуськ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Морфология русского языка / Татевосов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Введение в прикладную лингвистику / Баранов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Основы программирования / Крупский, 95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немецкий / Лютик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Основы программирования / Крупский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Математический анализ / Дейнека, 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Общий синтаксис / Кибрик, 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Английский яз. / Брынская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Испанский яз. / Гуревич, 9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История русского литературного языка / Шевелева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Физкуль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-55</w:t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Испанский яз. / Гуревич,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Ц. Камоэн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французский / Макеева, 1028; английский / Световидова, 9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Общий синтаксис / Кибрик, 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Немецкий яз. / Мороз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яз. / Сергее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Древнерусский язык (семинар) / Зализняк, 1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Немецкий яз. / Мороз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Математический анализ / Дейнека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нглийский яз. / Брынская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1047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Немецкий яз. / Мороз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Испанский яз. / Гуревич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Физкуль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не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 / Лютик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;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История зарубежной философии / Соколов, 1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немецкий / Лютик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;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 английский / Световид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7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;  венгерский / Майер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-55</w:t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английский / Арутюнов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1028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; венгерский / Майе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5pt;height:701.5pt;mso-wrap-distance-left:9pt;mso-wrap-distance-right:9pt;mso-wrap-distance-top:0pt;mso-wrap-distance-bottom:0pt;margin-top:5.3pt;mso-position-vertical-relative:text;margin-left:-49.65pt;mso-position-horizontal-relative:margin">
                <v:fill opacity="0f"/>
                <v:textbox inset="0in,0in,0in,0in">
                  <w:txbxContent>
                    <w:tbl>
                      <w:tblPr>
                        <w:tblW w:w="10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08"/>
                        <w:gridCol w:w="891"/>
                        <w:gridCol w:w="2097"/>
                        <w:gridCol w:w="2097"/>
                        <w:gridCol w:w="2099"/>
                        <w:gridCol w:w="210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1 англ.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2 нем.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3 франц.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4 исп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стория зарубежной философии (семинар, раз в две недели) / Крот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уд.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Английский яз. / Брынская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яз. / Сергее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41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французский / Макее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яз. / Сергее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фран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/ Макее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французский / Макее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030;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венгерский / Иштва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10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венгерский / Гуськ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Морфология русского языка / Татевосов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Введение в прикладную лингвистику / Баранов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41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Основы программирования / Крупский, 951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немецкий / Лютик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Основы программирования / Крупский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Математический анализ / Дейнека, 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Общий синтаксис / Кибрик, 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Английский яз. / Брынская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спанский яз. / Гуревич, 9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стория русского литературного языка / Шевелева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Физкуль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-55</w:t>
                            </w:r>
                          </w:p>
                        </w:tc>
                        <w:tc>
                          <w:tcPr>
                            <w:tcW w:w="62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Испанский яз. / Гуревич,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Ц. Камоэн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французский / Макеева, 1028; английский / Световидова, 9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Общий синтаксис / Кибрик, 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Немецкий яз. / Мороз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яз. / Сергее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Древнерусский язык (семинар) / Зализняк, 10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Немецкий яз. / Мороз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Математический анализ / Дейнека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нглийский яз. / Брынская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1047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Немецкий яз. / Мороз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Испанский яз. / Гуревич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61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Физкуль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не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/ Лютик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;</w:t>
                            </w:r>
                          </w:p>
                        </w:tc>
                        <w:tc>
                          <w:tcPr>
                            <w:tcW w:w="62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стория зарубежной философии / Соколов, 10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немецкий / Лютик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;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английский / Световид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17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;  венгерский / Майер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-55</w:t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английский / Арутюно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1028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; венгерский / Майе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 </w:t>
      </w: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>курс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"/>
        <w:gridCol w:w="581"/>
        <w:gridCol w:w="14"/>
        <w:gridCol w:w="825"/>
        <w:gridCol w:w="14"/>
        <w:gridCol w:w="2150"/>
        <w:gridCol w:w="5"/>
        <w:gridCol w:w="2134"/>
        <w:gridCol w:w="2"/>
        <w:gridCol w:w="10"/>
        <w:gridCol w:w="2140"/>
        <w:gridCol w:w="11"/>
        <w:gridCol w:w="2147"/>
        <w:gridCol w:w="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cap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>1 англ.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>нем.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>франц.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>4 венг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пн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ЕЦПОДГОТОВКА ДЛЯ ЮНОШЕЙ НА МОХОВО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вт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-й ин. яз.: английский / Ксензенко</w:t>
            </w:r>
            <w:r>
              <w:rPr>
                <w:sz w:val="24"/>
                <w:szCs w:val="24"/>
              </w:rPr>
              <w:t>, 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ранцузский яз. / Сергеева,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енгерский яз. / Гуськова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сихология / Миронова, ауд. 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-й ин. яз.: французский / Аграновская, </w:t>
            </w:r>
            <w:r>
              <w:rPr>
                <w:sz w:val="24"/>
                <w:szCs w:val="24"/>
              </w:rPr>
              <w:t>____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тальянский / Родионова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-й ин. яз.: немецкий / Гапонова, </w:t>
            </w:r>
            <w:r>
              <w:rPr>
                <w:sz w:val="24"/>
                <w:szCs w:val="24"/>
              </w:rPr>
              <w:t xml:space="preserve">____;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тальянский / Родионова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ср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з</w:t>
            </w:r>
            <w:r>
              <w:rPr>
                <w:sz w:val="24"/>
                <w:szCs w:val="24"/>
              </w:rPr>
              <w:t>.: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нглийский / Ксензенко, 91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-35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скурс / А. А. Кибрик, ауд. 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скурс / А. А. Кибрик || Типология / Казенин (через нед.), ауд. 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ология / Казенин, 9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матическая статистика / Ильюшина, 957</w:t>
            </w:r>
          </w:p>
        </w:tc>
        <w:tc>
          <w:tcPr>
            <w:tcW w:w="4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55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матическая статистика / Ильюшина, 9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чт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-й ин. яз.: французский / Аграновская, 939а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ранцузский яз. / Сергеева,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-й ин. яз.: франц./ Аграновская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емецкий язык / Байнова/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анцузский яз. / Сергеева, 1030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матическая статистика / Прохоров, 95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мантика русского языка / Кобозева, 95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-й ин. яз.: английский / Коптюг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пт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-й ин. яз.: немецкий / Гапонова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-й ин. яз.: итальянский / Родионова</w:t>
            </w:r>
            <w:r>
              <w:rPr>
                <w:sz w:val="24"/>
                <w:szCs w:val="24"/>
              </w:rPr>
              <w:t>, ____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; немецкий / Гапонова, </w:t>
            </w: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томатическая обработка естественного языка / Михайлов</w:t>
            </w:r>
            <w:r>
              <w:rPr>
                <w:sz w:val="24"/>
                <w:szCs w:val="24"/>
              </w:rPr>
              <w:t>, 9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ецкий язык / Байнова</w:t>
            </w:r>
            <w:r>
              <w:rPr>
                <w:sz w:val="24"/>
                <w:szCs w:val="24"/>
              </w:rPr>
              <w:t xml:space="preserve"> / ____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енгерский яз. / Гуськова, </w:t>
            </w: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ецкий язык / Байнова</w:t>
            </w:r>
            <w:r>
              <w:rPr>
                <w:sz w:val="24"/>
                <w:szCs w:val="24"/>
              </w:rPr>
              <w:t xml:space="preserve"> / ____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енгерский яз. / Гуськова, </w:t>
            </w: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2"/>
                <w:szCs w:val="22"/>
              </w:rPr>
              <w:t>сб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глийский яз. / Башина,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глийский яз. / Башина,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 xml:space="preserve">4 </w:t>
      </w: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>курс</w:t>
      </w:r>
    </w:p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630555</wp:posOffset>
                </wp:positionH>
                <wp:positionV relativeFrom="paragraph">
                  <wp:posOffset>67310</wp:posOffset>
                </wp:positionV>
                <wp:extent cx="6557645" cy="7801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645" cy="780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08"/>
                              <w:gridCol w:w="892"/>
                              <w:gridCol w:w="2798"/>
                              <w:gridCol w:w="2796"/>
                              <w:gridCol w:w="279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1 англ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2 нем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3 франц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шведский / Жильцов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9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нглийский яз. / Болдырева, 924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французский / Лукасик, 807; английский / Брынская, ____; испанский / Карсян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испанский / Карсян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Немецкий яз. [факульт.]/  Гапонова,  каф. нем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испанский / Карсян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французский / Лукасик, 8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нглийский яз. / Снегова, ____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Немецкий яз. /  Гапон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втоматическая обработка естественного языка / Михайлов, 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Социолингвистика / Беликов, ауд. 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Немецкий яз. /  Гапон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Французский яз. / Пастернак, 9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Французский яз. / Пастернак, 9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СПЕЦПОДГОТОВКА ДЛЯ ЮНОШЕЙ НА МОХОВ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Теория алгоритмов / Чернов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Теория алгоритмов / Чернов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нглийский яз. / Болдырева, ____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и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я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: французский / Лукасик, каф. фр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 шведский / Шлау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____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;  испанский / Карсян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и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я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: шведский / Жильцова, 928; английский / Брынская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Искусственный интеллект / Большакова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Математическая логика / Яворская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Немецкий яз. /  Гапонова, ЛУР (1047)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Французский яз. / Разлогова, 9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5pt;height:614.3pt;mso-wrap-distance-left:9pt;mso-wrap-distance-right:9pt;mso-wrap-distance-top:0pt;mso-wrap-distance-bottom:0pt;margin-top:5.3pt;mso-position-vertical-relative:text;margin-left:-49.65pt;mso-position-horizontal-relative:margin">
                <v:fill opacity="0f"/>
                <v:textbox inset="0in,0in,0in,0in">
                  <w:txbxContent>
                    <w:tbl>
                      <w:tblPr>
                        <w:tblW w:w="10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08"/>
                        <w:gridCol w:w="892"/>
                        <w:gridCol w:w="2798"/>
                        <w:gridCol w:w="2796"/>
                        <w:gridCol w:w="279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1 англ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2 нем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3 франц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шведский / Жильцо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9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нглийский яз. / Болдырева, 924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французский / Лукасик, 807; английский / Брынская, ____; испанский / Карсян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испанский / Карсян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емецкий яз. [факульт.]/  Гапонова,  каф. нем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испанский / Карсян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французский / Лукасик, 8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нглийский яз. / Снегова, ____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Немецкий яз. /  Гапон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втоматическая обработка естественного языка / Михайлов, 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Социолингвистика / Беликов, ауд. 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Немецкий яз. /  Гапон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Французский яз. / Пастернак, 9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Французский яз. / Пастернак, 9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СПЕЦПОДГОТОВКА ДЛЯ ЮНОШЕЙ НА МОХОВ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Теория алгоритмов / Чернов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Теория алгоритмов / Чернов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нглийский яз. / Болдырева, ____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я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: французский / Лукасик, каф. фр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шведский / Шлау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____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;  испанский / Карсян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я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: шведский / Жильцова, 928; английский / Брынская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скусственный интеллект / Большакова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Математическая логика / Яворская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емецкий яз. /  Гапонова, ЛУР (1047)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Французский яз. / Разлогова, 92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 xml:space="preserve">5 </w:t>
      </w: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>курс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651510</wp:posOffset>
                </wp:positionH>
                <wp:positionV relativeFrom="paragraph">
                  <wp:posOffset>67310</wp:posOffset>
                </wp:positionV>
                <wp:extent cx="6557645" cy="8361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08"/>
                              <w:gridCol w:w="892"/>
                              <w:gridCol w:w="2800"/>
                              <w:gridCol w:w="2797"/>
                              <w:gridCol w:w="2796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>1 англ.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 xml:space="preserve"> франц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4"/>
                                      <w:szCs w:val="24"/>
                                    </w:rPr>
                                    <w:t xml:space="preserve"> не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Английский яз. / Менджерицкая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Немецкий яз. / Уварова, 9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Математическая теория грамматик / Плиско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Математическая теория грамматик / Плиско,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2-й ин. яз.: английский / Кабанов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029;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/ Пастернак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4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; немецкий / Морозова,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английский / Кабанова, 1029; французский / Пастернак, 924; немецкий / Морозова,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нглийский яз. / Башина, ____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ктуальные проблемы прикладной лингвистики / Баранов, ауд. 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яз. / Сорокин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яз. / Сорокин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яз. / Сорокин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(через нед.)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Французский яз. / Сорокин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(через нед.)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нглийский яз. / Менджерицкая, 931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Английский яз. / Менджерицкая, ____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Французский яз. / Сорокина, ____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2-й ин. яз.: английский / Кабанова, ____; французский / Пономарева, 1030; итальянский / Родионова, ____;  немецкий / Морозова, 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История лингвистических учений / Алпатов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6-55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История лингвистических учений / Алпатов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aps/>
                                      <w:sz w:val="22"/>
                                      <w:szCs w:val="22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Немецкий яз. / Уварова, 1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Немецкий яз. / Фюнфштюк, 9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Немецкий яз. / Фюнфштюк, 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3-4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5pt;height:658.4pt;mso-wrap-distance-left:9pt;mso-wrap-distance-right:9pt;mso-wrap-distance-top:0pt;mso-wrap-distance-bottom:0pt;margin-top:5.3pt;mso-position-vertical-relative:text;margin-left:-51.3pt;mso-position-horizontal-relative:margin">
                <v:fill opacity="0f"/>
                <v:textbox inset="0in,0in,0in,0in">
                  <w:txbxContent>
                    <w:tbl>
                      <w:tblPr>
                        <w:tblW w:w="10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08"/>
                        <w:gridCol w:w="892"/>
                        <w:gridCol w:w="2800"/>
                        <w:gridCol w:w="2797"/>
                        <w:gridCol w:w="2796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>1 англ.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 xml:space="preserve"> франц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4"/>
                                <w:szCs w:val="24"/>
                              </w:rPr>
                              <w:t xml:space="preserve"> не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Английский яз. / Менджерицкая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емецкий яз. / Уварова, 9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Математическая теория грамматик / Плиско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Математическая теория грамматик / Плиско,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2-й ин. яз.: английский / Кабанов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029;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/ Пастернак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2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; немецкий / Морозова, 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английский / Кабанова, 1029; французский / Пастернак, 924; немецкий / Морозова, 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нглийский яз. / Башина, ____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ктуальные проблемы прикладной лингвистики / Баранов, ауд. 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яз. / Сорокин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яз. / Сорокин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яз. / Сорокин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(через нед.)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Французский яз. / Сорокина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(через нед.)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нглийский яз. / Менджерицкая, 931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нглийский яз. / Менджерицкая, ____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Французский яз. / Сорокина, ____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й ин. яз.: английский / Кабанова, ____; французский / Пономарева, 1030; итальянский / Родионова, ____;  немецкий / Морозова, 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История лингвистических учений / Алпатов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6-55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История лингвистических учений / Алпатов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/>
                                <w:sz w:val="22"/>
                                <w:szCs w:val="22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емецкий яз. / Уварова, 1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емецкий яз. / Фюнфштюк, 9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емецкий яз. / Фюнфштюк, 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-4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13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 Cyr" w:cs="Times New Roman Cyr" w:ascii="Times New Roman Cyr" w:hAnsi="Times New Roman Cyr"/>
        <w:sz w:val="32"/>
        <w:szCs w:val="32"/>
      </w:rPr>
      <w:t>Расписание</w:t>
    </w:r>
    <w:r>
      <w:rPr>
        <w:b/>
        <w:bCs/>
        <w:caps/>
        <w:sz w:val="32"/>
        <w:szCs w:val="32"/>
      </w:rPr>
      <w:t xml:space="preserve"> </w:t>
    </w:r>
    <w:r>
      <w:rPr>
        <w:rFonts w:eastAsia="Times New Roman Cyr" w:cs="Times New Roman Cyr" w:ascii="Times New Roman Cyr" w:hAnsi="Times New Roman Cyr"/>
        <w:sz w:val="32"/>
        <w:szCs w:val="32"/>
      </w:rPr>
      <w:t>на осенний семестр 200</w:t>
    </w:r>
    <w:r>
      <w:rPr>
        <w:sz w:val="32"/>
        <w:szCs w:val="32"/>
      </w:rPr>
      <w:t>2–2003</w:t>
    </w:r>
    <w:r>
      <w:rPr>
        <w:rFonts w:eastAsia="Times New Roman Cyr" w:cs="Times New Roman Cyr" w:ascii="Times New Roman Cyr" w:hAnsi="Times New Roman Cyr"/>
        <w:sz w:val="32"/>
        <w:szCs w:val="32"/>
      </w:rPr>
      <w:t xml:space="preserve"> уч. г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9:00:00Z</dcterms:created>
  <dc:creator>Kibrik</dc:creator>
  <dc:description/>
  <dc:language>en-US</dc:language>
  <cp:lastModifiedBy>Kibrik</cp:lastModifiedBy>
  <cp:lastPrinted>2002-10-08T17:42:00Z</cp:lastPrinted>
  <dcterms:modified xsi:type="dcterms:W3CDTF">2002-10-09T09:02:00Z</dcterms:modified>
  <cp:revision>4</cp:revision>
  <dc:subject/>
  <dc:title>1 курс</dc:title>
</cp:coreProperties>
</file>