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en-US"/>
        </w:rPr>
      </w:pPr>
      <w:r>
        <w:rPr>
          <w:b/>
          <w:bCs/>
          <w:sz w:val="40"/>
          <w:lang w:val="en-US"/>
        </w:rPr>
        <w:t>Iníon  na  Gealaí  agus  Mac  na  Gréine</w:t>
      </w:r>
    </w:p>
    <w:p>
      <w:pPr>
        <w:pStyle w:val="Normal"/>
        <w:jc w:val="center"/>
        <w:rPr>
          <w:b/>
          <w:b/>
          <w:bCs/>
          <w:sz w:val="40"/>
          <w:lang w:val="en-US"/>
        </w:rPr>
      </w:pPr>
      <w:r>
        <w:rPr>
          <w:b/>
          <w:bCs/>
          <w:sz w:val="40"/>
          <w:lang w:val="en-US"/>
        </w:rPr>
      </w:r>
    </w:p>
    <w:p>
      <w:pPr>
        <w:pStyle w:val="Normal"/>
        <w:jc w:val="center"/>
        <w:rPr>
          <w:i/>
          <w:i/>
          <w:iCs/>
          <w:sz w:val="32"/>
          <w:lang w:val="en-US"/>
        </w:rPr>
      </w:pPr>
      <w:r>
        <w:rPr>
          <w:i/>
          <w:iCs/>
          <w:sz w:val="32"/>
          <w:lang w:val="en-US"/>
        </w:rPr>
        <w:t>An insint Ghaeilge le Séamus Ruiséal</w:t>
      </w:r>
    </w:p>
    <w:p>
      <w:pPr>
        <w:pStyle w:val="Normal"/>
        <w:jc w:val="center"/>
        <w:rPr>
          <w:i/>
          <w:i/>
          <w:iCs/>
          <w:sz w:val="32"/>
          <w:lang w:val="en-US"/>
        </w:rPr>
      </w:pPr>
      <w:r>
        <w:rPr>
          <w:i/>
          <w:iCs/>
          <w:sz w:val="32"/>
          <w:lang w:val="en-US"/>
        </w:rPr>
      </w:r>
    </w:p>
    <w:p>
      <w:pPr>
        <w:pStyle w:val="Normal"/>
        <w:ind w:firstLine="709"/>
        <w:jc w:val="both"/>
        <w:rPr/>
      </w:pPr>
      <w:r>
        <w:rPr>
          <w:b/>
          <w:bCs/>
          <w:sz w:val="36"/>
          <w:lang w:val="en-US"/>
        </w:rPr>
        <w:t>I</w:t>
      </w:r>
      <w:r>
        <w:rPr>
          <w:lang w:val="en-US"/>
        </w:rPr>
        <w:t xml:space="preserve"> rith an lae fhada téann an Ghrian ag marcaíocht trasna na spéire goirme ina carr aonair sleamhnáin ag baint lán súl as a domhan. Ar maidin, tarraingíonn an Béar í, san iarnóin an Tarbh agus sa tráthnóna an Eilit. Bíonn a lán nithe le déanamh ag an nGrian: caitheann sí beatha a thabhairt do gach ní chun fanacht beo, caitheann sí cabhrú leis na crainn agus leis an gcaonach fás, caitheann sí solas a thabhairt do ainmhithe, do dhaoine agus éin i dtreo is go n-éireoidh siad láidir agus ramhar agus go méadóidh siad chun breis a chur le maoin na Gréine. </w:t>
      </w:r>
    </w:p>
    <w:p>
      <w:pPr>
        <w:pStyle w:val="Normal"/>
        <w:ind w:firstLine="709"/>
        <w:jc w:val="both"/>
        <w:rPr>
          <w:lang w:val="en-US"/>
        </w:rPr>
      </w:pPr>
      <w:r>
        <w:rPr>
          <w:lang w:val="en-US"/>
        </w:rPr>
        <w:t>Um thráthnóna bíonn tuirse ar an nGrian agus luíonn sí tugtha traochta isteach sa bhfarraige. Níl uaithi ach codladh a dhéanamh agus sos a ghlacadh. Ach lá amháin tháinig a mac Peivalké chuici á crá agus ag rá léi: “Is mithid dom pósadh.” Bhuel, bhí sin fíor – bhí sé thar am aige pósadh.</w:t>
      </w:r>
    </w:p>
    <w:p>
      <w:pPr>
        <w:pStyle w:val="Normal"/>
        <w:ind w:firstLine="709"/>
        <w:jc w:val="both"/>
        <w:rPr>
          <w:lang w:val="en-US"/>
        </w:rPr>
      </w:pPr>
      <w:r>
        <w:rPr>
          <w:lang w:val="en-US"/>
        </w:rPr>
        <w:t>“</w:t>
      </w:r>
      <w:r>
        <w:rPr>
          <w:lang w:val="en-US"/>
        </w:rPr>
        <w:t>An bhfuil bean tofa agat?”</w:t>
      </w:r>
    </w:p>
    <w:p>
      <w:pPr>
        <w:pStyle w:val="Normal"/>
        <w:ind w:firstLine="709"/>
        <w:jc w:val="both"/>
        <w:rPr>
          <w:lang w:val="en-US"/>
        </w:rPr>
      </w:pPr>
      <w:r>
        <w:rPr>
          <w:lang w:val="en-US"/>
        </w:rPr>
        <w:t>“</w:t>
      </w:r>
      <w:r>
        <w:rPr>
          <w:lang w:val="en-US"/>
        </w:rPr>
        <w:t>Níl éinne ann. Táim tar éis mo bhróga óir a thriail ar gach ainnir ar domhan ach ní fhéadfadh aon duine acu iad a chaitheamh. Tá a gcosa ró-throm agus ní féidir leo éirí den talamh. Caithfidh mé eitilt timpeall na spéire.”</w:t>
      </w:r>
    </w:p>
    <w:p>
      <w:pPr>
        <w:pStyle w:val="Normal"/>
        <w:ind w:firstLine="709"/>
        <w:jc w:val="both"/>
        <w:rPr>
          <w:lang w:val="en-US"/>
        </w:rPr>
      </w:pPr>
      <w:r>
        <w:rPr>
          <w:lang w:val="en-US"/>
        </w:rPr>
        <w:t>“</w:t>
      </w:r>
      <w:r>
        <w:rPr>
          <w:lang w:val="en-US"/>
        </w:rPr>
        <w:t>Tá tú ag lorg san áit mhí-cheart, a Pheivalké, a chroí,” arsa an Ghrian. “Labharfaidh mé leis an nGealach. Chuala mé go bhfuil iníon saolaithe di. Gan amhras, níl an Ghealach chomh saibhir linne, ach cosúil linne, maireann sí sa spéir.”</w:t>
      </w:r>
    </w:p>
    <w:p>
      <w:pPr>
        <w:pStyle w:val="Normal"/>
        <w:ind w:firstLine="709"/>
        <w:jc w:val="both"/>
        <w:rPr>
          <w:lang w:val="en-US"/>
        </w:rPr>
      </w:pPr>
      <w:r>
        <w:rPr>
          <w:lang w:val="en-US"/>
        </w:rPr>
        <w:t>D’fhan an Ghrian leis an lá nuair a d’éirigh an Ghealach ar maidin agus labhair léi.</w:t>
      </w:r>
    </w:p>
    <w:p>
      <w:pPr>
        <w:pStyle w:val="Normal"/>
        <w:ind w:firstLine="709"/>
        <w:jc w:val="both"/>
        <w:rPr>
          <w:lang w:val="en-US"/>
        </w:rPr>
      </w:pPr>
      <w:r>
        <w:rPr>
          <w:lang w:val="en-US"/>
        </w:rPr>
        <w:t>“</w:t>
      </w:r>
      <w:r>
        <w:rPr>
          <w:lang w:val="en-US"/>
        </w:rPr>
        <w:t>Abair liom, a chomharsa,” ar sí, “nach fíor go bhguil iníon álainn agat? Tá fear agam di, mo mhac féin, Peivalké-Ga-gréine.”</w:t>
      </w:r>
    </w:p>
    <w:p>
      <w:pPr>
        <w:pStyle w:val="Normal"/>
        <w:ind w:firstLine="709"/>
        <w:jc w:val="both"/>
        <w:rPr>
          <w:lang w:val="en-US"/>
        </w:rPr>
      </w:pPr>
      <w:r>
        <w:rPr>
          <w:lang w:val="en-US"/>
        </w:rPr>
        <w:t xml:space="preserve">Tháinig scamall ar aghaidh gheal na Gealaí. </w:t>
      </w:r>
    </w:p>
    <w:p>
      <w:pPr>
        <w:pStyle w:val="Normal"/>
        <w:ind w:firstLine="709"/>
        <w:jc w:val="both"/>
        <w:rPr>
          <w:lang w:val="en-US"/>
        </w:rPr>
      </w:pPr>
      <w:r>
        <w:rPr>
          <w:lang w:val="en-US"/>
        </w:rPr>
        <w:t>“</w:t>
      </w:r>
      <w:r>
        <w:rPr>
          <w:lang w:val="en-US"/>
        </w:rPr>
        <w:t>Tá mo leanbh róbheag go fóill. Nuair a thógaim i mo bhaclainn í, is beag má mhothaím í, fiú. Conas is féidir léi pósadh?”</w:t>
      </w:r>
    </w:p>
    <w:p>
      <w:pPr>
        <w:pStyle w:val="Normal"/>
        <w:ind w:firstLine="709"/>
        <w:jc w:val="both"/>
        <w:rPr>
          <w:lang w:val="en-US"/>
        </w:rPr>
      </w:pPr>
      <w:r>
        <w:rPr>
          <w:lang w:val="en-US"/>
        </w:rPr>
        <w:t>“</w:t>
      </w:r>
      <w:r>
        <w:rPr>
          <w:lang w:val="en-US"/>
        </w:rPr>
        <w:t>Is cuma faoi sin,” arsa an Ghrian. “Tá saibhreas i mo theach. Déanfaimid í a chothú go maith agus fásfaidh sí. Seo, lig do mo mhac í a fheiceáil.”</w:t>
      </w:r>
    </w:p>
    <w:p>
      <w:pPr>
        <w:pStyle w:val="Normal"/>
        <w:ind w:firstLine="709"/>
        <w:jc w:val="both"/>
        <w:rPr>
          <w:lang w:val="en-US"/>
        </w:rPr>
      </w:pPr>
      <w:r>
        <w:rPr>
          <w:lang w:val="en-US"/>
        </w:rPr>
        <w:t>“</w:t>
      </w:r>
      <w:r>
        <w:rPr>
          <w:lang w:val="en-US"/>
        </w:rPr>
        <w:t>Níl cead, níl cead,” arsa an Ghealach, agus le barr scanraidh, tharraing sí scamall anuas ar a hiníon.</w:t>
      </w:r>
    </w:p>
    <w:p>
      <w:pPr>
        <w:pStyle w:val="Normal"/>
        <w:ind w:firstLine="709"/>
        <w:jc w:val="both"/>
        <w:rPr>
          <w:lang w:val="en-US"/>
        </w:rPr>
      </w:pPr>
      <w:r>
        <w:rPr>
          <w:lang w:val="en-US"/>
        </w:rPr>
        <w:t>“</w:t>
      </w:r>
      <w:r>
        <w:rPr>
          <w:lang w:val="en-US"/>
        </w:rPr>
        <w:t>Loiscfidh sé í, adeirim leat. Ar aon chuma tá sí luaite cheana féin le Nainas na Saighneán. Féach ansin thíos é ag siúl trasna na farraige.”</w:t>
      </w:r>
    </w:p>
    <w:p>
      <w:pPr>
        <w:pStyle w:val="Normal"/>
        <w:ind w:firstLine="709"/>
        <w:jc w:val="both"/>
        <w:rPr>
          <w:lang w:val="en-US"/>
        </w:rPr>
      </w:pPr>
      <w:r>
        <w:rPr>
          <w:lang w:val="en-US"/>
        </w:rPr>
        <w:t>“</w:t>
      </w:r>
      <w:r>
        <w:rPr>
          <w:lang w:val="en-US"/>
        </w:rPr>
        <w:t>Há! Há! An mar sin é?” arsa an Ghrian go feargach. “Tugann tú droim láimhe dúinn ar mhaithe le stiall shuarach datha. Caithfidh go bhfuil dearmad déanta agat, a chomharsa, gur mise a thugann beatha da gach uile rud. Tá saibhreas agam agus neart.”</w:t>
      </w:r>
    </w:p>
    <w:p>
      <w:pPr>
        <w:pStyle w:val="Normal"/>
        <w:ind w:firstLine="709"/>
        <w:jc w:val="both"/>
        <w:rPr>
          <w:lang w:val="en-US"/>
        </w:rPr>
      </w:pPr>
      <w:r>
        <w:rPr>
          <w:lang w:val="en-US"/>
        </w:rPr>
        <w:t>“</w:t>
      </w:r>
      <w:r>
        <w:rPr>
          <w:lang w:val="en-US"/>
        </w:rPr>
        <w:t>Níl i do neart ach an leath,” arsa an Ghealach. Nuair a thagann clapsholas, ansin cá mbíonn tú? Agus san oíche? Agus i rith an gheimhridh fhada – cá bhfuil do neart? Ach Nainas na Saighneán, soilsíonn sé i rith an gheimhridh, leis, agus tugann solas san oíche.”</w:t>
      </w:r>
    </w:p>
    <w:p>
      <w:pPr>
        <w:pStyle w:val="Normal"/>
        <w:ind w:firstLine="709"/>
        <w:jc w:val="both"/>
        <w:rPr>
          <w:lang w:val="en-US"/>
        </w:rPr>
      </w:pPr>
      <w:r>
        <w:rPr>
          <w:lang w:val="en-US"/>
        </w:rPr>
        <w:t>Ní dhearna an chaint seo ach an Ghrian a chur le báiní ar fad. Chaith sí gaethe dearga uaithi agus buille feirge uirthi.</w:t>
      </w:r>
    </w:p>
    <w:p>
      <w:pPr>
        <w:pStyle w:val="Normal"/>
        <w:ind w:firstLine="709"/>
        <w:jc w:val="both"/>
        <w:rPr>
          <w:lang w:val="en-US"/>
        </w:rPr>
      </w:pPr>
      <w:r>
        <w:rPr>
          <w:lang w:val="en-US"/>
        </w:rPr>
        <w:t>“</w:t>
      </w:r>
      <w:r>
        <w:rPr>
          <w:lang w:val="en-US"/>
        </w:rPr>
        <w:t>Mar sin féin,” ar sise, in ard a cinn is a gutha, “pósfaidh sí mo mhac, ar ais nó ar éigean.”</w:t>
      </w:r>
    </w:p>
    <w:p>
      <w:pPr>
        <w:pStyle w:val="Normal"/>
        <w:ind w:firstLine="709"/>
        <w:jc w:val="both"/>
        <w:rPr>
          <w:lang w:val="en-US"/>
        </w:rPr>
      </w:pPr>
      <w:r>
        <w:rPr>
          <w:lang w:val="en-US"/>
        </w:rPr>
        <w:t xml:space="preserve">Bhúir an toirneach, bhéic an ghaoth, tháinig borradh mór ar an bhfarraige agus chrith na cnoic is na sléibhte. Theann na fianna go dlúth le chéile agus chuaigh na daoine i bhfolach ina ngrianáin shamhraidh. Bhrostaigh an Ghealach léi isteach i ndorchadas na hoíche. </w:t>
      </w:r>
    </w:p>
    <w:p>
      <w:pPr>
        <w:pStyle w:val="Normal"/>
        <w:ind w:firstLine="709"/>
        <w:jc w:val="both"/>
        <w:rPr>
          <w:lang w:val="en-US"/>
        </w:rPr>
      </w:pPr>
      <w:r>
        <w:rPr>
          <w:lang w:val="en-US"/>
        </w:rPr>
        <w:t>“</w:t>
      </w:r>
      <w:r>
        <w:rPr>
          <w:lang w:val="en-US"/>
        </w:rPr>
        <w:t>Ní mór dom mo pháiste a chur i bhfolach in áit shábhalta,” a cheap sí.</w:t>
      </w:r>
    </w:p>
    <w:p>
      <w:pPr>
        <w:pStyle w:val="Normal"/>
        <w:ind w:firstLine="709"/>
        <w:jc w:val="both"/>
        <w:rPr>
          <w:lang w:val="en-US"/>
        </w:rPr>
      </w:pPr>
      <w:r>
        <w:rPr>
          <w:lang w:val="en-US"/>
        </w:rPr>
        <w:t>Chonaic sí oileán beag i lár locha, áit a raibh cónaí ar sheanfhear agus a bhean, beirt a bhí araon deas agus cineálta. Acu siúd, a cheap sí, beidh mé ábalta mo iníon a fhágáil.</w:t>
      </w:r>
    </w:p>
    <w:p>
      <w:pPr>
        <w:pStyle w:val="Normal"/>
        <w:ind w:firstLine="709"/>
        <w:jc w:val="both"/>
        <w:rPr>
          <w:lang w:val="en-US"/>
        </w:rPr>
      </w:pPr>
      <w:r>
        <w:rPr>
          <w:lang w:val="en-US"/>
        </w:rPr>
        <w:t>D’éirigh an Ghrian tuirseach de bheith ar buile agus tháinig samhnas ar thóirneach agus ar ghaoth.</w:t>
      </w:r>
    </w:p>
    <w:p>
      <w:pPr>
        <w:pStyle w:val="Normal"/>
        <w:ind w:firstLine="709"/>
        <w:jc w:val="both"/>
        <w:rPr>
          <w:lang w:val="en-US"/>
        </w:rPr>
      </w:pPr>
      <w:r>
        <w:rPr>
          <w:lang w:val="en-US"/>
        </w:rPr>
        <w:t>D’imigh an seanfhear agus a bhean go dtí an choill chun coirt na beiche a scamhadh. Agus ansin, chonaic siad ar crochadh le géag an chrainn, cliabhán airgid. Ní raibh aon duine istigh ann, ach fós chuala siad guth linbh:</w:t>
      </w:r>
    </w:p>
    <w:p>
      <w:pPr>
        <w:pStyle w:val="Normal"/>
        <w:ind w:left="707" w:firstLine="709"/>
        <w:jc w:val="both"/>
        <w:rPr>
          <w:lang w:val="en-US"/>
        </w:rPr>
      </w:pPr>
      <w:r>
        <w:rPr>
          <w:lang w:val="en-US"/>
        </w:rPr>
        <w:tab/>
        <w:t>“Niekia – nílim anseo!</w:t>
      </w:r>
    </w:p>
    <w:p>
      <w:pPr>
        <w:pStyle w:val="Normal"/>
        <w:ind w:left="707" w:firstLine="709"/>
        <w:jc w:val="both"/>
        <w:rPr>
          <w:lang w:val="en-US"/>
        </w:rPr>
      </w:pPr>
      <w:r>
        <w:rPr>
          <w:lang w:val="en-US"/>
        </w:rPr>
        <w:tab/>
        <w:t>Agus anois – féach anseo mé!”</w:t>
      </w:r>
    </w:p>
    <w:p>
      <w:pPr>
        <w:pStyle w:val="Normal"/>
        <w:jc w:val="both"/>
        <w:rPr>
          <w:lang w:val="en-US"/>
        </w:rPr>
      </w:pPr>
      <w:r>
        <w:rPr>
          <w:lang w:val="en-US"/>
        </w:rPr>
        <w:tab/>
        <w:t>D’fhéach siad arís agus ansin os a gcomhair amach, bhí leanbh sa chliabhán, díreach cosúil le haon ghnáth-leanbh, ach í ag drithliú le solas na gealaí.</w:t>
      </w:r>
    </w:p>
    <w:p>
      <w:pPr>
        <w:pStyle w:val="Normal"/>
        <w:jc w:val="both"/>
        <w:rPr>
          <w:lang w:val="en-US"/>
        </w:rPr>
      </w:pPr>
      <w:r>
        <w:rPr>
          <w:lang w:val="en-US"/>
        </w:rPr>
        <w:tab/>
        <w:t xml:space="preserve">Thug na seandaoine an cliabhán seo abhaile, iad lán-sásta go raibh iníon acu ar deireadh. Thug siad aire mhaith di agus thóg siad í, agus is í a bhí go humhal don tsean-lánúin díreach mar a bheadh dá hathair is dá máthair féin. Ach gach oíche d’fhágadh sí an grianán agus d’ardaíodh a haghaidh chun na Gealaí, agus a lámha in airde san aer, shoilsíodh sí níos gile. </w:t>
      </w:r>
    </w:p>
    <w:p>
      <w:pPr>
        <w:pStyle w:val="Normal"/>
        <w:jc w:val="both"/>
        <w:rPr>
          <w:lang w:val="en-US"/>
        </w:rPr>
      </w:pPr>
      <w:r>
        <w:rPr>
          <w:lang w:val="en-US"/>
        </w:rPr>
        <w:tab/>
        <w:t xml:space="preserve">D’fhoghlaim sí conas cuirtíní agus cuilteanna a dhéanamh as seithe an fhia agus iad a ghréasú le coirníní agus airgead. Nuair a theastaigh uaithi a bheith ag súgradh ghlaofadh sí amach “Niekia – nílim anseo!” agus d’imíodh sí i bhfolach, ach bhíodh a cuid gáirí geala le cloisteáil sa chóngar i gcónaí. Mar sin thug na seandaoine Niekia uirthi. D’fhás Niekia suas ina hainnir aoibhinn álainn óg. Bhí a dhá grua chomh dearg leis an rós, a cuid gruaige ag glioscarnach mar thointí airgid agus í chomh seang le cú. </w:t>
      </w:r>
    </w:p>
    <w:p>
      <w:pPr>
        <w:pStyle w:val="Normal"/>
        <w:ind w:firstLine="709"/>
        <w:jc w:val="both"/>
        <w:rPr/>
      </w:pPr>
      <w:r>
        <w:rPr>
          <w:lang w:val="en-US"/>
        </w:rPr>
        <w:t xml:space="preserve">I diaidh a chéile fuair an Ghrian scéal go raibh ainnir, nach raibh a </w:t>
      </w:r>
      <w:r>
        <w:rPr>
          <w:rFonts w:cs="Times New Roman Acute" w:ascii="Times New Roman Acute" w:hAnsi="Times New Roman Acute"/>
          <w:lang w:val="en-US"/>
        </w:rPr>
        <w:t>sárú le fáil, ag maireachtáil ar an oileán seo. Chuir an Ghrian a mac, Peivalké, chuici. Nuair a shroich sé an t-oileán d’fhéach sé isteach i ngrianán na seandaoine. Chonaic sé Niekia agus thit sé i ngrá ar an toirt léi.</w:t>
      </w:r>
    </w:p>
    <w:p>
      <w:pPr>
        <w:pStyle w:val="Normal"/>
        <w:ind w:firstLine="709"/>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A ainnir shéimh,” ar seisean, “cuir ort mo bhróga óir.” Tháinig náire ar Niekia, ach tharraing sí uirthi na bróga. Ansin bhéic sí os ard: “Hó! Hó! Tá siad ag dó mo chosa agus á ngortú!” “Ná bac sin,” arsa Peivalké, á chur ar a suaimhneas, “rachaidh tú i dtaithí orthu.”</w:t>
      </w:r>
    </w:p>
    <w:p>
      <w:pPr>
        <w:pStyle w:val="Normal"/>
        <w:ind w:firstLine="709"/>
        <w:jc w:val="both"/>
        <w:rPr>
          <w:rFonts w:ascii="Times New Roman Acute" w:hAnsi="Times New Roman Acute" w:cs="Times New Roman Acute"/>
          <w:lang w:val="en-US"/>
        </w:rPr>
      </w:pPr>
      <w:r>
        <w:rPr>
          <w:rFonts w:cs="Times New Roman Acute" w:ascii="Times New Roman Acute" w:hAnsi="Times New Roman Acute"/>
          <w:lang w:val="en-US"/>
        </w:rPr>
        <w:t>Theastaigh uaidh Niekia a ardú agus í a bhreith leis abhaile, ach scread sí:</w:t>
      </w:r>
    </w:p>
    <w:p>
      <w:pPr>
        <w:pStyle w:val="Normal"/>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Nílim anseo, nílim anseo,</w:t>
      </w:r>
    </w:p>
    <w:p>
      <w:pPr>
        <w:pStyle w:val="Normal"/>
        <w:jc w:val="both"/>
        <w:rPr>
          <w:rFonts w:ascii="Times New Roman Acute" w:hAnsi="Times New Roman Acute" w:cs="Times New Roman Acute"/>
          <w:lang w:val="en-US"/>
        </w:rPr>
      </w:pPr>
      <w:r>
        <w:rPr>
          <w:rFonts w:cs="Times New Roman Acute" w:ascii="Times New Roman Acute" w:hAnsi="Times New Roman Acute"/>
          <w:lang w:val="en-US"/>
        </w:rPr>
        <w:t xml:space="preserve">Táim imithe,”  </w:t>
      </w:r>
    </w:p>
    <w:p>
      <w:pPr>
        <w:pStyle w:val="Normal"/>
        <w:jc w:val="both"/>
        <w:rPr>
          <w:rFonts w:ascii="Times New Roman Acute" w:hAnsi="Times New Roman Acute" w:cs="Times New Roman Acute"/>
          <w:lang w:val="en-US"/>
        </w:rPr>
      </w:pPr>
      <w:r>
        <w:rPr>
          <w:rFonts w:cs="Times New Roman Acute" w:ascii="Times New Roman Acute" w:hAnsi="Times New Roman Acute"/>
          <w:lang w:val="en-US"/>
        </w:rPr>
        <w:t>agus leis sin leá sí agus d’imigh as amharc. D’fhan na bróga óir folamh cois an dorais. Nó gur thit an oíche d’fhan Niekia sna coillte. Ach nuair a d’éirigh an Ghealach sa spéir, lean sí a ga trí na coillte, trasna na gcnoc agus an túndra. Stiúraigh an Ghealach chun na farraige í, go dtí teach uaigneach aonarach ar an trá. Chuaigh Niekia isteach sa teach, ach ní raibh aon duine ann roimpi. Teach salach agus míshlachtmhar ba ea é agus mar sin thug Niekia buicéad uisce isteach agus nigh sí agus réitigh sí gach uile rud. Nuair a bhí deireadh déanta aici, bhí tuirse uirthi agus mar sin thit codladh trom uirthi. Ar theacht na hoíche dhúisigh glór trom cos í. Ansin tháinig laochra in éide agus in airm airgid isteach, gach duine acu níos láidre agus níos finne ná a chéile. B’iad seo deartháireacha na Saighneán faoi cheannas Nainas.</w:t>
      </w:r>
    </w:p>
    <w:p>
      <w:pPr>
        <w:pStyle w:val="Normal"/>
        <w:jc w:val="both"/>
        <w:rPr>
          <w:rFonts w:ascii="Times New Roman Acute" w:hAnsi="Times New Roman Acute" w:cs="Times New Roman Acute"/>
          <w:lang w:val="en-US"/>
        </w:rPr>
      </w:pPr>
      <w:r>
        <w:rPr>
          <w:rFonts w:cs="Times New Roman Acute" w:ascii="Times New Roman Acute" w:hAnsi="Times New Roman Acute"/>
          <w:lang w:val="en-US"/>
        </w:rPr>
        <w:tab/>
        <w:t>“Tá ár dteachna glan,” arsa Nainas. “Ní foláir nó tháinig bean an tí mhaith chugainn. N’fheadar cá bhfuil sí i bhfolach, ach braithim a súile ag stánadh orm.”</w:t>
      </w:r>
    </w:p>
    <w:p>
      <w:pPr>
        <w:pStyle w:val="Normal"/>
        <w:jc w:val="both"/>
        <w:rPr>
          <w:rFonts w:ascii="Times New Roman Acute" w:hAnsi="Times New Roman Acute" w:cs="Times New Roman Acute"/>
          <w:lang w:val="en-US"/>
        </w:rPr>
      </w:pPr>
      <w:r>
        <w:rPr>
          <w:rFonts w:cs="Times New Roman Acute" w:ascii="Times New Roman Acute" w:hAnsi="Times New Roman Acute"/>
          <w:lang w:val="en-US"/>
        </w:rPr>
        <w:tab/>
        <w:t xml:space="preserve">Shuigh na deartháireacha síos chun suipéir. Nuair a bhí ite acu thosaigh siad ag imirt, ag troid, mar dhea lena chéile agus ag lascadh a chéile le claimhte. Léim splancanna bána tine amach as a gclaimhte agus las an spéir le soilse dearga. Chan na deartháireacha amhrán faoi laochra na spéire agus d’imigh siad leo duine ar dhuine. Níor fhan ach Nainas ina scáil mhílitheach sa teach. </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Tar amach chugam, cibé ar bith tú féin,” ar seisean go himpíoch. “Más seanbhean tú beidh tú mar mháthair agam, má tá tú ar chomhaois liom beidh tú mar dheirfiúr agam agus más ainnir aoibhinn álainn tú, beidh tú mar chéile agam.”</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Féach anseo mé!” arsa Niekia, go deas ciúin séimh agus sheas sí os comhair Nainas amach i gclapsholas na moch-maidine.</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An mbeidh tú mar chéile agam?” d’fhiafraigh sé di.</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Beidh mé agus fáilte, a Nainas,” arsa Niekia, chomh ciúin sin nach raibh ann ach gur chuala sé í.</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Ach anois scall an spéir agus nochtadh an Ghrian beagán.</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Fan liom, a Niekia,” arsa Nainas, agus bhí sé imithe leis. Gach tráthnóna d’fhill Nainas agus a dheartháireacha abhaile agus gach tráthnóna d’imir siad a gcluiche san spéir agus le héirí na gréine, d’imigh siad leo arís.</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Fan anseo, a Nainas,” a d’impigh Niekia. “Fan liom ar feadh aon lae amháin.”</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w:t>
      </w:r>
      <w:r>
        <w:rPr>
          <w:rFonts w:cs="Times New Roman Acute" w:ascii="Times New Roman Acute" w:hAnsi="Times New Roman Acute"/>
          <w:lang w:val="en-US"/>
        </w:rPr>
        <w:t>Ní féidir liom,” arsa Nainas. “Trasna na farraige tá cath na spéire ag fanacht orm.”</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 xml:space="preserve">Ansin rinne Niekia a machnamh faoi chonas a fhéadfadh sí Nainas a choinneáil aici féin. Rinne sí cuirtín de sheithe an fhia agus ghréasaigh sí é le Bealach na Bó Finne agus réalta móra eile. Chroch sí an cuirtín ansin faoi shíleáil an tí. Le titim na hoíche d’fhill Nainas abhaile lena laochra, Bhí siad ag súgradh sa spéir go háthasach agus ina dhiaidh sin chuaigh a chodladh dóibh féin. Chodail Nainas go sámh, ach mar sin féin d’oscail sé a shúile ó am go ham; ach os cionn anáirde chonaic sé sa spéir dhorcha Bealach na Bó Finne agus cheap sé go raibh sé ina oíche go fóill. </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Dhúisigh Niekia agus chuaigh amach, ach dearmad sí an doras a dhúnadh. D’oscail Nainas a shúile agus chonaic sé an Béar ag tarraingt na gréine trasna na spéire goirme. Rith sé as an teach agus é ag glaoch ar a dheartháireacha, ach chonaic an Ghrian é agus sheol ga teasa chuige anuas agus ghreamaigh sin den talamh é. Rith Niekia bhocht chuige agus rinne sí é chumhdach ón nGrian lena corp féin.</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 xml:space="preserve">D’éirigh Nainas agus ní raibh ann anois ach scáil mhílitheach agus leá sé sa spéir. </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t>Ansin rug an Ghrian ar thrilseán Niekia, dhóigh í lena súil tintrí agus ghlaoigh ar a mac, Peivalké. “Is féidir mé a mharú, ach ní phosfaidh mé Peivalké,” a ghoil Niekia. Ansin chaith an Ghrian Niekia isteach i mbaclainn na Gealaí. Agus rug a máthair uirthi agus d’fháisc sí lena croí féin í agus is mar sin atá aici go dtí an lá inniu féin. Nach féidir leat scáth a haighaidhe a fheiceáil ar aghaidh na Gealaí? Tá sí ag faire agus ag faire ar an stiall mhílitheach os cionn na farraige, ag faire cath na Saighneán san spéir agus níl sí ábalta a súile a bhaint den radharc sin.</w:t>
      </w:r>
    </w:p>
    <w:p>
      <w:pPr>
        <w:pStyle w:val="Normal"/>
        <w:ind w:firstLine="708"/>
        <w:jc w:val="both"/>
        <w:rPr>
          <w:rFonts w:ascii="Times New Roman Acute" w:hAnsi="Times New Roman Acute" w:cs="Times New Roman Acute"/>
          <w:lang w:val="en-US"/>
        </w:rPr>
      </w:pPr>
      <w:r>
        <w:rPr>
          <w:rFonts w:cs="Times New Roman Acute" w:ascii="Times New Roman Acute" w:hAnsi="Times New Roman Acute"/>
          <w:lang w:val="en-US"/>
        </w:rPr>
      </w:r>
    </w:p>
    <w:p>
      <w:pPr>
        <w:pStyle w:val="Normal"/>
        <w:ind w:firstLine="708"/>
        <w:jc w:val="both"/>
        <w:rPr>
          <w:rFonts w:ascii="Times New Roman Acute" w:hAnsi="Times New Roman Acute" w:cs="Times New Roman Acute"/>
        </w:rPr>
      </w:pPr>
      <w:r>
        <w:rPr>
          <w:rFonts w:cs="Times New Roman Acute" w:ascii="Times New Roman Acute" w:hAnsi="Times New Roman Acute"/>
        </w:rPr>
      </w:r>
    </w:p>
    <w:p>
      <w:pPr>
        <w:pStyle w:val="Normal"/>
        <w:ind w:firstLine="708"/>
        <w:jc w:val="right"/>
        <w:rPr>
          <w:sz w:val="24"/>
        </w:rPr>
      </w:pPr>
      <w:r>
        <w:rPr>
          <w:sz w:val="24"/>
        </w:rPr>
        <w:t>(Дочь Луны и сын Солнца. Сказка северных народов.</w:t>
      </w:r>
    </w:p>
    <w:p>
      <w:pPr>
        <w:pStyle w:val="Normal"/>
        <w:ind w:firstLine="708"/>
        <w:jc w:val="right"/>
        <w:rPr>
          <w:sz w:val="24"/>
          <w:lang w:val="en-US"/>
        </w:rPr>
      </w:pPr>
      <w:r>
        <w:rPr>
          <w:sz w:val="24"/>
          <w:lang w:val="en-US"/>
        </w:rPr>
        <w:t>An insint Ghaeilge le Séamus Ruiséal.</w:t>
      </w:r>
    </w:p>
    <w:p>
      <w:pPr>
        <w:pStyle w:val="Normal"/>
        <w:ind w:firstLine="708"/>
        <w:jc w:val="right"/>
        <w:rPr>
          <w:sz w:val="24"/>
          <w:lang w:val="en-US"/>
        </w:rPr>
      </w:pPr>
      <w:r>
        <w:rPr>
          <w:sz w:val="24"/>
          <w:lang w:val="en-US"/>
        </w:rPr>
        <w:t>Teach Foilseacháin “Raduga”, Moscó, 1983)</w:t>
      </w:r>
    </w:p>
    <w:p>
      <w:pPr>
        <w:pStyle w:val="Normal"/>
        <w:ind w:firstLine="708"/>
        <w:jc w:val="both"/>
        <w:rPr>
          <w:rFonts w:ascii="Times New Roman Acute" w:hAnsi="Times New Roman Acute" w:cs="Times New Roman Acute"/>
          <w:sz w:val="24"/>
          <w:lang w:val="en-US"/>
        </w:rPr>
      </w:pPr>
      <w:r>
        <w:rPr>
          <w:rFonts w:cs="Times New Roman Acute" w:ascii="Times New Roman Acute" w:hAnsi="Times New Roman Acute"/>
          <w:sz w:val="24"/>
          <w:lang w:val="en-US"/>
        </w:rPr>
      </w:r>
    </w:p>
    <w:p>
      <w:pPr>
        <w:pStyle w:val="Normal"/>
        <w:jc w:val="both"/>
        <w:rPr>
          <w:rFonts w:ascii="Times New Roman Acute" w:hAnsi="Times New Roman Acute" w:cs="Times New Roman Acute"/>
          <w:lang w:val="en-US"/>
        </w:rPr>
      </w:pPr>
      <w:r>
        <w:rPr>
          <w:rFonts w:cs="Times New Roman Acute" w:ascii="Times New Roman Acute" w:hAnsi="Times New Roman Acute"/>
          <w:lang w:val="en-US"/>
        </w:rPr>
        <w:tab/>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Acut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15:00Z</dcterms:created>
  <dc:creator>Anna A. Korosteleva</dc:creator>
  <dc:description/>
  <dc:language>en-US</dc:language>
  <cp:lastModifiedBy>Anna A. Korosteleva</cp:lastModifiedBy>
  <dcterms:modified xsi:type="dcterms:W3CDTF">2005-03-08T23:15:00Z</dcterms:modified>
  <cp:revision>3</cp:revision>
  <dc:subject/>
  <dc:title>Iníon  na  Gealaí  agus  Mac  na  Gréine</dc:title>
</cp:coreProperties>
</file>