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Finscéal an Ghearrthóra Cloch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sz w:val="40"/>
        </w:rPr>
        <w:t>B</w:t>
      </w:r>
      <w:r>
        <w:rPr/>
        <w:t>hí an Gearrthóir cloch ag gearradh cloch ina chairéal lá agus go tobann chuala sé glór daoine agus iad ag rith. “Ar bhur nglúine! Ar bhur nglúine!” ar siad.</w:t>
      </w:r>
    </w:p>
    <w:p>
      <w:pPr>
        <w:pStyle w:val="Normal"/>
        <w:jc w:val="both"/>
        <w:rPr/>
      </w:pPr>
      <w:r>
        <w:rPr/>
        <w:tab/>
        <w:t>Tháinig eilifint bhán ar an láthair agus Rí cumhachtach ar a droim. Chuaigh an Gearrthóir cloch ar a ghlúine agus ar sé leis féin: “Níl an rí in ann mé a fheiceáil fiú. Seo mise agus mé ag umhlú d’Eilifint! Mise bocht, is fearr go mór an saol atá ag an Eilifint! Ba bhreá liom bheith i m’Eilifint!” Agus de gheit rinneadh Eilifint den Ghearrthóir cloch, agus é ag imeacht leis go huaibhreach. Agus go tobann dhoirt an Rí a chuid tae te anuas ar dhroim an Ghearrthóra-Eilifinte. “Ba bhreá liom dá mbeinn i mo Rí in ionad,” ar sé leis féin.</w:t>
      </w:r>
    </w:p>
    <w:p>
      <w:pPr>
        <w:pStyle w:val="Normal"/>
        <w:jc w:val="both"/>
        <w:rPr/>
      </w:pPr>
      <w:r>
        <w:rPr/>
        <w:tab/>
        <w:t>Ar an nóiméad sin, rinneadh Rí de, ag marcaíocht ar an Eilifint bhán agus é ag baint sásaimh as a chuid cumhachta agus a chuid tae.</w:t>
      </w:r>
    </w:p>
    <w:p>
      <w:pPr>
        <w:pStyle w:val="Normal"/>
        <w:jc w:val="both"/>
        <w:rPr/>
      </w:pPr>
      <w:r>
        <w:rPr/>
        <w:tab/>
        <w:t>Ba chrá croí í an Ghrian, ag taitneamh anuas díreach ar a shúile ríoga agus arsa an Gearrthóir-Rí leis féin: “Tá an Ghrian níos láidre ná mé. Ba bhreá liom bheith i mo Ghrian.”</w:t>
      </w:r>
    </w:p>
    <w:p>
      <w:pPr>
        <w:pStyle w:val="Normal"/>
        <w:jc w:val="both"/>
        <w:rPr/>
      </w:pPr>
      <w:r>
        <w:rPr/>
        <w:tab/>
        <w:t>Agus gheal Grian nua os cionn an domhain. Agus lonraigh a gathanna anuas ar an talamh. Bhí an talamh an-te agus d’éirigh gal aníos uaidh agus rinneadh Scamall de agus dhorchaigh an Scamall an Ghrian. “Ba bhreá liom gurbh mé an Scamall sin!” arsa an Ghrian go feargach.</w:t>
      </w:r>
    </w:p>
    <w:p>
      <w:pPr>
        <w:pStyle w:val="Normal"/>
        <w:jc w:val="both"/>
        <w:rPr/>
      </w:pPr>
      <w:r>
        <w:rPr/>
        <w:tab/>
        <w:t xml:space="preserve">Leath an Gearrthóir-Scamall trasna na spéire. Go tobann thug an Ghaoth fogha faoi, agus thosaigh á shracadh, agus arsa an Scamall: “Ba bhreá liom gurbh mé an Ghaoth!” 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Ba bhreá liom…” a bhéic an Ghaoth, ag tarraingt díonta tithe anuas agus hataí daoine, ag imeacht léi níos tapúla agus níos tapúla. Go tobann bhuail sí i gcoinne Carraige agus rinneadh smidiríní di. “Ba bhreá liom…” a bhéic an Ghaoth, ach níorbh í an Ghaoth a thuilleadh í ach an Charraig.</w:t>
      </w:r>
    </w:p>
    <w:p>
      <w:pPr>
        <w:pStyle w:val="Normal"/>
        <w:ind w:firstLine="720"/>
        <w:jc w:val="both"/>
        <w:rPr/>
      </w:pPr>
      <w:r>
        <w:rPr/>
        <w:t>Bhí a ceann go hard i measc na scamall, agus na daoine a bhí go fuadrach thíos, bhí siad an-bheag ar fad. Ní fhaca an Charraig an Gearrthóir cloch agus piocóid throm ina lámha aige. D’ardaigh an fear an phiocóid agus thug sé faoin gCarraig.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Sé an Duine an té is láidre orthu ar fad,” a bhéic an Charraig. “Ba bhreá liom a bheith i m’Fhear.” Agus arís eile rinneadh gearrthóir cloch de, ag obair ina chairéal féin.</w:t>
      </w:r>
    </w:p>
    <w:p>
      <w:pPr>
        <w:pStyle w:val="Normal"/>
        <w:ind w:firstLine="720"/>
        <w:jc w:val="both"/>
        <w:rPr/>
      </w:pPr>
      <w:r>
        <w:rPr/>
        <w:t>Tháinig daoine arís agus iad ag rith: “Ar bhur nglúine,” ar siad. Agus arsa an Gearrthóir cloch leis féin: “Eilifint, Rí, Scamall, Carraig: nílim chun dul ar mo ghlúine!”</w:t>
      </w:r>
    </w:p>
    <w:p>
      <w:pPr>
        <w:pStyle w:val="Normal"/>
        <w:ind w:firstLine="720"/>
        <w:jc w:val="both"/>
        <w:rPr/>
      </w:pPr>
      <w:r>
        <w:rPr/>
        <w:t>Agus ní dhearna. Agus ní raibh aon duine in ann é a chur ar a ghlúine. Is é laige an duine féin agus ní cumhacht aon duine eile é a chuirfeadh iallach air é a dhéanamh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3:13:00Z</dcterms:created>
  <dc:creator>Anna A.Korosteleva</dc:creator>
  <dc:description/>
  <dc:language>en-US</dc:language>
  <cp:lastModifiedBy>Anna A. Korosteleva</cp:lastModifiedBy>
  <cp:lastPrinted>2000-11-13T04:32:00Z</cp:lastPrinted>
  <dcterms:modified xsi:type="dcterms:W3CDTF">2005-03-08T23:14:00Z</dcterms:modified>
  <cp:revision>3</cp:revision>
  <dc:subject/>
  <dc:title>Finscéal an Ghearrthóra Cloch</dc:title>
</cp:coreProperties>
</file>