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4"/>
        </w:rPr>
      </w:pPr>
      <w:r>
        <w:rPr>
          <w:b/>
          <w:bCs/>
          <w:sz w:val="44"/>
        </w:rPr>
        <w:t xml:space="preserve">An  Fia  Bán  </w:t>
      </w:r>
    </w:p>
    <w:p>
      <w:pPr>
        <w:pStyle w:val="Normal"/>
        <w:jc w:val="center"/>
        <w:rPr>
          <w:b/>
          <w:b/>
          <w:bCs/>
          <w:sz w:val="32"/>
        </w:rPr>
      </w:pPr>
      <w:r>
        <w:rPr>
          <w:b/>
          <w:bCs/>
          <w:sz w:val="32"/>
        </w:rPr>
      </w:r>
    </w:p>
    <w:p>
      <w:pPr>
        <w:pStyle w:val="Normal"/>
        <w:jc w:val="center"/>
        <w:rPr>
          <w:sz w:val="32"/>
        </w:rPr>
      </w:pPr>
      <w:r>
        <w:rPr>
          <w:sz w:val="32"/>
        </w:rPr>
      </w:r>
    </w:p>
    <w:p>
      <w:pPr>
        <w:pStyle w:val="Normal"/>
        <w:jc w:val="both"/>
        <w:rPr/>
      </w:pPr>
      <w:r>
        <w:rPr>
          <w:sz w:val="32"/>
        </w:rPr>
        <w:tab/>
        <w:tab/>
      </w:r>
      <w:r>
        <w:rPr>
          <w:i/>
          <w:sz w:val="32"/>
        </w:rPr>
        <w:tab/>
      </w:r>
      <w:r>
        <w:rPr>
          <w:i/>
        </w:rPr>
        <w:t>Éist liom go gcloisfidh tú,</w:t>
      </w:r>
    </w:p>
    <w:p>
      <w:pPr>
        <w:pStyle w:val="Normal"/>
        <w:jc w:val="both"/>
        <w:rPr>
          <w:i/>
          <w:i/>
        </w:rPr>
      </w:pPr>
      <w:r>
        <w:rPr>
          <w:i/>
        </w:rPr>
        <w:tab/>
        <w:tab/>
        <w:tab/>
        <w:t>Ní fada mo rann;</w:t>
      </w:r>
    </w:p>
    <w:p>
      <w:pPr>
        <w:pStyle w:val="Normal"/>
        <w:jc w:val="both"/>
        <w:rPr>
          <w:i/>
          <w:i/>
        </w:rPr>
      </w:pPr>
      <w:r>
        <w:rPr>
          <w:i/>
        </w:rPr>
        <w:tab/>
        <w:tab/>
        <w:tab/>
        <w:t>Bhí Fia Mór Bán ann tráth</w:t>
      </w:r>
    </w:p>
    <w:p>
      <w:pPr>
        <w:pStyle w:val="Normal"/>
        <w:ind w:firstLine="720"/>
        <w:jc w:val="both"/>
        <w:rPr>
          <w:i/>
          <w:i/>
        </w:rPr>
      </w:pPr>
      <w:r>
        <w:rPr>
          <w:i/>
        </w:rPr>
        <w:tab/>
        <w:tab/>
        <w:t>Ba láidir a dhá bheann.</w:t>
      </w:r>
    </w:p>
    <w:p>
      <w:pPr>
        <w:pStyle w:val="Normal"/>
        <w:ind w:firstLine="720"/>
        <w:jc w:val="both"/>
        <w:rPr>
          <w:i/>
          <w:i/>
        </w:rPr>
      </w:pPr>
      <w:r>
        <w:rPr>
          <w:i/>
        </w:rPr>
        <w:tab/>
        <w:tab/>
        <w:t>D’éirigh le ’chuile dhuine é a fheiceáil,</w:t>
      </w:r>
    </w:p>
    <w:p>
      <w:pPr>
        <w:pStyle w:val="Normal"/>
        <w:ind w:firstLine="720"/>
        <w:jc w:val="both"/>
        <w:rPr>
          <w:i/>
          <w:i/>
        </w:rPr>
      </w:pPr>
      <w:r>
        <w:rPr>
          <w:i/>
        </w:rPr>
        <w:tab/>
        <w:tab/>
        <w:t>Ach theip orthu é a ghabháil.</w:t>
      </w:r>
    </w:p>
    <w:p>
      <w:pPr>
        <w:pStyle w:val="Normal"/>
        <w:ind w:firstLine="720"/>
        <w:jc w:val="both"/>
        <w:rPr>
          <w:i/>
          <w:i/>
        </w:rPr>
      </w:pPr>
      <w:r>
        <w:rPr>
          <w:i/>
        </w:rPr>
      </w:r>
    </w:p>
    <w:p>
      <w:pPr>
        <w:pStyle w:val="Normal"/>
        <w:ind w:firstLine="720"/>
        <w:jc w:val="both"/>
        <w:rPr/>
      </w:pPr>
      <w:r>
        <w:rPr>
          <w:b/>
          <w:bCs/>
          <w:sz w:val="40"/>
        </w:rPr>
        <w:t>F</w:t>
      </w:r>
      <w:r>
        <w:rPr/>
        <w:t>adó, fadó, bhí beirt deartháir ann. D’fhás siad suas le chéile ar nós dhá chrann darach cois abhann. Labhair a n-athair leo, lá, agus dúirt: “Abair liom go fírinneach cad í an cheird ar mhaith libh a chleachtadh?”</w:t>
      </w:r>
    </w:p>
    <w:p>
      <w:pPr>
        <w:pStyle w:val="Normal"/>
        <w:ind w:firstLine="720"/>
        <w:jc w:val="both"/>
        <w:rPr/>
      </w:pPr>
      <w:r>
        <w:rPr/>
        <w:t>Chroith an bheirt mhac a gcinn ach ar deireadh dúirt siad gur mhaith leo a bheith ina siúinéirí, ach go mb’fhearr leo go mór a bheith ina sealgairí ag seilg lachan agus géanna fiáine.</w:t>
      </w:r>
    </w:p>
    <w:p>
      <w:pPr>
        <w:pStyle w:val="Normal"/>
        <w:ind w:firstLine="720"/>
        <w:jc w:val="both"/>
        <w:rPr/>
      </w:pPr>
      <w:r>
        <w:rPr/>
        <w:t>D’éist a n-athair lena raibh le rá acu agus ansin thug sé bogha agus saigheada agus madra maith an duine dóibh. Chuaigh sé in éineacht leo go geata an ti agus ghuigh sé rath agus séan orthu.</w:t>
      </w:r>
    </w:p>
    <w:p>
      <w:pPr>
        <w:pStyle w:val="Normal"/>
        <w:ind w:firstLine="720"/>
        <w:jc w:val="both"/>
        <w:rPr/>
      </w:pPr>
      <w:r>
        <w:rPr/>
        <w:t>Agus mar sin thug na deartháireacha an bóthar orthu féin. Tar éis tamaillín tháinig siad ar scuaine lachan. Chaith siad a gcuid saigheada leo ach níor aimsigh dada. Faoin am seo thug siad faoi deara go raibh siad istigh i ndlúthfhoraois agus níor fhéad siad a mbealach amach a aimsiú. Cé nach raibh mórán bia fágtha acu, rinne siad suas a n-aigne nach dteipfeadh a misneach orthu, cibé ar bith céard a tharlós.</w:t>
      </w:r>
    </w:p>
    <w:p>
      <w:pPr>
        <w:pStyle w:val="Normal"/>
        <w:ind w:firstLine="720"/>
        <w:jc w:val="both"/>
        <w:rPr/>
      </w:pPr>
      <w:r>
        <w:rPr/>
        <w:t>Go tobann chonaic siad dhá antalóp in aice leo. Nuair a d’ardaigh na deartháireacha a mbogha labhair na hainmhithe leo faoi mar ba dhaoine iad: “Ná lámhach sinn. Cabhróimid libh in am an ghátair,” arsa siad.</w:t>
      </w:r>
    </w:p>
    <w:p>
      <w:pPr>
        <w:pStyle w:val="Normal"/>
        <w:ind w:firstLine="720"/>
        <w:jc w:val="both"/>
        <w:rPr/>
      </w:pPr>
      <w:r>
        <w:rPr/>
        <w:t>Mar sin lean na deartháireacha leo ar a mbealach. I gceann tamaillín tháinig siad ar dhá mhac tíre. D’ardaigh siad a mbogha ach labhair na mic tíre leo agus dúirt: “Ná lámhach sinn. Cabhróimid libh in am an ghátair.”</w:t>
      </w:r>
    </w:p>
    <w:p>
      <w:pPr>
        <w:pStyle w:val="Normal"/>
        <w:ind w:firstLine="720"/>
        <w:jc w:val="both"/>
        <w:rPr/>
      </w:pPr>
      <w:r>
        <w:rPr/>
        <w:t>Lean na deartháireacha leo ar a mbealach arís agus an uair seo tháinig siad ar dhá ghiorria. D’ardaigh siad a mbogha arís eile, ach labhair na giorriacha leo agus dúirt: “Ná lámhach sinn. Cabhróimid libh in am an ghátair.”</w:t>
      </w:r>
    </w:p>
    <w:p>
      <w:pPr>
        <w:pStyle w:val="Normal"/>
        <w:ind w:firstLine="720"/>
        <w:jc w:val="both"/>
        <w:rPr/>
      </w:pPr>
      <w:r>
        <w:rPr/>
        <w:t>Dá bharr seo ar fad bhí fíor-chairde aimsithe ag na deartháireacha i measc ainmhithe na foraoise: antalóp, mactíre agus giorria an duine chomh maith lena madraí féin.</w:t>
      </w:r>
    </w:p>
    <w:p>
      <w:pPr>
        <w:pStyle w:val="Normal"/>
        <w:ind w:firstLine="720"/>
        <w:jc w:val="both"/>
        <w:rPr/>
      </w:pPr>
      <w:r>
        <w:rPr/>
        <w:t>Lean siad orthu ag siúl go dtí gur bhain siad crosbhóthar amach, áit ar thosaigh siad ag argóint faoi cé acu bóthar ar cheart a thógáil. Ar deireadh rinne siad a n-aigne suas go dtógfadh duine acu bóthar amháin agus an duine eile an bóthar eile agus go rachaidís sa seans mar sin. Sula scar siad lena chéile sháigh siad araon a scian féin i gcorp seanchrainn darach. Amach anseo, thiocfaidís beirt ar ais go dtí an áit chéanna sin féachaint conas a bhí ag éirí leo. Dá mbeadh scian géar agus geal go fóill chiallódh sin go raibh an deartháir ar leis í ag déanamh go maith dó féin. Dá mbeadh an scian meirgeach chiallódh sé go raibh an duine ar leis í i dtrioblóid agus go raibh gá aige le cabhair a dhearthár.</w:t>
      </w:r>
    </w:p>
    <w:p>
      <w:pPr>
        <w:pStyle w:val="Normal"/>
        <w:ind w:firstLine="720"/>
        <w:jc w:val="both"/>
        <w:rPr/>
      </w:pPr>
      <w:r>
        <w:rPr/>
        <w:t>D’fhág siad slán ag a chéile. Thóg duine acu an bóthar ar chlé agus an duine eile an bóthar ar dheis.</w:t>
      </w:r>
    </w:p>
    <w:p>
      <w:pPr>
        <w:pStyle w:val="Normal"/>
        <w:ind w:firstLine="720"/>
        <w:jc w:val="both"/>
        <w:rPr/>
      </w:pPr>
      <w:r>
        <w:rPr/>
        <w:t>Shiúil an deartháir ba shine ar feadh an lae, ach níor bhuail dada leis. Shiúil sé an dara lá agus dob’é an scéal céanna aige é - dada. Ansin ar an triú lá, chonaic sé uaidh caisleán snoite, a raibh a thosach agus a dhá bhinn déanta de ghiúis agus an tuirín caillte i measc na scamall. Ní raibh duine ar bith le feiceáil ann, ach ainnir álainn ina suí in aice na fuinneoige.</w:t>
      </w:r>
    </w:p>
    <w:p>
      <w:pPr>
        <w:pStyle w:val="Normal"/>
        <w:ind w:firstLine="720"/>
        <w:jc w:val="both"/>
        <w:rPr/>
      </w:pPr>
      <w:r>
        <w:rPr/>
        <w:t>“</w:t>
      </w:r>
      <w:r>
        <w:rPr/>
        <w:t>Abair liom a ainnir, a chroí, cá bhfuil ’chuile dhuine imithe?” arsa an deartháir léi.</w:t>
      </w:r>
    </w:p>
    <w:p>
      <w:pPr>
        <w:pStyle w:val="Normal"/>
        <w:ind w:firstLine="720"/>
        <w:jc w:val="both"/>
        <w:rPr/>
      </w:pPr>
      <w:r>
        <w:rPr/>
        <w:t>“</w:t>
      </w:r>
      <w:r>
        <w:rPr/>
        <w:t>Tá siad go léir imithe chun rian an Fhia Bháin a lorg, ach rinneadh carraigeacha agus clocha liatha díobh ar fad. Bhí m’athair bocht ina measc.”</w:t>
      </w:r>
    </w:p>
    <w:p>
      <w:pPr>
        <w:pStyle w:val="Normal"/>
        <w:ind w:firstLine="720"/>
        <w:jc w:val="both"/>
        <w:rPr/>
      </w:pPr>
      <w:r>
        <w:rPr/>
        <w:t>“</w:t>
      </w:r>
      <w:r>
        <w:rPr/>
        <w:t>Ná bíodh imní dá laghad ort, a ainnir shéimh. D’imigh siad gan cabhair ar bith, ach féach a bhfuil de chairde agamsa. Cabhróidh siad liom teacht ar rian an Fhia Bháin agus déanfaidh mé d’athair a tharrtháil chomh maith.”</w:t>
      </w:r>
    </w:p>
    <w:p>
      <w:pPr>
        <w:pStyle w:val="Normal"/>
        <w:ind w:firstLine="720"/>
        <w:jc w:val="both"/>
        <w:rPr/>
      </w:pPr>
      <w:r>
        <w:rPr/>
        <w:t>Ba ghairid é an tomhas ach b’fhaide é an scéal.</w:t>
      </w:r>
    </w:p>
    <w:p>
      <w:pPr>
        <w:pStyle w:val="Normal"/>
        <w:ind w:firstLine="720"/>
        <w:jc w:val="both"/>
        <w:rPr/>
      </w:pPr>
      <w:r>
        <w:rPr/>
        <w:t>Nuair a shroich an deartháir ba shine an geata, chonaic sé an Fia Bán ag rith os a chomhair amach. Rith sé go tapaidh ina dhiaidh agus a antalóp, a mhac tíre, a mhadra agus a ghiorria lena chois.</w:t>
      </w:r>
    </w:p>
    <w:p>
      <w:pPr>
        <w:pStyle w:val="Normal"/>
        <w:ind w:firstLine="720"/>
        <w:jc w:val="both"/>
        <w:rPr/>
      </w:pPr>
      <w:r>
        <w:rPr/>
        <w:t>Ach ní raibh an scéal chomh simplí sin, mar i bpreab na súl, d’imigh an Fia Bán as amharc agus níor fágadh ach ceo éadrom san áit ina raibh sé.</w:t>
      </w:r>
    </w:p>
    <w:p>
      <w:pPr>
        <w:pStyle w:val="Normal"/>
        <w:ind w:firstLine="720"/>
        <w:jc w:val="both"/>
        <w:rPr/>
      </w:pPr>
      <w:r>
        <w:rPr/>
        <w:t>Bhí seanchailleach ina suí cois tine ar imeall na foraoise. Chuaigh an deartháir ba shine chuici agus d’fhiafraigh di: “An ligfidh tú dom mé féin a ghoradh leis an tine?”</w:t>
      </w:r>
    </w:p>
    <w:p>
      <w:pPr>
        <w:pStyle w:val="Normal"/>
        <w:ind w:firstLine="720"/>
        <w:jc w:val="both"/>
        <w:rPr/>
      </w:pPr>
      <w:r>
        <w:rPr/>
        <w:t>“</w:t>
      </w:r>
      <w:r>
        <w:rPr/>
        <w:t>Déanfaidh mé agus fáilte. Ach ná bac liomsa, ach lig dom do chuid ainmhithe a chuimilt i dtosach. Ní dhéanfaidh mé dochar ar bith dóibh.”</w:t>
      </w:r>
    </w:p>
    <w:p>
      <w:pPr>
        <w:pStyle w:val="Normal"/>
        <w:ind w:firstLine="720"/>
        <w:jc w:val="both"/>
        <w:rPr/>
      </w:pPr>
      <w:r>
        <w:rPr/>
        <w:t>“</w:t>
      </w:r>
      <w:r>
        <w:rPr/>
        <w:t>Seo leat, mar sin,” arsa an deartháir.</w:t>
      </w:r>
    </w:p>
    <w:p>
      <w:pPr>
        <w:pStyle w:val="Normal"/>
        <w:ind w:firstLine="720"/>
        <w:jc w:val="both"/>
        <w:rPr/>
      </w:pPr>
      <w:r>
        <w:rPr/>
        <w:t>An nóiméad a leag an tseanchailleach a láimh ar na hainmhithe rinneadh carraigeacha agus clocha liatha díobh ar fad, agus an deartháir leis.</w:t>
      </w:r>
    </w:p>
    <w:p>
      <w:pPr>
        <w:pStyle w:val="Normal"/>
        <w:ind w:firstLine="720"/>
        <w:jc w:val="both"/>
        <w:rPr/>
      </w:pPr>
      <w:r>
        <w:rPr/>
        <w:t>Idir an dá linn, bhí an deartháir ab óige ag falróid thart i bhforaois mhór. Ar deireadh thiar tháinig sé amach in aice le ríocht áirithe, áit ar fhan sé ag aoireacht caoirigh an rí.</w:t>
      </w:r>
    </w:p>
    <w:p>
      <w:pPr>
        <w:pStyle w:val="Normal"/>
        <w:ind w:firstLine="720"/>
        <w:jc w:val="both"/>
        <w:rPr/>
      </w:pPr>
      <w:r>
        <w:rPr/>
        <w:t>Go gairid ina dhiaidh sin thit tubaiste scanrúil ar an ríocht. Tharraing dragan ollmhór é féin amach as an bhfarraige shuaite agus d’éiligh sé triúr iníon an rí i gcóir a dhinnéir. Dúirt an dragan mura nglacfaí lena éileamh go ndéanfadh sé an fharraige chomh suaite sin lena eireaball go mbáfadh na tonnta móra cathracha an rí.</w:t>
      </w:r>
    </w:p>
    <w:p>
      <w:pPr>
        <w:pStyle w:val="Normal"/>
        <w:ind w:firstLine="720"/>
        <w:jc w:val="both"/>
        <w:rPr/>
      </w:pPr>
      <w:r>
        <w:rPr/>
        <w:t>Bhí an rí bocht croí-bhriste. Gheall sé a iníon ab óige i gcleamhnas d’éinne a mharódh an dragan. Rinneadh an scéal a leathadh ar fud na dúiche, ach ní raibh sé de mhisneach ag éinne teacht i gcabhair ar an rí.</w:t>
      </w:r>
    </w:p>
    <w:p>
      <w:pPr>
        <w:pStyle w:val="Normal"/>
        <w:ind w:firstLine="720"/>
        <w:jc w:val="both"/>
        <w:rPr/>
      </w:pPr>
      <w:r>
        <w:rPr/>
        <w:t>Bhí an rí ag cásamh chinniúint a iníne, ach ba bheag an chabhair an méid sin dó. An mhaidin dar gcionn bhí a iníon ba shine le tabhairt chuig an dragan le haighaidh a dhinnéir sin.</w:t>
      </w:r>
    </w:p>
    <w:p>
      <w:pPr>
        <w:pStyle w:val="Normal"/>
        <w:ind w:firstLine="720"/>
        <w:jc w:val="both"/>
        <w:rPr/>
      </w:pPr>
      <w:r>
        <w:rPr/>
        <w:t>Chuala an deartháir óg faoin scéal. Níor thuig sé cad ina thaobh go mbeadh ar an mbanphrionsa bheith mar ábhar dinnéir ag an dragan. Thug sé an lá sin ar fad ag aoireacht na gcaorach ach i rith na hoíche rinne sé féin agus a ainmhithe dílse claíomh ollmhór a ghaibhniú.</w:t>
      </w:r>
    </w:p>
    <w:p>
      <w:pPr>
        <w:pStyle w:val="Normal"/>
        <w:ind w:firstLine="720"/>
        <w:jc w:val="both"/>
        <w:rPr/>
      </w:pPr>
      <w:r>
        <w:rPr/>
        <w:t>Le breacadh an lae thiomáin giolla ón bpálás an banphrionsa ba shine chuig an dragan, ag gabháil thar an móinéar ina raibh an deartháir óg ag aoireacht.</w:t>
      </w:r>
    </w:p>
    <w:p>
      <w:pPr>
        <w:pStyle w:val="Normal"/>
        <w:ind w:firstLine="720"/>
        <w:jc w:val="both"/>
        <w:rPr/>
      </w:pPr>
      <w:r>
        <w:rPr/>
        <w:t>“</w:t>
      </w:r>
      <w:r>
        <w:rPr/>
        <w:t>Haidhe! Cá bhfuil do thriall?” a fhiafraigh an deartháir den ghiolla.</w:t>
      </w:r>
    </w:p>
    <w:p>
      <w:pPr>
        <w:pStyle w:val="Normal"/>
        <w:ind w:firstLine="720"/>
        <w:jc w:val="both"/>
        <w:rPr/>
      </w:pPr>
      <w:r>
        <w:rPr/>
        <w:t>“</w:t>
      </w:r>
      <w:r>
        <w:rPr/>
        <w:t>Chuig an dragan. Cá háit eile? An bhfuil do dhóthain misnigh ionat agus go ndéanfá fiacla an dragain a chomhaireamh?”</w:t>
      </w:r>
    </w:p>
    <w:p>
      <w:pPr>
        <w:pStyle w:val="Normal"/>
        <w:ind w:firstLine="720"/>
        <w:jc w:val="both"/>
        <w:rPr/>
      </w:pPr>
      <w:r>
        <w:rPr/>
        <w:t>“</w:t>
      </w:r>
      <w:r>
        <w:rPr/>
        <w:t>Bhainfinn triail as,” arsa an deartháir agus lean sé an cóiste. Stad an giolla cois na farraige suaite. D’éirigh an banphrionsa anuas den chóiste, í ag gol go fuíoch agus ag guí Dé go dtiocfadh duine éigin i gcabhair uirthi. Ach níor tháinig agus thiomáin an giolla na capaill i leith ó imeall na farraige agus ón dtrioblóid, á rá nach raibh sé armtha agus nach bhféadfadh sé dul i ngleic leis an dragan ina aonar.</w:t>
      </w:r>
    </w:p>
    <w:p>
      <w:pPr>
        <w:pStyle w:val="Normal"/>
        <w:ind w:firstLine="720"/>
        <w:jc w:val="both"/>
        <w:rPr/>
      </w:pPr>
      <w:r>
        <w:rPr/>
        <w:t>Ansin d’éirigh an fharraige dubh dorcha fíochmhar agus tháinig arrachtach trí cheann aníos trí na tonnta.</w:t>
      </w:r>
    </w:p>
    <w:p>
      <w:pPr>
        <w:pStyle w:val="Normal"/>
        <w:ind w:firstLine="720"/>
        <w:jc w:val="both"/>
        <w:rPr/>
      </w:pPr>
      <w:r>
        <w:rPr/>
        <w:t>Thug ainmhithe dílse an dearthár óig faoi agus léim sé féin ar mhuin chapaill an rí agus bhain sé anuas an trí cheann le buille amháin dá chlaíomh ollmhór. Ansin ghearr sé amach a dteangacha agus chaith isteach ina sparán iad. Gan focal a rá ansin, d’imigh sé ar ais chuig a thréada.</w:t>
      </w:r>
    </w:p>
    <w:p>
      <w:pPr>
        <w:pStyle w:val="Normal"/>
        <w:ind w:firstLine="720"/>
        <w:jc w:val="both"/>
        <w:rPr/>
      </w:pPr>
      <w:r>
        <w:rPr/>
        <w:t>Idir an dá linn theastaigh ón ngiolla a bheith ina laoch agus ar seisean leis an mbanphrionsa: “Féach! Shábhálamar tú! Ach ná habair le duine ar bith go raibh an tréadaí anseo nó maróidh mé tú. Má chuireann an rí aon cheist ort abair leis, ‘thug an giolla go dtí an fharraige mé agus ar ais arís. Is aige sin atá an luach saothair tuillte.’ ”</w:t>
      </w:r>
    </w:p>
    <w:p>
      <w:pPr>
        <w:pStyle w:val="Normal"/>
        <w:ind w:firstLine="720"/>
        <w:jc w:val="both"/>
        <w:rPr/>
      </w:pPr>
      <w:r>
        <w:rPr/>
        <w:t>Ní raibh aon dul as ag an mbanphrionsa ach géilleadh do chaint an ghiolla, mar níor theastaigh uaithi bás a fháil.</w:t>
      </w:r>
    </w:p>
    <w:p>
      <w:pPr>
        <w:pStyle w:val="Normal"/>
        <w:ind w:firstLine="720"/>
        <w:jc w:val="both"/>
        <w:rPr/>
      </w:pPr>
      <w:r>
        <w:rPr/>
        <w:t>An chéad lá eile tháinig arrachtach sé cheann aníos ón bhfarraige shuaite.</w:t>
      </w:r>
    </w:p>
    <w:p>
      <w:pPr>
        <w:pStyle w:val="Normal"/>
        <w:ind w:firstLine="720"/>
        <w:jc w:val="both"/>
        <w:rPr/>
      </w:pPr>
      <w:r>
        <w:rPr/>
        <w:t>Thiomáin an giolla céanna an dara iníon leis an rí chuig an dragan mar ábhar dinnéir, ag gabháil thar an móinéar céanna ina raibh an deartháir óg ag aoireacht. An uair seo leis, shábháil an tréadaí an banphrionsa. Nuair a ghearr sé amach sé theanga an dragain, chaith sé isteach ina sparán iad.</w:t>
      </w:r>
    </w:p>
    <w:p>
      <w:pPr>
        <w:pStyle w:val="Normal"/>
        <w:ind w:firstLine="720"/>
        <w:jc w:val="both"/>
        <w:rPr/>
      </w:pPr>
      <w:r>
        <w:rPr/>
        <w:t>Ar an triú lá thiomáin an giolla céanna iníon óg an rí chuig an dragan mar ábhar dinnéir agus don tríú huair, ghabh sé thar an móinéar ina raibh an deartháir óg ag aoireacht. Agus don tríú huair lean an tréadaí an cóiste.</w:t>
      </w:r>
    </w:p>
    <w:p>
      <w:pPr>
        <w:pStyle w:val="Normal"/>
        <w:ind w:firstLine="720"/>
        <w:jc w:val="both"/>
        <w:rPr/>
      </w:pPr>
      <w:r>
        <w:rPr/>
        <w:t>Stad an giolla cois na farraige suaite. D’éirigh an banphrionsa anuas den chóiste, í ag gol go fuíoch agus ag guí Dé go dtiocfadh duine éigin i gcabhair uirthi. Ach níor tháinig agus thiomáin an giolla na capaill i leith ó imeall na farraige agus ón dtrioblóid, á rá nach raibh sé armtha agus nach bhféadfadh sé dul i ngleic leis an dragan ina aonar.</w:t>
      </w:r>
    </w:p>
    <w:p>
      <w:pPr>
        <w:pStyle w:val="Normal"/>
        <w:ind w:firstLine="720"/>
        <w:jc w:val="both"/>
        <w:rPr/>
      </w:pPr>
      <w:r>
        <w:rPr/>
        <w:t>Ansin d’éirigh an fharraige dubh dorcha fíochmhar agus tháinig arrachtach naoi gceann aníos trí na tonnta. Thug ainmhithe dílse an dearthár óig faoi agus bhain sé féin an naoi gceann de le buille amháin dá chlaíomh ollmhór. Leis sin thug an banphrionsa a fáinne don tréadaí i ngan fhios don ghiolla, nach raibh ag faire. Ghabh an deartháir óg buíochas léi agus ansin ghearr sé amach naoi dteanga an dragain agus chaith isteach ina sparán iad. Gan focal a rá ansin d’imigh sé go ciúin ar ais chuig a thréada.</w:t>
      </w:r>
    </w:p>
    <w:p>
      <w:pPr>
        <w:pStyle w:val="Normal"/>
        <w:ind w:firstLine="720"/>
        <w:jc w:val="both"/>
        <w:rPr/>
      </w:pPr>
      <w:r>
        <w:rPr/>
        <w:t>Idir an dá linn theastaigh ón ngiolla a bheith ina laoch agus ar seisean leis an mbanphrionsa: “Féach! Shábhálamar tú! Ach ná habair le duine ar bith go raibh an tréadaí anseo nó maróidh mé tú. Má chuireann an rí aon cheist ort abair leis, ‘thug an giolla go dtí an fharraige mé agus ar ais arís. Is aige sin atá an luach saothair tuillte.’ ”</w:t>
      </w:r>
    </w:p>
    <w:p>
      <w:pPr>
        <w:pStyle w:val="Normal"/>
        <w:ind w:firstLine="720"/>
        <w:jc w:val="both"/>
        <w:rPr/>
      </w:pPr>
      <w:r>
        <w:rPr/>
        <w:t>Ní raibh aon dul as ag an mbanphrionsa ach géilleadh do chaint an ghiolla, mar níor theastaigh uaithi bás a fháil.</w:t>
      </w:r>
    </w:p>
    <w:p>
      <w:pPr>
        <w:pStyle w:val="Normal"/>
        <w:ind w:firstLine="720"/>
        <w:jc w:val="both"/>
        <w:rPr/>
      </w:pPr>
      <w:r>
        <w:rPr/>
        <w:t>Gan amhras bhí áthas croí agus lúcháir ar an rí. Rug sé barróg ar an ngiolla agus dúirt: “Shábháil tú m’iníonacha go léir ó bhás millteanach. Anois éist le mo mhian: tugaim duit an banphrionsa óg mar chéile agus leath mo ríochta chomh maith.”</w:t>
      </w:r>
    </w:p>
    <w:p>
      <w:pPr>
        <w:pStyle w:val="Normal"/>
        <w:ind w:firstLine="720"/>
        <w:jc w:val="both"/>
        <w:rPr/>
      </w:pPr>
      <w:r>
        <w:rPr/>
        <w:t>Níor luaithe ráite ná déanta é. Bhí an bhainis le bheith ann i gceann trí lá.</w:t>
      </w:r>
    </w:p>
    <w:p>
      <w:pPr>
        <w:pStyle w:val="Normal"/>
        <w:ind w:firstLine="720"/>
        <w:jc w:val="both"/>
        <w:rPr/>
      </w:pPr>
      <w:r>
        <w:rPr/>
        <w:t>Ach cad faoin tréadaí? Bhuel, bhuail sé a sparán ar a dhroim agus thug sé faoin bpálás.</w:t>
      </w:r>
    </w:p>
    <w:p>
      <w:pPr>
        <w:pStyle w:val="Normal"/>
        <w:ind w:firstLine="720"/>
        <w:jc w:val="both"/>
        <w:rPr/>
      </w:pPr>
      <w:r>
        <w:rPr/>
        <w:t>Nuair a chonaic an banphrionsa óg an deartháir arís dúirt sí lena hathair: “Pósfaidh mé an fear a bhfuil m’fháinne aige agus a shábháil mé ón dragan.”</w:t>
      </w:r>
    </w:p>
    <w:p>
      <w:pPr>
        <w:pStyle w:val="Normal"/>
        <w:ind w:firstLine="720"/>
        <w:jc w:val="both"/>
        <w:rPr/>
      </w:pPr>
      <w:r>
        <w:rPr/>
        <w:t>Ag an nóiméad sin thug an giolla cuach fíona don bhanphrionsa. D’ól sí braon as agus ansin thug sí don tréadaí é agus shleamhnaigh sé an fáinne isteach sa deoch.</w:t>
      </w:r>
    </w:p>
    <w:p>
      <w:pPr>
        <w:pStyle w:val="Normal"/>
        <w:ind w:firstLine="720"/>
        <w:jc w:val="both"/>
        <w:rPr/>
      </w:pPr>
      <w:r>
        <w:rPr/>
        <w:t>Ansin labhair an banphrionsa leis an rí: “Sin é an fear a shábháil mé ón dragan!”</w:t>
      </w:r>
    </w:p>
    <w:p>
      <w:pPr>
        <w:pStyle w:val="Normal"/>
        <w:ind w:firstLine="720"/>
        <w:jc w:val="both"/>
        <w:rPr/>
      </w:pPr>
      <w:r>
        <w:rPr/>
        <w:t>Ach ní chreidfeadh an rí í.</w:t>
      </w:r>
    </w:p>
    <w:p>
      <w:pPr>
        <w:pStyle w:val="Normal"/>
        <w:ind w:firstLine="720"/>
        <w:jc w:val="both"/>
        <w:rPr/>
      </w:pPr>
      <w:r>
        <w:rPr/>
        <w:t>“</w:t>
      </w:r>
      <w:r>
        <w:rPr/>
        <w:t>Murar leor m’fháinne mar chruthú, ansin pósfaidh mé an fear a bhfuil teangacha an dragain aige,” arsa an banphrionsa.</w:t>
      </w:r>
    </w:p>
    <w:p>
      <w:pPr>
        <w:pStyle w:val="Normal"/>
        <w:ind w:firstLine="720"/>
        <w:jc w:val="both"/>
        <w:rPr/>
      </w:pPr>
      <w:r>
        <w:rPr/>
        <w:t>“</w:t>
      </w:r>
      <w:r>
        <w:rPr/>
        <w:t>Tá go maith mar sin,” arsa an rí, “taispeáin dúinn na teangacha, a ghiolla, mar tá lucht na bainise ag feitheamh orainn.”</w:t>
      </w:r>
    </w:p>
    <w:p>
      <w:pPr>
        <w:pStyle w:val="Normal"/>
        <w:ind w:firstLine="720"/>
        <w:jc w:val="both"/>
        <w:rPr/>
      </w:pPr>
      <w:r>
        <w:rPr/>
        <w:t>Ach cá bhfaigheadh an giolla teangacha an dragain agus gan iad aige? Ní raibh dada le rá aige.</w:t>
      </w:r>
    </w:p>
    <w:p>
      <w:pPr>
        <w:pStyle w:val="Normal"/>
        <w:ind w:firstLine="720"/>
        <w:jc w:val="both"/>
        <w:rPr/>
      </w:pPr>
      <w:r>
        <w:rPr/>
        <w:t>Lena linn sin tháinig an deartháir óg agus sheas sé in aice leis an mbanphrionsa agus thaispeáin sé don rí na hocht teangacha déag.</w:t>
      </w:r>
    </w:p>
    <w:p>
      <w:pPr>
        <w:pStyle w:val="Normal"/>
        <w:ind w:firstLine="720"/>
        <w:jc w:val="both"/>
        <w:rPr/>
      </w:pPr>
      <w:r>
        <w:rPr/>
        <w:t>D’ordaigh an rí ansin go gcuirfí culaith óir ar an tréadaí agus go bpósfadh sé a iníon ab óige agus ag an am céanna go ruaigfí an giolla ón bpálás ar fad.</w:t>
      </w:r>
    </w:p>
    <w:p>
      <w:pPr>
        <w:pStyle w:val="Normal"/>
        <w:ind w:firstLine="720"/>
        <w:jc w:val="both"/>
        <w:rPr/>
      </w:pPr>
      <w:r>
        <w:rPr/>
        <w:t>Is mar sin a phós an deartháir óg an banphrionsa álainn agus fuair sé leath na ríochta chomh maith. Ba shona an saol a bhí aige as sin amach.</w:t>
      </w:r>
    </w:p>
    <w:p>
      <w:pPr>
        <w:pStyle w:val="Normal"/>
        <w:ind w:firstLine="720"/>
        <w:jc w:val="both"/>
        <w:rPr/>
      </w:pPr>
      <w:r>
        <w:rPr/>
        <w:t>Lá amháin, áfach, rinne sé a aigne suas ar turas a thabhairt ar an gcrann darach chun féachaint ar scian a dhearthár.</w:t>
      </w:r>
    </w:p>
    <w:p>
      <w:pPr>
        <w:pStyle w:val="Normal"/>
        <w:ind w:firstLine="720"/>
        <w:jc w:val="both"/>
        <w:rPr/>
      </w:pPr>
      <w:r>
        <w:rPr/>
        <w:t>Ba mheirgeach an scian í agus bhí a fhios aige ansin go raibh a dheartháir i dtrioblóid mhór. Cé nár mhaith leis a bhean a fhágáil, ghlaoigh sé ar a mhadra dílis, ar a antalóp, a mhac tíre agus a ghiorria agus bhuail sé bóthar ag lorg a dhearthár.</w:t>
      </w:r>
    </w:p>
    <w:p>
      <w:pPr>
        <w:pStyle w:val="Normal"/>
        <w:ind w:firstLine="720"/>
        <w:jc w:val="both"/>
        <w:rPr/>
      </w:pPr>
      <w:r>
        <w:rPr/>
        <w:t>Ar aghaidh leis gan stad go dtí gur shroich sé caisleán snoite, a raibh a thosach agus a dhá bhinn déanta de ghiúis agus an tuirín caillte i measc na scamall. Ní raibh duine ar bith le feiceáil ann, ach ainnir álainn ina suí in aice na fuinneoige.</w:t>
      </w:r>
    </w:p>
    <w:p>
      <w:pPr>
        <w:pStyle w:val="Normal"/>
        <w:ind w:firstLine="720"/>
        <w:jc w:val="both"/>
        <w:rPr/>
      </w:pPr>
      <w:r>
        <w:rPr/>
        <w:t>“</w:t>
      </w:r>
      <w:r>
        <w:rPr/>
        <w:t>Abair liom a ainnir, a chroí, cá bhfuil ’chuile dhuine imithe?” arsa an deartháir óg léi.</w:t>
      </w:r>
    </w:p>
    <w:p>
      <w:pPr>
        <w:pStyle w:val="Normal"/>
        <w:ind w:firstLine="720"/>
        <w:jc w:val="both"/>
        <w:rPr/>
      </w:pPr>
      <w:r>
        <w:rPr/>
        <w:t>“</w:t>
      </w:r>
      <w:r>
        <w:rPr/>
        <w:t>Tá siad go léir imithe chun rian an Fhia Bháin a lorg, ach rinneadh carraigeacha agus clocha liatha díobh ar fad. Chuaigh sealgaire eile an treo seo cheana. Bhí sé sin ag lorg an Fhia Bháin leis.”</w:t>
      </w:r>
    </w:p>
    <w:p>
      <w:pPr>
        <w:pStyle w:val="Normal"/>
        <w:ind w:firstLine="720"/>
        <w:jc w:val="both"/>
        <w:rPr/>
      </w:pPr>
      <w:r>
        <w:rPr/>
        <w:t>“</w:t>
      </w:r>
      <w:r>
        <w:rPr/>
        <w:t>B’shin é mo dheartháir! Caithfidh mé dul á lorg.”</w:t>
      </w:r>
    </w:p>
    <w:p>
      <w:pPr>
        <w:pStyle w:val="Normal"/>
        <w:ind w:firstLine="720"/>
        <w:jc w:val="both"/>
        <w:rPr/>
      </w:pPr>
      <w:r>
        <w:rPr/>
        <w:t>Ba ghairid é an tomhas ach b’fhaide é an scéal.</w:t>
      </w:r>
    </w:p>
    <w:p>
      <w:pPr>
        <w:pStyle w:val="Normal"/>
        <w:ind w:firstLine="720"/>
        <w:jc w:val="both"/>
        <w:rPr/>
      </w:pPr>
      <w:r>
        <w:rPr/>
        <w:t>Nuair a shroich an deartháir ab óige an geata, chonaic sé an Fia Bán ag rith os a chomhair amach. Rith sé go tapaidh ina dhiaidh agus a antalóp, a mhac tíre, a mhadra agus a ghiorria lena chois.</w:t>
      </w:r>
    </w:p>
    <w:p>
      <w:pPr>
        <w:pStyle w:val="Normal"/>
        <w:ind w:firstLine="720"/>
        <w:jc w:val="both"/>
        <w:rPr/>
      </w:pPr>
      <w:r>
        <w:rPr/>
        <w:t>Ach ní raibh an scéal chomh simplí sin, mar i bpreab na súl, d’imigh an Fia Bán as amharc agus níor fágadh ach ceo éadrom san áit ina raibh sé.</w:t>
      </w:r>
    </w:p>
    <w:p>
      <w:pPr>
        <w:pStyle w:val="Normal"/>
        <w:ind w:firstLine="720"/>
        <w:jc w:val="both"/>
        <w:rPr/>
      </w:pPr>
      <w:r>
        <w:rPr/>
        <w:t>Bhí seanchailleach ina suí cois tine ar imeall na foraoise. Chuaigh an deartháir an óige chuici agus ar sé: “Abair liom cad chuige na carraigeacha agus na clocha liatha go léir anseo?”</w:t>
      </w:r>
    </w:p>
    <w:p>
      <w:pPr>
        <w:pStyle w:val="Normal"/>
        <w:ind w:firstLine="720"/>
        <w:jc w:val="both"/>
        <w:rPr/>
      </w:pPr>
      <w:r>
        <w:rPr/>
        <w:t>“</w:t>
      </w:r>
      <w:r>
        <w:rPr/>
        <w:t>Lig dom do chuid ainmhithe a chuimilt i dtosach. Ní dhéanfaidh mé dochar ar bith dóibh.”</w:t>
      </w:r>
    </w:p>
    <w:p>
      <w:pPr>
        <w:pStyle w:val="Normal"/>
        <w:ind w:firstLine="720"/>
        <w:jc w:val="both"/>
        <w:rPr/>
      </w:pPr>
      <w:r>
        <w:rPr/>
        <w:t>“</w:t>
      </w:r>
      <w:r>
        <w:rPr/>
        <w:t>Ní dhéanfaidh tú ná é. Tá tú chomh glic le sionnach, ach ní haon amadán mise ach oiread. Féach an faobhar atá ar mo chlaíomh.”</w:t>
      </w:r>
    </w:p>
    <w:p>
      <w:pPr>
        <w:pStyle w:val="Normal"/>
        <w:ind w:firstLine="720"/>
        <w:jc w:val="both"/>
        <w:rPr/>
      </w:pPr>
      <w:r>
        <w:rPr/>
        <w:t>Agus mar sin bhí ar an tseanchailleach a rún a ligean leis an deartháir.</w:t>
      </w:r>
    </w:p>
    <w:p>
      <w:pPr>
        <w:pStyle w:val="Normal"/>
        <w:ind w:firstLine="720"/>
        <w:jc w:val="both"/>
        <w:rPr/>
      </w:pPr>
      <w:r>
        <w:rPr/>
        <w:t>“</w:t>
      </w:r>
      <w:r>
        <w:rPr/>
        <w:t>Daoine ba ea na carraigeacha tráth agus ainmhithe ba ea na clocha,” ar sí. “Is ann atá do dheartháir.”</w:t>
      </w:r>
    </w:p>
    <w:p>
      <w:pPr>
        <w:pStyle w:val="Normal"/>
        <w:ind w:firstLine="720"/>
        <w:jc w:val="both"/>
        <w:rPr/>
      </w:pPr>
      <w:r>
        <w:rPr/>
        <w:t>“</w:t>
      </w:r>
      <w:r>
        <w:rPr/>
        <w:t>Abair liom conas an draíocht a bhriseadh agus ná dearmad go bhfuil mo chlaíomh an-ghéar.”</w:t>
      </w:r>
    </w:p>
    <w:p>
      <w:pPr>
        <w:pStyle w:val="Normal"/>
        <w:ind w:firstLine="720"/>
        <w:jc w:val="both"/>
        <w:rPr/>
      </w:pPr>
      <w:r>
        <w:rPr/>
        <w:t>“</w:t>
      </w:r>
      <w:r>
        <w:rPr/>
        <w:t>Féach an tine sin,” arsa an chailleach. “Tóg beagán den luaith as agus déan é a chroitheadh ar na carraigeacha agus ar na clocha.”</w:t>
      </w:r>
    </w:p>
    <w:p>
      <w:pPr>
        <w:pStyle w:val="Normal"/>
        <w:ind w:firstLine="720"/>
        <w:jc w:val="both"/>
        <w:rPr/>
      </w:pPr>
      <w:r>
        <w:rPr/>
        <w:t>Rinne an deartháir ab óige an méid sin agus d’athraigh na carraigeacha go daoine, ríocht iomlán díobh, agus an rí ina measc.</w:t>
      </w:r>
    </w:p>
    <w:p>
      <w:pPr>
        <w:pStyle w:val="Normal"/>
        <w:ind w:firstLine="720"/>
        <w:jc w:val="both"/>
        <w:rPr/>
      </w:pPr>
      <w:r>
        <w:rPr/>
        <w:t>Agus bhí an deartháir ba shine ann leis agus na hainmhithe dilse chomh maith. Thug na hainmhithe faoin tseanchailleach agus b’shin deireadh léi.</w:t>
      </w:r>
    </w:p>
    <w:p>
      <w:pPr>
        <w:pStyle w:val="Normal"/>
        <w:ind w:firstLine="720"/>
        <w:jc w:val="both"/>
        <w:rPr/>
      </w:pPr>
      <w:r>
        <w:rPr/>
        <w:t>Bhí lúcháir ar ’chuile dhuine. Thug an rí a iníon don deartháir ba shine le pósadh, mar bhí an chailleach tar éis draíocht a imirt uirthi sin leis agus ní raibh sí ábalta an pálás a fhágáil nó gur briseadh an draíocht.</w:t>
      </w:r>
    </w:p>
    <w:p>
      <w:pPr>
        <w:pStyle w:val="Normal"/>
        <w:ind w:firstLine="720"/>
        <w:jc w:val="both"/>
        <w:rPr/>
      </w:pPr>
      <w:r>
        <w:rPr/>
        <w:t>Agus cad faoin bhFia Bán?</w:t>
      </w:r>
    </w:p>
    <w:p>
      <w:pPr>
        <w:pStyle w:val="Normal"/>
        <w:ind w:firstLine="720"/>
        <w:jc w:val="both"/>
        <w:rPr/>
      </w:pPr>
      <w:r>
        <w:rPr/>
        <w:t>Éist agus cloisfidh tú. Díreach ag an nóiméad ar chailleadh an tseanchailleach, baineadh tuisle as agus briseadh an draíocht a bhí curtha ag an gcailleach air. As sin amach rith sé go saoráideach trín bhforaois gan dochar ar bith d’éinne.</w:t>
      </w:r>
    </w:p>
    <w:p>
      <w:pPr>
        <w:pStyle w:val="Normal"/>
        <w:ind w:firstLine="720"/>
        <w:jc w:val="both"/>
        <w:rPr/>
      </w:pPr>
      <w:r>
        <w:rPr/>
      </w:r>
    </w:p>
    <w:p>
      <w:pPr>
        <w:pStyle w:val="Normal"/>
        <w:ind w:firstLine="720"/>
        <w:jc w:val="both"/>
        <w:rPr/>
      </w:pPr>
      <w:r>
        <w:rPr/>
      </w:r>
    </w:p>
    <w:p>
      <w:pPr>
        <w:pStyle w:val="Normal"/>
        <w:ind w:firstLine="720"/>
        <w:jc w:val="right"/>
        <w:rPr/>
      </w:pPr>
      <w:r>
        <w:rPr/>
        <w:t xml:space="preserve">(As: </w:t>
      </w:r>
      <w:r>
        <w:rPr>
          <w:i/>
        </w:rPr>
        <w:t>An Fia Bán</w:t>
      </w:r>
      <w:r>
        <w:rPr/>
        <w:t xml:space="preserve">. Scéal Béaloideasa ó Latvia. </w:t>
      </w:r>
    </w:p>
    <w:p>
      <w:pPr>
        <w:pStyle w:val="Normal"/>
        <w:ind w:firstLine="720"/>
        <w:jc w:val="right"/>
        <w:rPr/>
      </w:pPr>
      <w:r>
        <w:rPr/>
        <w:t>Insint Ghaeilge: Séamus Ruiséal)</w:t>
      </w:r>
    </w:p>
    <w:p>
      <w:pPr>
        <w:pStyle w:val="Normal"/>
        <w:ind w:firstLine="720"/>
        <w:jc w:val="both"/>
        <w:rPr/>
      </w:pPr>
      <w:r>
        <w:rPr/>
      </w:r>
    </w:p>
    <w:p>
      <w:pPr>
        <w:pStyle w:val="Normal"/>
        <w:jc w:val="center"/>
        <w:rPr>
          <w:b/>
          <w:b/>
        </w:rPr>
      </w:pPr>
      <w:r>
        <w:rPr>
          <w:b/>
        </w:rPr>
      </w:r>
    </w:p>
    <w:p>
      <w:pPr>
        <w:pStyle w:val="Normal"/>
        <w:jc w:val="center"/>
        <w:rPr>
          <w:b/>
          <w:b/>
        </w:rPr>
      </w:pPr>
      <w:r>
        <w:rPr>
          <w:b/>
        </w:rPr>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32"/>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07.1pt;mso-position-horizontal:center;mso-position-horizontal-relative:margin">
              <v:fill opacity="0f"/>
              <v:textbox inset="0in,0in,0in,0in">
                <w:txbxContent>
                  <w:p>
                    <w:pPr>
                      <w:pStyle w:val="Footer"/>
                      <w:rPr>
                        <w:rStyle w:val="PageNumber"/>
                        <w:sz w:val="32"/>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3:06:00Z</dcterms:created>
  <dc:creator>Anna A.Korosteleva</dc:creator>
  <dc:description/>
  <dc:language>en-US</dc:language>
  <cp:lastModifiedBy>Anna A. Korosteleva</cp:lastModifiedBy>
  <cp:lastPrinted>2000-12-17T13:34:00Z</cp:lastPrinted>
  <dcterms:modified xsi:type="dcterms:W3CDTF">2005-03-08T13:07:00Z</dcterms:modified>
  <cp:revision>3</cp:revision>
  <dc:subject/>
  <dc:title>An  Fia  Bán  </dc:title>
</cp:coreProperties>
</file>