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t>Brenda Seabrooke</w:t>
      </w:r>
    </w:p>
    <w:p>
      <w:pPr>
        <w:pStyle w:val="Normal"/>
        <w:jc w:val="right"/>
        <w:rPr>
          <w:b/>
          <w:b/>
          <w:sz w:val="32"/>
        </w:rPr>
      </w:pPr>
      <w:r>
        <w:rPr>
          <w:b/>
          <w:sz w:val="32"/>
        </w:rPr>
      </w:r>
    </w:p>
    <w:p>
      <w:pPr>
        <w:pStyle w:val="Normal"/>
        <w:jc w:val="center"/>
        <w:rPr>
          <w:b/>
          <w:b/>
          <w:bCs/>
          <w:sz w:val="32"/>
        </w:rPr>
      </w:pPr>
      <w:r>
        <w:rPr>
          <w:b/>
          <w:bCs/>
          <w:sz w:val="32"/>
        </w:rPr>
      </w:r>
    </w:p>
    <w:p>
      <w:pPr>
        <w:pStyle w:val="Normal"/>
        <w:jc w:val="center"/>
        <w:rPr>
          <w:sz w:val="44"/>
        </w:rPr>
      </w:pPr>
      <w:r>
        <w:rPr>
          <w:b/>
          <w:sz w:val="44"/>
        </w:rPr>
        <w:t xml:space="preserve">Féirín ón Eala  </w:t>
      </w:r>
    </w:p>
    <w:p>
      <w:pPr>
        <w:pStyle w:val="Normal"/>
        <w:jc w:val="center"/>
        <w:rPr>
          <w:sz w:val="36"/>
        </w:rPr>
      </w:pPr>
      <w:r>
        <w:rPr>
          <w:sz w:val="36"/>
        </w:rPr>
      </w:r>
    </w:p>
    <w:p>
      <w:pPr>
        <w:pStyle w:val="Normal"/>
        <w:jc w:val="both"/>
        <w:rPr/>
      </w:pPr>
      <w:r>
        <w:rPr>
          <w:sz w:val="32"/>
        </w:rPr>
        <w:tab/>
      </w:r>
      <w:r>
        <w:rPr>
          <w:b/>
          <w:bCs/>
          <w:sz w:val="40"/>
        </w:rPr>
        <w:t>I</w:t>
      </w:r>
      <w:r>
        <w:rPr/>
        <w:t xml:space="preserve"> dteach beag ar imeall na foraoise a bhí cónaí ar Antaine agus ar a bhean Ríonach. Seachtar páistí a bhí acu. Feirmeoir ba ea Antaine. Gach earrach chuireadh sé cruithneacht agus gach fómhar bhíodh barr breá aige. Ach earrach amháin níor thit báisteach ar bith agus mar sin níor fhás an síol.</w:t>
      </w:r>
    </w:p>
    <w:p>
      <w:pPr>
        <w:pStyle w:val="Normal"/>
        <w:jc w:val="both"/>
        <w:rPr/>
      </w:pPr>
      <w:r>
        <w:rPr/>
        <w:tab/>
        <w:t xml:space="preserve">Tháinig an geimhreadh agus bhí Antaine agus Ríonach faoi imní mhór. Ní raibh aon airgead acu agus bhí an bia an-ghann. Bhí ocras ar na páistí. Ní raibh fonn orthu a bheith ag ceol ná ag damhsa. Ní dhearna siad súgradh ná gáire. </w:t>
      </w:r>
    </w:p>
    <w:p>
      <w:pPr>
        <w:pStyle w:val="Normal"/>
        <w:jc w:val="both"/>
        <w:rPr/>
      </w:pPr>
      <w:r>
        <w:rPr/>
        <w:tab/>
        <w:t>Théadh Antaine amach lena ghunna gach lá. Gach tráthnóna d’fhilleadh sé abhaile gan oiread is urchar amháin a bheith scaoilte. Gach lá chuireadh Ríonach uisce leis an anraith oinniún ach bhíodh sé níos tanaí gach lá.</w:t>
      </w:r>
    </w:p>
    <w:p>
      <w:pPr>
        <w:pStyle w:val="Normal"/>
        <w:jc w:val="both"/>
        <w:rPr/>
      </w:pPr>
      <w:r>
        <w:rPr/>
        <w:tab/>
        <w:t>D’fheiceadh Antaine a pháistí ag caoineadh leis an ocras le teacht na hoíche. Bhíodh fonn caointe air féin ach thugadh sé leis a ghunna arís agus théadh sé amach san fhuacht nimhneach.</w:t>
      </w:r>
    </w:p>
    <w:p>
      <w:pPr>
        <w:pStyle w:val="Normal"/>
        <w:jc w:val="both"/>
        <w:rPr/>
      </w:pPr>
      <w:r>
        <w:rPr/>
        <w:tab/>
        <w:t>Chaithfeadh sé bia de chineál éigin a fháil dá chlann. Ach ní raibh éan ná coinín ná ainmhí ar bith eile le fáil. Ní bhíodh le feiceáil sa sneachta ach lorg a dhá chos féin.</w:t>
      </w:r>
    </w:p>
    <w:p>
      <w:pPr>
        <w:pStyle w:val="Normal"/>
        <w:jc w:val="both"/>
        <w:rPr/>
      </w:pPr>
      <w:r>
        <w:rPr/>
        <w:tab/>
        <w:t>Oíche amháin tháinig sé chomh fada le cnocán. Bhí sé lag. Bhí a chosa préachta. Bhí saothar anála air ach d’éirigh leis barr an chnocáin a bhaint amach. D’fhéach sé uaidh i ngach treo. Ní raibh éan ná ainmhí le feiceáil.</w:t>
      </w:r>
    </w:p>
    <w:p>
      <w:pPr>
        <w:pStyle w:val="Normal"/>
        <w:jc w:val="both"/>
        <w:rPr/>
      </w:pPr>
      <w:r>
        <w:rPr/>
        <w:tab/>
        <w:t>Díreach agus Antaine ar tí casadh abhaile d’fhéach sé amach arís ar an loch a bhí thíos faoi. Bhí an t-uisce le ciumhais an locha reoite ach i lár an locha bhí eala rí-álainn. Bhí clúmh agus cleití na heala chomh geal le sneachta. Bhí Antaine faoi dhraíocht ag a háilleacht. Stán sé agus stán sé sa tslí is nach raibh sé in ann dada eile ach an eala rí-álainn a fheiceáil.</w:t>
      </w:r>
    </w:p>
    <w:p>
      <w:pPr>
        <w:pStyle w:val="Normal"/>
        <w:jc w:val="both"/>
        <w:rPr/>
      </w:pPr>
      <w:r>
        <w:rPr/>
        <w:tab/>
        <w:t>Ansin tháinig uisce le fiacla Antaine. Bhlais sé an fheoil ina bhéal. Feoil a raibh neart sú inti - feoil rósta na heala.</w:t>
      </w:r>
    </w:p>
    <w:p>
      <w:pPr>
        <w:pStyle w:val="Normal"/>
        <w:jc w:val="both"/>
        <w:rPr/>
      </w:pPr>
      <w:r>
        <w:rPr/>
        <w:tab/>
        <w:t>Shamhlaigh Antaine a pháistí ina suí chun boird agus iad ag ithe go craosach. D’ardaigh sé a ghunna. Dhírigh sé ar an eala é. Chuir sé a mhéar ar an truicear. Bhí an eala ag breathnú air. Bhí sí mar a bheadh sí ag fanacht leis a urchar marfach.</w:t>
      </w:r>
    </w:p>
    <w:p>
      <w:pPr>
        <w:pStyle w:val="Normal"/>
        <w:jc w:val="both"/>
        <w:rPr/>
      </w:pPr>
      <w:r>
        <w:rPr/>
        <w:tab/>
        <w:t xml:space="preserve">D’ísligh sé a ghunna. Bhí sí ar an gcréatúr ab áille dá bhfaca sé riamh. D’ardaigh sí a dhá sciathán agus bhuail go maorga, síodúil iad go dtí go raibh sí féin agus spéir na hoíche fite ina chéile. Dhún Antaine a shúile agus chuimhnigh sé arís ar a chlann bhocht ocrach. D’ardaigh sé a ghunna arís. Bhí croí Antaine ag preabadh ina chliabh. Ach ansin d’ísligh sé an gunna. Cé go raibh a chosa fuar fliuch, shiúil sé cúpla coiscéim. Síos leis ar ghlúin amháin. </w:t>
      </w:r>
    </w:p>
    <w:p>
      <w:pPr>
        <w:pStyle w:val="Normal"/>
        <w:jc w:val="both"/>
        <w:rPr/>
      </w:pPr>
      <w:r>
        <w:rPr/>
        <w:tab/>
        <w:t xml:space="preserve">“Ní féidir liom é a dhéanamh,” ar seisean. </w:t>
      </w:r>
    </w:p>
    <w:p>
      <w:pPr>
        <w:pStyle w:val="Normal"/>
        <w:jc w:val="both"/>
        <w:rPr/>
      </w:pPr>
      <w:r>
        <w:rPr/>
        <w:tab/>
        <w:t>“Cén fáth?” d’fhiafraigh guth deas caoin de.</w:t>
      </w:r>
    </w:p>
    <w:p>
      <w:pPr>
        <w:pStyle w:val="Normal"/>
        <w:jc w:val="both"/>
        <w:rPr/>
      </w:pPr>
      <w:r>
        <w:rPr/>
        <w:tab/>
        <w:t>“Ní fhéadfainn créatúr chomh hálainn sin a mharú. Má mharaím an eala beidh béile nó dhó agam féin agus ag mo chlann. Ach ina dhiaidh sin beidh an eala álainn marbh agus beimidne ar an ngannchuid arís.”</w:t>
      </w:r>
    </w:p>
    <w:p>
      <w:pPr>
        <w:pStyle w:val="Normal"/>
        <w:jc w:val="both"/>
        <w:rPr/>
      </w:pPr>
      <w:r>
        <w:rPr/>
        <w:tab/>
        <w:t>Bhí Antaine tuirseach traochta. Ní dhearna sé aon iontas de go raibh sé ag caint leis an eala, nó leis an ngaoth nó leis an oíche. Chrom sé a cheann go brónach cráite.</w:t>
      </w:r>
    </w:p>
    <w:p>
      <w:pPr>
        <w:pStyle w:val="Normal"/>
        <w:jc w:val="both"/>
        <w:rPr/>
      </w:pPr>
      <w:r>
        <w:rPr/>
        <w:tab/>
        <w:t xml:space="preserve">Leis sin lig an eala scread, d’ardaigh sí a sciatháin, d’éirigh sí as an uisce agus d’eitil i bhfáinne os cionn Antaine. Bhí braonta uisce ag titim óna cuid cleití agus de réir mar a thit siad ar an sneachta d’athraigh siad ina gcriostail. Thóg Antaine ceann de na criostail ina láimh. Bhí sé crua, níos crua ná oighear agus níor leáigh sé ina láimh. </w:t>
      </w:r>
    </w:p>
    <w:p>
      <w:pPr>
        <w:pStyle w:val="Normal"/>
        <w:jc w:val="both"/>
        <w:rPr/>
      </w:pPr>
      <w:r>
        <w:rPr/>
        <w:tab/>
        <w:t xml:space="preserve">“Diamant! Diamant atá ann,” a bhéic sé le gliondar. </w:t>
      </w:r>
    </w:p>
    <w:p>
      <w:pPr>
        <w:pStyle w:val="Normal"/>
        <w:jc w:val="both"/>
        <w:rPr/>
      </w:pPr>
      <w:r>
        <w:rPr/>
        <w:tab/>
        <w:t>Líon sé a phócaí leis na diamaint go léir agus chuir sé chun siúil tríd an sneachta chuig an sráidbhaile.</w:t>
      </w:r>
    </w:p>
    <w:p>
      <w:pPr>
        <w:pStyle w:val="Normal"/>
        <w:jc w:val="both"/>
        <w:rPr/>
      </w:pPr>
      <w:r>
        <w:rPr/>
        <w:tab/>
        <w:t xml:space="preserve">Ní raibh fuacht ná tuirse ar Antaine anois. Shiúil sé isteach sa sráidbhaile agus dhúisigh sé fear an ósta agus a bhean. “Tá bia uaim,” a bhéic sé. </w:t>
      </w:r>
    </w:p>
    <w:p>
      <w:pPr>
        <w:pStyle w:val="Normal"/>
        <w:jc w:val="both"/>
        <w:rPr/>
      </w:pPr>
      <w:r>
        <w:rPr/>
        <w:tab/>
        <w:t>“Níl aon airgead agat,” arsa fear an ósta leis. “Nach bhfuil a fhios ag gach duine go bhfuil tú beo bocht.”</w:t>
      </w:r>
    </w:p>
    <w:p>
      <w:pPr>
        <w:pStyle w:val="Normal"/>
        <w:jc w:val="both"/>
        <w:rPr/>
      </w:pPr>
      <w:r>
        <w:rPr/>
        <w:tab/>
        <w:t>“Tá diamant agam,” arsa Antaine.</w:t>
      </w:r>
    </w:p>
    <w:p>
      <w:pPr>
        <w:pStyle w:val="Normal"/>
        <w:jc w:val="both"/>
        <w:rPr/>
      </w:pPr>
      <w:r>
        <w:rPr/>
        <w:tab/>
        <w:t>“Tá, mhuise,” arsa fear an ósta go magúil. “Cá bhfaigheadh do leithéidse diamant?”</w:t>
      </w:r>
    </w:p>
    <w:p>
      <w:pPr>
        <w:pStyle w:val="Normal"/>
        <w:jc w:val="both"/>
        <w:rPr/>
      </w:pPr>
      <w:r>
        <w:rPr/>
        <w:tab/>
        <w:t>“Scaoil isteach mé agus inseoidh mé an scéal daoibh.”</w:t>
      </w:r>
    </w:p>
    <w:p>
      <w:pPr>
        <w:pStyle w:val="Normal"/>
        <w:jc w:val="both"/>
        <w:rPr/>
      </w:pPr>
      <w:r>
        <w:rPr/>
        <w:tab/>
        <w:t xml:space="preserve">Leagadh bia blasta chuig Antaine agus d’inis sé a scéal. Ansin chuir bean an ósta sicíní rósta, cáis, oinniúin agus tornapaí ar charr sleamhnáin agus scaoil Antaine abhaile faoi dheifir. Chomh luath is a bhí sé imithe chuaigh fear an ósta sa tóir ar an eala dhraíochta. </w:t>
      </w:r>
    </w:p>
    <w:p>
      <w:pPr>
        <w:pStyle w:val="Normal"/>
        <w:jc w:val="both"/>
        <w:rPr/>
      </w:pPr>
      <w:r>
        <w:rPr/>
        <w:tab/>
        <w:t>“An bhfuair tú éan nó coinín?” d’fhiafraigh Ríonach dá fear. “Tháinig lagar ocrais ar Mhíde tamall ó shin.”</w:t>
      </w:r>
    </w:p>
    <w:p>
      <w:pPr>
        <w:pStyle w:val="Normal"/>
        <w:jc w:val="both"/>
        <w:rPr/>
      </w:pPr>
      <w:r>
        <w:rPr/>
        <w:tab/>
        <w:t xml:space="preserve">“Ní bhfuair,” arsa Antaine, “ach breathnaigh céard tá agam,” agus thaispeáin sé an carr sleamhnáin di. </w:t>
      </w:r>
    </w:p>
    <w:p>
      <w:pPr>
        <w:pStyle w:val="Normal"/>
        <w:jc w:val="both"/>
        <w:rPr/>
      </w:pPr>
      <w:r>
        <w:rPr/>
        <w:tab/>
        <w:t xml:space="preserve">“Cén chaoi a bhfuair tú an bia sin go léir?” d’fhiafraigh Ríonach. Dhoirt seisean amach na diamaint ar an mbord. </w:t>
      </w:r>
    </w:p>
    <w:p>
      <w:pPr>
        <w:pStyle w:val="Normal"/>
        <w:jc w:val="both"/>
        <w:rPr/>
      </w:pPr>
      <w:r>
        <w:rPr/>
        <w:tab/>
        <w:t>“Ó,” arsa Ríonach, “ná habair go ndeachaigh tú ag robáil.”</w:t>
      </w:r>
    </w:p>
    <w:p>
      <w:pPr>
        <w:pStyle w:val="Normal"/>
        <w:jc w:val="both"/>
        <w:rPr/>
      </w:pPr>
      <w:r>
        <w:rPr/>
        <w:tab/>
        <w:t>“Ná bíodh imní ort, a stór,” arsa Antaine agus d’inis sé di faoin eala dhraíochta a scaoil anuas na diamaint chuige.</w:t>
      </w:r>
    </w:p>
    <w:p>
      <w:pPr>
        <w:pStyle w:val="Normal"/>
        <w:jc w:val="both"/>
        <w:rPr/>
      </w:pPr>
      <w:r>
        <w:rPr/>
        <w:tab/>
        <w:t xml:space="preserve">Bíodh go raibh sé an-mhall san oíche dhúisigh Ríonach na páistí go léir. D’éirigh siad agus shuigh siad chun boird. D’ith siad an bia blasta a cuireadh os a gcomhair. De réir a chéile thosaigh siad ag caint is ag gáire arís. De réir a chéile freisin tháinig neart is brí i Ríonach agus tháinig loinnir an áthais ina súile. </w:t>
      </w:r>
    </w:p>
    <w:p>
      <w:pPr>
        <w:pStyle w:val="Normal"/>
        <w:jc w:val="both"/>
        <w:rPr/>
      </w:pPr>
      <w:r>
        <w:rPr/>
        <w:tab/>
        <w:t>Scaip an scéal faoin eala dhraíochta ar fud na tíre. Chuaigh go leor daoine sa tóir uirthi ach níor éirigh le duine ar bith teacht uirthi. Uaireanta nuair a bhíodh Antaine leis féin san fhoraois shíleadh sé go bhfeiceadh sé an eala dhraíochta - í ag éalú trasna na spéire agus a dhá sciathán mhóra gheala ag lonrú faoi sholas na gréine.</w:t>
      </w:r>
    </w:p>
    <w:p>
      <w:pPr>
        <w:pStyle w:val="Normal"/>
        <w:jc w:val="both"/>
        <w:rPr/>
      </w:pPr>
      <w:r>
        <w:rPr/>
        <w:tab/>
        <w:t>Bhí dóthain diamant ag Antaine agus ag Ríonach agus ní raibh fuacht ná ocras orthu féin ná ar a gclann an chuid eile dá saol.</w:t>
      </w:r>
    </w:p>
    <w:p>
      <w:pPr>
        <w:pStyle w:val="Normal"/>
        <w:jc w:val="both"/>
        <w:rPr/>
      </w:pPr>
      <w:r>
        <w:rPr/>
      </w:r>
    </w:p>
    <w:p>
      <w:pPr>
        <w:pStyle w:val="Normal"/>
        <w:jc w:val="both"/>
        <w:rPr/>
      </w:pPr>
      <w:r>
        <w:rPr/>
      </w:r>
    </w:p>
    <w:p>
      <w:pPr>
        <w:pStyle w:val="Normal"/>
        <w:jc w:val="both"/>
        <w:rPr/>
      </w:pPr>
      <w:r>
        <w:rPr/>
      </w:r>
    </w:p>
    <w:p>
      <w:pPr>
        <w:pStyle w:val="Normal"/>
        <w:jc w:val="right"/>
        <w:rPr/>
      </w:pPr>
      <w:r>
        <w:rPr/>
        <w:t xml:space="preserve">(Treasa Ní Ailpín a d’aistrigh. Feiliúnach do pháistí </w:t>
      </w:r>
    </w:p>
    <w:p>
      <w:pPr>
        <w:pStyle w:val="Normal"/>
        <w:jc w:val="right"/>
        <w:rPr/>
      </w:pPr>
      <w:r>
        <w:rPr/>
        <w:t>ó 8 mbliana go dtí 11 bhliain d’aois)</w:t>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0:00Z</dcterms:created>
  <dc:creator>Anna A.Korosteleva</dc:creator>
  <dc:description/>
  <dc:language>en-US</dc:language>
  <cp:lastModifiedBy>Anna A. Korosteleva</cp:lastModifiedBy>
  <cp:lastPrinted>2001-01-21T14:01:00Z</cp:lastPrinted>
  <dcterms:modified xsi:type="dcterms:W3CDTF">2005-03-08T23:11:00Z</dcterms:modified>
  <cp:revision>3</cp:revision>
  <dc:subject/>
  <dc:title>Brenda Seabrooke</dc:title>
</cp:coreProperties>
</file>