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Deoraí  Draíochta</w:t>
      </w:r>
    </w:p>
    <w:p>
      <w:pPr>
        <w:pStyle w:val="Normal"/>
        <w:jc w:val="center"/>
        <w:rPr>
          <w:b/>
          <w:b/>
          <w:bCs/>
          <w:sz w:val="44"/>
        </w:rPr>
      </w:pPr>
      <w:r>
        <w:rPr>
          <w:b/>
          <w:bCs/>
          <w:sz w:val="44"/>
        </w:rPr>
      </w:r>
    </w:p>
    <w:p>
      <w:pPr>
        <w:pStyle w:val="Normal"/>
        <w:jc w:val="center"/>
        <w:rPr>
          <w:i/>
          <w:i/>
          <w:iCs/>
          <w:sz w:val="32"/>
        </w:rPr>
      </w:pPr>
      <w:r>
        <w:rPr>
          <w:i/>
          <w:iCs/>
          <w:sz w:val="32"/>
        </w:rPr>
        <w:t>Colmán Ó Raghallaigh a scríobh</w:t>
      </w:r>
    </w:p>
    <w:p>
      <w:pPr>
        <w:pStyle w:val="Normal"/>
        <w:jc w:val="center"/>
        <w:rPr>
          <w:b/>
          <w:b/>
          <w:bCs/>
          <w:i/>
          <w:i/>
          <w:iCs/>
          <w:sz w:val="44"/>
        </w:rPr>
      </w:pPr>
      <w:r>
        <w:rPr>
          <w:b/>
          <w:bCs/>
          <w:i/>
          <w:iCs/>
          <w:sz w:val="44"/>
        </w:rPr>
      </w:r>
    </w:p>
    <w:p>
      <w:pPr>
        <w:pStyle w:val="Normal"/>
        <w:ind w:firstLine="720"/>
        <w:jc w:val="both"/>
        <w:rPr/>
      </w:pPr>
      <w:r>
        <w:rPr>
          <w:b/>
          <w:bCs/>
          <w:sz w:val="40"/>
        </w:rPr>
        <w:t>G</w:t>
      </w:r>
      <w:r>
        <w:rPr/>
        <w:t>o mall réidh a tháinig an tseanveain isteach sa bhaile mór agus anuas an phríomhshráid léi. Ó am go chéile stop sí agus amach le fear óg tanaí chun póstaer a chur isteach i siopa beag nó a chrochadh ar na cuaillí teileafóin ar dhá thaobh na sráide. Aghaidh ghealgháireach fir ghrinn ar gach póstaer díobh. Bhí an sorcas ag teacht.</w:t>
      </w:r>
    </w:p>
    <w:p>
      <w:pPr>
        <w:pStyle w:val="Normal"/>
        <w:ind w:firstLine="720"/>
        <w:jc w:val="both"/>
        <w:rPr>
          <w:sz w:val="20"/>
        </w:rPr>
      </w:pPr>
      <w:r>
        <w:rPr>
          <w:sz w:val="20"/>
        </w:rPr>
      </w:r>
    </w:p>
    <w:p>
      <w:pPr>
        <w:pStyle w:val="Normal"/>
        <w:ind w:firstLine="720"/>
        <w:jc w:val="both"/>
        <w:rPr/>
      </w:pPr>
      <w:r>
        <w:rPr/>
        <w:t>Faoi mheán lae an lá ina dhiaidh sin bhí an puball mór íldaite le feiceáil ar an bhfaiche mhór ar imeall an bhaile. Bhí lucht an tsorcais ag teacht agus ag imeacht ar fud na háite agus iad ag réiteach don seó a bheadh ag tosú ar a ceathair a chlog tráthnóna. Ag a cúig chun a ceathair bhí an Máistir ag féachaint tríd an gcuirtín ar chúl an phubaill agus imní air. Ní raibh ach scór duine i láthair. ‘Go bhfóire Dia orainn,’ ar seisean agus é ag labhairt os ard i ngan fhios dó féin. Agus bhí brón agus díomá ina ghlór.</w:t>
      </w:r>
    </w:p>
    <w:p>
      <w:pPr>
        <w:pStyle w:val="Normal"/>
        <w:ind w:firstLine="720"/>
        <w:jc w:val="both"/>
        <w:rPr>
          <w:sz w:val="20"/>
        </w:rPr>
      </w:pPr>
      <w:r>
        <w:rPr>
          <w:sz w:val="20"/>
        </w:rPr>
      </w:r>
    </w:p>
    <w:p>
      <w:pPr>
        <w:pStyle w:val="Normal"/>
        <w:ind w:firstLine="720"/>
        <w:jc w:val="both"/>
        <w:rPr/>
      </w:pPr>
      <w:r>
        <w:rPr/>
        <w:t>Bhí Igor, an fear láidir, taobh leis. ‘Caithfidh an seó dul ar aghaidh, is dócha,’ ar seisean go ciúin. ‘Is dócha é,’ arsa an Máistir agus shéid sé an fheadóg. Thosaigh an ceol de phlab agus é chomh meidhreach agus go gceapfá go raibh an puball lán go díon. Ach nuair a bhí an seó thart agus an slua beag bailithe leo ghlaoigh an Máistir an compántas le chéile ar chúl an phubaill. ‘Anois a chairde,’ ar seisean, ‘faoi mar a fheiceann sibh le tamall tá an chuma ar an scéal nach bhfuil daoine ag iarraidh teacht go dtí an sorcas níos mó. Níl a fhios agam cén fáth… ach ní féidir linn dul ar aghaidh gan lucht féachana. Tá faitíos orm, mar sin, go mbeidh orainn deireadh a chur leis an sorcas ag deireadh an tséasúir.’ Ní raibh focal as éinne. Ar chúl an tslua sheas an fear grinn tamall ag éisteacht. D’iompaigh sé ansin agus shiúil sé i dtreo geata na páirce. Ní raibh a fhios aige cá raibh sé ag dul agus ba chuma leis. Ní raibh ach aon rud amháin ar a intinn. Bhí deireadh á chur leis an sorcas… deireadh leis an ngáire… deireadh leis an draíocht.</w:t>
      </w:r>
    </w:p>
    <w:p>
      <w:pPr>
        <w:pStyle w:val="Normal"/>
        <w:ind w:firstLine="720"/>
        <w:jc w:val="both"/>
        <w:rPr>
          <w:sz w:val="20"/>
        </w:rPr>
      </w:pPr>
      <w:r>
        <w:rPr>
          <w:sz w:val="20"/>
        </w:rPr>
      </w:r>
    </w:p>
    <w:p>
      <w:pPr>
        <w:pStyle w:val="Normal"/>
        <w:ind w:firstLine="720"/>
        <w:jc w:val="both"/>
        <w:rPr/>
      </w:pPr>
      <w:r>
        <w:rPr/>
        <w:t xml:space="preserve">Lean sé air ag siúl gur tháinig sé go binse beag ar bhruach na habhann. Shuigh sé síos air nóiméad chun a scíth a ligean. Ansin thóg sé seanorgán béil as a phóca agus thosaigh sé á sheinm. Fonn uaigneach, gruama… Stop sé den cheol. Thosaigh deoir aonair uaigneach amháin ag sileadh anuas a ghrua. Chrom sé a cheann idir a dhá láimh agus chaoin. </w:t>
      </w:r>
    </w:p>
    <w:p>
      <w:pPr>
        <w:pStyle w:val="Normal"/>
        <w:ind w:firstLine="720"/>
        <w:jc w:val="both"/>
        <w:rPr>
          <w:sz w:val="20"/>
        </w:rPr>
      </w:pPr>
      <w:r>
        <w:rPr>
          <w:sz w:val="20"/>
        </w:rPr>
      </w:r>
    </w:p>
    <w:p>
      <w:pPr>
        <w:pStyle w:val="Normal"/>
        <w:ind w:firstLine="720"/>
        <w:jc w:val="both"/>
        <w:rPr/>
      </w:pPr>
      <w:r>
        <w:rPr/>
        <w:t>‘</w:t>
      </w:r>
      <w:r>
        <w:rPr/>
        <w:t>Cé thú féin?’</w:t>
      </w:r>
    </w:p>
    <w:p>
      <w:pPr>
        <w:pStyle w:val="Normal"/>
        <w:ind w:firstLine="720"/>
        <w:jc w:val="both"/>
        <w:rPr>
          <w:sz w:val="20"/>
        </w:rPr>
      </w:pPr>
      <w:r>
        <w:rPr>
          <w:sz w:val="20"/>
        </w:rPr>
      </w:r>
    </w:p>
    <w:p>
      <w:pPr>
        <w:pStyle w:val="Normal"/>
        <w:ind w:firstLine="720"/>
        <w:jc w:val="both"/>
        <w:rPr/>
      </w:pPr>
      <w:r>
        <w:rPr/>
        <w:t>Bhain an glór siar as agus nuair a d’ardaigh sé a cheann bhí cailín beag ag stánadh air. ‘Cé thú féin?’ ar sise arís.</w:t>
      </w:r>
    </w:p>
    <w:p>
      <w:pPr>
        <w:pStyle w:val="Normal"/>
        <w:jc w:val="center"/>
        <w:rPr>
          <w:sz w:val="20"/>
        </w:rPr>
      </w:pPr>
      <w:r>
        <w:rPr>
          <w:sz w:val="20"/>
        </w:rPr>
      </w:r>
    </w:p>
    <w:p>
      <w:pPr>
        <w:pStyle w:val="Normal"/>
        <w:jc w:val="both"/>
        <w:rPr/>
      </w:pPr>
      <w:r>
        <w:rPr>
          <w:rFonts w:cs="Comic Sans MS" w:ascii="Comic Sans MS" w:hAnsi="Comic Sans MS"/>
        </w:rPr>
        <w:tab/>
      </w:r>
      <w:r>
        <w:rPr/>
        <w:t>‘Is… is fear grinn mé,’ ar seisean. ‘Cócó, an fear grinn.’</w:t>
      </w:r>
    </w:p>
    <w:p>
      <w:pPr>
        <w:pStyle w:val="Normal"/>
        <w:jc w:val="both"/>
        <w:rPr>
          <w:sz w:val="20"/>
        </w:rPr>
      </w:pPr>
      <w:r>
        <w:rPr>
          <w:sz w:val="20"/>
        </w:rPr>
      </w:r>
    </w:p>
    <w:p>
      <w:pPr>
        <w:pStyle w:val="Normal"/>
        <w:jc w:val="both"/>
        <w:rPr/>
      </w:pPr>
      <w:r>
        <w:rPr/>
        <w:tab/>
        <w:t>‘Cén fáith a bhfuil tú ag caoineadh mar sin?’</w:t>
      </w:r>
    </w:p>
    <w:p>
      <w:pPr>
        <w:pStyle w:val="Normal"/>
        <w:jc w:val="both"/>
        <w:rPr>
          <w:sz w:val="20"/>
        </w:rPr>
      </w:pPr>
      <w:r>
        <w:rPr>
          <w:sz w:val="20"/>
        </w:rPr>
      </w:r>
    </w:p>
    <w:p>
      <w:pPr>
        <w:pStyle w:val="Normal"/>
        <w:jc w:val="both"/>
        <w:rPr/>
      </w:pPr>
      <w:r>
        <w:rPr/>
        <w:tab/>
        <w:t>‘Scéal fada é sin,’ ar seisean agus deoir á glanadh dá leiceann aige lena mhuinchille.</w:t>
      </w:r>
    </w:p>
    <w:p>
      <w:pPr>
        <w:pStyle w:val="Normal"/>
        <w:jc w:val="both"/>
        <w:rPr>
          <w:sz w:val="20"/>
        </w:rPr>
      </w:pPr>
      <w:r>
        <w:rPr>
          <w:sz w:val="20"/>
        </w:rPr>
      </w:r>
    </w:p>
    <w:p>
      <w:pPr>
        <w:pStyle w:val="Normal"/>
        <w:jc w:val="both"/>
        <w:rPr/>
      </w:pPr>
      <w:r>
        <w:rPr/>
        <w:tab/>
        <w:t>‘Inis dom é, a Chócó,’ ar sise agus shuigh sé síos in aice leis.</w:t>
      </w:r>
    </w:p>
    <w:p>
      <w:pPr>
        <w:pStyle w:val="Normal"/>
        <w:jc w:val="both"/>
        <w:rPr>
          <w:sz w:val="20"/>
        </w:rPr>
      </w:pPr>
      <w:r>
        <w:rPr>
          <w:sz w:val="20"/>
        </w:rPr>
      </w:r>
    </w:p>
    <w:p>
      <w:pPr>
        <w:pStyle w:val="Normal"/>
        <w:jc w:val="both"/>
        <w:rPr/>
      </w:pPr>
      <w:r>
        <w:rPr/>
        <w:tab/>
        <w:t>D’fhéach sé go géar uirthi ar feadh soicind nó dhó. Ansin thóg sé ciarsúr mór ildaite as a phóca agus shéid sé a shrón chomh láidir sin gur baineadh geit as an gcailín beag agus léim sí ina seasamh arís. ‘Gabh mo leithscéal, a chailín bhig,’ ar seisean agus meangadh gáire ag teacht ar a bhéal, ‘ach bhí sé sin de dhíth go géar orm. Anois, bhí tú a’ rá?’ ‘Bhí mé ag fiafraí cén fáth a raibh tú ag caoineadh,’ ar sise. ‘Ó sea,’ ar seisean, ‘bhuel, inseoidh mé duit mar sin.’ Dhírigh sé é féin ar an mbinse agus thosaigh ar a scéal.</w:t>
      </w:r>
    </w:p>
    <w:p>
      <w:pPr>
        <w:pStyle w:val="Normal"/>
        <w:jc w:val="both"/>
        <w:rPr>
          <w:sz w:val="20"/>
        </w:rPr>
      </w:pPr>
      <w:r>
        <w:rPr>
          <w:sz w:val="20"/>
        </w:rPr>
      </w:r>
    </w:p>
    <w:p>
      <w:pPr>
        <w:pStyle w:val="Normal"/>
        <w:jc w:val="both"/>
        <w:rPr/>
      </w:pPr>
      <w:r>
        <w:rPr/>
        <w:tab/>
        <w:t>Agus a leithéid de scéal! Scéal a thosaigh a bhfad siar. Scéal faoi bhuachaill óg nach raibh ach dhá bhliain déag d’aois nuair a fuair a athair bás oíche amháin tar éis dó seó eile a chríochnú mar Chócó, an fear grinn. Buachaill a bhí chomh hoilte sin ag a athair gur ghlac sé chuige an t-ainm céanna agus gur lean sé ina dhiaidh mar fhear grinn. Fear grinn a bhí chomh maith sin gurbh é an réalta ba mhó i Sorcas na Réaltaí é agus a phictiúr féin ar phóstaeir an tsorcais!</w:t>
      </w:r>
    </w:p>
    <w:p>
      <w:pPr>
        <w:pStyle w:val="Normal"/>
        <w:jc w:val="both"/>
        <w:rPr>
          <w:sz w:val="20"/>
        </w:rPr>
      </w:pPr>
      <w:r>
        <w:rPr>
          <w:sz w:val="20"/>
        </w:rPr>
      </w:r>
    </w:p>
    <w:p>
      <w:pPr>
        <w:pStyle w:val="Normal"/>
        <w:jc w:val="both"/>
        <w:rPr/>
      </w:pPr>
      <w:r>
        <w:rPr/>
        <w:tab/>
        <w:t>Bhí iontas ar an gcailín óg agus í ag éisteacht leis an bhfear grinn. Bhí an scéal seo ar nós rud a d’fheicfeá i leabhar, agus bhí tuilleadh fós le hinseacht. ‘Caoga bliain ó shin, nuair a thosaigh mé amach mar fhear grinn, bhíodh an puball lán de ló is d’oíche. Ar ndóigh, bhí draíocht sa sorcas an t-am sin ach ní chreideann daoine ina leithéid níos mó. Agus is cosúil go bhfuil an oiread sin ríomhairí agus físeán agus eile ag páistí an lae inniu gur cuma leo faoi sheanfhear craiceáilte a bhfuil srón dhearg air agus bríste atá rómhór dó…’</w:t>
      </w:r>
    </w:p>
    <w:p>
      <w:pPr>
        <w:pStyle w:val="Normal"/>
        <w:jc w:val="both"/>
        <w:rPr>
          <w:sz w:val="20"/>
        </w:rPr>
      </w:pPr>
      <w:r>
        <w:rPr>
          <w:sz w:val="20"/>
        </w:rPr>
      </w:r>
    </w:p>
    <w:p>
      <w:pPr>
        <w:pStyle w:val="Normal"/>
        <w:jc w:val="both"/>
        <w:rPr/>
      </w:pPr>
      <w:r>
        <w:rPr/>
        <w:tab/>
        <w:t>Stop an fear grinn den chaint. D’fhéach sé ar an gcailín beag. Cailín álainn óg a raibh a súile móra gorma ag breathnú suas air agus í ag iarraidh é a thuiscint. ‘Dála an scéil,’ ar seisean, ‘cé thú féin? Níor inis tú dom céard is ainm duit.’</w:t>
      </w:r>
    </w:p>
    <w:p>
      <w:pPr>
        <w:pStyle w:val="Normal"/>
        <w:jc w:val="both"/>
        <w:rPr>
          <w:sz w:val="20"/>
        </w:rPr>
      </w:pPr>
      <w:r>
        <w:rPr>
          <w:sz w:val="20"/>
        </w:rPr>
      </w:r>
    </w:p>
    <w:p>
      <w:pPr>
        <w:pStyle w:val="Normal"/>
        <w:jc w:val="both"/>
        <w:rPr/>
      </w:pPr>
      <w:r>
        <w:rPr/>
        <w:tab/>
        <w:t>‘Mise Deirdre,’ ar sise agus í ag síneadh láimhe chuige, ‘agus ní cheapaim go bhfuil tú craiceáilte.’ ‘Tá an-áthas orm bualadh leat, a Dheirdre,’ arsa an fear grinn agus chroith sé lámh léi go dea-bhéasach cineálta.</w:t>
      </w:r>
    </w:p>
    <w:p>
      <w:pPr>
        <w:pStyle w:val="Normal"/>
        <w:jc w:val="both"/>
        <w:rPr>
          <w:sz w:val="20"/>
        </w:rPr>
      </w:pPr>
      <w:r>
        <w:rPr>
          <w:sz w:val="20"/>
        </w:rPr>
      </w:r>
    </w:p>
    <w:p>
      <w:pPr>
        <w:pStyle w:val="Normal"/>
        <w:jc w:val="both"/>
        <w:rPr/>
      </w:pPr>
      <w:r>
        <w:rPr/>
        <w:tab/>
        <w:t>‘Ach féach. Céard é seo a bhí i do lámh agat?’ D’oscail sé a dhorn is céard a bhí ann ach liathróid bheag bhuí! D’fhéach Deirdre air agus í ag gáire. ‘Cén chaoi…?’</w:t>
      </w:r>
    </w:p>
    <w:p>
      <w:pPr>
        <w:pStyle w:val="Normal"/>
        <w:jc w:val="both"/>
        <w:rPr>
          <w:sz w:val="20"/>
        </w:rPr>
      </w:pPr>
      <w:r>
        <w:rPr>
          <w:sz w:val="20"/>
        </w:rPr>
      </w:r>
    </w:p>
    <w:p>
      <w:pPr>
        <w:pStyle w:val="Normal"/>
        <w:jc w:val="both"/>
        <w:rPr/>
      </w:pPr>
      <w:r>
        <w:rPr/>
        <w:tab/>
        <w:t>‘Draíocht, a chailín bhig, draíocht. Nár chuala tú riamh faoi dhraíocht an tsorcais? Ó, agus céard é sin atá ar chúl do chinn agat?’ Shín sé amach a lámh ina treo arís agus d’aimsigh sé liathróid bheag ghorm taobh thiar dá cluas. Faoin am seo bhí Deirdre sna trithí ag gáire.</w:t>
      </w:r>
    </w:p>
    <w:p>
      <w:pPr>
        <w:pStyle w:val="Normal"/>
        <w:jc w:val="both"/>
        <w:rPr>
          <w:sz w:val="20"/>
        </w:rPr>
      </w:pPr>
      <w:r>
        <w:rPr>
          <w:sz w:val="20"/>
        </w:rPr>
      </w:r>
    </w:p>
    <w:p>
      <w:pPr>
        <w:pStyle w:val="Normal"/>
        <w:jc w:val="both"/>
        <w:rPr/>
      </w:pPr>
      <w:r>
        <w:rPr/>
        <w:tab/>
        <w:t>Chaoch an fear grinn súil uirthi. Ag breathnú suas a mhuinchille a bhí sé anois. ‘Ar ndóigh, ní féidir tada a dhéanamh le péire. Ach dá mbeadh an triú ceann agam…’ Ní túisce ráite ná déanta é. ‘Ó!’ ar seisean go sceitimíneach, ‘céard seo?’ Amach leis an tríú liathróid agus í chomh dearg le barr na sróine air féin! Thosaigh Deirdre ag bualadh bos. Bhí cuma an-sásta ar an bhfear grinn. ‘Go raibh maith agat, a Dheirdre,’ ar seisean, ‘agus anois…’ Suas leis de léim ina sheasamh agus thosaigh sé ag lámhchleasaíocht leis na liathróidí beaga. Thosaigh sé go mall ach de réir a chéile mhéadaigh sé ar a luas go dtí gur ar éigean a bhí sí in ann na liathróidí a aithint óna chéile.</w:t>
      </w:r>
    </w:p>
    <w:p>
      <w:pPr>
        <w:pStyle w:val="Normal"/>
        <w:jc w:val="both"/>
        <w:rPr>
          <w:sz w:val="20"/>
        </w:rPr>
      </w:pPr>
      <w:r>
        <w:rPr>
          <w:sz w:val="20"/>
        </w:rPr>
        <w:tab/>
      </w:r>
    </w:p>
    <w:p>
      <w:pPr>
        <w:pStyle w:val="Normal"/>
        <w:jc w:val="both"/>
        <w:rPr/>
      </w:pPr>
      <w:r>
        <w:rPr/>
        <w:tab/>
        <w:t>Go tobann léim an cailín beag ina seasamh agus thosaigh sí ag rith i dtreo an bhaile. ‘Hé!’ arsa an fear grinn, ‘céard ’tá ort, a Dheirdre? Tar ar ais.’ ‘Fan ansin!’ ar sise, ‘ní bheidh mé i bhfad.’ Agus gan focal eile d’imigh sí as radharc. Bhí díomá ar an bhfear grinn bocht arís. Shuigh sé fós eile ar an mbinse agus é ag ceapadh go mb’fhéidir nach bhfeicfeadh sé an cailín beag arís. Ach nach air a bhí an dul amú!</w:t>
      </w:r>
    </w:p>
    <w:p>
      <w:pPr>
        <w:pStyle w:val="Normal"/>
        <w:jc w:val="both"/>
        <w:rPr/>
      </w:pPr>
      <w:r>
        <w:rPr/>
      </w:r>
    </w:p>
    <w:p>
      <w:pPr>
        <w:pStyle w:val="Normal"/>
        <w:jc w:val="both"/>
        <w:rPr/>
      </w:pPr>
      <w:r>
        <w:rPr/>
        <w:tab/>
        <w:t>Taobh istigh de dhá nóiméad chonaic sé ag teacht arís í. Bhí scata beag dá cairde léi agus iad ag cogarnaíl agus ag gáire os íseal. ‘Anois an gcreideann sibh mé?’ ar sise go bródúil agus iad ag druidim leis. ‘Seo iad mo chairde,’ ar sise i nglór a bhí beagainín cúthail, dar leis. ‘Tháinig siad chun… chun tú a fheiceáil. An dtuigeann tú?’</w:t>
      </w:r>
    </w:p>
    <w:p>
      <w:pPr>
        <w:pStyle w:val="Normal"/>
        <w:jc w:val="both"/>
        <w:rPr>
          <w:sz w:val="20"/>
        </w:rPr>
      </w:pPr>
      <w:r>
        <w:rPr>
          <w:sz w:val="20"/>
        </w:rPr>
      </w:r>
    </w:p>
    <w:p>
      <w:pPr>
        <w:pStyle w:val="Normal"/>
        <w:jc w:val="both"/>
        <w:rPr/>
      </w:pPr>
      <w:r>
        <w:rPr/>
        <w:tab/>
        <w:t xml:space="preserve">‘Ó mhuise, tuigim go maith thú, a Dheirdre,’ ar seisean agus ríméad air. ‘Bhuel, bhuel, bhuel. Tá fáilte romhaibh, a pháistí. Fáilte romhaibh go deimhin agus míle fáilte. Ach suígí anois ar an bhféar go bhfeice mé céard ’tá anseo faoi mo hata agam.’ Shuigh siad ar an toirt agus a súile sáite san fhear grinn. Sheas an fear grinn nóiméad gan cor as agus ansin bhain sé de a hata. Bhí séidire istigh ann. Isteach ina bhéal leis agus siúd ansin thart é ar fud na háite leis an ngeáitsíocht ba ghreannmhaire dá bhfaca tú riamh. </w:t>
      </w:r>
    </w:p>
    <w:p>
      <w:pPr>
        <w:pStyle w:val="Normal"/>
        <w:jc w:val="both"/>
        <w:rPr>
          <w:sz w:val="20"/>
        </w:rPr>
      </w:pPr>
      <w:r>
        <w:rPr>
          <w:sz w:val="20"/>
        </w:rPr>
      </w:r>
    </w:p>
    <w:p>
      <w:pPr>
        <w:pStyle w:val="Normal"/>
        <w:ind w:firstLine="720"/>
        <w:jc w:val="both"/>
        <w:rPr/>
      </w:pPr>
      <w:r>
        <w:rPr/>
        <w:t>Tuilleadh lámhchleasaíochta ansin aige, ceirteanna ildaite den uile chineál á dtarraingt as a phócaí agus ceol áiféiseach, ríméadach ón orgán béil i rith an ama. Bhí gliondar orthu uilig ag féachaint air. Ach ansin ar ball smaoinigh sé air féin agus stop sé go tobann. ‘A Dhia! Tá brón orm ach caithfidh mé bheith ag imeacht.’ ‘Á, ná himigh,’ arsa Deirdre. ‘Gabh mo leithscéal, a stór,’ ar seisean, ‘ach tá seó agam ar a hocht, an ceann deireanach, b’fhéidir. Ach tá súil agam sibh a fheiceáil arís am éigin.’ Agus d’imigh sé.</w:t>
      </w:r>
    </w:p>
    <w:p>
      <w:pPr>
        <w:pStyle w:val="Normal"/>
        <w:ind w:firstLine="720"/>
        <w:jc w:val="both"/>
        <w:rPr>
          <w:sz w:val="20"/>
        </w:rPr>
      </w:pPr>
      <w:r>
        <w:rPr>
          <w:sz w:val="20"/>
        </w:rPr>
      </w:r>
    </w:p>
    <w:p>
      <w:pPr>
        <w:pStyle w:val="Normal"/>
        <w:ind w:firstLine="720"/>
        <w:jc w:val="both"/>
        <w:rPr/>
      </w:pPr>
      <w:r>
        <w:rPr/>
        <w:t>Ag a ceathrú chun a hocht sheas Máistir an tsorcais ag geata na páirce agus Cócó lena thaobh. Ní raibh duine ná deoraí le feiceáil. ‘Sin sin is dócha,’ arsa an Máistir go gruama agus lig sé osna. Chas sé go brónach chun dul ar ais go dtí an chuid eile leis an drochscéal. Bhí an puball beagnach sroichte aige nuair a chuala sé Cócó ag glaoch ar ais air. ‘Fan! Fan nóiméad! Tá rud éigin ag tarlú.’ Amach leis arís chomh fada leis an ngeata. ‘Breathnaigh, breathnaigh!’ arsa Cócó.</w:t>
      </w:r>
    </w:p>
    <w:p>
      <w:pPr>
        <w:pStyle w:val="Normal"/>
        <w:ind w:firstLine="720"/>
        <w:jc w:val="both"/>
        <w:rPr>
          <w:sz w:val="20"/>
        </w:rPr>
      </w:pPr>
      <w:r>
        <w:rPr>
          <w:sz w:val="20"/>
        </w:rPr>
      </w:r>
    </w:p>
    <w:p>
      <w:pPr>
        <w:pStyle w:val="Normal"/>
        <w:ind w:firstLine="720"/>
        <w:jc w:val="both"/>
        <w:rPr/>
      </w:pPr>
      <w:r>
        <w:rPr/>
        <w:t xml:space="preserve">D’fhéach Máistir an tsorcais i dtreo an bhaile. Bhí slua mór daoine ag teacht timpeall an choirnéil agus iad ag siúl go breá aerach ina dtreo. ‘Meas tú…?’ a thosaigh an máistir. Ach bhí Cócó ag féachaint ar Dheirdre, a chara beag, agus í ag sodar go péacach ag ceann an tslua. ‘Measaim!’ ar seisean. </w:t>
      </w:r>
    </w:p>
    <w:p>
      <w:pPr>
        <w:pStyle w:val="Normal"/>
        <w:ind w:firstLine="720"/>
        <w:jc w:val="both"/>
        <w:rPr>
          <w:sz w:val="20"/>
        </w:rPr>
      </w:pPr>
      <w:r>
        <w:rPr>
          <w:sz w:val="20"/>
        </w:rPr>
      </w:r>
    </w:p>
    <w:p>
      <w:pPr>
        <w:pStyle w:val="Normal"/>
        <w:ind w:firstLine="720"/>
        <w:jc w:val="both"/>
        <w:rPr/>
      </w:pPr>
      <w:r>
        <w:rPr/>
        <w:t>Sea, bhí an puball lán go doras an oíche sin agus ba léir ón mbualadh bos agus ó na gártha molta go raibh an lucht féachana ag baint lántaitnimh as an seó. Bhí a fhios ag gach duine den chompántas freisin go raibh rud éigin speisialta ag tarlú, cé nár thuig siad i gceart céard é féin. B’fhada ó bhain Cócó a oiread spraoi as seó agus a bhain sé an oíche sin.</w:t>
      </w:r>
    </w:p>
    <w:p>
      <w:pPr>
        <w:pStyle w:val="Normal"/>
        <w:ind w:firstLine="720"/>
        <w:jc w:val="both"/>
        <w:rPr>
          <w:sz w:val="20"/>
        </w:rPr>
      </w:pPr>
      <w:r>
        <w:rPr>
          <w:sz w:val="20"/>
        </w:rPr>
      </w:r>
    </w:p>
    <w:p>
      <w:pPr>
        <w:pStyle w:val="Normal"/>
        <w:ind w:firstLine="720"/>
        <w:jc w:val="both"/>
        <w:rPr/>
      </w:pPr>
      <w:r>
        <w:rPr/>
        <w:t>Ach go luath, róluath, bhí sé thart. De réir a chéile thosaigh an slua ag fágáil agus ‘Míle buíochas!’ agus ‘Tagaigí arís go luath!’ i mbéal gach duine acu. Sheas Cócó agus an máistir taobh le both na dticéad ag féachaint orthu. ‘Níl a fhios agam céard a tharla anocht nó cé as a dtáinig an slua ollmhór sin,’ arsa an máistir le Cócó. Ach bhí seisean ag faire ar a chara, Deirdre, a bhí díreach tar éis teacht amach as an bpuball lena hathair. Nuair a chonaic sí Cócó rith sí anonn chuige.</w:t>
      </w:r>
    </w:p>
    <w:p>
      <w:pPr>
        <w:pStyle w:val="Normal"/>
        <w:ind w:firstLine="720"/>
        <w:jc w:val="both"/>
        <w:rPr>
          <w:sz w:val="20"/>
        </w:rPr>
      </w:pPr>
      <w:r>
        <w:rPr>
          <w:sz w:val="20"/>
        </w:rPr>
      </w:r>
    </w:p>
    <w:p>
      <w:pPr>
        <w:pStyle w:val="Normal"/>
        <w:ind w:firstLine="720"/>
        <w:jc w:val="both"/>
        <w:rPr/>
      </w:pPr>
      <w:r>
        <w:rPr/>
        <w:t>‘</w:t>
      </w:r>
      <w:r>
        <w:rPr/>
        <w:t>Tuigeann siad anois, a Chócó,’ ar sise, ‘tuigeann siad.’</w:t>
      </w:r>
    </w:p>
    <w:p>
      <w:pPr>
        <w:pStyle w:val="Normal"/>
        <w:ind w:firstLine="720"/>
        <w:jc w:val="both"/>
        <w:rPr>
          <w:sz w:val="20"/>
        </w:rPr>
      </w:pPr>
      <w:r>
        <w:rPr>
          <w:sz w:val="20"/>
        </w:rPr>
      </w:r>
    </w:p>
    <w:p>
      <w:pPr>
        <w:pStyle w:val="Normal"/>
        <w:ind w:firstLine="720"/>
        <w:jc w:val="both"/>
        <w:rPr/>
      </w:pPr>
      <w:r>
        <w:rPr/>
        <w:t>‘</w:t>
      </w:r>
      <w:r>
        <w:rPr/>
        <w:t>Céard a thuigeann siad?’ arsa Cócó agus sórt iontais air. ‘Tá a fhios agat,’ ar sise, ‘an rud sin a dúirt tú liom inniu mar gheall ar an sorcas. D’inis mé do gach duine mar gheall ar dhraíocht an tsorcais agus féach céard a tharla!’ ‘Cé hí an cailín seo?’ arsa máistir an tsorcais, ‘agus céard atá á rá aici?’ ‘Seo í Deirdre,’ ar seisean ‘is cara liom í.’ ‘Sea,’ arsa Deirdre, ‘agus bhfuil a fhios agat rud éigin speisialta faoi Chócó?’ ‘Níl,’ arsa an máistir. ‘Inseoidh mé duit,’ ar sise. Chrom sé a cheann beagán agus chuir sí cogar ina chluas.</w:t>
      </w:r>
    </w:p>
    <w:p>
      <w:pPr>
        <w:pStyle w:val="Normal"/>
        <w:ind w:firstLine="720"/>
        <w:jc w:val="both"/>
        <w:rPr>
          <w:sz w:val="20"/>
        </w:rPr>
      </w:pPr>
      <w:r>
        <w:rPr>
          <w:sz w:val="20"/>
        </w:rPr>
      </w:r>
    </w:p>
    <w:p>
      <w:pPr>
        <w:pStyle w:val="Normal"/>
        <w:ind w:firstLine="720"/>
        <w:jc w:val="both"/>
        <w:rPr/>
      </w:pPr>
      <w:r>
        <w:rPr/>
        <w:t>As go brách léi ansin chomh fada lena Daidí. ‘Céard a dúirt sí?’ arsa Cócó. Thosaigh an máistir ag gáire. ‘Ní chreidfidh tú é seo,’ ar seisean, ‘ach dúirt sí go gcaoineann tusa deora draíochta.’ Scairt Cócó amach ag gáire agus chaith sé póg le Deirdre. ‘Slán, a Chócó,’ ar sise, ‘feicfidh mé thú an bhliain seo chugainn.’ ‘An bhliain seo chugainn,’ ar seisean. Agus bhí a fhios aige go raibh an ceart aici.</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3:07:00Z</dcterms:created>
  <dc:creator>Anna A.Korosteleva</dc:creator>
  <dc:description/>
  <dc:language>en-US</dc:language>
  <cp:lastModifiedBy>Anna A. Korosteleva</cp:lastModifiedBy>
  <dcterms:modified xsi:type="dcterms:W3CDTF">2005-03-08T23:08:00Z</dcterms:modified>
  <cp:revision>3</cp:revision>
  <dc:subject/>
  <dc:title>Deoraí  Draíochta</dc:title>
</cp:coreProperties>
</file>