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аситель и кроншнеп</w:t>
      </w:r>
      <w:r>
        <w:rPr>
          <w:rStyle w:val="FootnoteCharacters"/>
          <w:rStyle w:val="FootnoteAnchor"/>
          <w:b/>
          <w:bCs/>
          <w:sz w:val="32"/>
        </w:rPr>
        <w:footnoteReference w:id="2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ab/>
        <w:t>Однажды, давным-давно, когда наш Спаситель покинул свою землю, спасаясь от погони, а иудеи преследовали его и шли за ним по пятам, Спаситель шел вдоль берега, оставляя следы на песке. Иудеи находили его по следам. Но прилетел кроншнеп и пошел за Спасителем, наследил своими лапами и затер все следы так, что сбил иудеев с толку, и те отстали.</w:t>
      </w:r>
    </w:p>
    <w:p>
      <w:pPr>
        <w:pStyle w:val="Normal"/>
        <w:jc w:val="both"/>
        <w:rPr/>
      </w:pPr>
      <w:r>
        <w:rPr/>
        <w:tab/>
        <w:t>В благодарность кроншнепу за услугу Спаситель сделал так, что никто никогда не может отыскать его гнез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аситель, лудильщик и кузнец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ab/>
        <w:t xml:space="preserve">Давным-давно, когда Божья Матерь шла по дороге, неся маленького Иисуса на руках, расстегнулась булавка у нее на платье, и плащ стал сползать с ее плеч, и стало ей неудобно идти. </w:t>
      </w:r>
    </w:p>
    <w:p>
      <w:pPr>
        <w:pStyle w:val="Normal"/>
        <w:jc w:val="both"/>
        <w:rPr/>
      </w:pPr>
      <w:r>
        <w:rPr/>
        <w:tab/>
        <w:t xml:space="preserve">Вот, значит, шла она, шла, и встретился ей лудильщик. Она попросила его сделать ей булавку для плаща. Он только огрызнулся в ответ и не стал ничего делать. </w:t>
      </w:r>
    </w:p>
    <w:p>
      <w:pPr>
        <w:pStyle w:val="Normal"/>
        <w:jc w:val="both"/>
        <w:rPr/>
      </w:pPr>
      <w:r>
        <w:rPr/>
        <w:tab/>
        <w:t>Вот дошла она до дома кузнеца, встала возле дверей кузни и попросила сделать ей булавку для плаща. Кузнец охотно согласился. Зашел он в кузню, сковал булавку и заколол ей плащ. Божья Матерь была очень благодарна ему. С тем они и ушли.</w:t>
      </w:r>
    </w:p>
    <w:p>
      <w:pPr>
        <w:pStyle w:val="Normal"/>
        <w:jc w:val="both"/>
        <w:rPr/>
      </w:pPr>
      <w:r>
        <w:rPr/>
        <w:tab/>
        <w:t>- Сын мой, как ты отблагодаришь того, кто сделал для меня булавку?</w:t>
      </w:r>
    </w:p>
    <w:p>
      <w:pPr>
        <w:pStyle w:val="Normal"/>
        <w:jc w:val="both"/>
        <w:rPr/>
      </w:pPr>
      <w:r>
        <w:rPr/>
        <w:tab/>
        <w:t>- Такова будет моя благодарность: отныне и во веки веков всякий будет стучаться в дверь к кузнецу, лудильщик же сам будет стучаться в чужие двери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вятой Патрик и налим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ab/>
        <w:t>Когда святой Патрик плыл по морю в Ирландию, все рыбы следовали за ним. А налим плыл впереди всех и подтрунивал над святым Патриком и его спутниками. Вот обернулся он к другим рыбам, скривил рот в усмешке, да так и остался. С тех пор у налима рот кри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Перевод с ирландского Ларисы Коптевой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 </w:t>
      </w:r>
      <w:r>
        <w:rPr>
          <w:sz w:val="22"/>
        </w:rPr>
        <w:t xml:space="preserve">Перевод этого и следующих текстов выполнен по изданию: </w:t>
      </w:r>
      <w:r>
        <w:rPr>
          <w:i/>
          <w:sz w:val="22"/>
          <w:lang w:val="en-US"/>
        </w:rPr>
        <w:t>Leabhar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Stiof</w:t>
      </w:r>
      <w:r>
        <w:rPr>
          <w:i/>
          <w:sz w:val="22"/>
        </w:rPr>
        <w:t>á</w:t>
      </w:r>
      <w:r>
        <w:rPr>
          <w:i/>
          <w:sz w:val="22"/>
          <w:lang w:val="en-US"/>
        </w:rPr>
        <w:t>in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U</w:t>
      </w:r>
      <w:r>
        <w:rPr>
          <w:i/>
          <w:sz w:val="22"/>
        </w:rPr>
        <w:t xml:space="preserve">í </w:t>
      </w:r>
      <w:r>
        <w:rPr>
          <w:i/>
          <w:sz w:val="22"/>
          <w:lang w:val="en-US"/>
        </w:rPr>
        <w:t>Ealaoire</w:t>
      </w:r>
      <w:r>
        <w:rPr>
          <w:sz w:val="22"/>
        </w:rPr>
        <w:t xml:space="preserve">. </w:t>
      </w:r>
      <w:r>
        <w:rPr>
          <w:sz w:val="22"/>
          <w:lang w:val="en-US"/>
        </w:rPr>
        <w:t>Séamus Ó Duilearga a bhailigh agus a chuir in eagar. BÁC, 1981</w:t>
      </w:r>
      <w:r>
        <w:rPr>
          <w:sz w:val="22"/>
        </w:rPr>
        <w:t>.</w:t>
      </w:r>
    </w:p>
    <w:p>
      <w:pPr>
        <w:pStyle w:val="Footnote"/>
        <w:rPr/>
      </w:pP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8:50:00Z</dcterms:created>
  <dc:creator>Anna A. Korosteleva</dc:creator>
  <dc:description/>
  <dc:language>en-US</dc:language>
  <cp:lastModifiedBy>Anna A. Korosteleva</cp:lastModifiedBy>
  <dcterms:modified xsi:type="dcterms:W3CDTF">2005-05-13T19:34:00Z</dcterms:modified>
  <cp:revision>7</cp:revision>
  <dc:subject/>
  <dc:title>Спаситель и кроншнеп</dc:title>
</cp:coreProperties>
</file>