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pPr>
      <w:r>
        <w:rPr>
          <w:color w:val="FF6600"/>
        </w:rPr>
        <w:t>26</w:t>
      </w:r>
      <w:r>
        <w:rPr/>
        <w:t xml:space="preserve">                                                    </w:t>
      </w:r>
    </w:p>
    <w:p>
      <w:pPr>
        <w:pStyle w:val="Style15"/>
        <w:jc w:val="both"/>
        <w:rPr/>
      </w:pPr>
      <w:r>
        <w:rPr/>
        <w:t>ностей каждого языка. Индийские грамматисты научили европейцев анализировать языковые формы. При сравнении составных частей этих форм сходные черты, которые дотоле вырисовывались лишь смутно, оказалось возможным установить вполне точно и определенно.</w:t>
      </w:r>
    </w:p>
    <w:p>
      <w:pPr>
        <w:pStyle w:val="Style15"/>
        <w:jc w:val="both"/>
        <w:rPr/>
      </w:pPr>
      <w:r>
        <w:rPr/>
        <w:t>Прежние нечеткие взгляды на родство языков продоллоли еще жить известное время благодаря представлению о том, что европейские языки произошли от санскрита. Но вскоре это представление уступило место несомненно более правильному объяснению, а именно, что санскрит, латынь, греческий и т. д.— это различные, более поздние формы какого-то доисторического языка. Эта мысль была впервые высказана, по-видимому, первым крупным европейским санскритологом сэром Вильямом Джоунзом (1746— 1794) в речи, произнесенной в 1786 г.: санскрит обнаруживает такое явное сходство с греческим и латинским языками, что оно не может быть результатом простой случайности, но свидетельствует скорее о том, что все эти три языка «возникли из одного общего источника, который, возможно, уже не существует»; и в равной степени готский язык (то есть германские языки) и кельтский имеют, по всей вероятности, то же происхождение.</w:t>
      </w:r>
    </w:p>
    <w:p>
      <w:pPr>
        <w:pStyle w:val="Style15"/>
        <w:jc w:val="both"/>
        <w:rPr/>
      </w:pPr>
      <w:r>
        <w:rPr/>
        <w:t>Однако для сравнения этих языков нужны были описательные сведения о каждом из них. Но перспектива сравнения и то, что подобное сравнение позволяло узнать о древних языковых формах, переселении племен, происхождении народов и обычаев, казались настолько заманчивыми, что никому не представлялась привлекательной банальная задача проанализировать и другие языки так, как был изучен санскрит. Европейские ученые хорошо знали латынь и греческий, большинство из них говорило на каком-либо германском языке, родном для них. Сталкиваясь с точными формулировками санскритской грамматики или тщательно проанализированными лексическими формами, они обычно могли вспомнить аналогичные явления и в каком-нибудь из более известных им языков. На деле, однако, успех подобного сравнения оказывался временным: достаточно часто компаративисту приходилось обращаться предварительно к анализу материала, чтобы установить те или иные факты, и нередко ученые из-за отсутствия систематически обработанного материала шли по ложному пути. Если бы в распоряжении европейских ученых были описания родственных языков, подобные описаниям санскрита в индийских грамматиках, сравнительное изучение индоевропейских (как их теперь называют) языков двинулось бы вперед гораздо быстрее и надежнее. И все же, несмотря на недостаточность знаний, благодаря энтузиазму ученых историческое и сравнительное изучение индоевропейских языков стало одним из основных и наиболее успешных разделов европейской науки XIX в.</w:t>
      </w:r>
    </w:p>
    <w:p>
      <w:pPr>
        <w:pStyle w:val="Style15"/>
        <w:jc w:val="both"/>
        <w:rPr>
          <w:color w:val="FF6600"/>
        </w:rPr>
      </w:pPr>
      <w:r>
        <w:rPr>
          <w:color w:val="FF6600"/>
        </w:rPr>
        <w:t>27</w:t>
      </w:r>
    </w:p>
    <w:p>
      <w:pPr>
        <w:pStyle w:val="Style15"/>
        <w:jc w:val="both"/>
        <w:rPr/>
      </w:pPr>
      <w:r>
        <w:rPr/>
        <w:t>Языки Персии, или так называемые иранские языки, настолько близки санскриту, что их родство было очевидным с самого начала. Подобное же сходство, хотя и менее явное, было обнаружено между балтийскими (литовский, латышский, древнепрусский) и славянскими языками. Предположение Джоунза о родстве германских языков с латинским, греческим и санскритом сразу же оправдалось, как и его догадка относительно родства названных выше языков и языков кельтских (ирландский, валлийский, корнуэль-ский, бретонский и древний язык Галлии). Позднее оказалось, что армянский и албанский языки, а также и некоторые древние языки, известные нам только по скудным письменным свидетельствам, также принадлежат к индоевропейской семье.</w:t>
      </w:r>
    </w:p>
    <w:p>
      <w:pPr>
        <w:pStyle w:val="Style15"/>
        <w:jc w:val="both"/>
        <w:rPr/>
      </w:pPr>
      <w:r>
        <w:rPr/>
        <w:t>Несмотря на известные частные разногласия, вскоре вполне определились общие предпосылки исторического и сравнительного изучения языков. Языки с течением времени изменяются. Кажущиеся исключения, такие, как латынь, которую использовали в средние века и в новое время (или санскрит в Индии), свидетельствуют только о том, что в результате длительного обучения люди могут научиться воспроизводить язык древних памятников. Этот подвиг овладения древними языками не имеет ничего общего с передачей языка от родителей к детям. Всякая письменность — сравнительно недавнее изобретение, остающееся почти до наших дней принадлежностью немногих избранных: влияние письма на формы и развитие живой речи весьма незначительно.</w:t>
      </w:r>
    </w:p>
    <w:p>
      <w:pPr>
        <w:pStyle w:val="Style15"/>
        <w:jc w:val="both"/>
        <w:rPr/>
      </w:pPr>
      <w:r>
        <w:rPr/>
        <w:t>Если язык используется на обширной территории или если он благодаря переселению народов получает распространение в нескольких обособленных районах, он будет по-разному изменяться в разных местах, и в результате образуются родственные языки, как, например, итальянский, французский, испанский, португальский, румынский и иные романские диалекты. Из этого мы заключаем, что другие группы родственных языков, такие, как германские (или славянские, или кельтские), которые обнаруживают аналогичное сходство, возникли таким же образом. Только исторической случайностью можно объяснить отсутствие для этих групп языков письменных памятников более раннего периода, относящихся к эпохе до дифференциации этих языков. Такие незафиксированные языки-родоначальники мы называем языком-основой  {германский я.-о., славянский я.-о., кельтский я.-о. и т. д.). Подоб-</w:t>
      </w:r>
    </w:p>
    <w:p>
      <w:pPr>
        <w:pStyle w:val="Style15"/>
        <w:jc w:val="both"/>
        <w:rPr>
          <w:color w:val="FF6600"/>
        </w:rPr>
      </w:pPr>
      <w:r>
        <w:rPr>
          <w:color w:val="FF6600"/>
        </w:rPr>
        <w:t>* Термин «язык-основа» выбран здесь не совсем удачно — ведь он должен означать только то, что у нас отсутствуют письменные памятники данного языка. У немецких ученых есть лучший способ — префикс иг- [ср. русск. «пра-».— Прим. перев.], с помощью которого они образуют для этой цели названия Urgermanisch «прагерманский», Urslavisch «праславянский», Urkeltisch «пракельтский» и т. д. [этими терминами мы и будем пользой ваться в настоящем переводе. —Ярил, перев.].</w:t>
      </w:r>
    </w:p>
    <w:p>
      <w:pPr>
        <w:pStyle w:val="Style15"/>
        <w:jc w:val="both"/>
        <w:rPr/>
      </w:pPr>
      <w:r>
        <w:rPr>
          <w:color w:val="FF6600"/>
        </w:rPr>
        <w:t>28</w:t>
      </w:r>
      <w:r>
        <w:rPr/>
        <w:t>                                                            ГЛАВА I</w:t>
      </w:r>
    </w:p>
    <w:p>
      <w:pPr>
        <w:pStyle w:val="Style15"/>
        <w:jc w:val="both"/>
        <w:rPr/>
      </w:pPr>
      <w:r>
        <w:rPr/>
        <w:t>ным же образом, обнаружив, что все эти языки и группы (санскрит, иранские, армянский, греческий, албанский, латинский, кельтские, германские, балтийские, славянские) близки настолько, что случайным совпадением этого объяснить нельзя, мы объединяем их в индоевропейскую семью языков и вместе с Джоунзом заключаем, что все они — различные формы единого доисторического языка, который мы называем индоевропейским языком-основой.</w:t>
      </w:r>
    </w:p>
    <w:p>
      <w:pPr>
        <w:pStyle w:val="Style15"/>
        <w:jc w:val="both"/>
        <w:rPr/>
      </w:pPr>
      <w:r>
        <w:rPr/>
        <w:t>Метод сравнения был также ясен с самого начала. Любое явление, общее для всех или нескольких родственных языков, должно было иметь место на предшествующей, общей стадии их развития — в языке-родоначальнике. Так, из приведенных выше форм для слова «мать» ясно, что в индоевропейском праязыке это слово должно было начинаться со звука, который на письме мы обозначаем буквой т. В тех случаях, когда факты родственных языков не согласуются друг с другом, это означает, по-видимому, что некоторые из языков или все они подверглись какому-то изменению. Так, ясно, что второй согласный в слове «мать» был в индоевропейском праязыке близок к t и что звук th [9J (так же, как и более старый звук d в древнеанглийской форме modor) появился как результат изменений.</w:t>
      </w:r>
    </w:p>
    <w:p>
      <w:pPr>
        <w:pStyle w:val="Style15"/>
        <w:jc w:val="both"/>
        <w:rPr/>
      </w:pPr>
      <w:r>
        <w:rPr/>
        <w:t xml:space="preserve">I.7. Начало систематическому сравнению индоевропейских языков было положено трактатом Ф. Боппа (1791—1867) о глагольных окончаниях в санскрите, греческом, латинском, персидском и германских языках, опубликованным в 1816 г. В 1818 г. Расмус Кристиан Раcк (1787—1832) доказал, что слова в германских языках обнаруживают в своем звучании закономерные формальные соответствия со словами других индоевропейских языков. Так, например, там, где в других языках звучит р, в германских языках мы находим f; ср. англ. father -- лат. pater; англ. foot — лат. pes; англ. five — греч. pente; англ. few —лат. pauci. В 1819 г. Я. Гримм (1787—1863) опубликовал первый том своей «Грамматики немецкого языка», которая в действительности являлась сравнительной грамматикой германских языков (готского, скандинавских, английского, фризского, нидерландского и немецкого), а не просто грамматикой немецкого, как это можно было бы решить, судя по заглавию книги. Во втором издании этого тома (1822) Гримм дал систематическое описание соответствий, существующих между согласными германских и других индоевропейских языков. С того времени эти соответствия в системе согласных носят название закона Гримма. Сами эти соответствия имеют лишь частное историческое значение, но они сыграли выдающуюся роль, 'поскольку они показали, что действия людей в массе не являются абсолютно хаотичными, а могут подчиняться закономерностям даже в таких несущественных моментах, как способ произнесения </w:t>
      </w:r>
    </w:p>
    <w:p>
      <w:pPr>
        <w:pStyle w:val="Style15"/>
        <w:jc w:val="both"/>
        <w:rPr>
          <w:color w:val="FF6600"/>
        </w:rPr>
      </w:pPr>
      <w:r>
        <w:rPr>
          <w:color w:val="FF6600"/>
        </w:rPr>
        <w:t>29</w:t>
      </w:r>
    </w:p>
    <w:p>
      <w:pPr>
        <w:pStyle w:val="Style15"/>
        <w:jc w:val="both"/>
        <w:rPr/>
      </w:pPr>
      <w:r>
        <w:rPr/>
        <w:t>Гриммом, до сих пор является непревзойденным. Следующие три тома его книги появились в 1826, 1831 и 1837 гг., а пятый том, в котором должно было завершиться описание синтаксиса, так и не увидел света.</w:t>
      </w:r>
    </w:p>
    <w:p>
      <w:pPr>
        <w:pStyle w:val="Style15"/>
        <w:jc w:val="both"/>
        <w:rPr/>
      </w:pPr>
      <w:r>
        <w:rPr/>
        <w:t>В 1833 г. Бопп начал публикацию обширного труда по сравнительной грамматике индоевропейских языков. С 1833 по 1836 г. выходило первое издание «Этимологических изысканий» Августа Фридриха Потта (1802 -1887). Термин «этимология» здесь, как и во всех современных исследованиях, приобрел точное значение: этимология языковой формы —это не что иное, как ее история, которая прослеживается на основе более старых форм того же яpыка и форм родственных языков, представляющих собой различные варианты одной и той же праформы. Так, этимологию английского слова mother «мать» можно установить, указав, что оно является современной формой древнеанглийского слова modor (IX в.), что оно родственно древнеисландскому moder, древнефризскому moder, древнесаксонскому modar, древневерхненемецкому muotei (эти формы взяты из древнейших памятников соответствующих языков). Все эти формы — разошедшиеся варианты единого прагерманского слова, условно обозначаемого нами как *moder, и все они в свою очередь «родственны» санскритскому mata, авестийскому (древнеиранскому) mata, древнеармянскому mair, древнегреческому meter, албанскому motre (которое, однако, означает «сестра»), латинскому mater, древнеирландскому mathir, литовскому mote (со значением «жена»), старославянскому (славянскому) mati и другим соответствующим формам в каждой из названных здесь групп языков в том смысле, что все они — различные позднейшие формы единого праиндоевропейского слова, которое мы можем условно обозначить как *mat6r. Как показывает данный пример, этимологии в современном смысле слова не обязательно раскрывают нам древнейшее, более прозрачное значение слова. Нашими современными этимологиями мы во многом обязаны исследованиям Потта.</w:t>
      </w:r>
    </w:p>
    <w:p>
      <w:pPr>
        <w:pStyle w:val="Style15"/>
        <w:jc w:val="both"/>
        <w:rPr/>
      </w:pPr>
      <w:r>
        <w:rPr/>
        <w:t>В последующие десятилетия развитие науки шло столь стремительно, что как небольшие исследования, так и более обширные руководства быстро устаревали. Так, книга Боппа, несмотря на переиздания, была вытеснена «Компендиумом по сравнительной грамматике индоевропейских языков» Августа Шлейхера (1823— 1868). В 1886 г. Карл Бругманн (1849—1919) и Бертольд Дельбрюк (1842—1922) начали публикацию «Сравнительной грамматики индоевропейских языков»; общепризнанным изданием, на которое обычно делаются все ссылки, является второе издание этой книги, выходившее с 1897 по 1916 г.</w:t>
      </w:r>
    </w:p>
    <w:p>
      <w:pPr>
        <w:pStyle w:val="Style15"/>
        <w:jc w:val="both"/>
        <w:rPr/>
      </w:pPr>
      <w:r>
        <w:rPr/>
        <w:t>По мере продвижения работы появлялись другие, более детальные исследования, посвященные отдельным группам индоевропей-</w:t>
      </w:r>
    </w:p>
    <w:p>
      <w:pPr>
        <w:pStyle w:val="Style15"/>
        <w:jc w:val="both"/>
        <w:rPr/>
      </w:pPr>
      <w:r>
        <w:rPr>
          <w:color w:val="FF6600"/>
        </w:rPr>
        <w:t>30</w:t>
      </w:r>
      <w:r>
        <w:rPr/>
        <w:t>                                                     ГЛАВА !</w:t>
      </w:r>
    </w:p>
    <w:p>
      <w:pPr>
        <w:pStyle w:val="Style15"/>
        <w:jc w:val="both"/>
        <w:rPr/>
      </w:pPr>
      <w:r>
        <w:rPr/>
        <w:t>ской семьи языков, аналогичные замечательной работе Гримма по германским языкам. Фридрих Диц (1794—1876) положил начало серьезному изучению романских языков, создав грамматику этих языков (1836—1844). Иоганн Каспар Цейс (1806—1856) в своей; «Кельтской грамматике» (1853) впервые обратился к кельтскому; материалу, а Франц фон Миклошич (1813—1891) создал сравнительную грамматику славянских языков (1852—1875).</w:t>
      </w:r>
    </w:p>
    <w:p>
      <w:pPr>
        <w:pStyle w:val="Style15"/>
        <w:jc w:val="both"/>
        <w:rPr/>
      </w:pPr>
      <w:r>
        <w:rPr/>
        <w:t>I.8. Перечисленные исследования важны не только потому, что они проливают свет на многие вопросы истории и археологии, но прежде всего потому, что они сообщают нам многое о языке человека. Хотя индоевропейские языки имели общее происхожде-ние, в дальнейшем они стали развиваться независимо друг от друга: в распоряжении исследователя были теперь многочисленные факты] изменений человеческой речи, которые позволили ему сделать] некоторые обобщения о ходе этих изменений.</w:t>
      </w:r>
    </w:p>
    <w:p>
      <w:pPr>
        <w:pStyle w:val="Style15"/>
        <w:jc w:val="both"/>
        <w:rPr/>
      </w:pPr>
      <w:r>
        <w:rPr/>
        <w:t>Чтобы понять, как шло изменение языков, надо было спекулятивные рассуждения, характерные для прошлых эпох, заменить! результатами научной индукции. Американский ученый Вильям Дуайт Уитни (1827—1894) написал книги «Язык и изучение языка» (1867) и «Жизнь и развитие языка» (1874), которые были переве-день! на ряд европейских языков. В наши дни они представляются несколько неполными, но они отнюдь не устарели и по-прежнему могут служить превосходным введением в изучение языка. В 1880 г. появилась книга Г. Пауля (1846—1921) «Принципы истории языка», которая в своих последующих изданиях (5-е издание ее вышло в 1920 г.*) стала классическим сочинением по вопросам исторического языкознания. «Принципы» Пауля иллюстрируют на очень богатом материале процессы лингвистических изменений, вскрытые индоевропеистами. Менее увлекательная, чем работа Уитни, но превосходящая последнюю своей методичностью и большим фактическим материалом, эта книга оказала огромное влияние на лингвистические исследования. Ученые позднейших поколений недооценивают ее в ущерб себе. Кроме сухости стиля, «Принципы» Пауля страдают также рядом недостатков, кажущихся сейчас очевидными, поскольку они отражают ограниченность лингвистической мысли XIX в.</w:t>
      </w:r>
    </w:p>
    <w:p>
      <w:pPr>
        <w:pStyle w:val="Style15"/>
        <w:jc w:val="both"/>
        <w:rPr/>
      </w:pPr>
      <w:r>
        <w:rPr/>
        <w:t>Одним из таких недостатков является игнорирование дескриптивного анализа языка. Пауль соглашался с тем, что такое описание языков необходимо, но сам он ограничивался рассмотрением проблем, связанных лишь с языковыми изменениями. Этот недостаток присущ не только Паулю, но и всей его эпохе. Мы можем изучать лингвистические изменения только путем сравнения родственных языков или различных стадий исторического разви-</w:t>
      </w:r>
    </w:p>
    <w:p>
      <w:pPr>
        <w:pStyle w:val="Style15"/>
        <w:jc w:val="both"/>
        <w:rPr>
          <w:color w:val="FF6600"/>
        </w:rPr>
      </w:pPr>
      <w:r>
        <w:rPr>
          <w:color w:val="FF6600"/>
        </w:rPr>
        <w:t>В 1960 г. вышло русское издание этой книги.— Прим. ред.</w:t>
      </w:r>
    </w:p>
    <w:p>
      <w:pPr>
        <w:pStyle w:val="Style15"/>
        <w:jc w:val="both"/>
        <w:rPr>
          <w:color w:val="FF6600"/>
        </w:rPr>
      </w:pPr>
      <w:r>
        <w:rPr>
          <w:color w:val="FF6600"/>
        </w:rPr>
        <w:t>31</w:t>
      </w:r>
    </w:p>
    <w:p>
      <w:pPr>
        <w:pStyle w:val="Style15"/>
        <w:jc w:val="both"/>
        <w:rPr/>
      </w:pPr>
      <w:r>
        <w:rPr/>
        <w:t>тия одного и того же языка. Так, например, установив сходные и различные черты английского, фризского, нидерландского, немецкого, скандинавских и готского языков, мы можем получить представление о более древнем языке («прагерманском»), от которого они с течением времени ответвились, ц затем изучить изменения, происшедшие позднее в каждом из этих языков. Или же при сравнении памятников древнеанглийского(например, сочинений короля Альфреда) с современным английским языком можно увидеть, какие изменения претерпел английский язык за последнее тысячелетие. Несомненно, возможность такого сопоставления зависит от того, насколько хорошо мы знаем я явления, подлежащие сравнению. Например, наши сведения о словосложении (в словах, подобных blackbird «дрозд» или footsore «стертость ног») в ряде германских языков явно недостаточны, поэтому мы не можем успешно осуществить сравнительный анализ в этой области, который показал бы принципы словосложения германского праязыка и то, как эти приемы менялись на протяжении истории каждого из германских языков. Исследователи истории языка XIX в. страдали от этих ограничений, но, по-видимому, не осознавали причин подобных затруднений.</w:t>
      </w:r>
    </w:p>
    <w:p>
      <w:pPr>
        <w:pStyle w:val="Style15"/>
        <w:jc w:val="both"/>
        <w:rPr/>
      </w:pPr>
      <w:r>
        <w:rPr/>
        <w:t xml:space="preserve">Другим слабым местом «Принципов» Пауля является его постоянное обращение к «психологическим» истолкованиям. Каждое свое суждение о языке он сопровождает экскурсом в психические процессы, которые якобы происходят у говорящих. В действительности же единственным доказательством таких психических процессов является лингвистический процесс; ссылки на психические процессы не помогают в выяснении вопроса, а только затемняют его. Как в книге Пауля, так и во многих современных теориях ясно видна связь с философскими построениями древних греков. Пауль и большинство его современников имели дело только с индоевропейскими языками и, игнорируя проблемы описания языков, отказывались изучать языки, история которых была неизвестной. В силу такой ограниченности они оказались лишенными возможности изучать иные типы грамматических структур, которые открыли бы им глаза на то, что даже основные особенности грамматики индоевропейских языков, такие, в частности, как деление по частям речи, отнюдь не являются универсальными. Считая подобные явления универсальными, они прибегали при рассмотрении основ языка к философским и психологическим псевдообъяснениям. </w:t>
      </w:r>
    </w:p>
    <w:p>
      <w:pPr>
        <w:pStyle w:val="Style15"/>
        <w:jc w:val="both"/>
        <w:rPr/>
      </w:pPr>
      <w:r>
        <w:rPr/>
        <w:t>I.9. Наряду с мощным потоком историческик исследований существовал хотя и небольшой, но все более расширявшийся поток исследований и в области общего языкознания. Индийская грамматика санскрита никогда полностью не забывалась, и хотя многие молодые лингвисты применяли принципы этой грамматики, не зная о ее существовании, их учителя, которым была</w:t>
      </w:r>
    </w:p>
    <w:p>
      <w:pPr>
        <w:pStyle w:val="Style15"/>
        <w:jc w:val="both"/>
        <w:rPr>
          <w:color w:val="FF6600"/>
        </w:rPr>
      </w:pPr>
      <w:r>
        <w:rPr>
          <w:color w:val="FF6600"/>
        </w:rPr>
        <w:t>33</w:t>
      </w:r>
    </w:p>
    <w:p>
      <w:pPr>
        <w:pStyle w:val="Style15"/>
        <w:jc w:val="both"/>
        <w:rPr/>
      </w:pPr>
      <w:r>
        <w:rPr/>
        <w:t>ГЛАВА I</w:t>
      </w:r>
    </w:p>
    <w:p>
      <w:pPr>
        <w:pStyle w:val="Style15"/>
        <w:jc w:val="both"/>
        <w:rPr/>
      </w:pPr>
      <w:r>
        <w:rPr/>
        <w:t>известна история науки, ценили ее очень высоко. Нельзя было обойтись и без описательного изучения малоизвестных индоевропейских языков. Не случайно поэтому, что лучшие из этих описаний — труды в области славянских и балтийских языков — были созданы Августом Лескиным (1840—1916), ученым, который играл ведущую роль в разработке исторических методов исследования. Чаще всего, однако, описательные исследования создавались обособленно от основного потока исторических работ. Некоторых ученых привлекало структурное своеобразие языков за пределами индоевропейской семьи, несмотря на то, что история этих языков была неизвестной. Другие ученые исследовали множество языков, чтобы получить представление о человеческой речи с философской точки зрения. По правде говоря, подавляющая часть описательных работ, созданных в предшествующие периоды, нам сейчас почти непонятна, потому что философские воззрения, которыми они пропитаны, нам совершенно чужды.</w:t>
      </w:r>
    </w:p>
    <w:p>
      <w:pPr>
        <w:pStyle w:val="Style15"/>
        <w:jc w:val="both"/>
        <w:rPr/>
      </w:pPr>
      <w:r>
        <w:rPr/>
        <w:t>Первой значительной книгой по общему языкознанию явился трактат о многообразии языков Вильгельма фон Гумбольдта (1767—1835), вышедший в 1836 г. Г. Штейнталь (I823-1899), помимо более общих работ по основным вопросам языкознания, опубликовал в 1861 г. трактат о важнейших типах языковой структуры. Сочинение Г. фон Габеленца (1840—1893), появившееся в 1891 г., носит гораздо менее философский характер. Высшим достижением этого направления является замечательная книга о языке философа и психолога Вильгельма Вундта (1832—1920), которая была опубликована в 1900 г. в качестве первой части трактата по социальной психологии. Вундт строил свою психологию языка на основе всех имевшихся в его распоряжении описаний языков. Сейчас очень интересно перечитывать критические замечания в адрес этой книги, высказанные специалистом по индоевропейским языкам Дельбрюком и опубликованные год спустя после выхода этого труда, а также ответ самого Вундта. Дельбрюк возражает против того, что Вундт использует языки, история которых неизвестна. Единственным аспектом языка, достойным изучения, является, по его мнению, изменение языка в ходе времени С другой стороны, Вундт настаивает на важности психологического объяснения, выдержанного в духе его системы, тогда как Дельбрюк утверждает, что не имеет значения, какой конкретной психологической системе окажет предпочтение лингвист.</w:t>
      </w:r>
    </w:p>
    <w:p>
      <w:pPr>
        <w:pStyle w:val="Style15"/>
        <w:jc w:val="both"/>
        <w:rPr/>
      </w:pPr>
      <w:r>
        <w:rPr/>
        <w:t>Со временем некоторых исследователей все больше и больше начинает интересовать связь между историческими и дескриптивными исследованиями. Отто Бётлинг (1815—1904), осуществивший издание грамматики Панини в Европе, применил дескриптивный метод к языку совершенно иной структуры — к якутскому языку азиатской части России (1851). Фридрих Мюллер (1834—1898)</w:t>
      </w:r>
    </w:p>
    <w:p>
      <w:pPr>
        <w:pStyle w:val="Style15"/>
        <w:jc w:val="both"/>
        <w:rPr>
          <w:color w:val="FF6600"/>
        </w:rPr>
      </w:pPr>
      <w:r>
        <w:rPr>
          <w:color w:val="FF6600"/>
        </w:rPr>
        <w:t>33</w:t>
      </w:r>
    </w:p>
    <w:p>
      <w:pPr>
        <w:pStyle w:val="Style15"/>
        <w:jc w:val="both"/>
        <w:rPr/>
      </w:pPr>
      <w:r>
        <w:rPr/>
        <w:t>опуликовал очерки по языкознанию (1876—1888), включавшие краткие сведения о языках мира, независимо от того, можно ли было исследовать их с исторической точки зрения Франц Николаус Финк (1867—1910) как в теоретическом очерке (1905), так и в не-большой книге (1910), посвященной описательному анализу восьми неродственных языков, подчеркивал, что дескриптивное исследование должно явиться основой как для исторических изысканий, так и для философских обобщений. Фердинанд де Соссюр (1857 — 1913), в течение многих лет развивал это положение в своих университетских лекциях. После его смерти они были опубликованы в виде книги (1915).</w:t>
      </w:r>
    </w:p>
    <w:p>
      <w:pPr>
        <w:pStyle w:val="Style15"/>
        <w:jc w:val="both"/>
        <w:rPr/>
      </w:pPr>
      <w:r>
        <w:rPr/>
        <w:t>Наиболее убедительным в этом отношении было историческое рассмотрение других языковых семей, помимо индоевропейской, С одной стороны, здесь была совершенно очевидной необходимость дескриптивных данных в качестве предпосылки для компарати-вистских работ. С другой стороны, выяснилось, что процессы лингвистического изменения одинаковы для всех языков независимо от их грамматической структуры. Сравнительное изучение финно-угорских языков (финского, лопарского, венгерского и родственных им) началось еще в 1799 г. и с тех пор значительно продвинулось вперед. Второй том замечательного трактата Гумбольдта заложил основы сравнительной грамматики языков малайско-полинезийской семьи. В настоящее время имеются также сравнительные исследования языков и других семей — таких, как семитская или как банту в Африке. Наконец, ученые, работающие в области американских языков, также не сомневались в важности дескриптивных данных: только к северу от Мексики существуют десятки абсолютно не связанных между собой групп языков, демонстрирующих самые различные типы структур. При необходимости фиксировать совершенно незнакомые формы речи ученые скоро убедились в том, что философские предубеждения были только помехой в их работе.</w:t>
      </w:r>
    </w:p>
    <w:p>
      <w:pPr>
        <w:pStyle w:val="Style15"/>
        <w:jc w:val="both"/>
        <w:rPr/>
      </w:pPr>
      <w:r>
        <w:rPr/>
        <w:t>Слияние двух указанных потоков исследований — сравнительно-исторического и философско-описательного — позволило определить те принципы, которые еще не были ясны великим индоевропеистам XIX в., в частности Г. Паулю. Всякое историческое исследование языка строится на сравнении двух или более рядов дескриптивных данных. Его точность и полнота целиком зависят от точности • и полноты этих данных Чтобы описать язык не нужно никаких сведений из области истории; фактически исследователь, который позволит подобным сведениям повлиять на его описание, неизбежно исказит материал. Наши описания должны быть прежде всего непредвзятыми, если мы хотим, чтобы они послужили прочной базой для сравнительных исследований.</w:t>
      </w:r>
    </w:p>
    <w:p>
      <w:pPr>
        <w:pStyle w:val="Style15"/>
        <w:jc w:val="both"/>
        <w:rPr>
          <w:color w:val="FF6600"/>
        </w:rPr>
      </w:pPr>
      <w:r>
        <w:rPr>
          <w:color w:val="FF6600"/>
        </w:rPr>
        <w:t>34</w:t>
      </w:r>
    </w:p>
    <w:p>
      <w:pPr>
        <w:pStyle w:val="Style15"/>
        <w:jc w:val="both"/>
        <w:rPr/>
      </w:pPr>
      <w:r>
        <w:rPr/>
        <w:t>Единственными плодотворными обобщениями в языкознании являются обобщения индуктивные. Явления, которые мы считаем универсальными, могут отсутствовать в первом же новом языке, с которым мы столкнемся. Такие явления, как, например, различение глагола и имени в качестве особых частей речи, характерные для одних языков, отсутствуют в других. То обстоятельство, что некоторые явления широко распространены, во всяком случае, заслуживает внимания и требует объяснения Когда в нашем распоряжении будут исчерпывающие сведения о многих языках, мы сможем снова вернуться к проблемам общей грамматики и дать объяснение этим схождениям и расхождениям, но подобная работа, когда мы к ней обратимся, будет не спекулятивной, а индуктивной.</w:t>
      </w:r>
    </w:p>
    <w:p>
      <w:pPr>
        <w:pStyle w:val="Style15"/>
        <w:jc w:val="both"/>
        <w:rPr/>
      </w:pPr>
      <w:r>
        <w:rPr/>
        <w:t>Что же касается изменений в языке, то у нас достаточно данных, свидетельствующих о том, что общие процессы изменения одинаковы во всех языках и протекают в одном направлении. Даже, казалось бы, самые индивидуальные типы изменений в действительности происходят аналогичным образом, но совершенно независимо в самых различных языках. И эти явления тоже когда-нибудь, когда наши знания будут обширнее, можно будет подвергнуть систематическому анализу и сделать на его основе плодотворные обобщения.</w:t>
      </w:r>
    </w:p>
    <w:p>
      <w:pPr>
        <w:pStyle w:val="Style15"/>
        <w:jc w:val="center"/>
        <w:rPr>
          <w:b/>
          <w:b/>
          <w:i/>
          <w:i/>
        </w:rPr>
      </w:pPr>
      <w:r>
        <w:rPr>
          <w:b/>
          <w:i/>
        </w:rPr>
        <w:t>Глава II ИСПОЛЬЗОВАНИЕ ЯЗЫКА</w:t>
      </w:r>
    </w:p>
    <w:p>
      <w:pPr>
        <w:pStyle w:val="Style15"/>
        <w:jc w:val="both"/>
        <w:rPr/>
      </w:pPr>
      <w:r>
        <w:rPr/>
        <w:t>II.1. Труднее всего в языкознании сделать первый шаг. Много раз ученые, казалось бы, подходили к изучению языка, на самом деле так его и не начиная Наука о языке возникла на базе более или менее практических занятий, таких, как применение письма, изучение литературы и особенно древних памятников и установление норм изысканной речи; можно, однако, потратить на эти занятия любое количество времени, так и не приступив по существу к подлинно научному изучению языка. Поскольку отдельные ученые склонны повторять ошибки прошлого, небесполезно поговорить обо всех этих вопросах, с тем чтобы отграничить их от предмета нашей книги.</w:t>
      </w:r>
    </w:p>
    <w:p>
      <w:pPr>
        <w:pStyle w:val="Style15"/>
        <w:jc w:val="both"/>
        <w:rPr/>
      </w:pPr>
      <w:r>
        <w:rPr/>
        <w:t>Письмо — это не язык, но всего лишь способ фиксации языка с помщью видимых знаков. В некоторых странах, например, таких, как Китай, Египет и Месопотамия, письменность возникла много тысяч лет тому назад, но для большинства языков, на которых говорят сегодня, она была создана относительно недавно или до сих пор не создана вообш,е. Более того, до возникновения книгопечатания грамотными были лишь очень немногие люди. На всех языках на протяжении почти всей их истории говорили люди, не умевшие ни читать, ни писать, но языки таких народов ничуть не менее устойчивы, регулярны и богаты, чем языки народов, обладающих письменностью. Язык остается тем же самым независимо от того, какая система письма используется для его передачи, подобно тому как человек остается самим собой, как бы его ни фотографировали. Так, у японцев существует три системы письма, а сейчас создается четвертая. Когда турки в 1928 г. перешли на латинский алфавит, заменивший арабский, они продолжали говорить на том же языке, что и раньше. Для того чтобы изучить письменность, мы должны знать кое-что о языке, но обратного сказать нельзя. Разумеется, мы черпаем сведения о языке прошлых эпох в основном из письменных источников, и по этой причине мы должны, правда в другой связи, изучать историю письма; это обстоятельство, однако, в действительности осложняет дело. Нужно быть чрезвычайно осторожным, делая выводы о живой</w:t>
      </w:r>
    </w:p>
    <w:p>
      <w:pPr>
        <w:pStyle w:val="Style15"/>
        <w:jc w:val="both"/>
        <w:rPr>
          <w:color w:val="FF6600"/>
        </w:rPr>
      </w:pPr>
      <w:r>
        <w:rPr>
          <w:color w:val="FF6600"/>
        </w:rPr>
        <w:t xml:space="preserve">36                                                          </w:t>
      </w:r>
    </w:p>
    <w:p>
      <w:pPr>
        <w:pStyle w:val="Style15"/>
        <w:jc w:val="both"/>
        <w:rPr/>
      </w:pPr>
      <w:r>
        <w:rPr/>
        <w:t>речи на основе письменных знаков. Часто при этом мы ошибаемся, и мы всегда должны предпочитать слову написанному слово звучащее.</w:t>
      </w:r>
    </w:p>
    <w:p>
      <w:pPr>
        <w:pStyle w:val="Style15"/>
        <w:jc w:val="both"/>
        <w:rPr/>
      </w:pPr>
      <w:r>
        <w:rPr/>
        <w:t>Художественные произведения, будь они в устной или (как это теперь принято) в письменной форме, состоят из прекрасных или в каком-либо ином аспекте примечательных высказываний. Изучающий литературу, рассматривая высказывания определенных лиц (например, Шекспира), исследует их содержание и своеобразие формы. Интересы филолога еще шире, ибо он занимается выяснением культурной значимости и истоков изучаемых им текстов. С другой стороны, языковеда в равной мере интересует язык всех людей, а индивидуальные черты, которыми язык великого писателя отличается от обычной речи его времени и его страны, интересуют языковеда не больше, чем индивидуальные особенности речи любого другого человека, и гораздо меньше, чем особенности речи, общие для всех говорящих.</w:t>
      </w:r>
    </w:p>
    <w:p>
      <w:pPr>
        <w:pStyle w:val="Style15"/>
        <w:jc w:val="both"/>
        <w:rPr/>
      </w:pPr>
      <w:r>
        <w:rPr/>
        <w:t>Понятие изысканной, или «правильной», речи — это побочный продукт определенных социальных условий. Лингвист обязан изучать эти факты так же, как он изучает другие языковые явления. То обстоятельство, что говорящие называют одну речевую форму «хорошей», или «правильной», а другую — «плохой», или «неправильной», — это лишь какая-то доля имеющихся у лингвиста сведений о данной форме. Само собой разумеется, лингвист не может игнорировать какую-либо часть материала, как не может фальсифицировать свои записи: он наблюдает все языковые формы непредвзято. Одной из его задач является выяснение того, при каких обстоятельствах говорящие характеризуют ту или иную языковую форму так, а не иначе и — применительно к каждой отдельной форме — почему они характеризуют ее именно так: почему, например, многие считают, что сказать по-английски ain't плохо, а am not хорошо. Мы коснулись только одной проблемы языкознания, и поскольку она не является центральной, к ее разрешению можно приступить лишь после того, как станут известными многие другие факты. Как это ни странно, люди без специального лингвистического образования тратят много сил и энергии на бесплодные обсуждения подобных вопросов, так и не приблизившись к подлинно научному изучению языка. А только это и могло бы дать им ключ к решению поставленной проблемы.</w:t>
      </w:r>
    </w:p>
    <w:p>
      <w:pPr>
        <w:pStyle w:val="Style15"/>
        <w:jc w:val="both"/>
        <w:rPr/>
      </w:pPr>
      <w:r>
        <w:rPr/>
        <w:t>Изучающий письмо, литературу, или филологию, или правильную речь, если он достаточно последователен и целеустремлен, сможет понять (после ряда тщетных попыток), что ему бы следовало изучить сначала язык и лишь затем вернуться к поставленным вопросам. Мы можем избавить себя от этого окольного пути, сразу обратившись к наблюдению за нормальной речью. Начнем с рассмотрения акта речи в самых простых условиях.</w:t>
      </w:r>
    </w:p>
    <w:p>
      <w:pPr>
        <w:pStyle w:val="Style15"/>
        <w:jc w:val="both"/>
        <w:rPr>
          <w:color w:val="FF6600"/>
        </w:rPr>
      </w:pPr>
      <w:r>
        <w:rPr>
          <w:color w:val="FF6600"/>
        </w:rPr>
        <w:t>37</w:t>
      </w:r>
    </w:p>
    <w:p>
      <w:pPr>
        <w:pStyle w:val="Style15"/>
        <w:jc w:val="both"/>
        <w:rPr/>
      </w:pPr>
      <w:r>
        <w:rPr/>
        <w:t>11.2. Предположим, что Джек и Джилл идут вдоль изгороди. Джилл голодна. Она видит яблоко на дереве. Она издает звук, в образовании которого участвуют гортань, язык и губы. Джек перепрыгивает через изгородь, влезает на дерево, срывает яблоко, приносит его Джилл и кладет его ей в руку. Джилл ест яблоко. Такую последовательность событий можно изучать с разных сторон, но мы, изучающие язык, будем, естественно, различать здесь самый акт речи и другие явления, которые мы назовем практическими событиями. С указанной точки зрения все происшедшее распадается во времени на три части:</w:t>
      </w:r>
    </w:p>
    <w:p>
      <w:pPr>
        <w:pStyle w:val="Style15"/>
        <w:jc w:val="both"/>
        <w:rPr/>
      </w:pPr>
      <w:r>
        <w:rPr/>
        <w:t>A.  Практические события, предшествовавшие акту речи.</w:t>
      </w:r>
    </w:p>
    <w:p>
      <w:pPr>
        <w:pStyle w:val="Style15"/>
        <w:jc w:val="both"/>
        <w:rPr/>
      </w:pPr>
      <w:r>
        <w:rPr/>
        <w:t>B.   Речь.</w:t>
      </w:r>
    </w:p>
    <w:p>
      <w:pPr>
        <w:pStyle w:val="Style15"/>
        <w:jc w:val="both"/>
        <w:rPr/>
      </w:pPr>
      <w:r>
        <w:rPr/>
        <w:t>C.  Практические события, последовавшие за актом речи. Обратимся сначала к практическим событиям А и С. События</w:t>
      </w:r>
    </w:p>
    <w:p>
      <w:pPr>
        <w:pStyle w:val="Style15"/>
        <w:jc w:val="both"/>
        <w:rPr/>
      </w:pPr>
      <w:r>
        <w:rPr/>
        <w:t>А касаются главным образом говорящего — Джилл. Она была голодна, то есть некоторые из ее мускулов сокращались, и выделились определенные соки, особенно в ее желудке. Возможно, она также испытывала и жажду: ее язык и горло были сухими. Световые волны, отраженные от красного яблока, попали ей в глаза. Рядом с собой она увидела Джека, и теперь в действие вступают ее прежние отношения с Джеком. Предположим, что они представляли собой какие-то обычные отношения — такие, как отношения между братом и сестрой или мужем и женой. Все эти события, которые предшествуют речи Джилл и касаются ее, мы называем стимулом говорящего.</w:t>
      </w:r>
    </w:p>
    <w:p>
      <w:pPr>
        <w:pStyle w:val="Style15"/>
        <w:jc w:val="both"/>
        <w:rPr/>
      </w:pPr>
      <w:r>
        <w:rPr/>
        <w:t>Рассмотрим теперь С — практические события, которые произошли после того, как Джилл заговорила. Они касаются главным образом слушающего, Джека, и заключаются в том, что он срывает яблоко и дает его Джилл. Практические события, которые следуют за речью и касаются слушающего, мы называем реакцией слушающего. События, следующие за речью, касаются также весьма существенным образом и Джилл: она берет яблоко и съедает его.</w:t>
      </w:r>
    </w:p>
    <w:p>
      <w:pPr>
        <w:pStyle w:val="Style15"/>
        <w:jc w:val="both"/>
        <w:rPr/>
      </w:pPr>
      <w:r>
        <w:rPr/>
        <w:t>С самого начала очевидно, что вся наша история зависит от каких-то более отдаленных обстоятельств, связанных с А и С. Не всякие Джек и Джилл вели бы себя подобным образом. Если бы Джилл была застенчива или была бы плохого мнения о Джеке, она могла бы испытывать голод, видеть яблоко и тем не менее ничего не сказать. Если бы Джек плохо к ней относился, он мог бы не принести ей яблока, даже если бы она его об этом попросила. Речевой акт (и, как мы увидим дальше, его воплощение в слове), а также весь ход практических событий до и после речи зависят от всей истории жизни говорящего и слушающего. В данном случае мы исходим из того, что все эти предопределяюиие факторы были таковы, что привели именно к той истории, которую мы изложили. Сделав такое предположение, мы хотим теперь выяснить,</w:t>
      </w:r>
    </w:p>
    <w:p>
      <w:pPr>
        <w:pStyle w:val="Normal"/>
        <w:rPr>
          <w:lang w:val="en-US"/>
        </w:rPr>
      </w:pPr>
      <w:r>
        <w:rPr>
          <w:lang w:val="en-US"/>
        </w:rPr>
        <w:t xml:space="preserve"> </w:t>
      </w:r>
      <w:r>
        <w:rPr>
          <w:lang w:val="en-US"/>
        </w:rPr>
        <w:t xml:space="preserve">n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0:36:00Z</dcterms:created>
  <dc:creator>DUNDUK</dc:creator>
  <dc:description/>
  <cp:keywords/>
  <dc:language>en-US</dc:language>
  <cp:lastModifiedBy>DUNDUK</cp:lastModifiedBy>
  <dcterms:modified xsi:type="dcterms:W3CDTF">2007-09-17T13:04:00Z</dcterms:modified>
  <cp:revision>2</cp:revision>
  <dc:subject/>
  <dc:title>26                                                    </dc:title>
</cp:coreProperties>
</file>