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color w:val="FF6600"/>
        </w:rPr>
      </w:pPr>
      <w:r>
        <w:rPr>
          <w:color w:val="FF6600"/>
        </w:rPr>
        <w:t>38                                                   </w:t>
      </w:r>
    </w:p>
    <w:p>
      <w:pPr>
        <w:pStyle w:val="Style15"/>
        <w:jc w:val="both"/>
        <w:rPr/>
      </w:pPr>
      <w:r>
        <w:rPr/>
        <w:t>какую же роль играло во всей этой истории речевое высказывание В.</w:t>
      </w:r>
    </w:p>
    <w:p>
      <w:pPr>
        <w:pStyle w:val="Style15"/>
        <w:jc w:val="both"/>
        <w:rPr/>
      </w:pPr>
      <w:r>
        <w:rPr/>
        <w:t>Если бы Джилл была одна, она могла бы быть так же голодна, так же хотела бы пить и, возможно, видела бы то же яблоко. Если бы у нее хватило ловкости и силы, чтобы перелезть через изгородь и забраться на дерево, она могла бы достать яблоко и съесть его; в противном случае она осталась бы голодной. Положение Джилл в одиночестве почти аналогично положению бессловесного животного. Если животное испытывает голод и видит или чует пищу, оно тянется по направлению к ней. От силы и ловкости животного зависит, удастся ли ему получить пищу. Чувство голода, а также вид и запах пищи являются стимулом (который мы обозначим S), а движение к пище — реакцией (ее мы обозначим R). Джилл в одиночестве и бессловесное животное действуют только в одном направлении, а именно:</w:t>
      </w:r>
    </w:p>
    <w:p>
      <w:pPr>
        <w:pStyle w:val="Style15"/>
        <w:jc w:val="both"/>
        <w:rPr/>
      </w:pPr>
      <w:r>
        <w:rPr/>
        <w:t>S----------------&gt;R.</w:t>
      </w:r>
    </w:p>
    <w:p>
      <w:pPr>
        <w:pStyle w:val="Style15"/>
        <w:jc w:val="both"/>
        <w:rPr/>
      </w:pPr>
      <w:r>
        <w:rPr/>
        <w:t>Если их попытка увенчается успехом, они получат пищу, если нет, если они недостаточно сильны или ловки для того, чтобы достать пищу с помощью действия R, они останутся голодными.</w:t>
      </w:r>
    </w:p>
    <w:p>
      <w:pPr>
        <w:pStyle w:val="Style15"/>
        <w:jc w:val="both"/>
        <w:rPr/>
      </w:pPr>
      <w:r>
        <w:rPr/>
        <w:t>Конечно, для благополучия Джилл очень важно, чтобы она получила яблоко. И хотя в большинстве случаев это не вопрос жизни и смерти, иногда дело обстоит именно так. В конечном счете, однако, именно та Джилл или то животное, которые получают пищу, имеют гораздо больше шансов на то, чтобы выжить и оставить потомство. Вот почему любое средство, способствующее получению яблока, представляет для Джилл огромную ценность. В рассказанном нами случае говорящая Джилл прибегает как раз к такому средству. В самом начале у Джилл, вероятно, те же шансы получить яблоко, что и у Джилл без Джека или у бессловесного животного. Однако у говорящей Джилл вдобавок к этому есть еще один шанс, которого нет у других. Вместо того чтобы перелезть через изгородь и взобраться на дерево, она делает несколько слабых движений горлом и ртом и производит легкий шум. И сразу же за нее начинает действовать Джек. Он совершает то, что было бы не под силу Джилл, и в конце концов она получает яблоко. Язык позволяет одному человеку осуществить реакцию (R), когда другой человек имеет стимул (S).</w:t>
      </w:r>
    </w:p>
    <w:p>
      <w:pPr>
        <w:pStyle w:val="Style15"/>
        <w:jc w:val="both"/>
        <w:rPr/>
      </w:pPr>
      <w:r>
        <w:rPr/>
        <w:t>В идеальном случае в группе людей, говорящих друг с другом, в распоряжении каждого человека — сила и ловкость всех членов этой группы. Чем разнообразнее индивидуальные способности этих людей, тем шире диапазон возможностей, контролируемых каждым из них. Только одному из них нужно уметь хорошо карабкаться по деревьям, и он сможет достать фрукты для всех</w:t>
      </w:r>
    </w:p>
    <w:p>
      <w:pPr>
        <w:pStyle w:val="Style15"/>
        <w:jc w:val="both"/>
        <w:rPr>
          <w:color w:val="FF6600"/>
        </w:rPr>
      </w:pPr>
      <w:r>
        <w:rPr>
          <w:color w:val="FF6600"/>
        </w:rPr>
        <w:t>39</w:t>
      </w:r>
    </w:p>
    <w:p>
      <w:pPr>
        <w:pStyle w:val="Style15"/>
        <w:jc w:val="both"/>
        <w:rPr/>
      </w:pPr>
      <w:r>
        <w:rPr/>
        <w:t>остальных; только одному нужно быть хорошим рыболовом, и он сможет снабжать всех остальных рыбой и т. д. Разделение труда, а вместе с тем и все функционирование человеческого общества возможны именно благодаря языку.</w:t>
      </w:r>
    </w:p>
    <w:p>
      <w:pPr>
        <w:pStyle w:val="Style15"/>
        <w:jc w:val="both"/>
        <w:rPr/>
      </w:pPr>
      <w:r>
        <w:rPr/>
        <w:t>II.З. Остается еще рассмотреть В — момент речи в нашем примере. Это, разумеется, та часть событий, которая для нас как исследователей языка представляет главный интерес. Во всей пашей работе мы изучаем именно В, тогда как А и С интересуют пас лишь постольку, поскольку они связаны с В. Благодаря таким паукам, как физиология и физика, мы знаем о речевом акте достаточно, чтобы выделить в нем три части:</w:t>
      </w:r>
    </w:p>
    <w:p>
      <w:pPr>
        <w:pStyle w:val="Style15"/>
        <w:jc w:val="both"/>
        <w:rPr/>
      </w:pPr>
      <w:r>
        <w:rPr/>
        <w:t>(В 1) Говорящий, Джилл, привел в действие свои голосовые связки (два небольших мускула в области адамова яблока), нижнюю челюсть, язык и т. д. таким образом, что воздуху была придана форма звуковых волн. Эти движения говорящего являются реакцией на стимул S. Вместо практической (или действенной) реакции R, а именно вместо того, чтобы реально начать доставать яблоко, Джилл приводит в движение органы речи, то есть производит речевую (или замещающую) реакцию, которую мы обозначим строчным г. Таким образом, у Джилл как у лица говорящего есть не один, а два способа реагировать на стимул:</w:t>
      </w:r>
    </w:p>
    <w:p>
      <w:pPr>
        <w:pStyle w:val="Style15"/>
        <w:jc w:val="both"/>
        <w:rPr/>
      </w:pPr>
      <w:r>
        <w:rPr/>
        <w:t>S-----------&gt;R (практическая реакция)</w:t>
      </w:r>
    </w:p>
    <w:p>
      <w:pPr>
        <w:pStyle w:val="Style15"/>
        <w:jc w:val="both"/>
        <w:rPr/>
      </w:pPr>
      <w:r>
        <w:rPr/>
        <w:t>S----------------&gt;-г (речевая замещающая реакция).</w:t>
      </w:r>
    </w:p>
    <w:p>
      <w:pPr>
        <w:pStyle w:val="Style15"/>
        <w:jc w:val="both"/>
        <w:rPr/>
      </w:pPr>
      <w:r>
        <w:rPr/>
        <w:t>В нашем примере она выбрала второй способ.</w:t>
      </w:r>
    </w:p>
    <w:p>
      <w:pPr>
        <w:pStyle w:val="Style15"/>
        <w:jc w:val="both"/>
        <w:rPr/>
      </w:pPr>
      <w:r>
        <w:rPr/>
        <w:t>(В 2) Звуковые волны во рту Джилл приводят в сходное волновое движение окружающий воздух.</w:t>
      </w:r>
    </w:p>
    <w:p>
      <w:pPr>
        <w:pStyle w:val="Style15"/>
        <w:jc w:val="both"/>
        <w:rPr/>
      </w:pPr>
      <w:r>
        <w:rPr/>
        <w:t>(В 3) Эти звуковые волны достигают барабанных перепонок Джека и заставляют их вибрировать, воздействуя на его нервы: Джек слышит речь. Это служит стимулом для Джека, и мы видим, как он бежит, достает яблоко и дает его Джилл, и все происходит точно так, как если бы сам он был голоден и видел яблоко, то есть имел бы тот же стимул, что и Джилл. Наблюдатель с другой планеты, который не знал бы о существовании такого явления, как человеческая речь, должен был бы заключить, что где-то в теле Джека есть какой-то орган чувств, который сообщил ему: «Джилл голодна и видит вон там яблоко». Короче говоря, Джек как лицо 1оворящее реагирует на два вида стимулов: практические стимулы типа S (такие, как голод и вид пищи) и речевые (иля замещающие) стимулы (определенные вибрации его барабанных перепонок), которые мы обозначим строчным s. Когда Джек совершает нечто (скажем, достает яблоко), его действия могут быть вызваны не только каким-либо практическим стимулом, как это бывает у животных (например, голодом или видом яблока), но, столь же часто,</w:t>
      </w:r>
    </w:p>
    <w:p>
      <w:pPr>
        <w:pStyle w:val="Style15"/>
        <w:jc w:val="both"/>
        <w:rPr>
          <w:color w:val="FF6600"/>
        </w:rPr>
      </w:pPr>
      <w:r>
        <w:rPr>
          <w:color w:val="FF6600"/>
        </w:rPr>
        <w:t>40</w:t>
      </w:r>
    </w:p>
    <w:p>
      <w:pPr>
        <w:pStyle w:val="Style15"/>
        <w:jc w:val="both"/>
        <w:rPr/>
      </w:pPr>
      <w:r>
        <w:rPr/>
        <w:t>речевым стимулом. Его действия (R) могут быть подсказаны побуждениями двоякого рода:</w:t>
      </w:r>
    </w:p>
    <w:p>
      <w:pPr>
        <w:pStyle w:val="Style15"/>
        <w:jc w:val="both"/>
        <w:rPr/>
      </w:pPr>
      <w:r>
        <w:rPr/>
        <w:t>(практический стимул) S----------------&gt;-R,</w:t>
      </w:r>
    </w:p>
    <w:p>
      <w:pPr>
        <w:pStyle w:val="Style15"/>
        <w:jc w:val="both"/>
        <w:rPr/>
      </w:pPr>
      <w:r>
        <w:rPr/>
        <w:t>(речевой замещающий стимул) s---------------&gt;R.</w:t>
      </w:r>
    </w:p>
    <w:p>
      <w:pPr>
        <w:pStyle w:val="Style15"/>
        <w:jc w:val="both"/>
        <w:rPr/>
      </w:pPr>
      <w:r>
        <w:rPr/>
        <w:t>Очевидно, связь между движением голосовых связок Джилл (В 1) и восприятием Джека (В 3) очень мало подвержена каким бы то ни было изменениям, поскольку она сопряжена только с прохождением звуковых волн через воздух (В 2). Если мы представим эту связь в виде пунктирной линии, мы можем изобразить два типа человеческой реакции на стимул в виде двух следующих схем:</w:t>
      </w:r>
    </w:p>
    <w:p>
      <w:pPr>
        <w:pStyle w:val="Style15"/>
        <w:jc w:val="both"/>
        <w:rPr/>
      </w:pPr>
      <w:r>
        <w:rPr/>
        <w:t>неречевая реакция:              S-------------&gt;-R,</w:t>
      </w:r>
    </w:p>
    <w:p>
      <w:pPr>
        <w:pStyle w:val="Style15"/>
        <w:jc w:val="both"/>
        <w:rPr/>
      </w:pPr>
      <w:r>
        <w:rPr/>
        <w:t>реакция, опосредованная речью:                                S-------------у г .............. s--------—&gt; R.</w:t>
      </w:r>
    </w:p>
    <w:p>
      <w:pPr>
        <w:pStyle w:val="Style15"/>
        <w:jc w:val="both"/>
        <w:rPr/>
      </w:pPr>
      <w:r>
        <w:rPr/>
        <w:t>Различие между двумя этими типами совершенно очевидно. Неречевая реакция возникает только у того лица, которое испытывает стимул; человек, который получает стимул, является единственным, кто может ответить на него реакцией. Ответная реакция в свою очередь ограничена только теми действиями, которые может совершить лицо, получившее стимул. В отличие от этого реакция, опосредованная речью, может иметь место и у того лица, которое практического стимула не испытало. Лицо, которое получает стимул, может побудить другое лицо к той или иной реакции, а это другое лицо может сделать то, что для самого говорящего было бы невозможным. Стрелки на наших схемах показывают последовательность событий в теле человека, последовательность, которая, как мы полагаем, вызывается какой-то особенностью нашей нервной системы. Следовательно, неречевая реакция может иметь место только в теле того человека, который получил стимул. С другой стороны, при реакции, опосредованной речью, имеется связующее звено — звуковые волны,—оно изображается пунктирной линией. Реакция, опосредованная речью, может иметь место в теле любого человека, слышащего речь; следовательно, в этом случае возможности реакции возрастают бесконечно, поскольку разные слушающие могут быть способны на самые разнообразные действия. Через пропасть, существующую между телами говорящего и слушающего и разделяющую две нервные системы, — перебрасывается мост в виде звуковых волн.</w:t>
      </w:r>
    </w:p>
    <w:p>
      <w:pPr>
        <w:pStyle w:val="Style15"/>
        <w:jc w:val="both"/>
        <w:rPr/>
      </w:pPr>
      <w:r>
        <w:rPr/>
        <w:t>Как в случае речевой, так и в случае неречевой реакции основные моменты с биологической точки зрения одинаковы, а именно S (голод и вид пищи) и R (движения, благодаря которым удается или не удается достать пищу). Они составляют практический аспект</w:t>
      </w:r>
      <w:r>
        <w:rPr>
          <w:lang w:val="en-US"/>
        </w:rPr>
        <w:t xml:space="preserve"> </w:t>
      </w:r>
      <w:r>
        <w:rPr/>
        <w:t>происходящего. Речевой акт S .. г - это только способ? с помощью которого S и R могут возникнуть у различных индиви-</w:t>
      </w:r>
    </w:p>
    <w:p>
      <w:pPr>
        <w:pStyle w:val="Style15"/>
        <w:jc w:val="both"/>
        <w:rPr>
          <w:color w:val="FF6600"/>
        </w:rPr>
      </w:pPr>
      <w:r>
        <w:rPr>
          <w:color w:val="FF6600"/>
        </w:rPr>
        <w:t>41</w:t>
      </w:r>
    </w:p>
    <w:p>
      <w:pPr>
        <w:pStyle w:val="Style15"/>
        <w:jc w:val="both"/>
        <w:rPr/>
      </w:pPr>
      <w:r>
        <w:rPr/>
        <w:t>дуумов. Для нормального человека интерес представляет только S и R; и хотя он использует речь и преуспевает благодаря ей, он не обращает на нее внимания. Произнеся слово «яблоко» или услышав его, человек не утолит голода. Слово, как и вообще любая речь,— это лишь способ призвать на помощь других людей. Исследователей языка интересует прежде всего именно речевой акт (s          .. г), хотя и не представляющий ценности сам по себе, но являющийся средством к достижению великих целей. Мы различаем язык как предмет нашего изучения и реальные или практические события — стимулы и реакции. Когда нечто, кажущееся совершенно незначительным, оказывается тесно связанным с более важными вещами, мы говорим, что это нечто имеет в конце концов какое-то «значение», а именно: оно «обозначает» эти более важные вещи. Поэтому мы и говорим, что речевое высказывание, тривиальное и несущественное само по себе, важно, так как оно имеет значение: значение складывается из тех немаловажных явлений, с которыми связано речевое высказывание (В), то есть из практических событий (А и С).</w:t>
      </w:r>
    </w:p>
    <w:p>
      <w:pPr>
        <w:pStyle w:val="Style15"/>
        <w:jc w:val="both"/>
        <w:rPr/>
      </w:pPr>
      <w:r>
        <w:rPr/>
        <w:t>II.4. До известного предела некоторые животные тоже реагируют на стимулы, получаемые от других животных. Так, например, поразительная слаженность действий у муравьев или пчел объясняется, по-видимому, какой-то формой взаимодействия. Исполь-:и)вание звуков в качестве такого средства достаточно распространено: например, сверчки призывают других сверчков своеобразным скрипом, вызываемым трением ноги сверчка о его тело. Некоторые животные, подобно человеку, используют звуки голоса. Птицы производят звуковые волны посредством нижней гортани (syrinx), пары язычковообразных органов у верхушки легких. Более высокоразвитые млекопитающие имеют гортань (larynx) — хрящевидное образование (у человека — адамово яблоко) в верхней части дыхательного горла. Внутри гортани справа и слева вдоль стенок расположены два выступающих мускула. Когда эти мускулы, голосовые связки, туго натягиваются, струя выходящего воздуха заставляет их регулярно вибрировать, что и порождает звук. Такой звук мы называем голосом.</w:t>
      </w:r>
    </w:p>
    <w:p>
      <w:pPr>
        <w:pStyle w:val="Style15"/>
        <w:jc w:val="both"/>
        <w:rPr/>
      </w:pPr>
      <w:r>
        <w:rPr/>
        <w:t>Человеческая речь отличается от сигналоподобных действий животных, даже тех, которые используют голос, огромным разнообразием звуков. Собаки, например, производят звуки двух или трех типов — они, скажем, лают, рычат или воют: одна собака может заставить другую действовать только с помощью этих нескольких сигналов. Попугай способны произвести множество типов звуков, но совершенно очевидно, что они не реагируют по-разному на разные звуки. Человек произносит множество различных звуков и использует это разнообразие: под влиянием стимулов определенного рода он производит определенные голосовые</w:t>
      </w:r>
    </w:p>
    <w:p>
      <w:pPr>
        <w:pStyle w:val="Style15"/>
        <w:jc w:val="both"/>
        <w:rPr>
          <w:color w:val="FF6600"/>
        </w:rPr>
      </w:pPr>
      <w:r>
        <w:rPr>
          <w:color w:val="FF6600"/>
        </w:rPr>
        <w:t xml:space="preserve">42                                                          </w:t>
      </w:r>
    </w:p>
    <w:p>
      <w:pPr>
        <w:pStyle w:val="Style15"/>
        <w:jc w:val="both"/>
        <w:rPr/>
      </w:pPr>
      <w:r>
        <w:rPr/>
        <w:t>движения, и его товарищи, слыша те же самые звуки, соответствующим образом на них реагируют. Коротко говоря, в человеческой речи разные звуки имеют разное значение. Изучать это соответствие определенных звуков определенным значениям и значит изучать язык.</w:t>
      </w:r>
    </w:p>
    <w:p>
      <w:pPr>
        <w:pStyle w:val="Style15"/>
        <w:jc w:val="both"/>
        <w:rPr/>
      </w:pPr>
      <w:r>
        <w:rPr/>
        <w:t>Это соответствие и позволяет людям воздействовать друг на друга с большой эффективностью. Когда мы сообщаем кому-нибудь, например, адрес дома, которого он никогда не видел, мы совершаем нечто, недоступное ни одному животному. Дело не только в том, что в распоряжении человека оказываются способности многих других людей, но и в том, что сотрудничество людей отличается большой точностью. Объем и слаженность подобных совместных действий и являются мерилом успеха нашей социальной организации. Термин общество или социальный организм — это отнюдь не метафора. Социальный коллектив людей —- это на самом деле единица более высокого порядка, чем отдельная особь, подобно тому как и многоклеточное животное - единица более высокой организации по сравнению с одноклеточным. Отдельные клетки в многоклеточном организме взаимодействуют при помощи такого устройства, как нервная система, индивидуумы в человеческом обществе взаимодействуют с помощью звуковых волн.</w:t>
      </w:r>
    </w:p>
    <w:p>
      <w:pPr>
        <w:pStyle w:val="Style15"/>
        <w:jc w:val="both"/>
        <w:rPr/>
      </w:pPr>
      <w:r>
        <w:rPr/>
        <w:t>Различные сферы, в которых нам оказывает помощь язык, так хорошо известны, что мы упомянем только некоторые из них. Мы можем передать сообщение. Когда какие-нибудь фермеры или представители торгового мира говорят: «Нам нужен мост через эту реку», --- то это же высказывание может быть повторено на собрании горожан, в законодательном органе штата, в бюро дорог, в конструкторском бюро и в конторе подрядчика, много раз переходя как бы по эстафете от одного говорящего к другому, и так до тех пор, пока наконец в ответ на стимул, исходящий от фермеров, отряд рабочих не совершит ряд практических (реальных) действий, построив мост. С этой особенностью речи— возможностью передавать ее .— тесно связан и ее абстрактный характер. Акты речи, служащие посредником между практическим стимулом и практической реакцией, не дают непосредственного практического результата. Вот почему им можно придать самые разные формы с одним лишь условием, что при переходе к конечной практической реакции они будут истолкованы правильно. Инженер, который проектирует мост, не должен сам оперировать конкретными реальными балками и перекладинами — он имеет дело с языковыми формами (такими, как цифры при расчетах). Если он допустит какую-нибудь ошибку, то не причинит никакого материального ущерба: ему следует только заменить неверно выбранную языковую форму (например, неверную цифру) правильной перед тем, как он начнет строительство. В этом состоит важность</w:t>
      </w:r>
    </w:p>
    <w:p>
      <w:pPr>
        <w:pStyle w:val="Style15"/>
        <w:jc w:val="both"/>
        <w:rPr>
          <w:color w:val="FF6600"/>
        </w:rPr>
      </w:pPr>
      <w:r>
        <w:rPr>
          <w:color w:val="FF6600"/>
        </w:rPr>
        <w:t>43</w:t>
      </w:r>
    </w:p>
    <w:p>
      <w:pPr>
        <w:pStyle w:val="Style15"/>
        <w:jc w:val="both"/>
        <w:rPr/>
      </w:pPr>
      <w:r>
        <w:rPr/>
        <w:t>говорения с самим собой, или мышления. В детстве мы разговари-ваем сами с собой вслух, но, одергиваемые старшими, скоро при-выкаем подавлять в себе звукопроизводящие движения и заменяем их движениями чуть заметными и беззвучными: мы «думаем сло-вами», про себя. Полезность такого мышления может быть проиллюстрирована на примере процесса счета. Наша способность счи-тать, не прибегая к помощи речи, чрезвычайно ограниченна, и в пом может убедиться любой, бросив взгляд, например, на ряд книг на полке. Сказать, что количество предметов в двух наборах одинаково,—значит сказать следующее: если мы возьмем один предмет из первого набора, поместим его рядом с предметом из второго и будем продолжать эту процедуру, переставляя каждый раз лишь по одному предмету, мы не получим в остатке ни одного непарного предмета. Но ведь это можно сделать не всегда. Предметы могут быть слишком тяжелыми, чтобы их передвигать, или они могут находиться в разных уголках земного шара, или они могут суще-ствовать в разное время (как, например, стадо овец до и после бури). Здесь и вступает в действие язык. Числительные один, два, три, четыре — это просто серия слов, которые мы научились произносить в определенном порядке для замены описанного выше процесса. Используя эти слова, мы можем «сосчитать» любое количество предметов, поставив последние во взаимно-однозначное соответствие (так это называют математики) с числительными, то есть, говоря «один» вместо первого предмета, «два» вместо второго, три» вместо следующего и т. д. до тех пор, пока все предметы данного набора не будут исчерпаны. При этом надо, конечно, следить, чтобы каждый предмет назывался лишь один раз. Предположим, что, когда мы сказали «девятнадцать», все предметы оказались сосчитанными. Впоследствии, в любое время и в любом месте, мы можем решить, равно ли количество предметов в каком-то ином наборе количеству предметов в данном наборе или нет, при помощи простого повторения процесса счета с новым набором. Математика — это идеальное использование языка — состоит лишь в уточнении указанного процесса. Использование чисел — самый простой и самый ясный случай целесообразности говорения с самим собой, но существуют и многие другие. Мы думаем, прежде чем что-либо совершить.</w:t>
      </w:r>
    </w:p>
    <w:p>
      <w:pPr>
        <w:pStyle w:val="Style15"/>
        <w:jc w:val="both"/>
        <w:rPr/>
      </w:pPr>
      <w:r>
        <w:rPr/>
        <w:t>II.5. Конкретные звуки речи, которые произносят люди под влиянием конкретных стимулов, у разных групп людей не одинаковы. Люди говорят на многих языках. Группа людей, которая использует одну и ту же систему речевых сигналов, представляет собой языковой коллектив. Очевидно, язык потому и выполняет свое назначение, что разные люди используют его одинаково. Каждый член той или иной социальной группы должен при соответствующих обстоятельствах произносить определенные звуки речи и, слыша</w:t>
      </w:r>
    </w:p>
    <w:p>
      <w:pPr>
        <w:pStyle w:val="Style15"/>
        <w:jc w:val="both"/>
        <w:rPr/>
      </w:pPr>
      <w:r>
        <w:rPr>
          <w:color w:val="FF6600"/>
        </w:rPr>
        <w:t>44</w:t>
      </w:r>
      <w:r>
        <w:rPr/>
        <w:t>                                                         </w:t>
      </w:r>
    </w:p>
    <w:p>
      <w:pPr>
        <w:pStyle w:val="Style15"/>
        <w:jc w:val="both"/>
        <w:rPr>
          <w:lang w:val="en-US"/>
        </w:rPr>
      </w:pPr>
      <w:r>
        <w:rPr/>
        <w:t>как эти звуки произносит кто-то другой, надлежащим образом на них реагировать. Он должен понятно говорить и должен понимать, что говорят другие. Это положение сохраняет силу даже для наименее цивилизованных народов; везде, где есть человек, он говорит.</w:t>
      </w:r>
    </w:p>
    <w:p>
      <w:pPr>
        <w:pStyle w:val="Style15"/>
        <w:jc w:val="both"/>
        <w:rPr/>
      </w:pPr>
      <w:r>
        <w:rPr/>
        <w:t>Каждый ребенок, рожденный в определенном коллективе, приобретает соответствующие навыки речи и реакции на речь в первые же годы своей жизни. Это, без сомнения, величайший интеллектуальный подвиг, который когда-либо приходится совершать человеку. Мы не знаем точно, как дети учатся говорить, но, очевидно, этот процесс заключается примерно в следующем:</w:t>
      </w:r>
    </w:p>
    <w:p>
      <w:pPr>
        <w:pStyle w:val="Style15"/>
        <w:jc w:val="both"/>
        <w:rPr/>
      </w:pPr>
      <w:r>
        <w:rPr/>
        <w:t>1)  Под влиянием разнообразных стимулов ребенок производит и повторяет какие-то звуки. Эта способность является, по-видимому, наследственной. Предположим, ребенок произносит какой-то звук, который мы изобразим как da, хотя, разумеется, фактически движения его органов речи и получающиеся звуки отличаются от тех звуков, которые обычно используются в речи англичан. Звуковые вибрации доходят до барабанных .перепонок ребенка в тот момент, когда он продолжает повторять эти движения. Так рождается навык: когда ребенок слышит сходный звук, он склонен производить ртом те же движения, повторяя тот же звук da. Такое лепетание учит его воспроизводить те звуки, которые он слышит.</w:t>
      </w:r>
    </w:p>
    <w:p>
      <w:pPr>
        <w:pStyle w:val="Style15"/>
        <w:jc w:val="both"/>
        <w:rPr/>
      </w:pPr>
      <w:r>
        <w:rPr/>
        <w:t>2)   Какой-либо человек, скажем, мать ребенка, произносит в его присутствии звук, напоминающий один из слогов его лепета. Например, она говорит doll «кукла?&gt;. Когда эти звуки достигнут слуха ребенка, в действие вступает его первый навык, и он лепечет слог da, наиболее близкий слову doll. Мы говорим, что ребенок начинает «подражать». Взрослые, вероятно, наблюдали этот процесс повсеместно, так как, пожалуй, в каждом языке существуют, по-видимому, определенные «детские» слова, напоминающие лепет ребенка, слова, подобные «мама», «дада»; они обязаны своей популярностью, несомненно, тому, что детям легко их повторять.</w:t>
      </w:r>
    </w:p>
    <w:p>
      <w:pPr>
        <w:pStyle w:val="Style15"/>
        <w:jc w:val="both"/>
        <w:rPr/>
      </w:pPr>
      <w:r>
        <w:rPr/>
        <w:t>3) Мать, разумеется, употребляет те или иные слова, когда налицо соответствующий стимул. Она говорит doll «кукла», когда она действительно показывает или дает ребенку куклу. Ребенок видит куклу, берет ее и одновременно слышит и говорит слово doll (то есть da), и это повторяется до тех пор, пока ребенок не выработает нового навыка: достаточно ему увидеть куклу или потрогать ее, чтобы он сказал da. Теперь он уже овладел словом. Взрослым оно может показаться не похожим ни на одно из известных им слов, но в этом виновато только несовершенное произношение ребенка. Вряд ли дети вообще изобретают слова.</w:t>
      </w:r>
    </w:p>
    <w:p>
      <w:pPr>
        <w:pStyle w:val="Style15"/>
        <w:jc w:val="both"/>
        <w:rPr/>
      </w:pPr>
      <w:r>
        <w:rPr/>
        <w:t>4)  Привычка говорить da при виде куклы ведет к появлению и других навыков. Предположим, например, что изо дня в день</w:t>
      </w:r>
    </w:p>
    <w:p>
      <w:pPr>
        <w:pStyle w:val="Style15"/>
        <w:jc w:val="both"/>
        <w:rPr>
          <w:color w:val="FF6600"/>
        </w:rPr>
      </w:pPr>
      <w:r>
        <w:rPr>
          <w:color w:val="FF6600"/>
        </w:rPr>
        <w:t>45</w:t>
      </w:r>
    </w:p>
    <w:p>
      <w:pPr>
        <w:pStyle w:val="Style15"/>
        <w:jc w:val="both"/>
        <w:rPr/>
      </w:pPr>
      <w:r>
        <w:rPr/>
        <w:t>ребенку дают его куклу (и он говорит da, da, da) сразу же после купания У него складывается привычка говорить da, da после купания, это означает, что, если однажды мать забудет дать ему куклу, он тем не менее закричит da, da после ванны «Он просит свою куклу»,— скажет мать, и она права, потому что, несомненно, в| языке взрослых «просить о чем-либо» или «хотеть чего-либо» является лишь более сложным типом одной и той же ситуации. Ребенок подошел к абстрактной или смещенной (displaced) речи: он называет предмет, даже когда этот предмет отсутствует.</w:t>
      </w:r>
    </w:p>
    <w:p>
      <w:pPr>
        <w:pStyle w:val="Style15"/>
        <w:jc w:val="both"/>
        <w:rPr/>
      </w:pPr>
      <w:r>
        <w:rPr/>
        <w:t>5) Речь ребенка совершенствуется по мере достижения опреде-ленных результатов. Если он говорит достаточно внятно, старшие понимают его, то есть дают ему его куклу. Когда это происходит, вид и осязание куклы действуют как дополнительный стимул, и ребенок упражняется, повторяя удачный вариант слова. С другой пороны, если он произносит свое da, da неправильно, то есть если оно резко отличается от обычной формы взрослых — doll, то его родители не получают стимула и не дают ребенку куклы. Вместо того чтобы получить дополнительный стимул в виде реальной куклы, с которой можно играть, ребенок подвергается теперь другим отвлекающим стимулам, или, быть может, попав в непривычную для него ситуацию, когда, скажем, после ванны он не получит куклы, он начинает капризничать, что также перебивает его недавние впечатления. Иными словами, вероятнее всего его более совершенные попытки говорить закрепятся путем повторения, а неудачные — постепенно сотрутся. Этот процесс никогда не прекращается. Так, если на более поздних стадиях обучения ребенок скажет Daddy bringed it [что примерно аналогично русскому «Папа принесел это».— Прим. перев.\, то в ответ он услышит обескураживающее: «Нет, ты должен сказать правильно: Daddy brought it „Отец принес это"»; но если он скажет: «Папа принес это»,— он скорее всего услышит в ответ то же самое: «Да, папа принес это» — и получит желаемое.</w:t>
      </w:r>
    </w:p>
    <w:p>
      <w:pPr>
        <w:pStyle w:val="Style15"/>
        <w:jc w:val="both"/>
        <w:rPr/>
      </w:pPr>
      <w:r>
        <w:rPr/>
        <w:t>В то же время .и в ходе того же процесса ребенок учится также играть и роль слушающего. Когда он возится с куклой, он слышит свое da, da и слово doll, произносимое матерью. Спустя какое-то время достаточно ему услышать эти звуки, чтобы он начал играть с куклой. Мать говорит ему: «Помаши рукой папе»,— и тогда, когда ребенок делает это сам, по своей инициативе, и тогда, когда она подымает руку ребенка и машет ею. Так у ребенка формируются навыки действовать определенным образом, когда он слышит речь.</w:t>
      </w:r>
    </w:p>
    <w:p>
      <w:pPr>
        <w:pStyle w:val="Style15"/>
        <w:jc w:val="both"/>
        <w:rPr/>
      </w:pPr>
      <w:r>
        <w:rPr/>
        <w:t>Два указанных аспекта речевых навыков все более и более сливаются воедино, поскольку обе эти фазы всегда имеют место одновременно. В каждом случае, когда ребенок овладевает связью</w:t>
      </w:r>
    </w:p>
    <w:p>
      <w:pPr>
        <w:pStyle w:val="Style15"/>
        <w:jc w:val="both"/>
        <w:rPr/>
      </w:pPr>
      <w:r>
        <w:rPr/>
        <w:t>S----------------&gt;.г (например, учится при виде куклы говорить doll),</w:t>
      </w:r>
    </w:p>
    <w:p>
      <w:pPr>
        <w:pStyle w:val="Style15"/>
        <w:jc w:val="both"/>
        <w:rPr/>
      </w:pPr>
      <w:r>
        <w:rPr/>
        <w:t>он овладевает также и связью s ------------&gt;R (например, услыхав</w:t>
      </w:r>
    </w:p>
    <w:p>
      <w:pPr>
        <w:pStyle w:val="Style15"/>
        <w:jc w:val="both"/>
        <w:rPr>
          <w:color w:val="FF6600"/>
        </w:rPr>
      </w:pPr>
      <w:r>
        <w:rPr>
          <w:color w:val="FF6600"/>
        </w:rPr>
        <w:t>46                                                   </w:t>
      </w:r>
    </w:p>
    <w:p>
      <w:pPr>
        <w:pStyle w:val="Style15"/>
        <w:jc w:val="both"/>
        <w:rPr/>
      </w:pPr>
      <w:r>
        <w:rPr/>
        <w:t>слово doll, тянется за куклой или берет ее). После того как ребенок постиг целый ряд подобных двусторонних явлений, у него вырабатывается навык, в силу которого один тип связи обязательно влечет за собой возникновение другого; как только ребенок выучивает новое слово, он приобретает способность реагировать на него, слыша это слово от других, и, наоборот, как только он осознает, как надо реагировать на какое-либо слово, он обычно уже в состоянии произносить его в надлежащем случае.</w:t>
      </w:r>
    </w:p>
    <w:p>
      <w:pPr>
        <w:pStyle w:val="Style15"/>
        <w:jc w:val="both"/>
        <w:rPr/>
      </w:pPr>
      <w:r>
        <w:rPr/>
        <w:t>Из этих двух процессов второй представляется более трудным, и часто можно встретить взрослых, понимающих многие речевые формы, которые они никогда не употребляют в своей собственной речи или пользуются ими очень редко.</w:t>
      </w:r>
    </w:p>
    <w:p>
      <w:pPr>
        <w:pStyle w:val="Style15"/>
        <w:jc w:val="both"/>
        <w:rPr/>
      </w:pPr>
      <w:r>
        <w:rPr/>
        <w:t>II.6. События, представленные ранее на нашей схеме пунктирной линией, достаточно хорошо известны и понятны. Поток выходящего воздуха встречает на своем пути препятствие в виде голосовых связок говорящего, его языка, губ и т. д., в результате чего образуются звуковые волны. Эти волны распространяются по воздуху и достигают барабанных перепонок слушающего, заставляя их вибрировать в унисон. Однако явления, которые мы изобразили стрелками, весьма неясны. Нам непонятен механизм, заставляющий людей в определенных ситуациях говорить определенные вещи, или механизм, заставляющий их надлежащим образом реагировать, когда те или иные звуки речи достигают их слуха. По-видимому, эти механизмы представляют собой какую-то часть нашей общей способности реагировать на стимулы, будь то звуки речи или что-либо иное. Эти механизмы изучаются в физиологии и особенно в психологии. Изучать их в конкретном применении к языку — значит изучать психологию речи, или лингвистическую психологию. В силу разделения научного труда лингвист имеет дело только с речевым сигналом (г .           ... s);</w:t>
      </w:r>
    </w:p>
    <w:p>
      <w:pPr>
        <w:pStyle w:val="Style15"/>
        <w:jc w:val="both"/>
        <w:rPr/>
      </w:pPr>
      <w:r>
        <w:rPr/>
        <w:t>он недостаточно компетентен, чтобы заниматься проблемами физиологии или психологии. Данные лингвиста, изучающего речевые сигналы, будут представлять тем большую ценность для психолога, ,чем менее они искажены теми или иными предвзятыми мнениями из области психологии. Как мы видели, многие из лингвистов прошлого не считались с этим; они обесценивали и портили свои работы, пытаясь все осмыслить с позиции той или иной психологической теории. Мы тем скорее избежим этой ошибки, чем внимательнее изучим некоторые из наиболее очевидных аспектов психологии языка.</w:t>
      </w:r>
    </w:p>
    <w:p>
      <w:pPr>
        <w:pStyle w:val="Style15"/>
        <w:jc w:val="both"/>
        <w:rPr/>
      </w:pPr>
      <w:r>
        <w:rPr/>
        <w:t>Механизм, который управляет речью, должен быть очень сложным и тонким. Даже если нам многое известно о говорящем и непосредственных стимулах, воздействующих на него, мы обычно не в состоянии предсказать, будет ли он вообще говорить и что именно скажет. Мы изложили нашу историю о Джеке и Джилл</w:t>
      </w:r>
    </w:p>
    <w:p>
      <w:pPr>
        <w:pStyle w:val="Style15"/>
        <w:jc w:val="both"/>
        <w:rPr>
          <w:color w:val="FF6600"/>
        </w:rPr>
      </w:pPr>
      <w:r>
        <w:rPr>
          <w:color w:val="FF6600"/>
        </w:rPr>
        <w:t>47</w:t>
      </w:r>
    </w:p>
    <w:p>
      <w:pPr>
        <w:pStyle w:val="Style15"/>
        <w:jc w:val="both"/>
        <w:rPr/>
      </w:pPr>
      <w:r>
        <w:rPr/>
        <w:t>как нечто нам известное постфактум. Если бы мы при этом присутствовали, мы бы не могли заранее предвидеть, произнесет ли Джилл что-нибудь, увидев яблоко, и какие именно слова она произнесет в том случае, если заговорит. Даже предположив, что она опросит яблоко, мы не смогли бы предсказать, начнет ли она свою просьбу словами «я голодна», или скажет «пожалуйста», ли «я хочу это яблоко», или «достань мне то яблоко», или «мне так захотелось яблока» и т. д.; возможности здесь почти безграничны. Это бесконечное множество возможностей привело к возникновению двух теорий человеческого поведения, включая речь.</w:t>
      </w:r>
    </w:p>
    <w:p>
      <w:pPr>
        <w:pStyle w:val="Style15"/>
        <w:jc w:val="both"/>
        <w:rPr/>
      </w:pPr>
      <w:r>
        <w:rPr/>
        <w:t>Теория менталистов, более старая и до сих пор имеющая большое число приверженцев как среди неспециалистов, так и среди людей науки, исходит из того, что вариативность человеческого поведения объясняется вмешательством какого-то нефизического фактора — духа или воли или рассудка (греческое psyche «душа», откуда термин психология), наличествующего у каждого человека. Дух же, согласно менталистской точке зрения, коренным образом отличается от материальных объектов и, следовательно, подчиняется другим, чем они, видам причинной связи пли вообще ей неподвластен. Заговорит ли Джилл и какие слова она произнесет, зависит, следовательно, от некоего акта ее рассудка или воли, и, поскольку ее рассудок или воля не подчиняются причинно-следственным связям материального мира, мы не можем предугадать ее действия заранее.</w:t>
      </w:r>
    </w:p>
    <w:p>
      <w:pPr>
        <w:pStyle w:val="Style15"/>
        <w:jc w:val="both"/>
        <w:rPr/>
      </w:pPr>
      <w:r>
        <w:rPr/>
        <w:t>Материалистическая (или, точнее, механистическая) теория исходит из того, что вариативность человеческого поведения, включая речь, объясняется только тем, что человеческое тело — это очень сложная система. Поступки людей, согласно материалистической точке зрения, являются частью причинно-следственных отношений, ничем не отличающихся от тех, которые мы обнаруживаем, скажем, при изучении физики или химии. Однако тело человека представляет собой настолько сложную структуру, что даже такое сравнительно простое изменение, как, например, попадание на сетчатку глаза световых волн от красного яблока, может послужить толчком к очень сложной цепи последствий, причем даже незначительное изменение в состоянии тела может явиться причиной больших различий в реакции на световые волны. Мы могли бы предсказать заранее поступки того или иного человека (например, заговорит ли он в ответ на определенный стимул, и если да, то какие именно слова он употребит), только если бы мы точно знали строение его тела в данный момент, или, что в конечном итоге то же самое, если бы мы точно знали строение его организма на какой-то более ранней ступени, скажем, при рождении или до него, и имели бы, далее, сведения обо всех</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0:34:00Z</dcterms:created>
  <dc:creator>DUNDUK</dc:creator>
  <dc:description/>
  <cp:keywords/>
  <dc:language>en-US</dc:language>
  <cp:lastModifiedBy>DUNDUK</cp:lastModifiedBy>
  <dcterms:modified xsi:type="dcterms:W3CDTF">2007-09-16T10:58:00Z</dcterms:modified>
  <cp:revision>2</cp:revision>
  <dc:subject/>
  <dc:title>i</dc:title>
</cp:coreProperties>
</file>