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color w:val="FF6600"/>
        </w:rPr>
        <w:t>26</w:t>
      </w:r>
      <w:r>
        <w:rPr/>
        <w:t xml:space="preserve">                                                    </w:t>
      </w:r>
    </w:p>
    <w:p>
      <w:pPr>
        <w:pStyle w:val="Style15"/>
        <w:rPr/>
      </w:pPr>
      <w:r>
        <w:rPr/>
        <w:t>ностей каждого языка. Индийские грамматисты научили европейцев анализировать языковые формы. При сравнении составных частей этих форм сходные черты, которые дотоле вырисовывались лишь смутно, оказалось возможным установить вполне точно и определенно.</w:t>
      </w:r>
    </w:p>
    <w:p>
      <w:pPr>
        <w:pStyle w:val="Style15"/>
        <w:rPr/>
      </w:pPr>
      <w:r>
        <w:rPr/>
        <w:t>Прежние нечеткие взгляды на родство языков продолжали еще жить известное время благодаря представлению о том, что европейские языки произошли от санскрита. Но вскоре это представление уступило место несомненно более правильному объяснению, а именно, что санскрит, латынь, греческий и т. д.— это различные, более поздние формы какого-то доисторического языка. Эта мысль была впервые высказана, по-видимому, первым крупным европейским санскритологом сэром Вильямом Джоунзом (1746— 1794) в речи, произнесенной в 1786 г.: санскрит обнаруживает такое явное сходство с греческим и латинским языками, что оно не может быть результатом простой случайности, но свидетельствует скорее о том, что все эти три языка «возникли из одного общего источника, который, возможно, уже не существует»; и в равной степени готский язык (то есть германские языки) и кельтский имеют, по всей вероятности, то же происхождение.</w:t>
      </w:r>
    </w:p>
    <w:p>
      <w:pPr>
        <w:pStyle w:val="Style15"/>
        <w:rPr/>
      </w:pPr>
      <w:r>
        <w:rPr/>
        <w:t>Однако для сравнения этих языков нужны были описательные сведения о каждом из них. Но перспектива сравнения и то, что подобное сравнение позволяло узнать о древних языковых формах, переселении племен, происхождении народов и обычаев, казались настолько заманчивыми, что никому не представлялась привлекательной банальная задача проанализировать и другие языки так, как был изучен санскрит. Европейские ученые хорошо знали латынь и греческий, большинство из них говорило на каком-либо германском языке, родном для них. Сталкиваясь с точными формулировками санскритской грамматики или тщательно проанализированными лексическими формами, они обычно могли вспомнить аналогичные явления и в каком-нибудь из более известных им языков. На деле, однако, успех подобного сравнения оказывался временным: достаточно часто компаративисту приходилось обращаться предварительно к анализу материала, чтобы установить те или иные факты, и нередко ученые из-за отсутствия систематически обработанного материала шли по ложному пути. Если бы в распоряжении европейских ученых были описания родственных языков, подобные описаниям санскрита в индийских грамматиках, сравнительное изучение индоевропейских (как их теперь называют) языков двинулось бы вперед гораздо быстрее и надежнее. И все же, несмотря на недостаточность знаний, благодаря энтузиазму ученых историческое и сравнительное изучение индоевропейских языков стало одним из основных и наиболее успешных разделов европейской науки XIX в.</w:t>
      </w:r>
    </w:p>
    <w:p>
      <w:pPr>
        <w:pStyle w:val="Style15"/>
        <w:rPr>
          <w:color w:val="FF6600"/>
        </w:rPr>
      </w:pPr>
      <w:r>
        <w:rPr>
          <w:color w:val="FF6600"/>
        </w:rPr>
        <w:t>27</w:t>
      </w:r>
    </w:p>
    <w:p>
      <w:pPr>
        <w:pStyle w:val="Style15"/>
        <w:rPr/>
      </w:pPr>
      <w:r>
        <w:rPr/>
        <w:t>Языки Персии, или так называемые иранские языки, настолько близки санскриту, что их родство было очевидным с самого начала. Подобное же сходство, хотя и менее явное, было обнаружено между балтийскими (литовский, латышский, древнепрусский) и славянскими языками. Предположение Джоунза о родстве германских языков с латинским, греческим и санскритом сразу же оправдалось, как и его догадка относительно родства названных выше языков и языков кельтских (ирландский, валлийский, корнуэль-ский, бретонский и древний язык Галлии). Позднее оказалось, что армянский и албанский языки, а также и некоторые древние языки, известные нам только по скудным письменным свидетельствам, также принадлежат к индоевропейской семье.</w:t>
      </w:r>
    </w:p>
    <w:p>
      <w:pPr>
        <w:pStyle w:val="Style15"/>
        <w:rPr/>
      </w:pPr>
      <w:r>
        <w:rPr/>
        <w:t>Несмотря на известные частные разногласия, вскоре вполне определились общие предпосылки исторического и сравнительного изучения языков. Языки с течением времени изменяются. Кажущиеся исключения, такие, как латынь, которую использовали в средние века и в новое время (или санскрит в Индии), свидетельствуют только о том, что в результате длительного обучения люди могут научиться воспроизводить язык древних памятников. Этот подвиг овладения древними языками не имеет ничего общего с передачей языка от родителей к детям. Всякая письменность — сравнительно недавнее изобретение, остающееся почти до наших дней принадлежностью немногих избранных: влияние письма на (|)ормы и развитие живой речи весьма незначительно.</w:t>
      </w:r>
    </w:p>
    <w:p>
      <w:pPr>
        <w:pStyle w:val="Style15"/>
        <w:rPr/>
      </w:pPr>
      <w:r>
        <w:rPr/>
        <w:t>Если язык используется на обширной территории или если он благодаря переселению народов получает распространение в нескольких обособленных районах, он будет по-разному изменяться в разных местах, и в результате образуются родственные языки, как, например, итальянский, французский, испанский, португальский, румынский и иные романские диалекты. Из этого мы заключаем, что другие группы родственных языков, такие, как германские (или славянские, или кельтские), которые обнаруживают аналогичное сходство, возникли таким же образом. Только исторической случайностью можно объяснить отсутствие для этих групп языков письменных памятников более раннего периода, относящихся к эпохе до дифференциации этих языков. Такие незафиксированные языки-родоначальники мы называем языком-основой ^ {германский я.-о., славянский я.-о., кельтский я.-о. и т. д.). Подоб-</w:t>
      </w:r>
    </w:p>
    <w:p>
      <w:pPr>
        <w:pStyle w:val="Style15"/>
        <w:rPr/>
      </w:pPr>
      <w:r>
        <w:rPr/>
        <w:t>* Термин «язык-основа» выбран здесь не совсем удачно — ведь он должен означать только то, что у нас отсутствуют письменные памятники данного языка. У немецких ученых есть лучший способ — префикс иг- [ср. русск. «пра-».— Прим. перев.], с помощью которого они образуют для этой цели названия Urgermanisch «прагерманский», Urslavisch «праславянский», Urkeltisch «пракельтский» и т. д. [этими терминами мы и будем пользой ваться в настоящем переводе. —Ярил, перев.].</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0:51:00Z</dcterms:created>
  <dc:creator>DUNDUK</dc:creator>
  <dc:description/>
  <cp:keywords/>
  <dc:language>en-US</dc:language>
  <cp:lastModifiedBy>DUNDUK</cp:lastModifiedBy>
  <dcterms:modified xsi:type="dcterms:W3CDTF">2007-09-16T10:52:00Z</dcterms:modified>
  <cp:revision>1</cp:revision>
  <dc:subject/>
  <dc:title>26                                                    </dc:title>
</cp:coreProperties>
</file>