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NNISH.DOC  25-Apr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nant Gradation in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ta and analysis are taken from Dalrymple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:42ff including this proviso: "These rules abstract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 in that the alternation is here controlled sole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ological environment" (p. 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cal Form    Surface Form    G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pun           pavun           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tan           sodan         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kan           sian            p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lappun          lapun        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ton          katon           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kkan          tikan           woodp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kumpun          kummun         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tan          rannan          sh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gkin         vangngin        pris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pukun           puvun           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ken          kurjen          c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ken          syljen          s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lkan          jalan          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iltan           illan           ev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an          parran          b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hten          lehden          le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Dalrymple et al., all of these correspondences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lation to an environment that includes a consonant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ither another consonant or word boundary, that is, C[C|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not apparent from these data alone)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this environment will be referred to as c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developed below are written free of phono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and will thus handle forms that do not actuall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nguage. This means that the tables accoun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backtracking paths (see sections 3.3.2 and 3.3.4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rac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rules below are assumed to be obligatory rules;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he correspondence occurs "always and only" in th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Each rule has been written as two tables, a =&gt;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&lt;= table; they could of course be combined into &lt;=&gt;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ligatory meaning of a rule is encoded by a &lt;= table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&gt; table functions as a "clean-up" table (see section 3.3.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urse of develping these rules, several rule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countered and resolved. For more discussion on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, see sections 3.1.7 and 3.3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file must first declare the alphabet, special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sets used by the rules (note that ng stands for a ve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 k b d g m n ng f v h s z c j l 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 i o u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C p t k b d g m n ng f v h s z c j l 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V a e i o u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NAS m n 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P p 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B v 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LIQ 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default correspondences are declared (thes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in one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"1 Consonant defaults"  1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 k b d g m n ng f v s z c j l r x h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 k b d g m n ng f v s z c j l r x h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1 1 1 1 1 1 1 1 1 1 1 1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"2 Vowel defaults"  1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 i o u y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 i o u y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1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nant 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1 of the data, the voiceless stops p, t, and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v, d, and 0 respectively when they occur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 and preceding a vowel then coda. Table 3 declar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rrespond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"3 Consonant Gradation Correspondences"  1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 k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d 0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 for consonant grad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B &lt;=&gt; V__VC[C|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 and B are subsets defined above. This rule trans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able 4, which encodes the &lt;= part of the ru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5, which encodes the =&gt; part of the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 Consonant gradation, P:B &lt;= V__VC[C|#]"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@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1 3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1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5 2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5 Consonant gradation, P:B =&gt; V__VC[C|#]" 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0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3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0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0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roblem with table 4. It will overgenerate on lex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such as papapan, giving both the correct surfac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avan and the incorrect form papapan. This can be 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backtracking loops in row 4, changing the cell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headers p:@, t:@, and k:@ to 3. However, now the lex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papap will produce both pavap (correct) and pa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orrect). This backtracking dilemma can be fixed by a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h row and branching to it from row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a Consonant gradation, P:B &lt;= V__VC[C|#]" 6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@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1 3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1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6 2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0 0 4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ate 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2 of the data the geminate clusters pp, tt, and 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p0, t0, and k0 when followed by vowel then c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fer to identical sequences of consonants,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must specify each pair of consonants (see section 6.4.2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ation). In table 6 rows 5, 6, and 7 contain back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s that allow a lexical form such as lapppun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pun. (Admittedly this is not a very likely lexical for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phonotactics, but the point is to make the r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as pos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6 Geminate gradation, {p,t,k}:0 &lt;= {p,t,k}__VC[C|#]"  9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p  t  t  k  k  V  C  #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0  t  0  k  0  V  C  #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2  1  3  1  4  1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5  1  3  1  4  1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2  1  6  1  4  1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2  1  3  1  7  1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5  1  3  1  4  1  8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 2  1  6  1  4  1  8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 2  1  3  1  7  1  8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 9  1  9  1  9  1  1  9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:  0  1  0  1  0  1  1  0  0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7 Geminate gradation, {p,t,k}:0 =&gt; {p,t,k}__VC[C|#]"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p  t  t  k  k  V  C  #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0  t  0  k  0  V  C  #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2  0  3  0  4  0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2  5  3  0  4  0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2  0  3  5  4  0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2  0  3  0  4  5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0  0  0  0  0  0  6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7  0  7  0  7  0  0  7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2  0  3  0  4  0  0  1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6 and 7 conflict with table 5. This is because p:0 and t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column header P:B of table 5, where they are blo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1. Table 5 must be revised (now table 5a) to include p: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0 column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5a Consonant gradation, P:B =&gt; V__VC[C|#]" 5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t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0 0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0 1 1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3 1 1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0 0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0 5 5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0 1 1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ables 6 and 7 work for the lexical forms lapp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ton, the lexical form tikkan fails to return any surfac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table 7 conflicts with table 5a above (con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ation). Table 7 says that k:0 occurs after k:k, wh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 says that k:0 occurs after V (both have the sam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). Both are =&gt; rules, which means that the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nly in the stated environment; thus they contradic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This type of conflict is called a =&gt; o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. To resolve the conflict, the environment of each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modified to allow the environmen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row 1 of the degemination table (now table 7a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1 in the k:0 column and the consonant gradation table (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5b) must include k:k in it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7a Geminate gradation, {p,t,k}:0 =&gt; {p,t,k}__VC[C|#]"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p  t  t  k  k  V  C  #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0  t  0  k  0  V  C  #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 2  0  3  0  4  1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 2  5  3  0  4  0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 2  0  3  5  4  0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2  0  3  0  4  5  1  1  1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0  0  0  0  0  0  6  0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7  0  7  0  7  0  0  7  0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2  0  3  0  4  0  0  1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5b Consonant gradation, P:B =&gt; V__VC[C|#]" 5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t k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0 0 k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0 1 1 2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3 1 1 2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0 0 0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0 5 5 5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0 1 1 2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ation after na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section 3 show a correspondence between the voic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p, t, and k and the nasal consonants m, n, and 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when following m, n, or ng, respective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a vowel then c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8 Nasal grad. corr." 1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t k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n ng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9 Gradation after nasals, P:NAS &lt;= NAS__VC[C|#]"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 P   P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 NAS @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  1  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  1   3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2   1  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  5   5 1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  0   0 1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0 Gradation after nasals, P:NAS =&gt; NAS__VC[C|#]"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 P  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 NAS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  0  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  3  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  0  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5   0  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2   0  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roblem with table 10. Given the lexical form kumpum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ails to return the correct surface form kummumman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racking problem which is fixed by changing the cell in ro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NAS:NAS column header to 2. But now, given the lexic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mpuma, table 10 will allow the incorrect surface form kummu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lve the dilemma, we add a sixth row and branch to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0a Gradation after nasals, P:NAS =&gt; NAS__VC[C|#]" 6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 P  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 NAS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  0  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  3  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  0  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6   0  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2   0  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2   3  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ation of k between u and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tem of data in section 4 shows a k:v correspond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s of the vowel u when followed by coda. This r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by tables 11 and 12. (Note that the back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in table 11 is similar to table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1 Grad. of k betw. u, k:v &lt;= u__uC[C|#]" 6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k u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@ u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1 3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1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6 2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0 0 4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2 Grad. of k betw. u, k:v =&gt; u__uC[C|#]" 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u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u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0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3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0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0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se tables, the generator will fail to produce a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or the lexical form pukun. This is because tabl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 with table 4a (consonant gemination). Table 11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 lexical k in the environment u__u must correspo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v; but table 4a says that a lexical k in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_V must correspond to a surface 0. Because the environment u__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stance of the more general environment V__V, a lexica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nvironment u__u meets the description of both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two tables require different surface realizations of 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radict each other. This type of conflict is called a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alization conflict. In generative phonology this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 by ordering the k:v rule before the k:0 rul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s not available in the two-level model,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able 4a must be changed to allow the correspondence k: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b Consonant gradation, P:B &lt;= V__VC[C|#]" 6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k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@ v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1 3 1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1 1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6 5 2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0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0 0 0 4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ation of k after liq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nd third items of data in section 4 demonst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k:j in the environment following liqui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the vowel e, which is followed by coda. Assu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 LIQ for the liquids l and r, the table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that the backtracking pattern of table 14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0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3 Grad. of k after liquids, k:j &lt;= LIQ__eC[C|#]" 5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 k k e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 j @ e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  1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  1 3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2   1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  5 5 1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  0 0 1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4 Grad. of k after liquids, k:j =&gt; LIQ__eC[C|#]" 6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 k e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 j e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  0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  3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  0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6   0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2   0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2   3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item of data in section 4, when compared 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rd items, indicates a k:0 correspondence after liqui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vowel other than e. We will assume (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analysis) that the entire correspondence set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3) for the consonant gradation rules occur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Tables 4b and 5b are revis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c Consonant gradation, P:B &lt;= [V|LIQ]__VC[C|#]" 6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k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@ v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1 3 1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1 1 1 2  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6 5 5   2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0 0  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0 0 0 0   4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5c Consonant gradation, P:B =&gt; [V|LIQ]__VC[C|#]" 6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t k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0 0 k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0 1 1 2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3 1 1 2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0 0 0 0  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0 5 5 5 6  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0 1 1 2 2  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3 1 1 2 2  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by revising the consonant gradation tables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quid environment, we create a &lt;= conflict between tables 4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he lexical form jalkan succeeds, but the lexical form ku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. This is the same type of conflict as betwee tables 1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 above. To resolve the conflict, table 4c must include the k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on and allow it in tha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d Consonant gradation, P:B &lt;= [V|LIQ]__VC[C|#]" 6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k k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@ v j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1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1 3 1 1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1 1 1 1 2  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6 5 5 5   2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0 0 0  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0 0 0 0 0   4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ation of t after liq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data items of section 5 illustrate the 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after liquids; that is, the correspondence t:l occurs afte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rrespondence t:r occurs after r. This r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in tables 15 and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5  Grad. of t after liquids, t:{l,r} &lt;= {l,r}__VC[C|#]" 5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 r t t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l r r @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1 2 1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1 2 1 3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2 1 2 1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5 5 5 5 1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0 0 0 1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6 Grad. of t after liquids, t:{l,r} =&gt; {l,r}__VC[C|#]" 8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 r t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l r r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0 3 0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4 1 0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2 0 3 4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0 0 0 0 5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7 0 8 0 0 6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2 0 3 0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2 4 3 0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2 0 3 4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5 introduces another &lt;= conflict with consonant gra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4d, this time with respect to t:l and t:r. The lexic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tan will fail. As before, table 4d must be revised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l and t:r correspondences in its environment. Table 4d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as table 4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e Consonant gradation, P:B &lt;= [V|LIQ]__VC[C|#]"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t   k k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@ LIQ v j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1 1 1   1 1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1 3 1   1 1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1 1 1   1 1 2  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6 5   5 5 5   2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0   0 0 0  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0 0 0   0 0 0   4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ation of t after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a item of section 5 shows the correspondence t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. (Note that the backtracking pattern of table 1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ables 10a, 14, and 1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7 Grad. of t after h, t:d &lt;= h__VC[C|#]" 5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t t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d @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1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1 3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2 1 1 4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5 5 5 1 5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0 0 0 1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8 Grad. of t after h, t:d =&gt; h__VC[C|#]" 6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t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d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0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3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0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6 0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2 0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2 3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18 has a =&gt; conflict with consonant gradation table 5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y specify different environments for the t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. Table 18 (now 18a) is modified by placing a 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1 under t:d. Table 5c (now 5d) is modified by inclu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: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8a Grad. of t after h, t:d =&gt; h__VC[C|#]" 6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t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d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2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2 3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0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6 0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2 0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2 3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5d Consonant gradation, P:B =&gt; [V|LIQ]__VC[C|#]"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p t k h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0 0 k h LIQ V C #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0 1 1 2 2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3 1 1 2 2 2   2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0 0 0 0 0 0   4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0 5 5 5 6 6   0 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0 0 0 1 1 1  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3 1 1 2 2 2   0 1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ules file appears in FINNISH.R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