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KASEM.DOC  20-SEP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"Kasem Nominals--A Study in Analyses", by John C. Ca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urnal of West African Languages 2.1:29-36 (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analysis see The Sound Pattern of English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msky &amp; Halle, 1968, pp. 358-3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llow's paper there are 10 vowel qualities written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ped into two harmonic sets, an upper...and a lower..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s in any word being exclusively drawn from one se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Callow 1965:29). Since the distinction betwee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 sets is not relevant to the problem at hand, we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w (and Chomsky and Halle) by writing only 5 vowels, 2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u) and 3 lower (e a 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lization is indicated by acute accent. Vowel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olon. Tone is not marked either in Callow's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ere. Note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voiceless palatal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= voiced palatal affr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palatal na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velar na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w's Nominal Group C consists of sections 1-3 and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D of section 4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       Pl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ada          bakadi          'bo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kuda          kukudi          'd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a            sadi            'grass 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a            fani            'knif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ina          mimini          'th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            cani            'mo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ala          bakali          'shoul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a            fali            'white m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la            tuli            'grana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a            di              'ro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iNa            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'hand, a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Na            le              'so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ga            ne              'le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ga            bwi             'riv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oNa            z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'calab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a            cwe             'pa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ga            kwe             'ba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bia          kambi           'cooking p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a             pi              'y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a             pe              'shee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bia           babe            'br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a             kwi             'b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a             nwi             'fin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ua             ywe             'ha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njua          nanjwe          'f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a*            de              'st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Chomsky and Halle (1968:358, footnote) consider the si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 daa to be a transcription error, and assume tha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da. Our analysis follows Callow's tran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du            cuddu           'neighbou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lu            gullu           'drumm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sulu          kasullu         's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uNgunu         guNgunnu        'kapok cott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unu          nasunnu         'r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ituNu          yitunnu         'chair, sto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u            unnu           'crocod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sugu          tasudu          'granary cov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sugu          kasudu          'bundle of millet stalk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do            wa:du           'sha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do            gwa:du          'clo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lo            bwa:lu          'valle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lo            ywa:lu          'basket for siev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no            swa:nu          'one who is lov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no            twa:nu          'skin, paper, b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o            fwa:nu          'a small while a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o            Nwa:nu          'ro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go            fwadu           'die, d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go            jwadu           'breechclo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u             pi:du           'mount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u             ti:du           'piece of so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u             ku:du**         'b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u             du:du           'vessel for filtering charred mill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lio           lile:du         'saliv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o             se:du           'shea-n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boo           nabo:du         'cattle-y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o             vo:du           'le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:u***         ma:du           'catapul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The original data have kuudu, which we assume to be a mis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The original data have a dotted colon in the singula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all the plural forms have a wedge col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