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BREW.DOC  18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Generative Phonology, by Kenstowicz and Kisseb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Press, 1979, pp. 134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Itpa'el pattern. Assume that all verb roots hav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ccording to the patterns CVCeC or CVCC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= alveopalatal sibilant (s-w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velar fr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glott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pharyngeal stop (backwards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haryngeal fricative (h with a dot unde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g.           3 sg. masc.     3 sg. f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arnasti      itparnes        itparnesu       'ea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rsamti      itparsem        itparsemu       'become fa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albalti      idbalbel        idbalbelu       'be conf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algalti      idgalgel        idgalgelu       'revol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amakti       itHamek         itHamku         'turn a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aba$ti       itlabe$         itlap$u         'get d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adarti       idbader         idbadru         'make f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ara$ti       idgare$         idgar$u         'div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lalti       itpalel         itpalelu        'p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amamti       itxamem         itxamemu        'w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otati        itmotet         itmotetu        'qu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o$a$ti       it?o$e$         it?o$e$u        'recover conscious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dati        idboded         idbodedu        'seclude onese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parti       istaper         istapru         'get a haircut'   (cf. sapar 'bar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rakti       istarek         istarku         'comb hair'       (cf. ma-srek 'com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$taparti       i$taper         i$tapru         'improve'         (cf. $ipur 'improve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alamti       ictalem         ictalmu         'have one's photo taken' (cf. calam 'photograph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akanti       izdaken         izdaknu         'age'             (cf. zaken '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darasti       izdarez         izdarzu         'hurry'           (cf. zariz 'al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amti        itamem          itamemu         'feign innocence' (cf. tamim 'innoc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rdarti       idarder         idarderu        'decline'         (cf. dirdur 'rolli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Kenstowicz and Kisseberth 1979:135, q and 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phonetically in the prestige dialect; these data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estige dial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maleti        itmale          itmal?u         'become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leti        itpale          itpal?u         'become surpri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aseti        itnase          itnas?u         'feel superi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taHti       itpateaH        itpatHu         'devel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alaHti       idgaleaH        idgalHu         'sh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acaHti       itnaceaH        itnacHu         'arg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$tagati        i$tagea         i$tagqu         'become m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arati        itparea         itparqu         'cause disor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