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en-US" w:eastAsia="zh-CN" w:bidi="ar-SA"/>
        </w:rPr>
        <w:t>\tx +</w:t>
      </w: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ru-RU" w:eastAsia="zh-CN" w:bidi="ar-SA"/>
        </w:rPr>
        <w:t xml:space="preserve"> </w:t>
      </w: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en-US" w:eastAsia="zh-CN" w:bidi="ar-SA"/>
        </w:rPr>
        <w:t>ѿ нѣж</w:t>
      </w: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ru-RU" w:eastAsia="zh-CN" w:bidi="ar-SA"/>
        </w:rPr>
        <w:t>е</w:t>
      </w: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en-US" w:eastAsia="zh-CN" w:bidi="ar-SA"/>
        </w:rPr>
        <w:t>к</w:t>
      </w: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ru-RU" w:eastAsia="zh-CN" w:bidi="ar-SA"/>
        </w:rPr>
        <w:t>е</w:t>
      </w: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en-US" w:eastAsia="zh-CN" w:bidi="ar-SA"/>
        </w:rPr>
        <w:t xml:space="preserve"> </w:t>
      </w: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ru-RU" w:eastAsia="zh-CN" w:bidi="ar-SA"/>
        </w:rPr>
        <w:t xml:space="preserve">ко завидѹ </w:t>
      </w:r>
    </w:p>
    <w:p>
      <w:pPr>
        <w:pStyle w:val="Normal"/>
        <w:rPr>
          <w:rFonts w:ascii="RomanCyrillic Std;Times New Roman" w:hAnsi="RomanCyrillic Std;Times New Roman" w:cs="RomanCyrillic Std;Times New Roman"/>
          <w:sz w:val="28"/>
        </w:rPr>
      </w:pPr>
      <w:r>
        <w:rPr>
          <w:rFonts w:cs="RomanCyrillic Std;Times New Roman" w:ascii="RomanCyrillic Std;Times New Roman" w:hAnsi="RomanCyrillic Std;Times New Roman"/>
          <w:sz w:val="28"/>
        </w:rPr>
        <w:t>\tx чемѹ не восолеши чето ти есемо водала ковати ·</w:t>
      </w:r>
    </w:p>
    <w:p>
      <w:pPr>
        <w:pStyle w:val="Normal"/>
        <w:rPr>
          <w:rFonts w:ascii="RomanCyrillic Std;Times New Roman" w:hAnsi="RomanCyrillic Std;Times New Roman" w:cs="RomanCyrillic Std;Times New Roman"/>
          <w:sz w:val="28"/>
        </w:rPr>
      </w:pPr>
      <w:r>
        <w:rPr>
          <w:rFonts w:cs="RomanCyrillic Std;Times New Roman" w:ascii="RomanCyrillic Std;Times New Roman" w:hAnsi="RomanCyrillic Std;Times New Roman"/>
          <w:sz w:val="28"/>
        </w:rPr>
        <w:t xml:space="preserve">\tx дала тобѣ а нѣжатѣ не дала · </w:t>
      </w:r>
    </w:p>
    <w:p>
      <w:pPr>
        <w:pStyle w:val="Normal"/>
        <w:rPr>
          <w:rFonts w:ascii="RomanCyrillic Std;Times New Roman" w:hAnsi="RomanCyrillic Std;Times New Roman" w:cs="RomanCyrillic Std;Times New Roman"/>
          <w:sz w:val="28"/>
        </w:rPr>
      </w:pPr>
      <w:r>
        <w:rPr>
          <w:rFonts w:cs="RomanCyrillic Std;Times New Roman" w:ascii="RomanCyrillic Std;Times New Roman" w:hAnsi="RomanCyrillic Std;Times New Roman"/>
          <w:sz w:val="28"/>
        </w:rPr>
        <w:t>\tx али чимо есемо виновата а восоли отроко ·</w:t>
      </w:r>
    </w:p>
    <w:p>
      <w:pPr>
        <w:pStyle w:val="Normal"/>
        <w:rPr>
          <w:rFonts w:ascii="RomanCyrillic Std;Times New Roman" w:hAnsi="RomanCyrillic Std;Times New Roman" w:cs="RomanCyrillic Std;Times New Roman"/>
          <w:sz w:val="28"/>
        </w:rPr>
      </w:pPr>
      <w:r>
        <w:rPr>
          <w:rFonts w:cs="RomanCyrillic Std;Times New Roman" w:ascii="RomanCyrillic Std;Times New Roman" w:hAnsi="RomanCyrillic Std;Times New Roman"/>
          <w:sz w:val="28"/>
        </w:rPr>
        <w:t>\tx а водале ми еси хамече</w:t>
      </w:r>
    </w:p>
    <w:p>
      <w:pPr>
        <w:pStyle w:val="Normal"/>
        <w:rPr>
          <w:rFonts w:ascii="RomanCyrillic Std;Times New Roman" w:hAnsi="RomanCyrillic Std;Times New Roman" w:cs="RomanCyrillic Std;Times New Roman"/>
          <w:sz w:val="28"/>
        </w:rPr>
      </w:pPr>
      <w:r>
        <w:rPr>
          <w:rFonts w:cs="RomanCyrillic Std;Times New Roman" w:ascii="RomanCyrillic Std;Times New Roman" w:hAnsi="RomanCyrillic Std;Times New Roman"/>
          <w:sz w:val="28"/>
        </w:rPr>
        <w:t>\tx а чи за то не даси ·</w:t>
      </w:r>
    </w:p>
    <w:p>
      <w:pPr>
        <w:pStyle w:val="Normal"/>
        <w:rPr>
          <w:rFonts w:ascii="RomanCyrillic Std;Times New Roman" w:hAnsi="RomanCyrillic Std;Times New Roman" w:cs="RomanCyrillic Std;Times New Roman"/>
          <w:sz w:val="28"/>
        </w:rPr>
      </w:pPr>
      <w:r>
        <w:rPr>
          <w:rFonts w:cs="RomanCyrillic Std;Times New Roman" w:ascii="RomanCyrillic Std;Times New Roman" w:hAnsi="RomanCyrillic Std;Times New Roman"/>
          <w:sz w:val="28"/>
        </w:rPr>
        <w:t>\tx а восоли ми вѣсть ·</w:t>
      </w:r>
    </w:p>
    <w:p>
      <w:pPr>
        <w:pStyle w:val="Normal"/>
        <w:rPr>
          <w:rFonts w:ascii="RomanCyrillic Std;Times New Roman" w:hAnsi="RomanCyrillic Std;Times New Roman" w:cs="RomanCyrillic Std;Times New Roman"/>
          <w:sz w:val="28"/>
        </w:rPr>
      </w:pPr>
      <w:r>
        <w:rPr>
          <w:rFonts w:cs="RomanCyrillic Std;Times New Roman" w:ascii="RomanCyrillic Std;Times New Roman" w:hAnsi="RomanCyrillic Std;Times New Roman"/>
          <w:sz w:val="28"/>
        </w:rPr>
        <w:t>\tx а не сестра ѧ вамо оже тако дѣлаете не исправить ми ничето же ·</w:t>
      </w:r>
    </w:p>
    <w:p>
      <w:pPr>
        <w:pStyle w:val="Normal"/>
        <w:rPr>
          <w:rFonts w:ascii="RomanCyrillic Std;Times New Roman" w:hAnsi="RomanCyrillic Std;Times New Roman" w:cs="RomanCyrillic Std;Times New Roman"/>
          <w:sz w:val="28"/>
        </w:rPr>
      </w:pPr>
      <w:r>
        <w:rPr>
          <w:rFonts w:cs="RomanCyrillic Std;Times New Roman" w:ascii="RomanCyrillic Std;Times New Roman" w:hAnsi="RomanCyrillic Std;Times New Roman"/>
          <w:sz w:val="28"/>
        </w:rPr>
        <w:t xml:space="preserve">\tx а во три колотокѣ вокѹе то </w:t>
      </w:r>
    </w:p>
    <w:p>
      <w:pPr>
        <w:pStyle w:val="Normal"/>
        <w:rPr>
          <w:rFonts w:ascii="RomanCyrillic Std;Times New Roman" w:hAnsi="RomanCyrillic Std;Times New Roman" w:cs="RomanCyrillic Std;Times New Roman"/>
          <w:sz w:val="28"/>
        </w:rPr>
      </w:pPr>
      <w:r>
        <w:rPr>
          <w:rFonts w:cs="RomanCyrillic Std;Times New Roman" w:ascii="RomanCyrillic Std;Times New Roman" w:hAnsi="RomanCyrillic Std;Times New Roman"/>
          <w:sz w:val="28"/>
        </w:rPr>
        <w:t>\tx ти ·д҃· золотьникѣ во кольцю · тию ·</w:t>
      </w:r>
    </w:p>
    <w:p>
      <w:pPr>
        <w:pStyle w:val="Normal"/>
        <w:rPr>
          <w:rFonts w:ascii="RomanCyrillic Std;Times New Roman" w:hAnsi="RomanCyrillic Std;Times New Roman" w:eastAsia="SimSun;宋体" w:cs="RomanCyrillic Std;Times New Roman"/>
          <w:color w:val="auto"/>
          <w:sz w:val="28"/>
          <w:szCs w:val="24"/>
          <w:lang w:val="en-US" w:eastAsia="zh-CN" w:bidi="ar-SA"/>
        </w:rPr>
      </w:pP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en-US" w:eastAsia="zh-CN" w:bidi="ar-SA"/>
        </w:rPr>
      </w:r>
    </w:p>
    <w:p>
      <w:pPr>
        <w:pStyle w:val="Normal"/>
        <w:rPr>
          <w:rFonts w:ascii="RomanCyrillic Std;Times New Roman" w:hAnsi="RomanCyrillic Std;Times New Roman" w:eastAsia="SimSun;宋体" w:cs="RomanCyrillic Std;Times New Roman"/>
          <w:color w:val="auto"/>
          <w:sz w:val="28"/>
          <w:szCs w:val="24"/>
          <w:lang w:val="ru-RU" w:eastAsia="zh-CN" w:bidi="ar-SA"/>
        </w:rPr>
      </w:pPr>
      <w:r>
        <w:rPr>
          <w:rFonts w:eastAsia="SimSun;宋体" w:cs="RomanCyrillic Std;Times New Roman" w:ascii="RomanCyrillic Std;Times New Roman" w:hAnsi="RomanCyrillic Std;Times New Roman"/>
          <w:color w:val="auto"/>
          <w:sz w:val="28"/>
          <w:szCs w:val="24"/>
          <w:lang w:val="ru-RU" w:eastAsia="zh-CN" w:bidi="ar-SA"/>
        </w:rPr>
        <w:t>От Нежки к Завиду. Почему ты не присылаешь то, что я тебе дала выковать? Я дала тебе, а не Нежате. Если я что-нибудь должна, то посылай отрока (т. е. судебного исполнителя). Ты дал мне полотнишко; если поэтому не отдаешь [то, что я дала выковать], то извести меня. А [тогда] я вам не сестра, если вы так поступаете, не исполняете для меня ничего! Так вкуй же [отданный тебе металл] в три колтка; его четыре золотника в тех двух кольц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manCyrillic Std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eastAsia="Times New Roman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7:27:00Z</dcterms:created>
  <dc:creator>AAZ</dc:creator>
  <dc:description/>
  <dc:language>en-US</dc:language>
  <cp:lastModifiedBy>NSFGrant</cp:lastModifiedBy>
  <cp:lastPrinted>2113-01-01T00:00:00Z</cp:lastPrinted>
  <dcterms:modified xsi:type="dcterms:W3CDTF">2007-04-19T13:29:00Z</dcterms:modified>
  <cp:revision>8</cp:revision>
  <dc:subject/>
  <dc:title/>
</cp:coreProperties>
</file>